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tbl>
      <w:tblPr>
        <w:tblW w:w="1746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42"/>
        <w:gridCol w:w="270"/>
        <w:gridCol w:w="3809"/>
        <w:gridCol w:w="981"/>
        <w:gridCol w:w="1401"/>
        <w:gridCol w:w="988"/>
        <w:gridCol w:w="989"/>
        <w:gridCol w:w="1165"/>
        <w:gridCol w:w="415"/>
        <w:gridCol w:w="136"/>
        <w:gridCol w:w="1814"/>
        <w:gridCol w:w="139"/>
        <w:gridCol w:w="165"/>
        <w:gridCol w:w="983"/>
        <w:gridCol w:w="2200"/>
        <w:gridCol w:w="1839"/>
      </w:tblGrid>
      <w:tr>
        <w:trPr/>
        <w:tc>
          <w:tcPr>
            <w:tcW w:w="2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248285</wp:posOffset>
                  </wp:positionV>
                  <wp:extent cx="1063625" cy="120713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>SEKSI TATA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  <w:lang w:val="en-US"/>
              </w:rPr>
              <w:t>PEMERINTAHAN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/SOP-PSLB/I/2022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  <w:b/>
                <w:b/>
                <w:u w:val="single"/>
                <w:lang w:val="en-US"/>
              </w:rPr>
            </w:pPr>
            <w:r>
              <w:rPr>
                <w:rFonts w:cs="Calibri"/>
                <w:b/>
                <w:u w:val="single"/>
                <w:lang w:val="en-US"/>
              </w:rPr>
              <w:t>PATTA BAU</w:t>
            </w:r>
            <w:r>
              <w:rPr>
                <w:rFonts w:cs="Calibri"/>
                <w:b/>
                <w:u w:val="single"/>
              </w:rPr>
              <w:t>, S.Sos</w:t>
            </w:r>
            <w:r>
              <w:rPr>
                <w:rFonts w:cs="Calibri"/>
                <w:b/>
                <w:u w:val="single"/>
                <w:lang w:val="en-US"/>
              </w:rPr>
              <w:t>, M.Si</w:t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NIP. </w:t>
            </w:r>
            <w:r>
              <w:rPr>
                <w:rFonts w:cs="Calibri"/>
                <w:lang w:val="en-US"/>
              </w:rPr>
              <w:t>19760611 200502 1 010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>Pengr</w:t>
            </w:r>
            <w:r>
              <w:rPr>
                <w:rFonts w:cs="Calibri"/>
                <w:b/>
              </w:rPr>
              <w:t>e</w:t>
            </w:r>
            <w:r>
              <w:rPr>
                <w:rFonts w:cs="Calibri"/>
                <w:b/>
                <w:lang w:val="en-US"/>
              </w:rPr>
              <w:t>gistrasian</w:t>
            </w:r>
            <w:r>
              <w:rPr>
                <w:rFonts w:cs="Calibri"/>
                <w:b/>
              </w:rPr>
              <w:t xml:space="preserve"> Penerbitan Kartu Tanda Penduduk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 xml:space="preserve"> (KTP)</w:t>
            </w:r>
          </w:p>
        </w:tc>
      </w:tr>
      <w:tr>
        <w:trPr>
          <w:trHeight w:val="122" w:hRule="atLeast"/>
        </w:trPr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Undang-Undang Nomor 23 Tahun 2006 tentang Administrasi Kependudukan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Undang-Undang Nomor 32 Tahun 2004 tentang Otonomi Daerah dan perubahannya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/>
              <w:t>Keputusan Bupati Kepulauan</w:t>
            </w:r>
            <w:r>
              <w:rPr>
                <w:lang w:val="en-US"/>
              </w:rPr>
              <w:t xml:space="preserve"> </w:t>
            </w:r>
            <w:r>
              <w:rPr/>
              <w:t>Selayar Nomor 01 Tahun 2011 tentang Penyelenggaraan Administrasi kependudukan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1" w:hanging="301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1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1" w:hanging="288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301" w:hanging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301" w:hanging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Mampu mengklasifikasikan Surat </w:t>
            </w:r>
            <w:r>
              <w:rPr>
                <w:lang w:val="en-US"/>
              </w:rPr>
              <w:t>m</w:t>
            </w:r>
            <w:r>
              <w:rPr/>
              <w:t>enurut jenisnya</w:t>
            </w:r>
          </w:p>
          <w:p>
            <w:pPr>
              <w:pStyle w:val="ListParagraph"/>
              <w:numPr>
                <w:ilvl w:val="0"/>
                <w:numId w:val="40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ahami Undang-undang Administrasi Kependudukan</w:t>
            </w:r>
          </w:p>
          <w:p>
            <w:pPr>
              <w:pStyle w:val="ListParagraph"/>
              <w:numPr>
                <w:ilvl w:val="0"/>
                <w:numId w:val="40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0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Sistem Informasi Administrasi Kependudukan (SIAK)</w:t>
            </w:r>
          </w:p>
          <w:p>
            <w:pPr>
              <w:pStyle w:val="ListParagraph"/>
              <w:numPr>
                <w:ilvl w:val="0"/>
                <w:numId w:val="40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Sudah mengikuti Bimtek e-KTP</w:t>
            </w:r>
          </w:p>
          <w:p>
            <w:pPr>
              <w:pStyle w:val="ListParagraph"/>
              <w:numPr>
                <w:ilvl w:val="0"/>
                <w:numId w:val="40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4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SOP Kartu Keluarga</w:t>
            </w:r>
          </w:p>
          <w:p>
            <w:pPr>
              <w:pStyle w:val="ListParagraph"/>
              <w:numPr>
                <w:ilvl w:val="0"/>
                <w:numId w:val="234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>
                <w:rFonts w:cs="Calibri"/>
                <w:b/>
                <w:lang w:val="en-US"/>
              </w:rPr>
              <w:t xml:space="preserve">SOP </w:t>
            </w:r>
            <w:r>
              <w:rPr>
                <w:rFonts w:cs="Calibri"/>
                <w:b/>
              </w:rPr>
              <w:t>Re</w:t>
            </w:r>
            <w:r>
              <w:rPr>
                <w:rFonts w:cs="Calibri"/>
                <w:b/>
                <w:lang w:val="en-US"/>
              </w:rPr>
              <w:t>gistrasi</w:t>
            </w:r>
            <w:r>
              <w:rPr>
                <w:rFonts w:cs="Calibri"/>
                <w:b/>
              </w:rPr>
              <w:t xml:space="preserve"> Penerbitan Kartu Tanda Penduduk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 xml:space="preserve"> (KTP)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6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36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38" w:hRule="atLeast"/>
        </w:trPr>
        <w:tc>
          <w:tcPr>
            <w:tcW w:w="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8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</w:t>
            </w:r>
            <w:r>
              <w:rPr>
                <w:lang w:val="en-US"/>
              </w:rPr>
              <w:t>anaan</w:t>
            </w:r>
            <w:r>
              <w:rPr/>
              <w:t xml:space="preserve"> Pelayanan</w:t>
            </w:r>
          </w:p>
          <w:p>
            <w:pPr>
              <w:pStyle w:val="Normal"/>
              <w:numPr>
                <w:ilvl w:val="0"/>
                <w:numId w:val="328"/>
              </w:numPr>
              <w:spacing w:lineRule="auto" w:line="240" w:before="0" w:after="0"/>
              <w:ind w:left="272" w:hanging="270"/>
              <w:rPr/>
            </w:pPr>
            <w:r>
              <w:rPr/>
              <w:t>Menyimpan Berkas Dalam Rak Arsip</w:t>
            </w:r>
          </w:p>
        </w:tc>
      </w:tr>
      <w:tr>
        <w:trPr/>
        <w:tc>
          <w:tcPr>
            <w:tcW w:w="4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4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Kepala Seksi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nerima Berkas permohona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114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40410</wp:posOffset>
                      </wp:positionV>
                      <wp:extent cx="10160" cy="3708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8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Surat pengantar </w:t>
            </w:r>
            <w:r>
              <w:rPr>
                <w:lang w:val="en-US"/>
              </w:rPr>
              <w:t>RT/RW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rmulir permohonan </w:t>
            </w:r>
            <w:r>
              <w:rPr>
                <w:lang w:val="en-US"/>
              </w:rPr>
              <w:t>KTP</w:t>
            </w:r>
            <w:r>
              <w:rPr/>
              <w:t xml:space="preserve"> dari kelurahan</w:t>
            </w:r>
            <w:r>
              <w:rPr>
                <w:lang w:val="en-US"/>
              </w:rPr>
              <w:t xml:space="preserve"> / </w:t>
            </w:r>
            <w:r>
              <w:rPr/>
              <w:t>Des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3 </w:t>
            </w:r>
            <w:r>
              <w:rPr/>
              <w:t>meni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923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rPr>
                <w:lang w:val="en-US"/>
              </w:rPr>
            </w:pPr>
            <w:r>
              <w:rPr>
                <w:rFonts w:cs="Calibri"/>
              </w:rPr>
              <w:t>Mengajukan berkas</w:t>
            </w:r>
            <w:r>
              <w:rPr>
                <w:rFonts w:cs="Calibri"/>
                <w:lang w:val="en-US"/>
              </w:rPr>
              <w:t xml:space="preserve"> permohonan</w:t>
            </w:r>
            <w:r>
              <w:rPr>
                <w:rFonts w:cs="Calibri"/>
              </w:rPr>
              <w:t xml:space="preserve"> kepada Kepala Seks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379095</wp:posOffset>
                      </wp:positionV>
                      <wp:extent cx="116459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64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35pt;margin-top:29.85pt;width:91.7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379730</wp:posOffset>
                      </wp:positionV>
                      <wp:extent cx="1270" cy="478790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7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35pt;margin-top:29.9pt;width:0.05pt;height:37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252095</wp:posOffset>
                      </wp:positionV>
                      <wp:extent cx="431800" cy="2159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95pt;margin-top:19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</w:t>
            </w:r>
            <w:r>
              <w:rPr>
                <w:lang w:val="en-US"/>
              </w:rPr>
              <w:t xml:space="preserve"> </w:t>
            </w:r>
            <w:r>
              <w:rPr/>
              <w:t>Permohonan telah di</w:t>
            </w:r>
            <w:r>
              <w:rPr>
                <w:lang w:val="en-US"/>
              </w:rPr>
              <w:t>ajukan</w:t>
            </w:r>
            <w:r>
              <w:rPr/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</w:t>
            </w:r>
            <w:r>
              <w:rPr>
                <w:rFonts w:cs="Calibri"/>
                <w:lang w:val="en-US"/>
              </w:rPr>
              <w:t>, memeriksa dan mengklarifikas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 xml:space="preserve">erkas 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 xml:space="preserve">ermohonan </w:t>
            </w:r>
            <w:r>
              <w:rPr>
                <w:rFonts w:cs="Calibri"/>
                <w:lang w:val="en-US"/>
              </w:rPr>
              <w:t>dan memberikan</w:t>
            </w:r>
            <w:r>
              <w:rPr>
                <w:rFonts w:cs="Calibri"/>
              </w:rPr>
              <w:t xml:space="preserve">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307340</wp:posOffset>
                      </wp:positionV>
                      <wp:extent cx="1203960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04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35pt;margin-top:24.2pt;width:94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69545</wp:posOffset>
                      </wp:positionV>
                      <wp:extent cx="421005" cy="23558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2pt;margin-top:13.3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307340</wp:posOffset>
                      </wp:positionV>
                      <wp:extent cx="1905" cy="535940"/>
                      <wp:effectExtent l="36830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53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5pt;margin-top:24.2pt;width:0.1pt;height:42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</w:t>
            </w:r>
            <w:r>
              <w:rPr>
                <w:lang w:val="en-US"/>
              </w:rPr>
              <w:t xml:space="preserve"> </w:t>
            </w:r>
            <w:r>
              <w:rPr/>
              <w:t xml:space="preserve"> diperiksa</w:t>
            </w:r>
            <w:r>
              <w:rPr>
                <w:lang w:val="en-US"/>
              </w:rPr>
              <w:t xml:space="preserve"> dan diklarifikas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95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>erkas yang</w:t>
            </w:r>
            <w:r>
              <w:rPr>
                <w:rFonts w:cs="Calibri"/>
                <w:lang w:val="en-US"/>
              </w:rPr>
              <w:t xml:space="preserve"> dinyatakan sudah lengkap</w:t>
            </w:r>
            <w:r>
              <w:rPr>
                <w:rFonts w:cs="Calibri"/>
              </w:rPr>
              <w:t>, kemudian mengantar  ke</w:t>
            </w:r>
            <w:r>
              <w:rPr>
                <w:rFonts w:cs="Calibri"/>
                <w:lang w:val="en-US"/>
              </w:rPr>
              <w:t>-</w:t>
            </w:r>
            <w:r>
              <w:rPr>
                <w:rFonts w:cs="Calibri"/>
              </w:rPr>
              <w:t xml:space="preserve"> Sekca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346075</wp:posOffset>
                      </wp:positionV>
                      <wp:extent cx="1270" cy="513715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1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27.25pt;width:0.1pt;height:40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346075</wp:posOffset>
                      </wp:positionV>
                      <wp:extent cx="193484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3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27.25pt;width:152.3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222250</wp:posOffset>
                      </wp:positionV>
                      <wp:extent cx="431800" cy="2159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5pt;margin-top:17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Permohonan yang </w:t>
            </w:r>
            <w:r>
              <w:rPr>
                <w:lang w:val="en-US"/>
              </w:rPr>
              <w:t xml:space="preserve">dinyatakan </w:t>
            </w:r>
            <w:r>
              <w:rPr/>
              <w:t xml:space="preserve">telah </w:t>
            </w:r>
            <w:r>
              <w:rPr>
                <w:lang w:val="en-US"/>
              </w:rPr>
              <w:t>lengkap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 meni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</w:t>
            </w:r>
            <w:r>
              <w:rPr>
                <w:rFonts w:cs="Calibri"/>
                <w:lang w:val="en-US"/>
              </w:rPr>
              <w:t xml:space="preserve"> dan </w:t>
            </w:r>
            <w:r>
              <w:rPr>
                <w:rFonts w:cs="Calibri"/>
              </w:rPr>
              <w:t xml:space="preserve">memberikan paraf pada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>erkas permohonan yang telah d</w:t>
            </w:r>
            <w:r>
              <w:rPr>
                <w:rFonts w:cs="Calibri"/>
                <w:lang w:val="en-US"/>
              </w:rPr>
              <w:t>inyatakan lengkap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8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149225</wp:posOffset>
                      </wp:positionV>
                      <wp:extent cx="557530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5pt;margin-top:11.75pt;width:43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9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148590</wp:posOffset>
                      </wp:positionV>
                      <wp:extent cx="1270" cy="85788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5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5pt;margin-top:-1.8pt;width:0.05pt;height:67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7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220980</wp:posOffset>
                      </wp:positionV>
                      <wp:extent cx="431800" cy="2159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9pt;margin-top:17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Berkas Permohonan yang </w:t>
            </w:r>
            <w:r>
              <w:rPr>
                <w:lang w:val="en-US"/>
              </w:rPr>
              <w:t xml:space="preserve">dinyatakan </w:t>
            </w:r>
            <w:r>
              <w:rPr/>
              <w:t xml:space="preserve">telah </w:t>
            </w:r>
            <w:r>
              <w:rPr>
                <w:lang w:val="en-US"/>
              </w:rPr>
              <w:t>lengkap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sudah di paraf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7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andatangani berkas permohonan yang telah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diparaf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6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482600</wp:posOffset>
                      </wp:positionV>
                      <wp:extent cx="548640" cy="368300"/>
                      <wp:effectExtent l="8890" t="6350" r="952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stroked="t" o:allowincell="t" style="position:absolute;margin-left:-2.45pt;margin-top:38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1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676275</wp:posOffset>
                      </wp:positionV>
                      <wp:extent cx="2363470" cy="1270"/>
                      <wp:effectExtent l="635" t="37465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63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75pt;margin-top:53.25pt;width:186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9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536575</wp:posOffset>
                      </wp:positionV>
                      <wp:extent cx="426085" cy="28765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stroked="t" o:allowincell="t" style="position:absolute;margin-left:8.85pt;margin-top:42.2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as permohonan sudah di tandatangan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lang w:val="en-US"/>
              </w:rPr>
              <w:t>S</w:t>
            </w:r>
            <w:r>
              <w:rPr>
                <w:b/>
                <w:i/>
              </w:rPr>
              <w:t>ek</w:t>
            </w:r>
            <w:r>
              <w:rPr>
                <w:b/>
                <w:i/>
                <w:lang w:val="en-US"/>
              </w:rPr>
              <w:t>C</w:t>
            </w:r>
            <w:r>
              <w:rPr>
                <w:b/>
                <w:i/>
              </w:rPr>
              <w:t>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>
          <w:trHeight w:val="1181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0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05410</wp:posOffset>
                      </wp:positionV>
                      <wp:extent cx="426085" cy="28765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5pt;margin-top:8.3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3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540385</wp:posOffset>
                      </wp:positionV>
                      <wp:extent cx="485775" cy="19304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5pt;margin-top:42.5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1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249555</wp:posOffset>
                      </wp:positionV>
                      <wp:extent cx="1905" cy="302895"/>
                      <wp:effectExtent l="38100" t="635" r="3683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30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pt;margin-top:19.65pt;width:0.05pt;height:23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as telah diterima oleh Staf</w:t>
            </w:r>
            <w:r>
              <w:rPr>
                <w:lang w:val="en-US"/>
              </w:rPr>
              <w:t xml:space="preserve"> dan diberikan kepada pemoho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81" w:hRule="atLeast"/>
        </w:trPr>
        <w:tc>
          <w:tcPr>
            <w:tcW w:w="17463" w:type="dxa"/>
            <w:gridSpan w:val="1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77495</wp:posOffset>
                  </wp:positionV>
                  <wp:extent cx="1063625" cy="1207135"/>
                  <wp:effectExtent l="0" t="0" r="0" b="0"/>
                  <wp:wrapNone/>
                  <wp:docPr id="2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7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EKSI TATA PEMERINTAHAN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/SOP-PSLB/I/2022</w:t>
            </w:r>
          </w:p>
        </w:tc>
      </w:tr>
      <w:tr>
        <w:trPr/>
        <w:tc>
          <w:tcPr>
            <w:tcW w:w="169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169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16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16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en-US"/>
              </w:rPr>
              <w:t>Pengr</w:t>
            </w:r>
            <w:r>
              <w:rPr>
                <w:rFonts w:cs="Calibri"/>
                <w:b/>
              </w:rPr>
              <w:t>e</w:t>
            </w:r>
            <w:r>
              <w:rPr>
                <w:rFonts w:cs="Calibri"/>
                <w:b/>
                <w:lang w:val="en-US"/>
              </w:rPr>
              <w:t>gistrasian</w:t>
            </w:r>
            <w:r>
              <w:rPr>
                <w:rFonts w:cs="Calibri"/>
                <w:b/>
              </w:rPr>
              <w:t xml:space="preserve"> Penerbitan Kartu Keluarga (KK)</w:t>
            </w:r>
          </w:p>
        </w:tc>
      </w:tr>
      <w:tr>
        <w:trPr>
          <w:trHeight w:val="122" w:hRule="atLeast"/>
        </w:trPr>
        <w:tc>
          <w:tcPr>
            <w:tcW w:w="16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7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6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06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406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Undang-Undang Nomor 23 Tahun 2006 tentang Administrasi Kependudukan</w:t>
            </w:r>
          </w:p>
          <w:p>
            <w:pPr>
              <w:pStyle w:val="ListParagraph"/>
              <w:numPr>
                <w:ilvl w:val="0"/>
                <w:numId w:val="406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Undang-Undang Nomor 32 Tahun 2004 tentang Otonomi Daerah dan perubahannya</w:t>
            </w:r>
          </w:p>
          <w:p>
            <w:pPr>
              <w:pStyle w:val="ListParagraph"/>
              <w:numPr>
                <w:ilvl w:val="0"/>
                <w:numId w:val="406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Keputusan Bupati Kepulauan</w:t>
            </w:r>
            <w:r>
              <w:rPr>
                <w:lang w:val="en-US"/>
              </w:rPr>
              <w:t xml:space="preserve"> </w:t>
            </w:r>
            <w:r>
              <w:rPr/>
              <w:t>Selayar Nomor 01 Tahun 2011 tentang Penyelenggaraan Administrasi kependudukan</w:t>
            </w:r>
          </w:p>
          <w:p>
            <w:pPr>
              <w:pStyle w:val="ListParagraph"/>
              <w:numPr>
                <w:ilvl w:val="0"/>
                <w:numId w:val="406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06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06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2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ahami Undang-undang Administrasi Kependudukan</w:t>
            </w:r>
          </w:p>
          <w:p>
            <w:pPr>
              <w:pStyle w:val="ListParagraph"/>
              <w:numPr>
                <w:ilvl w:val="0"/>
                <w:numId w:val="32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2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Sistem Informasi Administrasi Kependudukan (SIAK)</w:t>
            </w:r>
          </w:p>
          <w:p>
            <w:pPr>
              <w:pStyle w:val="ListParagraph"/>
              <w:numPr>
                <w:ilvl w:val="0"/>
                <w:numId w:val="32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6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7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6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0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>SOP Surat Pindah</w:t>
            </w:r>
            <w:r>
              <w:rPr>
                <w:lang w:val="en-US"/>
              </w:rPr>
              <w:t xml:space="preserve"> Domisili</w:t>
            </w:r>
          </w:p>
          <w:p>
            <w:pPr>
              <w:pStyle w:val="ListParagraph"/>
              <w:numPr>
                <w:ilvl w:val="0"/>
                <w:numId w:val="180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>SOP KTP</w:t>
            </w:r>
          </w:p>
          <w:p>
            <w:pPr>
              <w:pStyle w:val="ListParagraph"/>
              <w:numPr>
                <w:ilvl w:val="0"/>
                <w:numId w:val="180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Calibri"/>
                <w:b/>
                <w:lang w:val="en-US"/>
              </w:rPr>
              <w:t xml:space="preserve">SOP </w:t>
            </w:r>
            <w:r>
              <w:rPr>
                <w:rFonts w:cs="Calibri"/>
                <w:b/>
              </w:rPr>
              <w:t>Re</w:t>
            </w:r>
            <w:r>
              <w:rPr>
                <w:rFonts w:cs="Calibri"/>
                <w:b/>
                <w:lang w:val="en-US"/>
              </w:rPr>
              <w:t>gistrasi</w:t>
            </w:r>
            <w:r>
              <w:rPr>
                <w:rFonts w:cs="Calibri"/>
                <w:b/>
              </w:rPr>
              <w:t xml:space="preserve"> Penerbitan Kartu Keluarga (KK)</w:t>
            </w:r>
          </w:p>
        </w:tc>
        <w:tc>
          <w:tcPr>
            <w:tcW w:w="7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10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10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6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7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20" w:hRule="atLeast"/>
        </w:trPr>
        <w:tc>
          <w:tcPr>
            <w:tcW w:w="16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7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75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75"/>
              </w:numPr>
              <w:spacing w:lineRule="auto" w:line="240" w:before="0" w:after="0"/>
              <w:ind w:left="272" w:hanging="270"/>
              <w:rPr/>
            </w:pPr>
            <w:r>
              <w:rPr/>
              <w:t xml:space="preserve">Menyimpang Berkas Dalam Rak Arsip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74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71"/>
        <w:gridCol w:w="1134"/>
        <w:gridCol w:w="1134"/>
        <w:gridCol w:w="993"/>
        <w:gridCol w:w="992"/>
        <w:gridCol w:w="992"/>
        <w:gridCol w:w="2977"/>
        <w:gridCol w:w="992"/>
        <w:gridCol w:w="2410"/>
        <w:gridCol w:w="1843"/>
      </w:tblGrid>
      <w:tr>
        <w:trPr/>
        <w:tc>
          <w:tcPr>
            <w:tcW w:w="3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794" w:hRule="atLeast"/>
        </w:trPr>
        <w:tc>
          <w:tcPr>
            <w:tcW w:w="3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m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kertaris</w:t>
            </w:r>
            <w:r>
              <w:rPr>
                <w:b/>
                <w:lang w:val="en-US"/>
              </w:rPr>
              <w:t xml:space="preserve"> C</w:t>
            </w:r>
            <w:r>
              <w:rPr>
                <w:b/>
              </w:rPr>
              <w:t>am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pala Sek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pala Subba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Menerima Berkas permohon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544195</wp:posOffset>
                      </wp:positionV>
                      <wp:extent cx="431800" cy="2159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1pt;margin-top:42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53035</wp:posOffset>
                      </wp:positionV>
                      <wp:extent cx="463550" cy="21971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pt;margin-top:12.05pt;width:36.45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372745</wp:posOffset>
                      </wp:positionV>
                      <wp:extent cx="1270" cy="172085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3pt;margin-top:29.3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0095</wp:posOffset>
                      </wp:positionV>
                      <wp:extent cx="1270" cy="400050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pt;margin-top:59.85pt;width:0.1pt;height:31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ormulir permohonan KK dari kelurahan / Des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>
                <w:lang w:val="en-US" w:eastAsia="en-US"/>
              </w:rPr>
              <w:t>Foto copy KTP serta memperlihatkan asli</w:t>
            </w:r>
            <w:r>
              <w:rPr>
                <w:lang w:val="en-US" w:eastAsia="en-US"/>
              </w:rPr>
              <w:t xml:space="preserve"> (bila diperluka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 xml:space="preserve"> men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7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gajukan berkas</w:t>
            </w:r>
            <w:r>
              <w:rPr>
                <w:rFonts w:cs="Calibri"/>
                <w:lang w:val="en-US"/>
              </w:rPr>
              <w:t xml:space="preserve"> permohonan</w:t>
            </w:r>
            <w:r>
              <w:rPr>
                <w:rFonts w:cs="Calibri"/>
              </w:rPr>
              <w:t xml:space="preserve"> kepada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395605</wp:posOffset>
                      </wp:positionV>
                      <wp:extent cx="1057910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pt;margin-top:31.15pt;width:83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395605</wp:posOffset>
                      </wp:positionV>
                      <wp:extent cx="1270" cy="518160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1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pt;margin-top:31.15pt;width:0.05pt;height:40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2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62890</wp:posOffset>
                      </wp:positionV>
                      <wp:extent cx="431800" cy="2159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1pt;margin-top:2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</w:t>
            </w:r>
            <w:r>
              <w:rPr>
                <w:lang w:val="en-US"/>
              </w:rPr>
              <w:t xml:space="preserve"> </w:t>
            </w:r>
            <w:r>
              <w:rPr/>
              <w:t>Permohonan telah di</w:t>
            </w:r>
            <w:r>
              <w:rPr>
                <w:lang w:val="en-US"/>
              </w:rPr>
              <w:t>ajukan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</w:t>
            </w:r>
            <w:r>
              <w:rPr>
                <w:rFonts w:cs="Calibri"/>
                <w:lang w:val="en-US"/>
              </w:rPr>
              <w:t>, memeriksa dan mengklarifikas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 xml:space="preserve">erkas 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 xml:space="preserve">ermohonan </w:t>
            </w:r>
            <w:r>
              <w:rPr>
                <w:rFonts w:cs="Calibri"/>
                <w:lang w:val="en-US"/>
              </w:rPr>
              <w:t>dan memberikan</w:t>
            </w:r>
            <w:r>
              <w:rPr>
                <w:rFonts w:cs="Calibri"/>
              </w:rPr>
              <w:t xml:space="preserve">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7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280670</wp:posOffset>
                      </wp:positionV>
                      <wp:extent cx="1049655" cy="127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9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05pt;margin-top:22.1pt;width:82.5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62560</wp:posOffset>
                      </wp:positionV>
                      <wp:extent cx="421005" cy="23558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5pt;margin-top:12.8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8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280670</wp:posOffset>
                      </wp:positionV>
                      <wp:extent cx="1270" cy="551180"/>
                      <wp:effectExtent l="37465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3pt;margin-top:22.1pt;width:0.05pt;height:43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</w:t>
            </w:r>
            <w:r>
              <w:rPr>
                <w:lang w:val="en-US"/>
              </w:rPr>
              <w:t xml:space="preserve"> </w:t>
            </w:r>
            <w:r>
              <w:rPr/>
              <w:t xml:space="preserve"> diperiksa</w:t>
            </w:r>
            <w:r>
              <w:rPr>
                <w:lang w:val="en-US"/>
              </w:rPr>
              <w:t xml:space="preserve"> dan diklarifika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>erkas yang</w:t>
            </w:r>
            <w:r>
              <w:rPr>
                <w:rFonts w:cs="Calibri"/>
                <w:lang w:val="en-US"/>
              </w:rPr>
              <w:t xml:space="preserve"> dinyatakan sudah lengkap</w:t>
            </w:r>
            <w:r>
              <w:rPr>
                <w:rFonts w:cs="Calibri"/>
              </w:rPr>
              <w:t>, kemudian mengantar  ke</w:t>
            </w:r>
            <w:r>
              <w:rPr>
                <w:rFonts w:cs="Calibri"/>
                <w:lang w:val="en-US"/>
              </w:rPr>
              <w:t>-</w:t>
            </w:r>
            <w:r>
              <w:rPr>
                <w:rFonts w:cs="Calibri"/>
              </w:rPr>
              <w:t xml:space="preserve"> Sekca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3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42265</wp:posOffset>
                      </wp:positionV>
                      <wp:extent cx="1270" cy="628015"/>
                      <wp:effectExtent l="37465" t="635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2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26.95pt;width:0.1pt;height:49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5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06070</wp:posOffset>
                      </wp:positionV>
                      <wp:extent cx="1637665" cy="1270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3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24.1pt;width:128.8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6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10820</wp:posOffset>
                      </wp:positionV>
                      <wp:extent cx="431800" cy="2159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1pt;margin-top:16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Permohonan yang </w:t>
            </w:r>
            <w:r>
              <w:rPr>
                <w:lang w:val="en-US"/>
              </w:rPr>
              <w:t xml:space="preserve">dinyatakan </w:t>
            </w:r>
            <w:r>
              <w:rPr/>
              <w:t xml:space="preserve">telah </w:t>
            </w:r>
            <w:r>
              <w:rPr>
                <w:lang w:val="en-US"/>
              </w:rPr>
              <w:t>lengk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 men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</w:t>
            </w:r>
            <w:r>
              <w:rPr>
                <w:rFonts w:cs="Calibri"/>
                <w:lang w:val="en-US"/>
              </w:rPr>
              <w:t xml:space="preserve"> dan </w:t>
            </w:r>
            <w:r>
              <w:rPr>
                <w:rFonts w:cs="Calibri"/>
              </w:rPr>
              <w:t xml:space="preserve">memberikan paraf pada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>erkas permohonan yang telah d</w:t>
            </w:r>
            <w:r>
              <w:rPr>
                <w:rFonts w:cs="Calibri"/>
                <w:lang w:val="en-US"/>
              </w:rPr>
              <w:t>inyatakan lengk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8255</wp:posOffset>
                      </wp:positionV>
                      <wp:extent cx="426085" cy="28765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3pt;margin-top:0.6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3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35890</wp:posOffset>
                      </wp:positionV>
                      <wp:extent cx="419735" cy="1270"/>
                      <wp:effectExtent l="0" t="37465" r="635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9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85pt;margin-top:10.7pt;width:32.9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4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49250</wp:posOffset>
                      </wp:positionV>
                      <wp:extent cx="431800" cy="2159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7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Berkas Permohonan yang </w:t>
            </w:r>
            <w:r>
              <w:rPr>
                <w:lang w:val="en-US"/>
              </w:rPr>
              <w:t xml:space="preserve">dinyatakan </w:t>
            </w:r>
            <w:r>
              <w:rPr/>
              <w:t xml:space="preserve">telah </w:t>
            </w:r>
            <w:r>
              <w:rPr>
                <w:lang w:val="en-US"/>
              </w:rPr>
              <w:t>lengk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sudah di para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8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andatangani berkas permohonan yang telah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650875</wp:posOffset>
                      </wp:positionV>
                      <wp:extent cx="548640" cy="368300"/>
                      <wp:effectExtent l="8890" t="6350" r="9525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5pt;margin-top:51.2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1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838835</wp:posOffset>
                      </wp:positionV>
                      <wp:extent cx="2366645" cy="1270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67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5pt;margin-top:66.05pt;width:186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280670</wp:posOffset>
                      </wp:positionV>
                      <wp:extent cx="1270" cy="370840"/>
                      <wp:effectExtent l="37465" t="635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55pt;margin-top:22.1pt;width:0.1pt;height:29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38735</wp:posOffset>
                      </wp:positionV>
                      <wp:extent cx="426085" cy="28765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25pt;margin-top:3.0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2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838835</wp:posOffset>
                      </wp:positionV>
                      <wp:extent cx="17780" cy="596900"/>
                      <wp:effectExtent l="22860" t="635" r="3619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360" cy="59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1pt;margin-top:66.05pt;width:1.4pt;height:4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as permohonan sudah di tandatanga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lang w:val="en-US"/>
              </w:rPr>
              <w:t>S</w:t>
            </w:r>
            <w:r>
              <w:rPr>
                <w:b/>
                <w:i/>
              </w:rPr>
              <w:t>ek</w:t>
            </w:r>
            <w:r>
              <w:rPr>
                <w:b/>
                <w:i/>
                <w:lang w:val="en-US"/>
              </w:rPr>
              <w:t>C</w:t>
            </w:r>
            <w:r>
              <w:rPr>
                <w:b/>
                <w:i/>
              </w:rPr>
              <w:t>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89535</wp:posOffset>
                      </wp:positionV>
                      <wp:extent cx="485775" cy="193040"/>
                      <wp:effectExtent l="5715" t="5080" r="508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5pt;margin-top:7.0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Berkas telah diterima oleh Staf</w:t>
            </w:r>
            <w:r>
              <w:rPr>
                <w:lang w:val="en-US"/>
              </w:rPr>
              <w:t xml:space="preserve"> dan diberikan kepada pemoh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72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701"/>
        <w:gridCol w:w="5386"/>
      </w:tblGrid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275590</wp:posOffset>
                  </wp:positionV>
                  <wp:extent cx="1063625" cy="1207135"/>
                  <wp:effectExtent l="0" t="0" r="0" b="0"/>
                  <wp:wrapNone/>
                  <wp:docPr id="4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6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EKSI TATA PEMERINTA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/SOP-PSLB/I/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</w:rPr>
              <w:t>Pengre</w:t>
            </w:r>
            <w:r>
              <w:rPr>
                <w:rFonts w:cs="Calibri"/>
                <w:b/>
                <w:lang w:val="en-US"/>
              </w:rPr>
              <w:t>gistra</w:t>
            </w:r>
            <w:r>
              <w:rPr>
                <w:rFonts w:cs="Calibri"/>
                <w:b/>
              </w:rPr>
              <w:t>si</w:t>
            </w:r>
            <w:r>
              <w:rPr>
                <w:rFonts w:cs="Calibri"/>
                <w:b/>
                <w:lang w:val="en-US"/>
              </w:rPr>
              <w:t>an</w:t>
            </w:r>
            <w:r>
              <w:rPr>
                <w:rFonts w:cs="Calibri"/>
                <w:b/>
              </w:rPr>
              <w:t xml:space="preserve"> Penerbitan </w:t>
            </w:r>
            <w:r>
              <w:rPr>
                <w:rFonts w:cs="Calibri"/>
                <w:b/>
                <w:lang w:val="en-US"/>
              </w:rPr>
              <w:t>Surat Pindah Domisili</w:t>
            </w:r>
          </w:p>
        </w:tc>
      </w:tr>
      <w:tr>
        <w:trPr>
          <w:trHeight w:val="1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11"/>
              </w:numPr>
              <w:spacing w:lineRule="auto" w:line="240" w:before="0" w:after="0"/>
              <w:ind w:left="271" w:hanging="266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11"/>
              </w:numPr>
              <w:spacing w:lineRule="auto" w:line="240" w:before="0" w:after="0"/>
              <w:ind w:left="271" w:hanging="266"/>
              <w:contextualSpacing/>
              <w:rPr/>
            </w:pPr>
            <w:r>
              <w:rPr/>
              <w:t>Undang-Undang Nomor 23 Tahun 2006 tentang Administrasi Kependudukan</w:t>
            </w:r>
          </w:p>
          <w:p>
            <w:pPr>
              <w:pStyle w:val="ListParagraph"/>
              <w:numPr>
                <w:ilvl w:val="0"/>
                <w:numId w:val="111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Undang-Undang Nomor 32 Tahun 2004 tentang Otonomi Daerah dan perubahannya</w:t>
            </w:r>
          </w:p>
          <w:p>
            <w:pPr>
              <w:pStyle w:val="ListParagraph"/>
              <w:numPr>
                <w:ilvl w:val="0"/>
                <w:numId w:val="111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Keputusan Bupati Kepulauan</w:t>
            </w:r>
            <w:r>
              <w:rPr>
                <w:lang w:val="en-US"/>
              </w:rPr>
              <w:t xml:space="preserve"> </w:t>
            </w:r>
            <w:r>
              <w:rPr/>
              <w:t>Selayar Nomor 01 Tahun 2011 tentang Penyelenggaraan Administrasi kependudukan</w:t>
            </w:r>
          </w:p>
          <w:p>
            <w:pPr>
              <w:pStyle w:val="ListParagraph"/>
              <w:numPr>
                <w:ilvl w:val="0"/>
                <w:numId w:val="111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11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11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ahami Undang-undang Administrasi Kependudukan</w:t>
            </w:r>
          </w:p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Sistem Informasi Administrasi Kependudukan (SIAK)</w:t>
            </w:r>
          </w:p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Sudah mengikuti Bimtek e-KTP</w:t>
            </w:r>
          </w:p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7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SOP Kartu Keluarga</w:t>
            </w:r>
          </w:p>
          <w:p>
            <w:pPr>
              <w:pStyle w:val="ListParagraph"/>
              <w:numPr>
                <w:ilvl w:val="0"/>
                <w:numId w:val="157"/>
              </w:numPr>
              <w:spacing w:lineRule="auto" w:line="240" w:before="0" w:after="0"/>
              <w:ind w:left="249" w:hanging="249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</w:rPr>
              <w:t>Re</w:t>
            </w:r>
            <w:r>
              <w:rPr>
                <w:rFonts w:cs="Calibri"/>
                <w:lang w:val="en-US"/>
              </w:rPr>
              <w:t>gistra</w:t>
            </w:r>
            <w:r>
              <w:rPr>
                <w:rFonts w:cs="Calibri"/>
              </w:rPr>
              <w:t xml:space="preserve">si Penerbitan </w:t>
            </w:r>
            <w:r>
              <w:rPr>
                <w:rFonts w:cs="Calibri"/>
                <w:lang w:val="en-US"/>
              </w:rPr>
              <w:t>Surat Pindah Domisili</w:t>
            </w:r>
            <w:r>
              <w:rPr/>
              <w:t xml:space="preserve">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757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"/>
        <w:gridCol w:w="3544"/>
        <w:gridCol w:w="851"/>
        <w:gridCol w:w="1275"/>
        <w:gridCol w:w="993"/>
        <w:gridCol w:w="1134"/>
        <w:gridCol w:w="1134"/>
        <w:gridCol w:w="283"/>
        <w:gridCol w:w="1985"/>
        <w:gridCol w:w="283"/>
        <w:gridCol w:w="992"/>
        <w:gridCol w:w="2694"/>
        <w:gridCol w:w="1984"/>
      </w:tblGrid>
      <w:tr>
        <w:trPr/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Menerima Berkas permohon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4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622300</wp:posOffset>
                      </wp:positionV>
                      <wp:extent cx="431800" cy="2159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55pt;margin-top:49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5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17805</wp:posOffset>
                      </wp:positionV>
                      <wp:extent cx="463550" cy="21971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7.15pt;width:36.45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6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50850</wp:posOffset>
                      </wp:positionV>
                      <wp:extent cx="1270" cy="172085"/>
                      <wp:effectExtent l="37465" t="635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35.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7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838200</wp:posOffset>
                      </wp:positionV>
                      <wp:extent cx="1270" cy="332740"/>
                      <wp:effectExtent l="37465" t="635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3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66pt;width:0.1pt;height:26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>
                <w:lang w:val="en-US" w:eastAsia="en-US"/>
              </w:rPr>
              <w:t xml:space="preserve">Formulir permohonan </w:t>
            </w:r>
            <w:r>
              <w:rPr>
                <w:lang w:val="en-US" w:eastAsia="en-US"/>
              </w:rPr>
              <w:t>Pindah Domisili</w:t>
            </w:r>
            <w:r>
              <w:rPr>
                <w:lang w:val="en-US" w:eastAsia="en-US"/>
              </w:rPr>
              <w:t xml:space="preserve"> dari kelurahan / Des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>
                <w:lang w:val="en-US" w:eastAsia="en-US"/>
              </w:rPr>
              <w:t>Foto copy KTP serta memperlihatkan asli</w:t>
            </w:r>
            <w:r>
              <w:rPr>
                <w:lang w:val="en-US" w:eastAsia="en-US"/>
              </w:rPr>
              <w:t xml:space="preserve"> (bila diperluka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 xml:space="preserve"> men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76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gajukan berkas</w:t>
            </w:r>
            <w:r>
              <w:rPr>
                <w:rFonts w:cs="Calibri"/>
                <w:lang w:val="en-US"/>
              </w:rPr>
              <w:t xml:space="preserve"> permohonan</w:t>
            </w:r>
            <w:r>
              <w:rPr>
                <w:rFonts w:cs="Calibri"/>
              </w:rPr>
              <w:t xml:space="preserve"> kepada Kepala Sek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8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80035</wp:posOffset>
                      </wp:positionV>
                      <wp:extent cx="1173480" cy="1270"/>
                      <wp:effectExtent l="635" t="5080" r="63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73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pt;margin-top:22.05pt;width:92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80670</wp:posOffset>
                      </wp:positionV>
                      <wp:extent cx="1270" cy="415925"/>
                      <wp:effectExtent l="37465" t="635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6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pt;margin-top:22.1pt;width:0.1pt;height:32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0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72720</wp:posOffset>
                      </wp:positionV>
                      <wp:extent cx="431800" cy="2159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65pt;margin-top:13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</w:t>
            </w:r>
            <w:r>
              <w:rPr>
                <w:lang w:val="en-US"/>
              </w:rPr>
              <w:t xml:space="preserve"> </w:t>
            </w:r>
            <w:r>
              <w:rPr/>
              <w:t>Permohonan telah di</w:t>
            </w:r>
            <w:r>
              <w:rPr>
                <w:lang w:val="en-US"/>
              </w:rPr>
              <w:t>ajukan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</w:t>
            </w:r>
            <w:r>
              <w:rPr>
                <w:rFonts w:cs="Calibri"/>
                <w:lang w:val="en-US"/>
              </w:rPr>
              <w:t>, memeriksa dan mengklarifikas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 xml:space="preserve">erkas 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 xml:space="preserve">ermohonan </w:t>
            </w:r>
            <w:r>
              <w:rPr>
                <w:rFonts w:cs="Calibri"/>
                <w:lang w:val="en-US"/>
              </w:rPr>
              <w:t>dan memberikan</w:t>
            </w:r>
            <w:r>
              <w:rPr>
                <w:rFonts w:cs="Calibri"/>
              </w:rPr>
              <w:t xml:space="preserve">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1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309245</wp:posOffset>
                      </wp:positionV>
                      <wp:extent cx="1235710" cy="127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36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2pt;margin-top:24.35pt;width:97.2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3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02565</wp:posOffset>
                      </wp:positionV>
                      <wp:extent cx="421005" cy="235585"/>
                      <wp:effectExtent l="5715" t="5715" r="4445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05pt;margin-top:15.9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2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295910</wp:posOffset>
                      </wp:positionV>
                      <wp:extent cx="1270" cy="566420"/>
                      <wp:effectExtent l="37465" t="635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6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23.3pt;width:0.05pt;height:44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</w:t>
            </w:r>
            <w:r>
              <w:rPr>
                <w:lang w:val="en-US"/>
              </w:rPr>
              <w:t xml:space="preserve"> </w:t>
            </w:r>
            <w:r>
              <w:rPr/>
              <w:t xml:space="preserve"> diperiksa</w:t>
            </w:r>
            <w:r>
              <w:rPr>
                <w:lang w:val="en-US"/>
              </w:rPr>
              <w:t xml:space="preserve"> dan diklarifika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39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>erkas yang</w:t>
            </w:r>
            <w:r>
              <w:rPr>
                <w:rFonts w:cs="Calibri"/>
                <w:lang w:val="en-US"/>
              </w:rPr>
              <w:t xml:space="preserve"> dinyatakan sudah lengkap</w:t>
            </w:r>
            <w:r>
              <w:rPr>
                <w:rFonts w:cs="Calibri"/>
              </w:rPr>
              <w:t>, kemudian mengantar  ke</w:t>
            </w:r>
            <w:r>
              <w:rPr>
                <w:rFonts w:cs="Calibri"/>
                <w:lang w:val="en-US"/>
              </w:rPr>
              <w:t>-</w:t>
            </w:r>
            <w:r>
              <w:rPr>
                <w:rFonts w:cs="Calibri"/>
              </w:rPr>
              <w:t xml:space="preserve"> Sekca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4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58775</wp:posOffset>
                      </wp:positionV>
                      <wp:extent cx="1270" cy="484505"/>
                      <wp:effectExtent l="37465" t="635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28.25pt;width:0.1pt;height:3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5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58775</wp:posOffset>
                      </wp:positionV>
                      <wp:extent cx="1870075" cy="1270"/>
                      <wp:effectExtent l="635" t="5080" r="63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70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28.25pt;width:147.2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41300</wp:posOffset>
                      </wp:positionV>
                      <wp:extent cx="431800" cy="2159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25pt;margin-top:19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Permohonan yang </w:t>
            </w:r>
            <w:r>
              <w:rPr>
                <w:lang w:val="en-US"/>
              </w:rPr>
              <w:t xml:space="preserve">dinyatakan </w:t>
            </w:r>
            <w:r>
              <w:rPr/>
              <w:t xml:space="preserve">telah </w:t>
            </w:r>
            <w:r>
              <w:rPr>
                <w:lang w:val="en-US"/>
              </w:rPr>
              <w:t>lengk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 men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</w:t>
            </w:r>
            <w:r>
              <w:rPr>
                <w:rFonts w:cs="Calibri"/>
                <w:lang w:val="en-US"/>
              </w:rPr>
              <w:t xml:space="preserve"> dan </w:t>
            </w:r>
            <w:r>
              <w:rPr>
                <w:rFonts w:cs="Calibri"/>
              </w:rPr>
              <w:t xml:space="preserve">memberikan paraf pada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>erkas permohonan yang telah d</w:t>
            </w:r>
            <w:r>
              <w:rPr>
                <w:rFonts w:cs="Calibri"/>
                <w:lang w:val="en-US"/>
              </w:rPr>
              <w:t>inyatakan lengka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7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37160</wp:posOffset>
                      </wp:positionV>
                      <wp:extent cx="1270" cy="630555"/>
                      <wp:effectExtent l="37465" t="635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9pt;margin-top:10.8pt;width:0.1pt;height:49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9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30810</wp:posOffset>
                      </wp:positionV>
                      <wp:extent cx="529590" cy="1270"/>
                      <wp:effectExtent l="635" t="5080" r="63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9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9pt;margin-top:10.3pt;width:41.7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8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76530</wp:posOffset>
                      </wp:positionV>
                      <wp:extent cx="431800" cy="2159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pt;margin-top:13.9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Berkas Permohonan yang </w:t>
            </w:r>
            <w:r>
              <w:rPr>
                <w:lang w:val="en-US"/>
              </w:rPr>
              <w:t xml:space="preserve">dinyatakan </w:t>
            </w:r>
            <w:r>
              <w:rPr/>
              <w:t xml:space="preserve">telah </w:t>
            </w:r>
            <w:r>
              <w:rPr>
                <w:lang w:val="en-US"/>
              </w:rPr>
              <w:t>lengk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sudah di para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62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andatangani berkas permohonan yang telah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dipara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0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318135</wp:posOffset>
                      </wp:positionV>
                      <wp:extent cx="548640" cy="368300"/>
                      <wp:effectExtent l="8890" t="6350" r="9525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25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498475</wp:posOffset>
                      </wp:positionV>
                      <wp:extent cx="2498725" cy="1270"/>
                      <wp:effectExtent l="635" t="5080" r="63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99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39.25pt;width:196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98475</wp:posOffset>
                      </wp:positionV>
                      <wp:extent cx="1270" cy="734695"/>
                      <wp:effectExtent l="37465" t="635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3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pt;margin-top:39.25pt;width:0.1pt;height:57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as permohonan sudah di tandatanga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</w:rPr>
              <w:t>s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3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1750</wp:posOffset>
                      </wp:positionV>
                      <wp:extent cx="485775" cy="193040"/>
                      <wp:effectExtent l="5715" t="5080" r="5080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5pt;margin-top:2.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Berkas telah diterima oleh Staf</w:t>
            </w:r>
            <w:r>
              <w:rPr>
                <w:lang w:val="en-US"/>
              </w:rPr>
              <w:t xml:space="preserve"> dan diberikan kepada pemoh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1905</wp:posOffset>
                  </wp:positionV>
                  <wp:extent cx="1063625" cy="1207135"/>
                  <wp:effectExtent l="0" t="0" r="0" b="0"/>
                  <wp:wrapNone/>
                  <wp:docPr id="6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EKSI TATA PEMERINTAH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/SOP-PSLB/I/2022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>Pengr</w:t>
            </w:r>
            <w:r>
              <w:rPr>
                <w:rFonts w:cs="Calibri"/>
                <w:b/>
              </w:rPr>
              <w:t>e</w:t>
            </w:r>
            <w:r>
              <w:rPr>
                <w:rFonts w:cs="Calibri"/>
                <w:b/>
                <w:lang w:val="en-US"/>
              </w:rPr>
              <w:t xml:space="preserve">gistrasian Penerbitan </w:t>
            </w:r>
            <w:r>
              <w:rPr>
                <w:rFonts w:cs="Calibri"/>
                <w:b/>
              </w:rPr>
              <w:t xml:space="preserve"> Akte Kelahiran</w:t>
            </w:r>
          </w:p>
        </w:tc>
      </w:tr>
      <w:tr>
        <w:trPr>
          <w:trHeight w:val="12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18"/>
              </w:numPr>
              <w:spacing w:lineRule="auto" w:line="240" w:before="0" w:after="0"/>
              <w:ind w:left="271" w:hanging="266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318"/>
              </w:numPr>
              <w:spacing w:lineRule="auto" w:line="240" w:before="0" w:after="0"/>
              <w:ind w:left="271" w:hanging="266"/>
              <w:contextualSpacing/>
              <w:rPr/>
            </w:pPr>
            <w:r>
              <w:rPr/>
              <w:t>Undang-Undang Nomor 23 Tahun 2006 tentang Administrasi Kependudukan</w:t>
            </w:r>
          </w:p>
          <w:p>
            <w:pPr>
              <w:pStyle w:val="ListParagraph"/>
              <w:numPr>
                <w:ilvl w:val="0"/>
                <w:numId w:val="318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Undang-Undang Nomor 32 Tahun 2004 tentang Otonomi Daerah dan perubahannya</w:t>
            </w:r>
          </w:p>
          <w:p>
            <w:pPr>
              <w:pStyle w:val="ListParagraph"/>
              <w:numPr>
                <w:ilvl w:val="0"/>
                <w:numId w:val="318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Keputusan Bupati Kepulauan</w:t>
            </w:r>
            <w:r>
              <w:rPr>
                <w:lang w:val="en-US"/>
              </w:rPr>
              <w:t xml:space="preserve"> </w:t>
            </w:r>
            <w:r>
              <w:rPr/>
              <w:t>Selayar Nomor 01 Tahun 2011 tentang Penyelenggaraan Administrasi kependudukan</w:t>
            </w:r>
          </w:p>
          <w:p>
            <w:pPr>
              <w:pStyle w:val="ListParagraph"/>
              <w:numPr>
                <w:ilvl w:val="0"/>
                <w:numId w:val="318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18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18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Tentang Kedudukan, Susunan Organisasi, Tugas dan Fungsi, Serta Tata Kerja Kecamatan PASILAMBENA Kabupaten Kepulauan Selayar</w:t>
            </w:r>
            <w:r>
              <w:rPr>
                <w:rFonts w:cs="Calibri"/>
                <w:lang w:val="en-US"/>
              </w:rPr>
              <w:t>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0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0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ahami Undang-undang Administrasi Kependudukan</w:t>
            </w:r>
          </w:p>
          <w:p>
            <w:pPr>
              <w:pStyle w:val="ListParagraph"/>
              <w:numPr>
                <w:ilvl w:val="0"/>
                <w:numId w:val="40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0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Sistem Informasi Administrasi Kependudukan (SIAK)</w:t>
            </w:r>
          </w:p>
          <w:p>
            <w:pPr>
              <w:pStyle w:val="ListParagraph"/>
              <w:numPr>
                <w:ilvl w:val="0"/>
                <w:numId w:val="40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0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4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SOP Kartu Keluarga</w:t>
            </w:r>
          </w:p>
          <w:p>
            <w:pPr>
              <w:pStyle w:val="ListParagraph"/>
              <w:numPr>
                <w:ilvl w:val="0"/>
                <w:numId w:val="114"/>
              </w:numPr>
              <w:spacing w:lineRule="auto" w:line="240" w:before="0" w:after="0"/>
              <w:ind w:left="288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SOP KTP</w:t>
            </w:r>
          </w:p>
          <w:p>
            <w:pPr>
              <w:pStyle w:val="ListParagraph"/>
              <w:numPr>
                <w:ilvl w:val="0"/>
                <w:numId w:val="114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>
                <w:rFonts w:cs="Calibri"/>
                <w:b/>
                <w:lang w:val="en-US"/>
              </w:rPr>
              <w:t xml:space="preserve">SOP </w:t>
            </w:r>
            <w:r>
              <w:rPr>
                <w:rFonts w:cs="Calibri"/>
                <w:b/>
              </w:rPr>
              <w:t>Re</w:t>
            </w:r>
            <w:r>
              <w:rPr>
                <w:rFonts w:cs="Calibri"/>
                <w:b/>
                <w:lang w:val="en-US"/>
              </w:rPr>
              <w:t xml:space="preserve">gistrasi Penerbitan </w:t>
            </w:r>
            <w:r>
              <w:rPr>
                <w:rFonts w:cs="Calibri"/>
                <w:b/>
              </w:rPr>
              <w:t xml:space="preserve"> Akte Kelahiran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/>
              <w:t>Jika prosedur dan persyaratan tidak dipenuhi maka permohonan tidak akan dikabulk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757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276"/>
        <w:gridCol w:w="1418"/>
        <w:gridCol w:w="1417"/>
        <w:gridCol w:w="1418"/>
        <w:gridCol w:w="1559"/>
        <w:gridCol w:w="2410"/>
        <w:gridCol w:w="992"/>
        <w:gridCol w:w="1417"/>
        <w:gridCol w:w="241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Menerima Berkas permohona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40410</wp:posOffset>
                      </wp:positionV>
                      <wp:extent cx="1905" cy="2040890"/>
                      <wp:effectExtent l="36830" t="635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204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8.3pt;width:0.1pt;height:160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Pengantar dari kelurahan / Des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dan KK orang tua yang masih berlaku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Keterangan Kelahiran dari Kelurahan/Desa,Bidan atau rumah sakit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nikah orang tu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Formulir yang ditanda tangani oleh 2 (dua) orang sak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gajukan berkas</w:t>
            </w:r>
            <w:r>
              <w:rPr>
                <w:rFonts w:cs="Calibri"/>
                <w:lang w:val="en-US"/>
              </w:rPr>
              <w:t xml:space="preserve"> permohonan</w:t>
            </w:r>
            <w:r>
              <w:rPr>
                <w:rFonts w:cs="Calibri"/>
              </w:rPr>
              <w:t xml:space="preserve"> kepada Kepala S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488315</wp:posOffset>
                      </wp:positionV>
                      <wp:extent cx="1584325" cy="1270"/>
                      <wp:effectExtent l="635" t="5080" r="63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38.45pt;width:124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6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488315</wp:posOffset>
                      </wp:positionV>
                      <wp:extent cx="1270" cy="702945"/>
                      <wp:effectExtent l="38100" t="635" r="37465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70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pt;margin-top:38.45pt;width:0.05pt;height:55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0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87350</wp:posOffset>
                      </wp:positionV>
                      <wp:extent cx="431800" cy="21590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30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</w:t>
            </w:r>
            <w:r>
              <w:rPr>
                <w:lang w:val="en-US"/>
              </w:rPr>
              <w:t xml:space="preserve"> </w:t>
            </w:r>
            <w:r>
              <w:rPr/>
              <w:t>Permohonan telah di</w:t>
            </w:r>
            <w:r>
              <w:rPr>
                <w:lang w:val="en-US"/>
              </w:rPr>
              <w:t>ajukan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</w:t>
            </w:r>
            <w:r>
              <w:rPr>
                <w:rFonts w:cs="Calibri"/>
                <w:lang w:val="en-US"/>
              </w:rPr>
              <w:t>, memeriksa dan mengklarifikas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 xml:space="preserve">erkas 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 xml:space="preserve">ermohonan </w:t>
            </w:r>
            <w:r>
              <w:rPr>
                <w:rFonts w:cs="Calibri"/>
                <w:lang w:val="en-US"/>
              </w:rPr>
              <w:t>dan memberikan</w:t>
            </w:r>
            <w:r>
              <w:rPr>
                <w:rFonts w:cs="Calibri"/>
              </w:rPr>
              <w:t xml:space="preserve">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7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359410</wp:posOffset>
                      </wp:positionV>
                      <wp:extent cx="1548765" cy="1270"/>
                      <wp:effectExtent l="635" t="5080" r="63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49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2pt;margin-top:28.3pt;width:121.8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1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78435</wp:posOffset>
                      </wp:positionV>
                      <wp:extent cx="548640" cy="368300"/>
                      <wp:effectExtent l="8890" t="6350" r="9525" b="698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95pt;margin-top:1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9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359410</wp:posOffset>
                      </wp:positionV>
                      <wp:extent cx="8255" cy="266700"/>
                      <wp:effectExtent l="32385" t="635" r="3619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4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28.3pt;width:0.65pt;height:2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628650</wp:posOffset>
                      </wp:positionV>
                      <wp:extent cx="426085" cy="287655"/>
                      <wp:effectExtent l="5715" t="5715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pt;margin-top:49.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permohona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</w:t>
            </w:r>
            <w:r>
              <w:rPr>
                <w:lang w:val="en-US"/>
              </w:rPr>
              <w:t xml:space="preserve"> </w:t>
            </w:r>
            <w:r>
              <w:rPr/>
              <w:t xml:space="preserve"> diperiksa</w:t>
            </w:r>
            <w:r>
              <w:rPr>
                <w:lang w:val="en-US"/>
              </w:rPr>
              <w:t xml:space="preserve"> dan diklarifikas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>erkas yang</w:t>
            </w:r>
            <w:r>
              <w:rPr>
                <w:rFonts w:cs="Calibri"/>
                <w:lang w:val="en-US"/>
              </w:rPr>
              <w:t xml:space="preserve"> dinyatakan sudah lengkap</w:t>
            </w:r>
            <w:r>
              <w:rPr>
                <w:rFonts w:cs="Calibri"/>
              </w:rPr>
              <w:t>, kemudian mengantar  ke</w:t>
            </w:r>
            <w:r>
              <w:rPr>
                <w:rFonts w:cs="Calibri"/>
                <w:lang w:val="en-US"/>
              </w:rPr>
              <w:t>-</w:t>
            </w:r>
            <w:r>
              <w:rPr>
                <w:rFonts w:cs="Calibri"/>
              </w:rPr>
              <w:t xml:space="preserve"> Sekcam </w:t>
            </w:r>
          </w:p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5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681355</wp:posOffset>
                      </wp:positionV>
                      <wp:extent cx="1270" cy="776605"/>
                      <wp:effectExtent l="37465" t="635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7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53.65pt;width:0.05pt;height:61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5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681355</wp:posOffset>
                      </wp:positionV>
                      <wp:extent cx="2520950" cy="1270"/>
                      <wp:effectExtent l="635" t="5080" r="63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53.65pt;width:198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6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562610</wp:posOffset>
                      </wp:positionV>
                      <wp:extent cx="431800" cy="21590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3pt;margin-top:4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5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5400</wp:posOffset>
                      </wp:positionV>
                      <wp:extent cx="426085" cy="287655"/>
                      <wp:effectExtent l="5715" t="5715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15pt;margin-top: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6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313055</wp:posOffset>
                      </wp:positionV>
                      <wp:extent cx="1270" cy="250190"/>
                      <wp:effectExtent l="37465" t="635" r="3810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5pt;margin-top:24.65pt;width:0.1pt;height:19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Permohonan yang </w:t>
            </w:r>
            <w:r>
              <w:rPr>
                <w:lang w:val="en-US"/>
              </w:rPr>
              <w:t xml:space="preserve">dinyatakan </w:t>
            </w:r>
            <w:r>
              <w:rPr/>
              <w:t xml:space="preserve">telah </w:t>
            </w:r>
            <w:r>
              <w:rPr>
                <w:lang w:val="en-US"/>
              </w:rPr>
              <w:t>lengk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</w:t>
            </w:r>
            <w:r>
              <w:rPr>
                <w:rFonts w:cs="Calibri"/>
                <w:lang w:val="en-US"/>
              </w:rPr>
              <w:t xml:space="preserve"> dan </w:t>
            </w:r>
            <w:r>
              <w:rPr>
                <w:rFonts w:cs="Calibri"/>
              </w:rPr>
              <w:t xml:space="preserve">memberikan paraf pada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>erkas permohonan yang telah d</w:t>
            </w:r>
            <w:r>
              <w:rPr>
                <w:rFonts w:cs="Calibri"/>
                <w:lang w:val="en-US"/>
              </w:rPr>
              <w:t>inyatakan lengkap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4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199390</wp:posOffset>
                      </wp:positionV>
                      <wp:extent cx="576580" cy="1270"/>
                      <wp:effectExtent l="635" t="5080" r="63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25pt;margin-top:15.7pt;width:45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7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06375</wp:posOffset>
                      </wp:positionV>
                      <wp:extent cx="10795" cy="897890"/>
                      <wp:effectExtent l="28575" t="635" r="3746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89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-10.75pt;width:0.85pt;height:70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2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427355</wp:posOffset>
                      </wp:positionV>
                      <wp:extent cx="431800" cy="21590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3pt;margin-top:33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Berkas Permohonan yang </w:t>
            </w:r>
            <w:r>
              <w:rPr>
                <w:lang w:val="en-US"/>
              </w:rPr>
              <w:t xml:space="preserve">dinyatakan </w:t>
            </w:r>
            <w:r>
              <w:rPr/>
              <w:t xml:space="preserve">telah </w:t>
            </w:r>
            <w:r>
              <w:rPr>
                <w:lang w:val="en-US"/>
              </w:rPr>
              <w:t>lengk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sudah di par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andatangani berkas permohonan yang telah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dipa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8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415290</wp:posOffset>
                      </wp:positionV>
                      <wp:extent cx="548640" cy="368300"/>
                      <wp:effectExtent l="8890" t="6350" r="9525" b="698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32.7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7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591820</wp:posOffset>
                      </wp:positionV>
                      <wp:extent cx="3368040" cy="1270"/>
                      <wp:effectExtent l="635" t="5080" r="63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68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95pt;margin-top:46.6pt;width:265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8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579755</wp:posOffset>
                      </wp:positionV>
                      <wp:extent cx="12700" cy="1697355"/>
                      <wp:effectExtent l="26035" t="635" r="3810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960" cy="169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5pt;margin-top:45.65pt;width:0.95pt;height:133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as permohonan sudah di tandatanga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</w:rPr>
              <w:t>s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8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780415</wp:posOffset>
                      </wp:positionV>
                      <wp:extent cx="485775" cy="193040"/>
                      <wp:effectExtent l="5715" t="5080" r="5080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15pt;margin-top:61.4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as telah diterima oleh Staf</w:t>
            </w:r>
            <w:r>
              <w:rPr>
                <w:lang w:val="en-US"/>
              </w:rPr>
              <w:t xml:space="preserve"> dan diberikan kepada pemoho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74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"/>
        <w:gridCol w:w="256"/>
        <w:gridCol w:w="2437"/>
        <w:gridCol w:w="1134"/>
        <w:gridCol w:w="1276"/>
        <w:gridCol w:w="1276"/>
        <w:gridCol w:w="1276"/>
        <w:gridCol w:w="1275"/>
        <w:gridCol w:w="851"/>
        <w:gridCol w:w="1559"/>
        <w:gridCol w:w="284"/>
        <w:gridCol w:w="992"/>
        <w:gridCol w:w="1984"/>
        <w:gridCol w:w="2977"/>
      </w:tblGrid>
      <w:tr>
        <w:trPr/>
        <w:tc>
          <w:tcPr>
            <w:tcW w:w="16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77495</wp:posOffset>
                  </wp:positionV>
                  <wp:extent cx="1063625" cy="1207135"/>
                  <wp:effectExtent l="0" t="0" r="0" b="0"/>
                  <wp:wrapNone/>
                  <wp:docPr id="9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7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EKSI TATA PEMERINTAHA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/SOP-PSLB/I/2022</w:t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15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firstLine="15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firstLine="15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firstLine="15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firstLine="15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5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firstLine="15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en-US"/>
              </w:rPr>
              <w:t>Pemotretan  e-KTP</w:t>
            </w:r>
          </w:p>
        </w:tc>
      </w:tr>
      <w:tr>
        <w:trPr>
          <w:trHeight w:val="122" w:hRule="atLeast"/>
        </w:trPr>
        <w:tc>
          <w:tcPr>
            <w:tcW w:w="169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8"/>
              </w:numPr>
              <w:spacing w:lineRule="auto" w:line="240" w:before="0" w:after="0"/>
              <w:ind w:left="289" w:hanging="289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388"/>
              </w:numPr>
              <w:spacing w:lineRule="auto" w:line="240" w:before="0" w:after="0"/>
              <w:ind w:left="289" w:hanging="289"/>
              <w:contextualSpacing/>
              <w:rPr/>
            </w:pPr>
            <w:r>
              <w:rPr/>
              <w:t>Undang-Undang Nomor 23 Tahun 2006 tentang Administrasi Kependudukan</w:t>
            </w:r>
          </w:p>
          <w:p>
            <w:pPr>
              <w:pStyle w:val="ListParagraph"/>
              <w:numPr>
                <w:ilvl w:val="0"/>
                <w:numId w:val="388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Undang-Undang Nomor 32 Tahun 2004 tentang Otonomi Daerah dan perubahannya</w:t>
            </w:r>
          </w:p>
          <w:p>
            <w:pPr>
              <w:pStyle w:val="ListParagraph"/>
              <w:numPr>
                <w:ilvl w:val="0"/>
                <w:numId w:val="388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Keputusan Bupati Kepulauan</w:t>
            </w:r>
            <w:r>
              <w:rPr>
                <w:lang w:val="en-US"/>
              </w:rPr>
              <w:t xml:space="preserve"> </w:t>
            </w:r>
            <w:r>
              <w:rPr/>
              <w:t>Selayar Nomor 01 Tahun 2011 tentang Penyelenggaraan Administrasi kependudukan</w:t>
            </w:r>
          </w:p>
          <w:p>
            <w:pPr>
              <w:pStyle w:val="ListParagraph"/>
              <w:numPr>
                <w:ilvl w:val="0"/>
                <w:numId w:val="388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88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88"/>
              </w:numPr>
              <w:spacing w:lineRule="auto" w:line="240" w:before="0" w:after="0"/>
              <w:ind w:left="284" w:hanging="270"/>
              <w:contextualSpacing/>
              <w:rPr>
                <w:lang w:val="en-US"/>
              </w:rPr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2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122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emahami Undang-undang Administrasi Kependudukan</w:t>
            </w:r>
          </w:p>
          <w:p>
            <w:pPr>
              <w:pStyle w:val="ListParagraph"/>
              <w:numPr>
                <w:ilvl w:val="0"/>
                <w:numId w:val="12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2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Sistem Informasi Administrasi Kependudukan (SIAK)</w:t>
            </w:r>
          </w:p>
          <w:p>
            <w:pPr>
              <w:pStyle w:val="ListParagraph"/>
              <w:numPr>
                <w:ilvl w:val="0"/>
                <w:numId w:val="12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Sudah mengikuti Bimtek </w:t>
            </w:r>
            <w:r>
              <w:rPr>
                <w:lang w:val="en-US"/>
              </w:rPr>
              <w:t xml:space="preserve"> </w:t>
            </w:r>
            <w:r>
              <w:rPr/>
              <w:t>e-KTP</w:t>
            </w:r>
          </w:p>
          <w:p>
            <w:pPr>
              <w:pStyle w:val="ListParagraph"/>
              <w:numPr>
                <w:ilvl w:val="0"/>
                <w:numId w:val="12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2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31" w:hanging="322"/>
              <w:contextualSpacing/>
              <w:rPr/>
            </w:pPr>
            <w:r>
              <w:rPr/>
              <w:t>SOP Kartu Keluarg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31" w:hanging="322"/>
              <w:contextualSpacing/>
              <w:rPr/>
            </w:pPr>
            <w:r>
              <w:rPr/>
              <w:t>SOP Surat Pindah</w:t>
            </w:r>
            <w:r>
              <w:rPr>
                <w:lang w:val="en-US"/>
              </w:rPr>
              <w:t xml:space="preserve"> Domisil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 xml:space="preserve">SOP </w:t>
            </w:r>
            <w:r>
              <w:rPr>
                <w:lang w:val="en-US"/>
              </w:rPr>
              <w:t>e-</w:t>
            </w:r>
            <w:r>
              <w:rPr/>
              <w:t>KTP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3"/>
              </w:numPr>
              <w:spacing w:lineRule="auto" w:line="240" w:before="0" w:after="0"/>
              <w:ind w:left="297" w:hanging="297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63"/>
              </w:numPr>
              <w:spacing w:lineRule="auto" w:line="240" w:before="0" w:after="0"/>
              <w:ind w:left="297" w:hanging="297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36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20" w:hRule="atLeast"/>
        </w:trPr>
        <w:tc>
          <w:tcPr>
            <w:tcW w:w="16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6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76"/>
              </w:numPr>
              <w:spacing w:lineRule="auto" w:line="240" w:before="0" w:after="0"/>
              <w:ind w:left="269" w:hanging="269"/>
              <w:rPr/>
            </w:pPr>
            <w:r>
              <w:rPr/>
              <w:t xml:space="preserve">Menyimpang Berkas Dalam Rak Arsip            </w:t>
            </w:r>
          </w:p>
        </w:tc>
      </w:tr>
      <w:tr>
        <w:trPr/>
        <w:tc>
          <w:tcPr>
            <w:tcW w:w="2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794" w:hRule="atLeast"/>
        </w:trPr>
        <w:tc>
          <w:tcPr>
            <w:tcW w:w="2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ekertaris</w:t>
            </w:r>
            <w:r>
              <w:rPr>
                <w:b/>
                <w:lang w:val="en-US"/>
              </w:rPr>
              <w:t xml:space="preserve"> C</w:t>
            </w:r>
            <w:r>
              <w:rPr>
                <w:b/>
              </w:rPr>
              <w:t>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pala S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pala Subba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f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Men</w:t>
            </w:r>
            <w:r>
              <w:rPr>
                <w:lang w:val="en-US"/>
              </w:rPr>
              <w:t>registrasi perserta wajib KT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535940</wp:posOffset>
                      </wp:positionV>
                      <wp:extent cx="431800" cy="21590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7pt;margin-top:42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42240</wp:posOffset>
                      </wp:positionV>
                      <wp:extent cx="463550" cy="21971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1.2pt;width:36.45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364490</wp:posOffset>
                      </wp:positionV>
                      <wp:extent cx="1270" cy="172085"/>
                      <wp:effectExtent l="37465" t="635" r="3810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2pt;margin-top:28.7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763905</wp:posOffset>
                      </wp:positionV>
                      <wp:extent cx="1270" cy="576580"/>
                      <wp:effectExtent l="38100" t="635" r="37465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60.15pt;width:0pt;height:45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Surat panggil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KTP lam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Pengantar dari Desa/ Kelurah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K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eserta wajib KTP telah diregist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urat panggilan pemotretan diterbitkan oleh Dinas  Kependudukan</w:t>
            </w:r>
          </w:p>
        </w:tc>
      </w:tr>
      <w:tr>
        <w:trPr>
          <w:trHeight w:val="15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lang w:val="en-US"/>
              </w:rPr>
            </w:pPr>
            <w:r>
              <w:rPr>
                <w:rFonts w:cs="Calibri"/>
                <w:lang w:val="en-US"/>
              </w:rPr>
              <w:t>Menginput dan mengklarifikasi data peserta wajib K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9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638175</wp:posOffset>
                      </wp:positionV>
                      <wp:extent cx="4445" cy="788670"/>
                      <wp:effectExtent l="38100" t="635" r="3429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680" cy="78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2pt;margin-top:50.25pt;width:0.25pt;height:62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0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447675</wp:posOffset>
                      </wp:positionV>
                      <wp:extent cx="431800" cy="21590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8pt;margin-top:35.2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KK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KTP lama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ta peserta telah dinput dan diklarifikas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emotret peserta wajib KTP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1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414020</wp:posOffset>
                      </wp:positionV>
                      <wp:extent cx="463550" cy="21971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pt;margin-top:32.6pt;width:36.45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 xml:space="preserve"> men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eserta wajib KTP telah dipotre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57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843"/>
        <w:gridCol w:w="5953"/>
      </w:tblGrid>
      <w:tr>
        <w:trPr/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77495</wp:posOffset>
                  </wp:positionV>
                  <wp:extent cx="1063625" cy="1207135"/>
                  <wp:effectExtent l="0" t="0" r="0" b="0"/>
                  <wp:wrapNone/>
                  <wp:docPr id="10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7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EKSI TATA PEMERINTAH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6/SOP-PSLB/I/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>Pendistribusia</w:t>
            </w:r>
            <w:r>
              <w:rPr>
                <w:rFonts w:cs="Calibri"/>
                <w:b/>
              </w:rPr>
              <w:t>n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e</w:t>
            </w:r>
            <w:r>
              <w:rPr>
                <w:rFonts w:cs="Calibri"/>
                <w:b/>
                <w:lang w:val="en-US"/>
              </w:rPr>
              <w:t>-KTP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Undang-Undang Nomor 23 Tahun 2006 tentang Administrasi Kependudukan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Undang-Undang Nomor 32 Tahun 2004 tentang Otonomi Daerah dan perubahannya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Keputusan Bupati Kepulauan</w:t>
            </w:r>
            <w:r>
              <w:rPr>
                <w:lang w:val="en-US"/>
              </w:rPr>
              <w:t xml:space="preserve"> </w:t>
            </w:r>
            <w:r>
              <w:rPr/>
              <w:t>Selayar Nomor 01 Tahun 2011 tentang Penyelenggaraan Administrasi kependudukan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84" w:hanging="270"/>
              <w:contextualSpacing/>
              <w:rPr>
                <w:lang w:val="en-US"/>
              </w:rPr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1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26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ahami Undang-undang Administrasi Kependudukan</w:t>
            </w:r>
          </w:p>
          <w:p>
            <w:pPr>
              <w:pStyle w:val="ListParagraph"/>
              <w:numPr>
                <w:ilvl w:val="0"/>
                <w:numId w:val="26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26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Sistem Informasi Administrasi Kependudukan (SIAK)</w:t>
            </w:r>
          </w:p>
          <w:p>
            <w:pPr>
              <w:pStyle w:val="ListParagraph"/>
              <w:numPr>
                <w:ilvl w:val="0"/>
                <w:numId w:val="26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Sudah mengikuti Bimtek </w:t>
            </w:r>
            <w:r>
              <w:rPr>
                <w:lang w:val="en-US"/>
              </w:rPr>
              <w:t xml:space="preserve"> </w:t>
            </w:r>
            <w:r>
              <w:rPr/>
              <w:t>e-KTP</w:t>
            </w:r>
          </w:p>
          <w:p>
            <w:pPr>
              <w:pStyle w:val="ListParagraph"/>
              <w:numPr>
                <w:ilvl w:val="0"/>
                <w:numId w:val="26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6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0"/>
              </w:numPr>
              <w:spacing w:lineRule="auto" w:line="240" w:before="0" w:after="0"/>
              <w:ind w:left="303" w:hanging="303"/>
              <w:contextualSpacing/>
              <w:rPr/>
            </w:pPr>
            <w:r>
              <w:rPr/>
              <w:t>SOP Kartu Keluarga</w:t>
            </w:r>
          </w:p>
          <w:p>
            <w:pPr>
              <w:pStyle w:val="ListParagraph"/>
              <w:numPr>
                <w:ilvl w:val="0"/>
                <w:numId w:val="140"/>
              </w:numPr>
              <w:spacing w:lineRule="auto" w:line="240" w:before="0" w:after="0"/>
              <w:ind w:left="303" w:hanging="303"/>
              <w:contextualSpacing/>
              <w:rPr/>
            </w:pPr>
            <w:r>
              <w:rPr/>
              <w:t>SOP Surat Pindah</w:t>
            </w:r>
            <w:r>
              <w:rPr>
                <w:lang w:val="en-US"/>
              </w:rPr>
              <w:t xml:space="preserve"> Domisili</w:t>
            </w:r>
          </w:p>
          <w:p>
            <w:pPr>
              <w:pStyle w:val="ListParagraph"/>
              <w:numPr>
                <w:ilvl w:val="0"/>
                <w:numId w:val="140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 xml:space="preserve">SOP </w:t>
            </w:r>
            <w:r>
              <w:rPr>
                <w:lang w:val="en-US"/>
              </w:rPr>
              <w:t>Pendistribusian e-</w:t>
            </w:r>
            <w:r>
              <w:rPr/>
              <w:t>KT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89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8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38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20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6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46"/>
              </w:numPr>
              <w:spacing w:lineRule="auto" w:line="240" w:before="0" w:after="0"/>
              <w:ind w:left="272" w:hanging="270"/>
              <w:rPr/>
            </w:pPr>
            <w:r>
              <w:rPr/>
              <w:t xml:space="preserve">Menyimpang Berkas Dalam Rak Arsip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774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37"/>
        <w:gridCol w:w="1134"/>
        <w:gridCol w:w="1276"/>
        <w:gridCol w:w="1276"/>
        <w:gridCol w:w="1276"/>
        <w:gridCol w:w="1275"/>
        <w:gridCol w:w="2410"/>
        <w:gridCol w:w="1276"/>
        <w:gridCol w:w="2126"/>
        <w:gridCol w:w="2835"/>
      </w:tblGrid>
      <w:tr>
        <w:trPr/>
        <w:tc>
          <w:tcPr>
            <w:tcW w:w="2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794" w:hRule="atLeast"/>
        </w:trPr>
        <w:tc>
          <w:tcPr>
            <w:tcW w:w="2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ekertaris</w:t>
            </w:r>
            <w:r>
              <w:rPr>
                <w:b/>
                <w:lang w:val="en-US"/>
              </w:rPr>
              <w:t xml:space="preserve"> C</w:t>
            </w:r>
            <w:r>
              <w:rPr>
                <w:b/>
              </w:rPr>
              <w:t>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pala S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pala Subba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</w:t>
            </w:r>
            <w:r>
              <w:rPr>
                <w:lang w:val="en-US"/>
              </w:rPr>
              <w:t>nerima e-KTP dari Dinas Kependuduk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2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537845</wp:posOffset>
                      </wp:positionV>
                      <wp:extent cx="431800" cy="21590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7pt;margin-top:42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3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44145</wp:posOffset>
                      </wp:positionV>
                      <wp:extent cx="463550" cy="219710"/>
                      <wp:effectExtent l="5080" t="5080" r="571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1.35pt;width:36.45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4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366395</wp:posOffset>
                      </wp:positionV>
                      <wp:extent cx="1270" cy="172085"/>
                      <wp:effectExtent l="37465" t="635" r="3810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28.8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5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752475</wp:posOffset>
                      </wp:positionV>
                      <wp:extent cx="3810" cy="288925"/>
                      <wp:effectExtent l="35560" t="635" r="37465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289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59.25pt;width:0.3pt;height:22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e-KT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0</w:t>
            </w:r>
            <w:r>
              <w:rPr/>
              <w:t xml:space="preserve">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e-KTP telah diterima dan disesuaikan dengan buku regis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/>
              </w:rPr>
            </w:pPr>
            <w:r>
              <w:rPr>
                <w:rFonts w:cs="Calibri"/>
                <w:lang w:val="en-US"/>
              </w:rPr>
              <w:t>Mendistribusikan e-KTP ke Desa/ Kelurahan sesuai domisili wajib K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6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81610</wp:posOffset>
                      </wp:positionV>
                      <wp:extent cx="463550" cy="21971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pt;margin-top:14.3pt;width:36.45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e-KTP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Buku Ekspedisi penerima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5 </w:t>
            </w:r>
            <w:r>
              <w:rPr/>
              <w:t>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KTP telah didistribusik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29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  <w:gridCol w:w="1985"/>
        <w:gridCol w:w="6095"/>
      </w:tblGrid>
      <w:tr>
        <w:trPr/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287020</wp:posOffset>
                  </wp:positionV>
                  <wp:extent cx="1063625" cy="1207135"/>
                  <wp:effectExtent l="0" t="0" r="0" b="0"/>
                  <wp:wrapNone/>
                  <wp:docPr id="10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rFonts w:cs="Calibri"/>
                <w:b/>
                <w:b/>
                <w:sz w:val="40"/>
                <w:szCs w:val="40"/>
                <w:lang w:val="en-US"/>
              </w:rPr>
            </w:pPr>
            <w:r>
              <w:rPr>
                <w:rFonts w:cs="Calibri"/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rFonts w:cs="Calibri"/>
                <w:b/>
                <w:b/>
                <w:sz w:val="40"/>
                <w:szCs w:val="40"/>
                <w:lang w:val="en-US"/>
              </w:rPr>
            </w:pPr>
            <w:r>
              <w:rPr>
                <w:rFonts w:cs="Calibri"/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rFonts w:cs="Calibri"/>
                <w:b/>
                <w:b/>
                <w:sz w:val="4"/>
                <w:szCs w:val="4"/>
                <w:lang w:val="en-US"/>
              </w:rPr>
            </w:pPr>
            <w:r>
              <w:rPr>
                <w:rFonts w:cs="Calibri"/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rFonts w:cs="Calibri"/>
                <w:b/>
                <w:b/>
                <w:sz w:val="4"/>
                <w:szCs w:val="4"/>
                <w:lang w:val="en-US"/>
              </w:rPr>
            </w:pPr>
            <w:r>
              <w:rPr>
                <w:rFonts w:cs="Calibri"/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734" w:right="-108" w:hanging="0"/>
              <w:jc w:val="center"/>
              <w:rPr>
                <w:rFonts w:cs="Calibri"/>
                <w:b/>
                <w:b/>
                <w:sz w:val="36"/>
                <w:szCs w:val="36"/>
              </w:rPr>
            </w:pPr>
            <w:r>
              <w:rPr>
                <w:rFonts w:cs="Calibri"/>
                <w:b/>
                <w:sz w:val="36"/>
                <w:szCs w:val="36"/>
              </w:rPr>
              <w:t xml:space="preserve">SEKSI TATA PEMERINTAHA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/SOP-PSLB/I/2022</w:t>
            </w:r>
          </w:p>
        </w:tc>
      </w:tr>
      <w:tr>
        <w:trPr/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23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Penerbitan </w:t>
            </w:r>
            <w:r>
              <w:rPr>
                <w:rFonts w:cs="Calibri"/>
                <w:b/>
                <w:lang w:val="en-US"/>
              </w:rPr>
              <w:t>Akte Jual Beli Tanah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90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390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90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90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7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7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  <w:p>
            <w:pPr>
              <w:pStyle w:val="ListParagraph"/>
              <w:numPr>
                <w:ilvl w:val="0"/>
                <w:numId w:val="37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Komputer</w:t>
            </w:r>
          </w:p>
          <w:p>
            <w:pPr>
              <w:pStyle w:val="ListParagraph"/>
              <w:spacing w:lineRule="auto" w:line="240" w:before="0" w:after="0"/>
              <w:ind w:left="272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33"/>
              </w:numPr>
              <w:spacing w:lineRule="auto" w:line="240" w:before="0" w:after="0"/>
              <w:ind w:left="285" w:hanging="285"/>
              <w:contextualSpacing/>
              <w:rPr>
                <w:lang w:val="en-US"/>
              </w:rPr>
            </w:pPr>
            <w:r>
              <w:rPr>
                <w:lang w:val="en-US"/>
              </w:rPr>
              <w:t>SOP Penerima Ahli Waris</w:t>
            </w:r>
          </w:p>
          <w:p>
            <w:pPr>
              <w:pStyle w:val="ListParagraph"/>
              <w:numPr>
                <w:ilvl w:val="0"/>
                <w:numId w:val="433"/>
              </w:numPr>
              <w:spacing w:lineRule="auto" w:line="240" w:before="0" w:after="0"/>
              <w:ind w:left="285" w:hanging="285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SOP </w:t>
            </w:r>
            <w:r>
              <w:rPr>
                <w:rFonts w:cs="Calibri"/>
                <w:b/>
              </w:rPr>
              <w:t xml:space="preserve">Penerbitan </w:t>
            </w:r>
            <w:r>
              <w:rPr>
                <w:rFonts w:cs="Calibri"/>
                <w:b/>
                <w:lang w:val="en-US"/>
              </w:rPr>
              <w:t>Akte Jual Beli Tanah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3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43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Kertas </w:t>
            </w:r>
          </w:p>
          <w:p>
            <w:pPr>
              <w:pStyle w:val="ListParagraph"/>
              <w:numPr>
                <w:ilvl w:val="0"/>
                <w:numId w:val="43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3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73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757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353"/>
        <w:gridCol w:w="1275"/>
        <w:gridCol w:w="1418"/>
        <w:gridCol w:w="1276"/>
        <w:gridCol w:w="2693"/>
        <w:gridCol w:w="1134"/>
        <w:gridCol w:w="1417"/>
        <w:gridCol w:w="241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Ket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5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740410</wp:posOffset>
                      </wp:positionV>
                      <wp:extent cx="1905" cy="3703320"/>
                      <wp:effectExtent l="38100" t="635" r="3683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370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pt;margin-top:58.3pt;width:0.05pt;height:291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4443095</wp:posOffset>
                      </wp:positionV>
                      <wp:extent cx="426085" cy="287655"/>
                      <wp:effectExtent l="5715" t="5715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5pt;margin-top:349.8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at Keterangan Tanah :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Asli Suarat Keterangan Tanah bermaterai dan foto copyny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Hak atas  tanah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jual beli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Penyerahan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Akte jual beli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ertifikat Hak Milik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dan KK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lunas PBB dan SPPT PB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at Keterangan Ahli Waris :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Keterangan ahli waris bermaterai dan foto copyny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Hak atas  tanah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jual beli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Penyerahan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Akte jual beli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ertifikat Hak Milik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mua ahli waris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lunas PBB dan SPPT PB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Dokumen yang </w:t>
            </w:r>
            <w:r>
              <w:rPr>
                <w:b/>
                <w:i/>
                <w:sz w:val="24"/>
                <w:szCs w:val="24"/>
              </w:rPr>
              <w:t>kurang/ tidak lengkap</w:t>
            </w:r>
            <w:r>
              <w:rPr>
                <w:sz w:val="24"/>
                <w:szCs w:val="24"/>
              </w:rPr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693420</wp:posOffset>
                      </wp:positionV>
                      <wp:extent cx="1476375" cy="1270"/>
                      <wp:effectExtent l="635" t="5080" r="635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55pt;margin-top:54.6pt;width:116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693420</wp:posOffset>
                      </wp:positionV>
                      <wp:extent cx="1270" cy="647700"/>
                      <wp:effectExtent l="38100" t="635" r="37465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54.6pt;width:0.05pt;height:50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387350</wp:posOffset>
                      </wp:positionV>
                      <wp:extent cx="1270" cy="183515"/>
                      <wp:effectExtent l="37465" t="635" r="3810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35pt;margin-top:30.5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575945</wp:posOffset>
                      </wp:positionV>
                      <wp:extent cx="431800" cy="215900"/>
                      <wp:effectExtent l="5080" t="5080" r="508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15pt;margin-top:45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87630</wp:posOffset>
                      </wp:positionV>
                      <wp:extent cx="426085" cy="287655"/>
                      <wp:effectExtent l="5715" t="5715" r="508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6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Berkas telah di age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ekaligus memberi arahan kepada 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505460</wp:posOffset>
                      </wp:positionV>
                      <wp:extent cx="1476375" cy="1270"/>
                      <wp:effectExtent l="635" t="5080" r="635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4pt;margin-top:39.8pt;width:116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313055</wp:posOffset>
                      </wp:positionV>
                      <wp:extent cx="548640" cy="368300"/>
                      <wp:effectExtent l="8890" t="6350" r="9525" b="698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24.6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505460</wp:posOffset>
                      </wp:positionV>
                      <wp:extent cx="1270" cy="647700"/>
                      <wp:effectExtent l="37465" t="635" r="3810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2pt;margin-top:39.8pt;width:0.05pt;height:50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48945</wp:posOffset>
                      </wp:positionV>
                      <wp:extent cx="1270" cy="756920"/>
                      <wp:effectExtent l="37465" t="635" r="3810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35.35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48945</wp:posOffset>
                      </wp:positionV>
                      <wp:extent cx="2340610" cy="1270"/>
                      <wp:effectExtent l="635" t="5080" r="63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4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35.35pt;width:184.2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332740</wp:posOffset>
                      </wp:positionV>
                      <wp:extent cx="431800" cy="215900"/>
                      <wp:effectExtent l="5080" t="5080" r="508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3pt;margin-top:26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207645</wp:posOffset>
                      </wp:positionV>
                      <wp:extent cx="647700" cy="1270"/>
                      <wp:effectExtent l="635" t="5080" r="635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3pt;margin-top:16.35pt;width:5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09550</wp:posOffset>
                      </wp:positionV>
                      <wp:extent cx="1270" cy="756920"/>
                      <wp:effectExtent l="37465" t="635" r="381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-6.2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432435</wp:posOffset>
                      </wp:positionV>
                      <wp:extent cx="431800" cy="215900"/>
                      <wp:effectExtent l="5080" t="5080" r="508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3pt;margin-top:34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tel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451485</wp:posOffset>
                      </wp:positionV>
                      <wp:extent cx="3168650" cy="1270"/>
                      <wp:effectExtent l="635" t="5080" r="635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69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35.55pt;width:249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269875</wp:posOffset>
                      </wp:positionV>
                      <wp:extent cx="548640" cy="368300"/>
                      <wp:effectExtent l="8890" t="6350" r="9525" b="698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21.2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451485</wp:posOffset>
                      </wp:positionV>
                      <wp:extent cx="1270" cy="809625"/>
                      <wp:effectExtent l="37465" t="635" r="3810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1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2pt;margin-top:35.55pt;width:0.05pt;height:63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401955</wp:posOffset>
                      </wp:positionV>
                      <wp:extent cx="485775" cy="193040"/>
                      <wp:effectExtent l="5715" t="5080" r="5080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75pt;margin-top:31.6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57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9"/>
        <w:gridCol w:w="146"/>
        <w:gridCol w:w="2770"/>
        <w:gridCol w:w="1312"/>
        <w:gridCol w:w="1345"/>
        <w:gridCol w:w="1254"/>
        <w:gridCol w:w="1390"/>
        <w:gridCol w:w="987"/>
        <w:gridCol w:w="266"/>
        <w:gridCol w:w="1719"/>
        <w:gridCol w:w="907"/>
        <w:gridCol w:w="1119"/>
        <w:gridCol w:w="1416"/>
        <w:gridCol w:w="2653"/>
      </w:tblGrid>
      <w:tr>
        <w:trPr/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2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287020</wp:posOffset>
                  </wp:positionV>
                  <wp:extent cx="1063625" cy="1207135"/>
                  <wp:effectExtent l="0" t="0" r="0" b="0"/>
                  <wp:wrapNone/>
                  <wp:docPr id="13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6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SEKSI TATA PEMERINTAHAN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/SOP-PSLB/I/202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1" w:hanging="23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</w:rPr>
              <w:t xml:space="preserve">Penerbitan Surat Keterangan </w:t>
            </w:r>
            <w:r>
              <w:rPr>
                <w:rFonts w:cs="Calibri"/>
                <w:b/>
                <w:lang w:val="en-US"/>
              </w:rPr>
              <w:t>Kepemilikan Tanah</w:t>
            </w:r>
          </w:p>
        </w:tc>
      </w:tr>
      <w:tr>
        <w:trPr>
          <w:trHeight w:val="122" w:hRule="atLeast"/>
        </w:trPr>
        <w:tc>
          <w:tcPr>
            <w:tcW w:w="29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11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29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53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53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53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53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Komputer</w:t>
            </w:r>
          </w:p>
          <w:p>
            <w:pPr>
              <w:pStyle w:val="ListParagraph"/>
              <w:spacing w:lineRule="auto" w:line="240" w:before="0" w:after="0"/>
              <w:ind w:left="272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9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29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0"/>
              </w:numPr>
              <w:spacing w:lineRule="auto" w:line="240" w:before="0" w:after="0"/>
              <w:ind w:left="317" w:hanging="317"/>
              <w:contextualSpacing/>
              <w:rPr>
                <w:lang w:val="en-US"/>
              </w:rPr>
            </w:pPr>
            <w:r>
              <w:rPr>
                <w:lang w:val="en-US"/>
              </w:rPr>
              <w:t>SOP Penerima Ahli Waris</w:t>
            </w:r>
          </w:p>
          <w:p>
            <w:pPr>
              <w:pStyle w:val="Normal"/>
              <w:numPr>
                <w:ilvl w:val="0"/>
                <w:numId w:val="460"/>
              </w:numPr>
              <w:spacing w:lineRule="auto" w:line="240" w:before="0" w:after="0"/>
              <w:ind w:left="339" w:hanging="339"/>
              <w:rPr/>
            </w:pPr>
            <w:r>
              <w:rPr>
                <w:lang w:val="en-US"/>
              </w:rPr>
              <w:t xml:space="preserve">SOP </w:t>
            </w:r>
            <w:r>
              <w:rPr>
                <w:rFonts w:cs="Calibri"/>
                <w:b/>
              </w:rPr>
              <w:t xml:space="preserve">Penerbitan Surat Keterangan </w:t>
            </w:r>
            <w:r>
              <w:rPr>
                <w:rFonts w:cs="Calibri"/>
                <w:b/>
                <w:lang w:val="en-US"/>
              </w:rPr>
              <w:t>Kepemilikan Tanah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9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99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 xml:space="preserve">Kertas </w:t>
            </w:r>
          </w:p>
          <w:p>
            <w:pPr>
              <w:pStyle w:val="ListParagraph"/>
              <w:numPr>
                <w:ilvl w:val="0"/>
                <w:numId w:val="29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  <w:p>
            <w:pPr>
              <w:pStyle w:val="ListParagraph"/>
              <w:numPr>
                <w:ilvl w:val="0"/>
                <w:numId w:val="299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29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1182" w:hRule="atLeast"/>
        </w:trPr>
        <w:tc>
          <w:tcPr>
            <w:tcW w:w="29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ind w:left="299" w:hanging="29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Ket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879" w:hRule="atLeast"/>
        </w:trPr>
        <w:tc>
          <w:tcPr>
            <w:tcW w:w="3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8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5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1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2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1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740410</wp:posOffset>
                      </wp:positionV>
                      <wp:extent cx="1270" cy="3851275"/>
                      <wp:effectExtent l="38100" t="635" r="37465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385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58.3pt;width:0pt;height:303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8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4591050</wp:posOffset>
                      </wp:positionV>
                      <wp:extent cx="426085" cy="287655"/>
                      <wp:effectExtent l="5715" t="5715" r="508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5pt;margin-top:361.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at Keterangan Tanah :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Asli Suarat Keterangan Tanah bermaterai dan foto copyny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Hak atas  tanah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jual beli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Penyerahan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Akte jual beli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ertifikat Hak Milik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dan KK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lunas PBB dan SPPT PB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at Keterangan Ahli Waris :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Keterangan ahli waris bermaterai dan foto copyny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Hak atas  tanah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jual beli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Penyerahan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Akte jual beli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ertifikat Hak Milik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mua ahli waris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lunas PBB dan SPPT PB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Dokumen yang </w:t>
            </w:r>
            <w:r>
              <w:rPr>
                <w:b/>
                <w:i/>
                <w:sz w:val="24"/>
                <w:szCs w:val="24"/>
              </w:rPr>
              <w:t>kurang/ tidak lengkap</w:t>
            </w:r>
            <w:r>
              <w:rPr>
                <w:sz w:val="24"/>
                <w:szCs w:val="24"/>
              </w:rPr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7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693420</wp:posOffset>
                      </wp:positionV>
                      <wp:extent cx="1476375" cy="1270"/>
                      <wp:effectExtent l="635" t="5080" r="635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55pt;margin-top:54.6pt;width:116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0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693420</wp:posOffset>
                      </wp:positionV>
                      <wp:extent cx="1270" cy="647700"/>
                      <wp:effectExtent l="38100" t="635" r="37465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54.6pt;width:0.05pt;height:50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387350</wp:posOffset>
                      </wp:positionV>
                      <wp:extent cx="1270" cy="183515"/>
                      <wp:effectExtent l="37465" t="635" r="3810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35pt;margin-top:30.5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7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575945</wp:posOffset>
                      </wp:positionV>
                      <wp:extent cx="431800" cy="215900"/>
                      <wp:effectExtent l="5080" t="5080" r="508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15pt;margin-top:45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0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87630</wp:posOffset>
                      </wp:positionV>
                      <wp:extent cx="426085" cy="287655"/>
                      <wp:effectExtent l="5715" t="5715" r="508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6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Berkas telah di agenda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ekaligus memberi arahan kepada staf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3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505460</wp:posOffset>
                      </wp:positionV>
                      <wp:extent cx="1476375" cy="1270"/>
                      <wp:effectExtent l="635" t="5080" r="635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4pt;margin-top:39.8pt;width:116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8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313055</wp:posOffset>
                      </wp:positionV>
                      <wp:extent cx="548640" cy="368300"/>
                      <wp:effectExtent l="8890" t="6350" r="9525" b="698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24.6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9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505460</wp:posOffset>
                      </wp:positionV>
                      <wp:extent cx="3810" cy="857250"/>
                      <wp:effectExtent l="38100" t="635" r="34925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857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95pt;margin-top:39.8pt;width:0.25pt;height:67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6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48945</wp:posOffset>
                      </wp:positionV>
                      <wp:extent cx="1270" cy="756920"/>
                      <wp:effectExtent l="37465" t="635" r="3810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35.35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3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48945</wp:posOffset>
                      </wp:positionV>
                      <wp:extent cx="2340610" cy="1270"/>
                      <wp:effectExtent l="635" t="5080" r="635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4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35.35pt;width:184.2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4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332740</wp:posOffset>
                      </wp:positionV>
                      <wp:extent cx="431800" cy="215900"/>
                      <wp:effectExtent l="5080" t="5080" r="508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3pt;margin-top:26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2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207645</wp:posOffset>
                      </wp:positionV>
                      <wp:extent cx="647700" cy="1270"/>
                      <wp:effectExtent l="635" t="5080" r="635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3pt;margin-top:16.35pt;width:5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5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09550</wp:posOffset>
                      </wp:positionV>
                      <wp:extent cx="1270" cy="756920"/>
                      <wp:effectExtent l="37465" t="635" r="3810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-6.2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9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432435</wp:posOffset>
                      </wp:positionV>
                      <wp:extent cx="431800" cy="215900"/>
                      <wp:effectExtent l="5080" t="5080" r="508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3pt;margin-top:34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telah dikoreksi dan diparaf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6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451485</wp:posOffset>
                      </wp:positionV>
                      <wp:extent cx="3101340" cy="1270"/>
                      <wp:effectExtent l="635" t="5080" r="635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01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35.55pt;width:244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9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269875</wp:posOffset>
                      </wp:positionV>
                      <wp:extent cx="548640" cy="368300"/>
                      <wp:effectExtent l="8890" t="6350" r="9525" b="698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21.2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7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451485</wp:posOffset>
                      </wp:positionV>
                      <wp:extent cx="1270" cy="669290"/>
                      <wp:effectExtent l="37465" t="635" r="3810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6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2pt;margin-top:35.55pt;width:0.05pt;height:52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4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90170</wp:posOffset>
                      </wp:positionV>
                      <wp:extent cx="485775" cy="193040"/>
                      <wp:effectExtent l="5715" t="5080" r="5080" b="571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75pt;margin-top:7.1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57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"/>
        <w:gridCol w:w="146"/>
        <w:gridCol w:w="2833"/>
        <w:gridCol w:w="1340"/>
        <w:gridCol w:w="1353"/>
        <w:gridCol w:w="1274"/>
        <w:gridCol w:w="1415"/>
        <w:gridCol w:w="849"/>
        <w:gridCol w:w="426"/>
        <w:gridCol w:w="1558"/>
        <w:gridCol w:w="1132"/>
        <w:gridCol w:w="1133"/>
        <w:gridCol w:w="1417"/>
        <w:gridCol w:w="2408"/>
      </w:tblGrid>
      <w:tr>
        <w:trPr/>
        <w:tc>
          <w:tcPr>
            <w:tcW w:w="2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2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287020</wp:posOffset>
                  </wp:positionV>
                  <wp:extent cx="1063625" cy="1207135"/>
                  <wp:effectExtent l="0" t="0" r="0" b="0"/>
                  <wp:wrapNone/>
                  <wp:docPr id="15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6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SEKSI TATA PEMERINTAHAN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9/SOP-PSLB/I/2022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1" w:hanging="23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</w:rPr>
              <w:t xml:space="preserve">Penerbitan </w:t>
            </w:r>
            <w:r>
              <w:rPr>
                <w:rFonts w:cs="Calibri"/>
                <w:b/>
                <w:lang w:val="en-US"/>
              </w:rPr>
              <w:t>Akte Hibah</w:t>
            </w:r>
          </w:p>
        </w:tc>
      </w:tr>
      <w:tr>
        <w:trPr>
          <w:trHeight w:val="122" w:hRule="atLeast"/>
        </w:trPr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88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88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88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88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5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  <w:p>
            <w:pPr>
              <w:pStyle w:val="ListParagraph"/>
              <w:numPr>
                <w:ilvl w:val="0"/>
                <w:numId w:val="4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Komputer</w:t>
            </w:r>
          </w:p>
          <w:p>
            <w:pPr>
              <w:pStyle w:val="ListParagraph"/>
              <w:spacing w:lineRule="auto" w:line="240" w:before="0" w:after="0"/>
              <w:ind w:left="272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5"/>
              </w:numPr>
              <w:spacing w:lineRule="auto" w:line="240" w:before="0" w:after="0"/>
              <w:ind w:left="271" w:hanging="271"/>
              <w:contextualSpacing/>
              <w:rPr>
                <w:lang w:val="en-US"/>
              </w:rPr>
            </w:pPr>
            <w:r>
              <w:rPr>
                <w:lang w:val="en-US"/>
              </w:rPr>
              <w:t>SOP Penerima Ahli Waris</w:t>
            </w:r>
          </w:p>
          <w:p>
            <w:pPr>
              <w:pStyle w:val="Normal"/>
              <w:numPr>
                <w:ilvl w:val="0"/>
                <w:numId w:val="245"/>
              </w:numPr>
              <w:spacing w:lineRule="auto" w:line="240" w:before="0" w:after="0"/>
              <w:ind w:left="249" w:hanging="249"/>
              <w:rPr/>
            </w:pPr>
            <w:r>
              <w:rPr>
                <w:lang w:val="en-US"/>
              </w:rPr>
              <w:t xml:space="preserve">SOP </w:t>
            </w:r>
            <w:r>
              <w:rPr>
                <w:rFonts w:cs="Calibri"/>
                <w:b/>
              </w:rPr>
              <w:t xml:space="preserve">Penerbitan </w:t>
            </w:r>
            <w:r>
              <w:rPr>
                <w:rFonts w:cs="Calibri"/>
                <w:b/>
                <w:lang w:val="en-US"/>
              </w:rPr>
              <w:t>Akte Hiba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1"/>
              </w:numPr>
              <w:spacing w:lineRule="auto" w:line="240" w:before="0" w:after="0"/>
              <w:ind w:left="299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31"/>
              </w:numPr>
              <w:spacing w:lineRule="auto" w:line="240" w:before="0" w:after="0"/>
              <w:ind w:left="299" w:hanging="294"/>
              <w:contextualSpacing/>
              <w:rPr/>
            </w:pPr>
            <w:r>
              <w:rPr/>
              <w:t xml:space="preserve">Kertas </w:t>
            </w:r>
          </w:p>
          <w:p>
            <w:pPr>
              <w:pStyle w:val="ListParagraph"/>
              <w:numPr>
                <w:ilvl w:val="0"/>
                <w:numId w:val="13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  <w:p>
            <w:pPr>
              <w:pStyle w:val="ListParagraph"/>
              <w:numPr>
                <w:ilvl w:val="0"/>
                <w:numId w:val="13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38" w:hRule="atLeast"/>
        </w:trPr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9"/>
              </w:numPr>
              <w:spacing w:lineRule="auto" w:line="240" w:before="0" w:after="0"/>
              <w:ind w:left="285" w:hanging="28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09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3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Ket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879" w:hRule="atLeast"/>
        </w:trPr>
        <w:tc>
          <w:tcPr>
            <w:tcW w:w="3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5.2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8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75pt;margin-top:26.9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740410</wp:posOffset>
                      </wp:positionV>
                      <wp:extent cx="1270" cy="4030345"/>
                      <wp:effectExtent l="37465" t="635" r="3810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3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pt;margin-top:58.3pt;width:0.1pt;height:317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770120</wp:posOffset>
                      </wp:positionV>
                      <wp:extent cx="426085" cy="287655"/>
                      <wp:effectExtent l="5715" t="5715" r="508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85pt;margin-top:375.6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at Keterangan Tanah :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Asli Suarat Keterangan Tanah bermaterai dan foto copyny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Hak atas  tanah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jual beli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Penyerahan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Akte jual beli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ertifikat Hak Milik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dan KK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lunas PBB dan SPPT PB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at Keterangan Ahli Waris :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Keterangan ahli waris bermaterai dan foto copyny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Hak atas  tanah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jual beli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Penyerahan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Akte jual beli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ertifikat Hak Milik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mua ahli waris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lunas PBB dan SPPT PB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Dokumen yang </w:t>
            </w:r>
            <w:r>
              <w:rPr>
                <w:b/>
                <w:i/>
                <w:sz w:val="24"/>
                <w:szCs w:val="24"/>
              </w:rPr>
              <w:t>kurang/ tidak lengkap</w:t>
            </w:r>
            <w:r>
              <w:rPr>
                <w:sz w:val="24"/>
                <w:szCs w:val="24"/>
              </w:rPr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693420</wp:posOffset>
                      </wp:positionV>
                      <wp:extent cx="1042035" cy="1270"/>
                      <wp:effectExtent l="635" t="5080" r="635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2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55pt;margin-top:54.6pt;width:8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693420</wp:posOffset>
                      </wp:positionV>
                      <wp:extent cx="1270" cy="647700"/>
                      <wp:effectExtent l="38100" t="635" r="37465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54.6pt;width:0.05pt;height:50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534795</wp:posOffset>
                      </wp:positionV>
                      <wp:extent cx="1270" cy="647700"/>
                      <wp:effectExtent l="37465" t="635" r="3810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75pt;margin-top:120.85pt;width:0.1pt;height:50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5081270</wp:posOffset>
                      </wp:positionV>
                      <wp:extent cx="485775" cy="193040"/>
                      <wp:effectExtent l="5715" t="5080" r="5080" b="571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3pt;margin-top:400.1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387350</wp:posOffset>
                      </wp:positionV>
                      <wp:extent cx="1270" cy="183515"/>
                      <wp:effectExtent l="37465" t="635" r="3810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pt;margin-top:30.5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575945</wp:posOffset>
                      </wp:positionV>
                      <wp:extent cx="431800" cy="215900"/>
                      <wp:effectExtent l="5080" t="5080" r="508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6.7pt;margin-top:45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87630</wp:posOffset>
                      </wp:positionV>
                      <wp:extent cx="426085" cy="287655"/>
                      <wp:effectExtent l="5715" t="5715" r="508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85pt;margin-top:6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2186940</wp:posOffset>
                      </wp:positionV>
                      <wp:extent cx="431800" cy="215900"/>
                      <wp:effectExtent l="5080" t="5080" r="508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7.85pt;margin-top:172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4101465</wp:posOffset>
                      </wp:positionV>
                      <wp:extent cx="1270" cy="980440"/>
                      <wp:effectExtent l="37465" t="635" r="3810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8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75pt;margin-top:322.95pt;width:0.1pt;height:77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Berkas telah di agend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ekaligus memberi arahan kepada staf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505460</wp:posOffset>
                      </wp:positionV>
                      <wp:extent cx="1043305" cy="1270"/>
                      <wp:effectExtent l="635" t="5080" r="635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3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4pt;margin-top:39.8pt;width:82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313055</wp:posOffset>
                      </wp:positionV>
                      <wp:extent cx="548640" cy="368300"/>
                      <wp:effectExtent l="8890" t="6350" r="9525" b="698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24.6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48945</wp:posOffset>
                      </wp:positionV>
                      <wp:extent cx="1270" cy="756920"/>
                      <wp:effectExtent l="37465" t="635" r="3810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35.35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48945</wp:posOffset>
                      </wp:positionV>
                      <wp:extent cx="1887220" cy="1270"/>
                      <wp:effectExtent l="635" t="5080" r="635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87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35.35pt;width:148.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207645</wp:posOffset>
                      </wp:positionV>
                      <wp:extent cx="647700" cy="1270"/>
                      <wp:effectExtent l="635" t="5080" r="635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3pt;margin-top:16.35pt;width:5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09550</wp:posOffset>
                      </wp:positionV>
                      <wp:extent cx="1270" cy="756920"/>
                      <wp:effectExtent l="37465" t="635" r="3810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-6.2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432435</wp:posOffset>
                      </wp:positionV>
                      <wp:extent cx="431800" cy="215900"/>
                      <wp:effectExtent l="5080" t="5080" r="5080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3pt;margin-top:34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telah dikoreksi dan diparaf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451485</wp:posOffset>
                      </wp:positionV>
                      <wp:extent cx="2718435" cy="1270"/>
                      <wp:effectExtent l="635" t="5080" r="635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18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35.55pt;width:21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269875</wp:posOffset>
                      </wp:positionV>
                      <wp:extent cx="548640" cy="368300"/>
                      <wp:effectExtent l="8890" t="6350" r="9525" b="698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21.2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29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  <w:gridCol w:w="1985"/>
        <w:gridCol w:w="6095"/>
      </w:tblGrid>
      <w:tr>
        <w:trPr/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287020</wp:posOffset>
                  </wp:positionV>
                  <wp:extent cx="1063625" cy="1207135"/>
                  <wp:effectExtent l="0" t="0" r="0" b="0"/>
                  <wp:wrapNone/>
                  <wp:docPr id="17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6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SEKSI TATA PEMERINTAHA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10/SOP-PSLB/I/2022</w:t>
            </w:r>
          </w:p>
        </w:tc>
      </w:tr>
      <w:tr>
        <w:trPr/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23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>Pengregistrasian Surat Keterangan Wakaf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59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59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59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59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93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9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9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  <w:p>
            <w:pPr>
              <w:pStyle w:val="ListParagraph"/>
              <w:numPr>
                <w:ilvl w:val="0"/>
                <w:numId w:val="39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Komputer</w:t>
            </w:r>
          </w:p>
          <w:p>
            <w:pPr>
              <w:pStyle w:val="ListParagraph"/>
              <w:spacing w:lineRule="auto" w:line="240" w:before="0" w:after="0"/>
              <w:ind w:left="272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86"/>
              </w:numPr>
              <w:spacing w:lineRule="auto" w:line="240" w:before="0" w:after="0"/>
              <w:ind w:left="285" w:hanging="294"/>
              <w:contextualSpacing/>
              <w:rPr>
                <w:lang w:val="en-US"/>
              </w:rPr>
            </w:pPr>
            <w:r>
              <w:rPr>
                <w:lang w:val="en-US"/>
              </w:rPr>
              <w:t>SOP Penerima Ahli Waris</w:t>
            </w:r>
          </w:p>
          <w:p>
            <w:pPr>
              <w:pStyle w:val="ListParagraph"/>
              <w:numPr>
                <w:ilvl w:val="0"/>
                <w:numId w:val="386"/>
              </w:numPr>
              <w:spacing w:lineRule="auto" w:line="240" w:before="0" w:after="0"/>
              <w:ind w:left="285" w:hanging="294"/>
              <w:contextualSpacing/>
              <w:rPr>
                <w:lang w:val="en-US"/>
              </w:rPr>
            </w:pPr>
            <w:r>
              <w:rPr>
                <w:rFonts w:cs="Calibri"/>
                <w:b/>
                <w:lang w:val="en-US"/>
              </w:rPr>
              <w:t>SOP Registrasi Surat Keterangan Wakaf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38"/>
              </w:numPr>
              <w:spacing w:lineRule="auto" w:line="240" w:before="0" w:after="0"/>
              <w:ind w:left="299" w:hanging="308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38"/>
              </w:numPr>
              <w:spacing w:lineRule="auto" w:line="240" w:before="0" w:after="0"/>
              <w:ind w:left="299" w:hanging="308"/>
              <w:contextualSpacing/>
              <w:rPr/>
            </w:pPr>
            <w:r>
              <w:rPr/>
              <w:t xml:space="preserve">Kertas </w:t>
            </w:r>
          </w:p>
          <w:p>
            <w:pPr>
              <w:pStyle w:val="ListParagraph"/>
              <w:numPr>
                <w:ilvl w:val="0"/>
                <w:numId w:val="33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  <w:p>
            <w:pPr>
              <w:pStyle w:val="ListParagraph"/>
              <w:numPr>
                <w:ilvl w:val="0"/>
                <w:numId w:val="33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6"/>
              </w:numPr>
              <w:spacing w:lineRule="auto" w:line="240" w:before="0" w:after="0"/>
              <w:ind w:left="285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76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757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353"/>
        <w:gridCol w:w="1275"/>
        <w:gridCol w:w="1418"/>
        <w:gridCol w:w="1276"/>
        <w:gridCol w:w="2693"/>
        <w:gridCol w:w="1134"/>
        <w:gridCol w:w="1417"/>
        <w:gridCol w:w="241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Ket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0.1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7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740410</wp:posOffset>
                      </wp:positionV>
                      <wp:extent cx="1270" cy="3923665"/>
                      <wp:effectExtent l="37465" t="635" r="3810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924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7pt;margin-top:58.3pt;width:0.1pt;height:308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4663440</wp:posOffset>
                      </wp:positionV>
                      <wp:extent cx="426085" cy="287655"/>
                      <wp:effectExtent l="5715" t="5715" r="508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5pt;margin-top:367.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26.9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at Keterangan Tanah :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Asli Suarat Keterangan Tanah bermaterai dan foto copyny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Hak atas  tanah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jual beli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Penyerahan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Akte jual beli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ertifikat Hak Milik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dan KK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lunas PBB dan SPPT PB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at Keterangan Ahli Waris :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Keterangan ahli waris bermaterai dan foto copyny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Hak atas  tanah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jual beli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Penyerahan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Akte jual beli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ertifikat Hak Milik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mua ahli waris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lunas PBB dan SPPT PB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Dokumen yang </w:t>
            </w:r>
            <w:r>
              <w:rPr>
                <w:b/>
                <w:i/>
                <w:sz w:val="24"/>
                <w:szCs w:val="24"/>
              </w:rPr>
              <w:t>kurang/ tidak lengkap</w:t>
            </w:r>
            <w:r>
              <w:rPr>
                <w:sz w:val="24"/>
                <w:szCs w:val="24"/>
              </w:rPr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693420</wp:posOffset>
                      </wp:positionV>
                      <wp:extent cx="1044575" cy="1270"/>
                      <wp:effectExtent l="635" t="5080" r="635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5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55pt;margin-top:54.6pt;width:82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693420</wp:posOffset>
                      </wp:positionV>
                      <wp:extent cx="1270" cy="647700"/>
                      <wp:effectExtent l="38100" t="635" r="37465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54.6pt;width:0.05pt;height:50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4770120</wp:posOffset>
                      </wp:positionV>
                      <wp:extent cx="485775" cy="193040"/>
                      <wp:effectExtent l="5715" t="5080" r="5080" b="571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75pt;margin-top:375.6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387350</wp:posOffset>
                      </wp:positionV>
                      <wp:extent cx="1270" cy="183515"/>
                      <wp:effectExtent l="37465" t="635" r="3810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05pt;margin-top:30.5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75945</wp:posOffset>
                      </wp:positionV>
                      <wp:extent cx="431800" cy="215900"/>
                      <wp:effectExtent l="5080" t="5080" r="5080" b="508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6.85pt;margin-top:45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87630</wp:posOffset>
                      </wp:positionV>
                      <wp:extent cx="426085" cy="287655"/>
                      <wp:effectExtent l="5715" t="5715" r="5080" b="508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6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186940</wp:posOffset>
                      </wp:positionV>
                      <wp:extent cx="431800" cy="215900"/>
                      <wp:effectExtent l="5080" t="5080" r="5080" b="508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8pt;margin-top:172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Berkas telah di age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ekaligus memberi arahan kepada 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505460</wp:posOffset>
                      </wp:positionV>
                      <wp:extent cx="1045845" cy="1270"/>
                      <wp:effectExtent l="635" t="5080" r="635" b="508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6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4pt;margin-top:39.8pt;width:82.2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313055</wp:posOffset>
                      </wp:positionV>
                      <wp:extent cx="548640" cy="368300"/>
                      <wp:effectExtent l="8890" t="6350" r="9525" b="6985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24.6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505460</wp:posOffset>
                      </wp:positionV>
                      <wp:extent cx="1270" cy="647700"/>
                      <wp:effectExtent l="37465" t="635" r="3810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39.8pt;width:0.1pt;height:50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48945</wp:posOffset>
                      </wp:positionV>
                      <wp:extent cx="1270" cy="756920"/>
                      <wp:effectExtent l="37465" t="635" r="3810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35.35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48945</wp:posOffset>
                      </wp:positionV>
                      <wp:extent cx="1904365" cy="1270"/>
                      <wp:effectExtent l="635" t="5080" r="635" b="508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04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35.35pt;width:149.8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207645</wp:posOffset>
                      </wp:positionV>
                      <wp:extent cx="647700" cy="1270"/>
                      <wp:effectExtent l="635" t="5080" r="635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3pt;margin-top:16.35pt;width:5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09550</wp:posOffset>
                      </wp:positionV>
                      <wp:extent cx="1270" cy="756920"/>
                      <wp:effectExtent l="37465" t="635" r="3810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-6.2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432435</wp:posOffset>
                      </wp:positionV>
                      <wp:extent cx="431800" cy="215900"/>
                      <wp:effectExtent l="5080" t="5080" r="5080" b="508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3pt;margin-top:34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tel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451485</wp:posOffset>
                      </wp:positionV>
                      <wp:extent cx="2745105" cy="1270"/>
                      <wp:effectExtent l="635" t="5080" r="635" b="508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4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35.55pt;width:216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269875</wp:posOffset>
                      </wp:positionV>
                      <wp:extent cx="548640" cy="368300"/>
                      <wp:effectExtent l="8890" t="6350" r="9525" b="698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21.2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451485</wp:posOffset>
                      </wp:positionV>
                      <wp:extent cx="1270" cy="669290"/>
                      <wp:effectExtent l="37465" t="635" r="3810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6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35.55pt;width:0.1pt;height:52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57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"/>
        <w:gridCol w:w="146"/>
        <w:gridCol w:w="2833"/>
        <w:gridCol w:w="1340"/>
        <w:gridCol w:w="1353"/>
        <w:gridCol w:w="1274"/>
        <w:gridCol w:w="1415"/>
        <w:gridCol w:w="849"/>
        <w:gridCol w:w="426"/>
        <w:gridCol w:w="1558"/>
        <w:gridCol w:w="1132"/>
        <w:gridCol w:w="1133"/>
        <w:gridCol w:w="1417"/>
        <w:gridCol w:w="2408"/>
      </w:tblGrid>
      <w:tr>
        <w:trPr/>
        <w:tc>
          <w:tcPr>
            <w:tcW w:w="2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2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287020</wp:posOffset>
                  </wp:positionV>
                  <wp:extent cx="1063625" cy="1207135"/>
                  <wp:effectExtent l="0" t="0" r="0" b="0"/>
                  <wp:wrapNone/>
                  <wp:docPr id="20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SEKSI TATA PEMERINTAHAN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1/SOP-PSLB/I/2022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 xml:space="preserve">Pengregistrasian </w:t>
            </w:r>
            <w:r>
              <w:rPr>
                <w:rFonts w:cs="Calibri"/>
                <w:b/>
              </w:rPr>
              <w:t xml:space="preserve">Surat Keterangan 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Ahli Waris</w:t>
            </w:r>
          </w:p>
        </w:tc>
      </w:tr>
      <w:tr>
        <w:trPr>
          <w:trHeight w:val="122" w:hRule="atLeast"/>
        </w:trPr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52"/>
              </w:numPr>
              <w:spacing w:lineRule="auto" w:line="240" w:before="0" w:after="0"/>
              <w:ind w:left="299" w:hanging="28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52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52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52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4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27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7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  <w:p>
            <w:pPr>
              <w:pStyle w:val="ListParagraph"/>
              <w:numPr>
                <w:ilvl w:val="0"/>
                <w:numId w:val="27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Komputer</w:t>
            </w:r>
          </w:p>
          <w:p>
            <w:pPr>
              <w:pStyle w:val="ListParagraph"/>
              <w:spacing w:lineRule="auto" w:line="240" w:before="0" w:after="0"/>
              <w:ind w:left="272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ind w:left="285" w:hanging="266"/>
              <w:contextualSpacing/>
              <w:rPr>
                <w:lang w:val="en-US"/>
              </w:rPr>
            </w:pPr>
            <w:r>
              <w:rPr>
                <w:lang w:val="en-US"/>
              </w:rPr>
              <w:t>SOP Penerima Ahli Waris</w:t>
            </w:r>
          </w:p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ind w:left="285" w:hanging="266"/>
              <w:contextualSpacing/>
              <w:rPr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SOP Registrasi </w:t>
            </w:r>
            <w:r>
              <w:rPr>
                <w:rFonts w:cs="Calibri"/>
                <w:b/>
              </w:rPr>
              <w:t xml:space="preserve">Surat Keterangan 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Ahli Waris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0"/>
              </w:numPr>
              <w:spacing w:lineRule="auto" w:line="240" w:before="0" w:after="0"/>
              <w:ind w:left="285" w:hanging="322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80"/>
              </w:numPr>
              <w:spacing w:lineRule="auto" w:line="240" w:before="0" w:after="0"/>
              <w:ind w:left="285" w:hanging="322"/>
              <w:contextualSpacing/>
              <w:rPr/>
            </w:pPr>
            <w:r>
              <w:rPr/>
              <w:t xml:space="preserve">Kertas </w:t>
            </w:r>
          </w:p>
          <w:p>
            <w:pPr>
              <w:pStyle w:val="ListParagraph"/>
              <w:numPr>
                <w:ilvl w:val="0"/>
                <w:numId w:val="38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  <w:p>
            <w:pPr>
              <w:pStyle w:val="ListParagraph"/>
              <w:numPr>
                <w:ilvl w:val="0"/>
                <w:numId w:val="38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38" w:hRule="atLeast"/>
        </w:trPr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5"/>
              </w:numPr>
              <w:spacing w:lineRule="auto" w:line="240" w:before="0" w:after="0"/>
              <w:ind w:left="285" w:hanging="28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25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Ket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879" w:hRule="atLeast"/>
        </w:trPr>
        <w:tc>
          <w:tcPr>
            <w:tcW w:w="3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536575</wp:posOffset>
                      </wp:positionV>
                      <wp:extent cx="431800" cy="215900"/>
                      <wp:effectExtent l="5080" t="5080" r="508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9.05pt;margin-top:42.2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134620</wp:posOffset>
                      </wp:positionV>
                      <wp:extent cx="483235" cy="219710"/>
                      <wp:effectExtent l="5715" t="5080" r="5080" b="5715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65pt;margin-top:10.6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752475</wp:posOffset>
                      </wp:positionV>
                      <wp:extent cx="1270" cy="3966210"/>
                      <wp:effectExtent l="37465" t="635" r="38100" b="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96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6pt;margin-top:59.25pt;width:0.1pt;height:312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4718050</wp:posOffset>
                      </wp:positionV>
                      <wp:extent cx="426085" cy="287655"/>
                      <wp:effectExtent l="5715" t="5715" r="5080" b="508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05pt;margin-top:371.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54330</wp:posOffset>
                      </wp:positionV>
                      <wp:extent cx="1270" cy="172085"/>
                      <wp:effectExtent l="37465" t="635" r="38100" b="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27.9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at Keterangan Tanah :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Asli Suarat Keterangan Tanah bermaterai dan foto copyny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Hak atas  tanah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jual beli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Penyerahan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Akte jual beli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ertifikat Hak Milik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dan KK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lunas PBB dan SPPT PB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at Keterangan Ahli Waris :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Keterangan ahli waris bermaterai dan foto copyny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Hak atas  tanah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jual beli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Penyerahan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Akte jual beli/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ertifikat Hak Milik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mua ahli waris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lunas PBB dan SPPT PB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Dokumen yang </w:t>
            </w:r>
            <w:r>
              <w:rPr>
                <w:b/>
                <w:i/>
                <w:sz w:val="24"/>
                <w:szCs w:val="24"/>
              </w:rPr>
              <w:t>kurang/ tidak lengkap</w:t>
            </w:r>
            <w:r>
              <w:rPr>
                <w:sz w:val="24"/>
                <w:szCs w:val="24"/>
              </w:rPr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693420</wp:posOffset>
                      </wp:positionV>
                      <wp:extent cx="1042035" cy="1270"/>
                      <wp:effectExtent l="635" t="5080" r="635" b="508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2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55pt;margin-top:54.6pt;width:8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693420</wp:posOffset>
                      </wp:positionV>
                      <wp:extent cx="1270" cy="647700"/>
                      <wp:effectExtent l="38100" t="635" r="37465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54.6pt;width:0.05pt;height:50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534795</wp:posOffset>
                      </wp:positionV>
                      <wp:extent cx="1270" cy="647700"/>
                      <wp:effectExtent l="37465" t="635" r="3810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75pt;margin-top:120.85pt;width:0.1pt;height:50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4744720</wp:posOffset>
                      </wp:positionV>
                      <wp:extent cx="485775" cy="193040"/>
                      <wp:effectExtent l="5715" t="5080" r="5080" b="5715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45pt;margin-top:373.6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387350</wp:posOffset>
                      </wp:positionV>
                      <wp:extent cx="1270" cy="183515"/>
                      <wp:effectExtent l="37465" t="635" r="38100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pt;margin-top:30.5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575945</wp:posOffset>
                      </wp:positionV>
                      <wp:extent cx="431800" cy="215900"/>
                      <wp:effectExtent l="5080" t="5080" r="5080" b="508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6.7pt;margin-top:45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87630</wp:posOffset>
                      </wp:positionV>
                      <wp:extent cx="426085" cy="287655"/>
                      <wp:effectExtent l="5715" t="5715" r="5080" b="508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85pt;margin-top:6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2186940</wp:posOffset>
                      </wp:positionV>
                      <wp:extent cx="431800" cy="215900"/>
                      <wp:effectExtent l="5080" t="5080" r="5080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7.85pt;margin-top:172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4101465</wp:posOffset>
                      </wp:positionV>
                      <wp:extent cx="1270" cy="643255"/>
                      <wp:effectExtent l="37465" t="635" r="3810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4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75pt;margin-top:322.95pt;width:0.1pt;height:50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Berkas telah di agend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ekaligus memberi arahan kepada staf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505460</wp:posOffset>
                      </wp:positionV>
                      <wp:extent cx="1042035" cy="1270"/>
                      <wp:effectExtent l="635" t="5080" r="635" b="508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2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4pt;margin-top:39.8pt;width:81.9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313055</wp:posOffset>
                      </wp:positionV>
                      <wp:extent cx="548640" cy="368300"/>
                      <wp:effectExtent l="8890" t="6350" r="9525" b="698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24.6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48945</wp:posOffset>
                      </wp:positionV>
                      <wp:extent cx="1270" cy="756920"/>
                      <wp:effectExtent l="37465" t="635" r="38100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35.35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48945</wp:posOffset>
                      </wp:positionV>
                      <wp:extent cx="1901190" cy="1270"/>
                      <wp:effectExtent l="635" t="5080" r="635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01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35.35pt;width:149.6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207645</wp:posOffset>
                      </wp:positionV>
                      <wp:extent cx="647700" cy="1270"/>
                      <wp:effectExtent l="635" t="5080" r="635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3pt;margin-top:16.35pt;width:5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09550</wp:posOffset>
                      </wp:positionV>
                      <wp:extent cx="1270" cy="756920"/>
                      <wp:effectExtent l="37465" t="635" r="3810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-6.2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432435</wp:posOffset>
                      </wp:positionV>
                      <wp:extent cx="431800" cy="215900"/>
                      <wp:effectExtent l="5080" t="5080" r="5080" b="508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3pt;margin-top:34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telah dikoreksi dan diparaf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451485</wp:posOffset>
                      </wp:positionV>
                      <wp:extent cx="2741930" cy="1270"/>
                      <wp:effectExtent l="635" t="5080" r="635" b="508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42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35.55pt;width:215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269875</wp:posOffset>
                      </wp:positionV>
                      <wp:extent cx="548640" cy="368300"/>
                      <wp:effectExtent l="8890" t="6350" r="9525" b="6985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21.2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1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1984"/>
        <w:gridCol w:w="4536"/>
      </w:tblGrid>
      <w:tr>
        <w:trPr/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62230</wp:posOffset>
                  </wp:positionV>
                  <wp:extent cx="1063625" cy="1207135"/>
                  <wp:effectExtent l="0" t="0" r="0" b="0"/>
                  <wp:wrapNone/>
                  <wp:docPr id="22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TATA </w:t>
            </w:r>
            <w:r>
              <w:rPr>
                <w:b/>
                <w:sz w:val="36"/>
                <w:szCs w:val="36"/>
                <w:lang w:val="en-US"/>
              </w:rPr>
              <w:t>PEMERINTAH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2/SOP-PSLB/I/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Profil Kecamatan</w:t>
            </w:r>
          </w:p>
        </w:tc>
      </w:tr>
      <w:tr>
        <w:trPr>
          <w:trHeight w:val="122" w:hRule="atLeast"/>
        </w:trPr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38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438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38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38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9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9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9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9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1"/>
              </w:numPr>
              <w:spacing w:lineRule="auto" w:line="240" w:before="0" w:after="0"/>
              <w:ind w:left="339" w:hanging="270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SOP Penyusunan Profil Kecamatan</w:t>
            </w:r>
          </w:p>
          <w:p>
            <w:pPr>
              <w:pStyle w:val="ListParagraph"/>
              <w:numPr>
                <w:ilvl w:val="0"/>
                <w:numId w:val="161"/>
              </w:numPr>
              <w:spacing w:lineRule="auto" w:line="240" w:before="0" w:after="0"/>
              <w:ind w:left="339" w:hanging="270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SOP Renstra</w:t>
            </w:r>
          </w:p>
          <w:p>
            <w:pPr>
              <w:pStyle w:val="ListParagraph"/>
              <w:spacing w:lineRule="auto" w:line="240" w:before="0" w:after="0"/>
              <w:ind w:left="69" w:hanging="0"/>
              <w:contextualSpacing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16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16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16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276"/>
        <w:gridCol w:w="1418"/>
        <w:gridCol w:w="1417"/>
        <w:gridCol w:w="2268"/>
        <w:gridCol w:w="1134"/>
        <w:gridCol w:w="1418"/>
        <w:gridCol w:w="1417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/>
              <w:t xml:space="preserve">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40410</wp:posOffset>
                      </wp:positionV>
                      <wp:extent cx="1270" cy="1209675"/>
                      <wp:effectExtent l="38100" t="635" r="37465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20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8.3pt;width:0pt;height:95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Peta Monografi Kecamat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>
                <w:lang w:val="en-US"/>
              </w:rPr>
              <w:t>Data Potensi Wilayah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>
                <w:rFonts w:cs="Calibri"/>
              </w:rPr>
              <w:t>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528955</wp:posOffset>
                      </wp:positionV>
                      <wp:extent cx="1548765" cy="1270"/>
                      <wp:effectExtent l="635" t="5080" r="635" b="508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55pt;margin-top:41.65pt;width:121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527685</wp:posOffset>
                      </wp:positionV>
                      <wp:extent cx="1270" cy="936625"/>
                      <wp:effectExtent l="38100" t="635" r="37465" b="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93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41.55pt;width:0.05pt;height:73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05130</wp:posOffset>
                      </wp:positionV>
                      <wp:extent cx="431800" cy="215900"/>
                      <wp:effectExtent l="5080" t="5080" r="5080" b="508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1.9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/>
              <w:t xml:space="preserve">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en-US"/>
              </w:rPr>
              <w:t>Profil Kecamatan</w:t>
            </w:r>
            <w:r>
              <w:rPr/>
              <w:t xml:space="preserve"> Surat telah di agen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>
                <w:rFonts w:cs="Calibri"/>
                <w:lang w:val="en-US"/>
              </w:rPr>
              <w:t xml:space="preserve"> 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591185</wp:posOffset>
                      </wp:positionV>
                      <wp:extent cx="1476375" cy="1270"/>
                      <wp:effectExtent l="635" t="5080" r="635" b="508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25pt;margin-top:46.55pt;width:116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407670</wp:posOffset>
                      </wp:positionV>
                      <wp:extent cx="548640" cy="368300"/>
                      <wp:effectExtent l="8890" t="6350" r="9525" b="6985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32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91185</wp:posOffset>
                      </wp:positionV>
                      <wp:extent cx="1270" cy="792480"/>
                      <wp:effectExtent l="37465" t="635" r="38100" b="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6.55pt;width:0.1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>
                <w:lang w:val="en-US"/>
              </w:rPr>
              <w:t xml:space="preserve"> 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/>
              <w:t xml:space="preserve"> telah diperiksa arahan perinta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485140</wp:posOffset>
                      </wp:positionV>
                      <wp:extent cx="1270" cy="540385"/>
                      <wp:effectExtent l="37465" t="635" r="38100" b="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8.2pt;width:0.1pt;height:42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469265</wp:posOffset>
                      </wp:positionV>
                      <wp:extent cx="2412365" cy="1270"/>
                      <wp:effectExtent l="635" t="5080" r="635" b="508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12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6.95pt;width:189.8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353695</wp:posOffset>
                      </wp:positionV>
                      <wp:extent cx="431800" cy="215900"/>
                      <wp:effectExtent l="5080" t="5080" r="5080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3pt;margin-top:27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/>
              <w:t xml:space="preserve">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/>
              <w:t xml:space="preserve"> di antar ke meja sekc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>
                <w:rFonts w:cs="Calibri"/>
              </w:rPr>
              <w:t xml:space="preserve"> yang telah dikoreks</w:t>
            </w:r>
            <w:r>
              <w:rPr>
                <w:rFonts w:cs="Calibri"/>
                <w:lang w:val="en-US"/>
              </w:rPr>
              <w:t>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52070</wp:posOffset>
                      </wp:positionV>
                      <wp:extent cx="1270" cy="252730"/>
                      <wp:effectExtent l="37465" t="635" r="38100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pt;margin-top:4.1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52070</wp:posOffset>
                      </wp:positionV>
                      <wp:extent cx="647700" cy="1270"/>
                      <wp:effectExtent l="635" t="5080" r="635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5pt;margin-top:4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97790</wp:posOffset>
                      </wp:positionV>
                      <wp:extent cx="431800" cy="215900"/>
                      <wp:effectExtent l="5080" t="5080" r="5080" b="508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4pt;margin-top:7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/>
              <w:t xml:space="preserve">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/>
              <w:t xml:space="preserve"> sudah di para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andatangani 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>
                <w:rFonts w:cs="Calibri"/>
              </w:rPr>
              <w:t xml:space="preserve">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44145</wp:posOffset>
                      </wp:positionV>
                      <wp:extent cx="426085" cy="287655"/>
                      <wp:effectExtent l="5715" t="5715" r="5080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1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412750</wp:posOffset>
                      </wp:positionV>
                      <wp:extent cx="1270" cy="324485"/>
                      <wp:effectExtent l="37465" t="635" r="38100" b="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5pt;margin-top:32.5pt;width:0.05pt;height:25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911225</wp:posOffset>
                      </wp:positionV>
                      <wp:extent cx="2835275" cy="1270"/>
                      <wp:effectExtent l="635" t="5080" r="635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35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71.75pt;width:223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36600</wp:posOffset>
                      </wp:positionV>
                      <wp:extent cx="548640" cy="368300"/>
                      <wp:effectExtent l="8890" t="6350" r="9525" b="698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4pt;margin-top:58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911225</wp:posOffset>
                      </wp:positionV>
                      <wp:extent cx="1270" cy="792480"/>
                      <wp:effectExtent l="37465" t="635" r="38100" b="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85pt;margin-top:71.7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/>
              <w:t xml:space="preserve">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distribusikan 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>
                <w:rFonts w:cs="Calibri"/>
              </w:rPr>
              <w:t xml:space="preserve">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54940</wp:posOffset>
                      </wp:positionV>
                      <wp:extent cx="485775" cy="193040"/>
                      <wp:effectExtent l="5715" t="5080" r="5080" b="571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45pt;margin-top:12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/>
              <w:t xml:space="preserve">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72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842"/>
        <w:gridCol w:w="5103"/>
      </w:tblGrid>
      <w:tr>
        <w:trPr/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70510</wp:posOffset>
                  </wp:positionH>
                  <wp:positionV relativeFrom="paragraph">
                    <wp:posOffset>274955</wp:posOffset>
                  </wp:positionV>
                  <wp:extent cx="1063625" cy="1207135"/>
                  <wp:effectExtent l="0" t="0" r="0" b="0"/>
                  <wp:wrapNone/>
                  <wp:docPr id="25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302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2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2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2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2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TATA </w:t>
            </w:r>
            <w:r>
              <w:rPr>
                <w:b/>
                <w:sz w:val="36"/>
                <w:szCs w:val="36"/>
                <w:lang w:val="en-US"/>
              </w:rPr>
              <w:t>PEMERINTAHAN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3/SOP-PSLB/I/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 xml:space="preserve">Penerbitan </w:t>
            </w:r>
            <w:r>
              <w:rPr>
                <w:rFonts w:cs="Calibri"/>
                <w:b/>
              </w:rPr>
              <w:t xml:space="preserve">Rekomendasi </w:t>
            </w:r>
            <w:r>
              <w:rPr>
                <w:rFonts w:cs="Calibri"/>
                <w:b/>
                <w:lang w:val="en-US"/>
              </w:rPr>
              <w:t xml:space="preserve"> Pendirian dan Pencabutan Izin </w:t>
            </w:r>
            <w:r>
              <w:rPr>
                <w:rFonts w:cs="Calibri"/>
                <w:b/>
              </w:rPr>
              <w:t xml:space="preserve"> Pendidikan</w:t>
            </w:r>
          </w:p>
        </w:tc>
      </w:tr>
      <w:tr>
        <w:trPr>
          <w:trHeight w:val="122" w:hRule="atLeast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50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50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50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50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S 1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2"/>
              </w:numPr>
              <w:spacing w:lineRule="auto" w:line="240" w:before="0" w:after="0"/>
              <w:ind w:left="317" w:hanging="317"/>
              <w:contextualSpacing/>
              <w:rPr>
                <w:lang w:val="en-US"/>
              </w:rPr>
            </w:pPr>
            <w:r>
              <w:rPr>
                <w:lang w:val="en-US"/>
              </w:rPr>
              <w:t>SOP  Dinas Pendidikan</w:t>
            </w:r>
          </w:p>
          <w:p>
            <w:pPr>
              <w:pStyle w:val="ListParagraph"/>
              <w:numPr>
                <w:ilvl w:val="0"/>
                <w:numId w:val="262"/>
              </w:numPr>
              <w:spacing w:lineRule="auto" w:line="240" w:before="0" w:after="0"/>
              <w:ind w:left="317" w:hanging="317"/>
              <w:contextualSpacing/>
              <w:rPr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SOP Penerbitan </w:t>
            </w:r>
            <w:r>
              <w:rPr>
                <w:rFonts w:cs="Calibri"/>
                <w:b/>
              </w:rPr>
              <w:t xml:space="preserve">Rekomendasi </w:t>
            </w:r>
            <w:r>
              <w:rPr>
                <w:rFonts w:cs="Calibri"/>
                <w:b/>
                <w:lang w:val="en-US"/>
              </w:rPr>
              <w:t xml:space="preserve"> pendirian dan Pencabutan Izin </w:t>
            </w:r>
            <w:r>
              <w:rPr>
                <w:rFonts w:cs="Calibri"/>
                <w:b/>
              </w:rPr>
              <w:t xml:space="preserve"> Pendidik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6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Tinta</w:t>
            </w:r>
          </w:p>
          <w:p>
            <w:pPr>
              <w:pStyle w:val="ListParagraph"/>
              <w:numPr>
                <w:ilvl w:val="0"/>
                <w:numId w:val="26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6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8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68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10711180" cy="7772400"/>
                <wp:effectExtent l="0" t="0" r="0" b="0"/>
                <wp:wrapSquare wrapText="bothSides"/>
                <wp:docPr id="2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118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977"/>
                              <w:gridCol w:w="1276"/>
                              <w:gridCol w:w="1417"/>
                              <w:gridCol w:w="1418"/>
                              <w:gridCol w:w="1275"/>
                              <w:gridCol w:w="1418"/>
                              <w:gridCol w:w="2410"/>
                              <w:gridCol w:w="1134"/>
                              <w:gridCol w:w="141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Uraian Prosedur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elaksana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utu Bak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e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354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ama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ekertar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ama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34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epala Seks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taf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elengkap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akt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Menerima Berkas permohonan dan memeriksa  kelengkapan berk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Rekomendasi Ijin Operasional Pendidika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7"/>
                                    </w:numPr>
                                    <w:spacing w:lineRule="auto" w:line="240" w:before="0" w:after="0"/>
                                    <w:ind w:left="162" w:hanging="162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Foto copy KTP Penanggung jawab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7"/>
                                    </w:numPr>
                                    <w:spacing w:lineRule="auto" w:line="240" w:before="0" w:after="0"/>
                                    <w:ind w:left="162" w:hanging="162"/>
                                    <w:jc w:val="both"/>
                                    <w:rPr/>
                                  </w:pPr>
                                  <w:r>
                                    <w:rPr/>
                                    <w:t>Rekomendasi dari Kelurahan/Des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7"/>
                                    </w:numPr>
                                    <w:spacing w:lineRule="auto" w:line="240" w:before="0" w:after="0"/>
                                    <w:ind w:left="162" w:hanging="162"/>
                                    <w:jc w:val="both"/>
                                    <w:rPr/>
                                  </w:pPr>
                                  <w:r>
                                    <w:rPr/>
                                    <w:t>Surat Permohonan dari Yayasan/Sekola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7"/>
                                    </w:numPr>
                                    <w:spacing w:lineRule="auto" w:line="240" w:before="0" w:after="0"/>
                                    <w:ind w:left="162" w:hanging="162"/>
                                    <w:jc w:val="both"/>
                                    <w:rPr/>
                                  </w:pPr>
                                  <w:r>
                                    <w:rPr/>
                                    <w:t>Jumlah Murud dan jumlah Gur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7"/>
                                    </w:numPr>
                                    <w:spacing w:lineRule="auto" w:line="240" w:before="0" w:after="0"/>
                                    <w:ind w:left="162" w:hanging="162"/>
                                    <w:jc w:val="both"/>
                                    <w:rPr/>
                                  </w:pPr>
                                  <w:r>
                                    <w:rPr/>
                                    <w:t>Peta Lokasi sekola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 meni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Dokumen Berkas Lengk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Dokumen yang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kurang/ tidak lengkap</w:t>
                                  </w:r>
                                  <w:r>
                                    <w:rPr/>
                                    <w:t xml:space="preserve"> akan dikembalikan untuk dilengkap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Mengagenda Berkas Permohonan, serta mengklasifikasi Kemudian Mengajukan berkas kepada Kepala Seks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Berkas Permohonan Masuk dan Buku Agend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 meni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Permohonan Surat telah di agend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Menerima, Mengoreksi Berkas Permohonan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yang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telah diklasifikasi sekaligus memberi arahan kepada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staf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Berkas permohonan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yang </w:t>
                                  </w:r>
                                  <w:r>
                                    <w:rPr/>
                                    <w:t xml:space="preserve">telah di agenda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 meni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Berkas permohonan telah diperiksa arahan perintah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.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Menerima Berkas yang telah dikoreksi, kemudian mengantar  kepada Sekcam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Berkas Permohonan yang telah dikoreksi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erdasarkan arahan kepala Seks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  meni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Berkas Permohonan di antar ke meja sekca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Menerima sekaligus memberikan paraf pada Berkas permohonan yang telah dikoreks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Berkas permohonan yang telah dikoreks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 meni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Berkas permohonan sudah di paraf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Menandatangani berkas permohonan yang sudah dikoreksi dan diparaf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Berkas permohonan yang telah di paraf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 meni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Berkas permohonan sudah di tandatangan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Apabila Pimpinan tidak berada ditempat maka penandatanganan diwakili oleh 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ekcam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t>Ka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Mendistribusikan berkas permohonan kepada yang bersangkut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Berkas permohonan yang sudah ditandatangan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meni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Berkas telah diterima oleh Staf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3.4pt;height:612pt;mso-wrap-distance-left:0pt;mso-wrap-distance-right:9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16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977"/>
                        <w:gridCol w:w="1276"/>
                        <w:gridCol w:w="1417"/>
                        <w:gridCol w:w="1418"/>
                        <w:gridCol w:w="1275"/>
                        <w:gridCol w:w="1418"/>
                        <w:gridCol w:w="2410"/>
                        <w:gridCol w:w="1134"/>
                        <w:gridCol w:w="1417"/>
                        <w:gridCol w:w="1559"/>
                      </w:tblGrid>
                      <w:tr>
                        <w:trPr/>
                        <w:tc>
                          <w:tcPr>
                            <w:tcW w:w="354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Uraian Prosedur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elaksana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utu Baku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et.</w:t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354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ama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kertar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ama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34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epala Seksi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taf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elengkap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aktu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Menerima Berkas permohonan dan memeriksa  kelengkapan berk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stroked="t" o:allowincell="t" style="position:absolute;margin-left:47.75pt;margin-top:41.3pt;width:33.95pt;height:16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45.35pt;margin-top:9.65pt;width:38pt;height:17.25pt;mso-wrap-style:none;v-text-anchor:middle" type="_x0000_t11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rect id="shape_0" stroked="t" o:allowincell="t" style="position:absolute;margin-left:46.9pt;margin-top:182.95pt;width:33.95pt;height:16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64.25pt;margin-top:59.15pt;width:0pt;height:127.5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stroked="t" o:allowincell="t" style="position:absolute;margin-left:45.95pt;margin-top:335.8pt;width:33.95pt;height:16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0.5pt;margin-top:26.95pt;width:0.05pt;height:13.5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Rekomendasi Ijin Operasional Pendidik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7"/>
                              </w:numPr>
                              <w:spacing w:lineRule="auto" w:line="240" w:before="0" w:after="0"/>
                              <w:ind w:left="162" w:hanging="162"/>
                              <w:jc w:val="both"/>
                              <w:rPr/>
                            </w:pPr>
                            <w:r>
                              <w:rPr/>
                              <w:t xml:space="preserve">Foto copy KTP Penanggung jawab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7"/>
                              </w:numPr>
                              <w:spacing w:lineRule="auto" w:line="240" w:before="0" w:after="0"/>
                              <w:ind w:left="162" w:hanging="162"/>
                              <w:jc w:val="both"/>
                              <w:rPr/>
                            </w:pPr>
                            <w:r>
                              <w:rPr/>
                              <w:t>Rekomendasi dari Kelurahan/De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7"/>
                              </w:numPr>
                              <w:spacing w:lineRule="auto" w:line="240" w:before="0" w:after="0"/>
                              <w:ind w:left="162" w:hanging="162"/>
                              <w:jc w:val="both"/>
                              <w:rPr/>
                            </w:pPr>
                            <w:r>
                              <w:rPr/>
                              <w:t>Surat Permohonan dari Yayasan/Sekola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7"/>
                              </w:numPr>
                              <w:spacing w:lineRule="auto" w:line="240" w:before="0" w:after="0"/>
                              <w:ind w:left="162" w:hanging="162"/>
                              <w:jc w:val="both"/>
                              <w:rPr/>
                            </w:pPr>
                            <w:r>
                              <w:rPr/>
                              <w:t>Jumlah Murud dan jumlah Gur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7"/>
                              </w:numPr>
                              <w:spacing w:lineRule="auto" w:line="240" w:before="0" w:after="0"/>
                              <w:ind w:left="162" w:hanging="162"/>
                              <w:jc w:val="both"/>
                              <w:rPr/>
                            </w:pPr>
                            <w:r>
                              <w:rPr/>
                              <w:t>Peta Lokasi sekola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 meni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Dokumen Berkas Lengk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Dokumen yang </w:t>
                            </w:r>
                            <w:r>
                              <w:rPr>
                                <w:b/>
                                <w:i/>
                              </w:rPr>
                              <w:t>kurang/ tidak lengkap</w:t>
                            </w:r>
                            <w:r>
                              <w:rPr/>
                              <w:t xml:space="preserve"> akan dikembalikan untuk dilengkapi</w:t>
                            </w:r>
                          </w:p>
                        </w:tc>
                      </w:tr>
                      <w:tr>
                        <w:trPr>
                          <w:trHeight w:val="15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Mengagenda Berkas Permohonan, serta mengklasifikasi Kemudian Mengajukan berkas kepada Kepala Seks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31.35pt;margin-top:43.55pt;width:87.3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1.35pt;margin-top:44.4pt;width:0pt;height:68.1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Berkas Permohonan Masuk dan Buku Agend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 meni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Permohonan Surat telah di agend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Menerima, Mengoreksi Berkas Permohonan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yang </w:t>
                            </w:r>
                            <w:r>
                              <w:rPr>
                                <w:rFonts w:cs="Calibri"/>
                              </w:rPr>
                              <w:t>telah diklasifikasi sekaligus memberi arahan kepada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staf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53.05pt;margin-top:44.65pt;width:81.2pt;height:0.1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8.95pt;margin-top:30.2pt;width:43.15pt;height:28.95pt;mso-wrap-style:none;v-text-anchor:middle" type="_x0000_t110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-0.4pt;margin-top:45.6pt;width:0.05pt;height:59.5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Berkas permohonan </w:t>
                            </w:r>
                            <w:r>
                              <w:rPr>
                                <w:lang w:val="en-US"/>
                              </w:rPr>
                              <w:t xml:space="preserve">yang </w:t>
                            </w:r>
                            <w:r>
                              <w:rPr/>
                              <w:t xml:space="preserve">telah di agenda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 meni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Berkas permohonan telah diperiksa arahan perintah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.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Menerima Berkas yang telah dikoreksi, kemudian mengantar  kepada Sekcam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14.3pt;margin-top:25.45pt;width:33.5pt;height:22.6pt;mso-wrap-style:none;v-text-anchor:middle" type="_x0000_t17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7.85pt;margin-top:34.05pt;width:140.7pt;height:2.8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Berkas Permohonan yang telah dikoreksi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berdasarkan arahan kepala Seks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  meni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Berkas Permohonan di antar ke meja sekca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Menerima sekaligus memberikan paraf pada Berkas permohonan yang telah dikoreksi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27.1pt;margin-top:14.65pt;width:0.1pt;height:84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7.1pt;margin-top:37.05pt;width:50.9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stroked="t" o:allowincell="t" style="position:absolute;margin-left:13.8pt;margin-top:56.2pt;width:33.95pt;height:16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13.45pt;margin-top:8.05pt;width:33.5pt;height:22.6pt;mso-wrap-style:none;v-text-anchor:middle" type="_x0000_t17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3.2pt;margin-top:30.7pt;width:0.1pt;height:25.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Berkas permohonan yang telah dikoreks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 meni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Berkas permohonan sudah di paraf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7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Menandatangani berkas permohonan yang sudah dikoreksi dan diparaf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lang w:val="en-US" w:eastAsia="en-US"/>
                              </w:rPr>
                              <w:pict>
                                <v:shape id="shape_0" stroked="t" o:allowincell="t" style="position:absolute;margin-left:43.45pt;margin-top:69.85pt;width:217.7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.9pt;margin-top:55.35pt;width:43.15pt;height:28.95pt;mso-wrap-style:none;v-text-anchor:middle" type="_x0000_t110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36.15pt;margin-top:131.6pt;width:38.2pt;height:15.15pt;mso-wrap-style:none;v-text-anchor:middle" type="_x0000_t11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5.55pt;margin-top:69.85pt;width:0.05pt;height:61.7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Berkas permohonan yang telah di paraf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 meni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Berkas permohonan sudah di tandatangan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Apabila Pimpinan tidak berada ditempat maka penandatanganan diwakili oleh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i/>
                              </w:rPr>
                              <w:t>ekcam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Ka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Mendistribusikan berkas permohonan kepada yang bersangkutan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Berkas permohonan yang sudah ditandatangan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meni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Berkas telah diterima oleh Staf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3">
                <wp:simplePos x="0" y="0"/>
                <wp:positionH relativeFrom="column">
                  <wp:posOffset>606425</wp:posOffset>
                </wp:positionH>
                <wp:positionV relativeFrom="paragraph">
                  <wp:posOffset>524510</wp:posOffset>
                </wp:positionV>
                <wp:extent cx="431800" cy="21590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47.75pt;margin-top:41.3pt;width:33.95pt;height: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5">
                <wp:simplePos x="0" y="0"/>
                <wp:positionH relativeFrom="column">
                  <wp:posOffset>575945</wp:posOffset>
                </wp:positionH>
                <wp:positionV relativeFrom="paragraph">
                  <wp:posOffset>122555</wp:posOffset>
                </wp:positionV>
                <wp:extent cx="483235" cy="219710"/>
                <wp:effectExtent l="5715" t="5080" r="5080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21960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5.35pt;margin-top:9.65pt;width:38pt;height:17.2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1">
                <wp:simplePos x="0" y="0"/>
                <wp:positionH relativeFrom="column">
                  <wp:posOffset>595630</wp:posOffset>
                </wp:positionH>
                <wp:positionV relativeFrom="paragraph">
                  <wp:posOffset>2323465</wp:posOffset>
                </wp:positionV>
                <wp:extent cx="431800" cy="21590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46.9pt;margin-top:182.95pt;width:33.95pt;height: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5">
                <wp:simplePos x="0" y="0"/>
                <wp:positionH relativeFrom="column">
                  <wp:posOffset>815975</wp:posOffset>
                </wp:positionH>
                <wp:positionV relativeFrom="paragraph">
                  <wp:posOffset>751205</wp:posOffset>
                </wp:positionV>
                <wp:extent cx="1270" cy="1620520"/>
                <wp:effectExtent l="38100" t="635" r="3746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62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4.25pt;margin-top:59.15pt;width:0pt;height:127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7">
                <wp:simplePos x="0" y="0"/>
                <wp:positionH relativeFrom="column">
                  <wp:posOffset>583565</wp:posOffset>
                </wp:positionH>
                <wp:positionV relativeFrom="paragraph">
                  <wp:posOffset>4264660</wp:posOffset>
                </wp:positionV>
                <wp:extent cx="431800" cy="21590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45.95pt;margin-top:335.8pt;width:33.95pt;height: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6">
                <wp:simplePos x="0" y="0"/>
                <wp:positionH relativeFrom="column">
                  <wp:posOffset>6350</wp:posOffset>
                </wp:positionH>
                <wp:positionV relativeFrom="paragraph">
                  <wp:posOffset>342265</wp:posOffset>
                </wp:positionV>
                <wp:extent cx="1270" cy="172085"/>
                <wp:effectExtent l="37465" t="635" r="3810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0.5pt;margin-top:26.95pt;width:0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2">
                <wp:simplePos x="0" y="0"/>
                <wp:positionH relativeFrom="column">
                  <wp:posOffset>398145</wp:posOffset>
                </wp:positionH>
                <wp:positionV relativeFrom="paragraph">
                  <wp:posOffset>553085</wp:posOffset>
                </wp:positionV>
                <wp:extent cx="1109345" cy="1270"/>
                <wp:effectExtent l="635" t="5080" r="63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1.35pt;margin-top:43.55pt;width:8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4">
                <wp:simplePos x="0" y="0"/>
                <wp:positionH relativeFrom="column">
                  <wp:posOffset>398145</wp:posOffset>
                </wp:positionH>
                <wp:positionV relativeFrom="paragraph">
                  <wp:posOffset>563880</wp:posOffset>
                </wp:positionV>
                <wp:extent cx="1270" cy="864870"/>
                <wp:effectExtent l="38100" t="635" r="3746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86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1.35pt;margin-top:44.4pt;width:0pt;height:68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7">
                <wp:simplePos x="0" y="0"/>
                <wp:positionH relativeFrom="column">
                  <wp:posOffset>673735</wp:posOffset>
                </wp:positionH>
                <wp:positionV relativeFrom="paragraph">
                  <wp:posOffset>567055</wp:posOffset>
                </wp:positionV>
                <wp:extent cx="1031875" cy="1270"/>
                <wp:effectExtent l="635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32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3.05pt;margin-top:44.65pt;width:81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2">
                <wp:simplePos x="0" y="0"/>
                <wp:positionH relativeFrom="column">
                  <wp:posOffset>113665</wp:posOffset>
                </wp:positionH>
                <wp:positionV relativeFrom="paragraph">
                  <wp:posOffset>383540</wp:posOffset>
                </wp:positionV>
                <wp:extent cx="548640" cy="368300"/>
                <wp:effectExtent l="8890" t="6350" r="9525" b="698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828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95pt;margin-top:30.2pt;width:43.15pt;height:28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9">
                <wp:simplePos x="0" y="0"/>
                <wp:positionH relativeFrom="column">
                  <wp:posOffset>-5080</wp:posOffset>
                </wp:positionH>
                <wp:positionV relativeFrom="paragraph">
                  <wp:posOffset>579120</wp:posOffset>
                </wp:positionV>
                <wp:extent cx="1270" cy="756920"/>
                <wp:effectExtent l="37465" t="635" r="3810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4pt;margin-top:45.6pt;width:0.05pt;height:5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39">
                <wp:simplePos x="0" y="0"/>
                <wp:positionH relativeFrom="column">
                  <wp:posOffset>181610</wp:posOffset>
                </wp:positionH>
                <wp:positionV relativeFrom="paragraph">
                  <wp:posOffset>323215</wp:posOffset>
                </wp:positionV>
                <wp:extent cx="426085" cy="287655"/>
                <wp:effectExtent l="5715" t="5715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287640"/>
                        </a:xfrm>
                        <a:prstGeom prst="flowChartOffpage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.3pt;margin-top:25.45pt;width:33.5pt;height:22.6pt;mso-wrap-style:none;v-text-anchor:middle" type="_x0000_t17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40">
                <wp:simplePos x="0" y="0"/>
                <wp:positionH relativeFrom="column">
                  <wp:posOffset>607695</wp:posOffset>
                </wp:positionH>
                <wp:positionV relativeFrom="paragraph">
                  <wp:posOffset>432435</wp:posOffset>
                </wp:positionV>
                <wp:extent cx="1788160" cy="36195"/>
                <wp:effectExtent l="0" t="5080" r="635" b="3683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8480" cy="3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7.85pt;margin-top:34.05pt;width:140.7pt;height:2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0">
                <wp:simplePos x="0" y="0"/>
                <wp:positionH relativeFrom="column">
                  <wp:posOffset>344170</wp:posOffset>
                </wp:positionH>
                <wp:positionV relativeFrom="paragraph">
                  <wp:posOffset>528955</wp:posOffset>
                </wp:positionV>
                <wp:extent cx="1270" cy="1068070"/>
                <wp:effectExtent l="37465" t="635" r="381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.1pt;margin-top:14.65pt;width:0.1pt;height:8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6">
                <wp:simplePos x="0" y="0"/>
                <wp:positionH relativeFrom="column">
                  <wp:posOffset>344170</wp:posOffset>
                </wp:positionH>
                <wp:positionV relativeFrom="paragraph">
                  <wp:posOffset>470535</wp:posOffset>
                </wp:positionV>
                <wp:extent cx="647700" cy="1270"/>
                <wp:effectExtent l="635" t="5080" r="63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.1pt;margin-top:37.05pt;width:50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3">
                <wp:simplePos x="0" y="0"/>
                <wp:positionH relativeFrom="column">
                  <wp:posOffset>175260</wp:posOffset>
                </wp:positionH>
                <wp:positionV relativeFrom="paragraph">
                  <wp:posOffset>713740</wp:posOffset>
                </wp:positionV>
                <wp:extent cx="431800" cy="215900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3.8pt;margin-top:56.2pt;width:33.95pt;height: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4">
                <wp:simplePos x="0" y="0"/>
                <wp:positionH relativeFrom="column">
                  <wp:posOffset>170815</wp:posOffset>
                </wp:positionH>
                <wp:positionV relativeFrom="paragraph">
                  <wp:posOffset>102235</wp:posOffset>
                </wp:positionV>
                <wp:extent cx="426085" cy="287655"/>
                <wp:effectExtent l="5715" t="5715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287640"/>
                        </a:xfrm>
                        <a:prstGeom prst="flowChartOffpage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.45pt;margin-top:8.05pt;width:33.5pt;height:22.6pt;mso-wrap-style:none;v-text-anchor:middle" type="_x0000_t17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8">
                <wp:simplePos x="0" y="0"/>
                <wp:positionH relativeFrom="column">
                  <wp:posOffset>421640</wp:posOffset>
                </wp:positionH>
                <wp:positionV relativeFrom="paragraph">
                  <wp:posOffset>389890</wp:posOffset>
                </wp:positionV>
                <wp:extent cx="1270" cy="324485"/>
                <wp:effectExtent l="37465" t="635" r="3810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3.2pt;margin-top:30.7pt;width:0.1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9">
                <wp:simplePos x="0" y="0"/>
                <wp:positionH relativeFrom="column">
                  <wp:posOffset>551815</wp:posOffset>
                </wp:positionH>
                <wp:positionV relativeFrom="paragraph">
                  <wp:posOffset>887095</wp:posOffset>
                </wp:positionV>
                <wp:extent cx="2764790" cy="1270"/>
                <wp:effectExtent l="635" t="5080" r="63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65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3.45pt;margin-top:69.85pt;width:217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1">
                <wp:simplePos x="0" y="0"/>
                <wp:positionH relativeFrom="column">
                  <wp:posOffset>49530</wp:posOffset>
                </wp:positionH>
                <wp:positionV relativeFrom="paragraph">
                  <wp:posOffset>702945</wp:posOffset>
                </wp:positionV>
                <wp:extent cx="548640" cy="368300"/>
                <wp:effectExtent l="8890" t="6350" r="9525" b="698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828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.9pt;margin-top:55.35pt;width:43.15pt;height:28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8">
                <wp:simplePos x="0" y="0"/>
                <wp:positionH relativeFrom="column">
                  <wp:posOffset>459105</wp:posOffset>
                </wp:positionH>
                <wp:positionV relativeFrom="paragraph">
                  <wp:posOffset>1671320</wp:posOffset>
                </wp:positionV>
                <wp:extent cx="485775" cy="193040"/>
                <wp:effectExtent l="5715" t="5080" r="5080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92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6.15pt;margin-top:131.6pt;width:38.2pt;height:15.1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0">
                <wp:simplePos x="0" y="0"/>
                <wp:positionH relativeFrom="column">
                  <wp:posOffset>705485</wp:posOffset>
                </wp:positionH>
                <wp:positionV relativeFrom="paragraph">
                  <wp:posOffset>887095</wp:posOffset>
                </wp:positionV>
                <wp:extent cx="1270" cy="784860"/>
                <wp:effectExtent l="37465" t="635" r="3810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5.55pt;margin-top:69.85pt;width:0.05pt;height:6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8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843"/>
        <w:gridCol w:w="5244"/>
      </w:tblGrid>
      <w:tr>
        <w:trPr/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77495</wp:posOffset>
                  </wp:positionV>
                  <wp:extent cx="1063625" cy="1207135"/>
                  <wp:effectExtent l="0" t="0" r="0" b="0"/>
                  <wp:wrapNone/>
                  <wp:docPr id="29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7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SEKSI TATA </w:t>
            </w:r>
            <w:r>
              <w:rPr>
                <w:b/>
                <w:sz w:val="36"/>
                <w:szCs w:val="36"/>
                <w:lang w:val="en-US"/>
              </w:rPr>
              <w:t>PEMERINTAH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4/SOP-PSLB/I/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Laporan Kependudukan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17"/>
              </w:numPr>
              <w:spacing w:lineRule="auto" w:line="240" w:before="0" w:after="0"/>
              <w:ind w:left="459" w:hanging="283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317"/>
              </w:numPr>
              <w:spacing w:lineRule="auto" w:line="240" w:before="0" w:after="0"/>
              <w:ind w:left="459" w:hanging="283"/>
              <w:contextualSpacing/>
              <w:rPr/>
            </w:pPr>
            <w:r>
              <w:rPr/>
              <w:t>Undang-Undang Nomor 23 Tahun 2006 tentang Administrasi Kependudukan</w:t>
            </w:r>
          </w:p>
          <w:p>
            <w:pPr>
              <w:pStyle w:val="ListParagraph"/>
              <w:numPr>
                <w:ilvl w:val="0"/>
                <w:numId w:val="346"/>
              </w:numPr>
              <w:spacing w:lineRule="auto" w:line="240" w:before="0" w:after="0"/>
              <w:ind w:left="459" w:hanging="283"/>
              <w:contextualSpacing/>
              <w:rPr/>
            </w:pPr>
            <w:r>
              <w:rPr/>
              <w:t>Undang-Undang Nomor 32 Tahun 2004 tentang Otonomi Daerah dan perubahannya</w:t>
            </w:r>
          </w:p>
          <w:p>
            <w:pPr>
              <w:pStyle w:val="ListParagraph"/>
              <w:numPr>
                <w:ilvl w:val="0"/>
                <w:numId w:val="346"/>
              </w:numPr>
              <w:spacing w:lineRule="auto" w:line="240" w:before="0" w:after="0"/>
              <w:ind w:left="459" w:hanging="283"/>
              <w:contextualSpacing/>
              <w:rPr/>
            </w:pPr>
            <w:r>
              <w:rPr/>
              <w:t>Keputusan Bupati Kepulauan</w:t>
            </w:r>
            <w:r>
              <w:rPr>
                <w:lang w:val="en-US"/>
              </w:rPr>
              <w:t xml:space="preserve"> </w:t>
            </w:r>
            <w:r>
              <w:rPr/>
              <w:t>Selayar Nomor 01 Tahun 2011 tentang Penyelenggaraan Administrasi kependudukan</w:t>
            </w:r>
          </w:p>
          <w:p>
            <w:pPr>
              <w:pStyle w:val="ListParagraph"/>
              <w:numPr>
                <w:ilvl w:val="0"/>
                <w:numId w:val="346"/>
              </w:numPr>
              <w:spacing w:lineRule="auto" w:line="240" w:before="0" w:after="0"/>
              <w:ind w:left="443" w:hanging="270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317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ahami Undang-undang Administrasi Kependuduka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Sistem Informasi Administrasi Kependudukan (SIAK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Sudah mengikuti Bimtek </w:t>
            </w:r>
            <w:r>
              <w:rPr>
                <w:lang w:val="en-US"/>
              </w:rPr>
              <w:t xml:space="preserve"> </w:t>
            </w:r>
            <w:r>
              <w:rPr/>
              <w:t>e-KTP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7"/>
              </w:numPr>
              <w:spacing w:lineRule="auto" w:line="240" w:before="0" w:after="0"/>
              <w:ind w:left="317" w:hanging="317"/>
              <w:contextualSpacing/>
              <w:rPr/>
            </w:pPr>
            <w:r>
              <w:rPr/>
              <w:t>SOP Kartu Keluarga</w:t>
            </w:r>
          </w:p>
          <w:p>
            <w:pPr>
              <w:pStyle w:val="ListParagraph"/>
              <w:numPr>
                <w:ilvl w:val="0"/>
                <w:numId w:val="237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>SOP Surat Pindah</w:t>
            </w:r>
          </w:p>
          <w:p>
            <w:pPr>
              <w:pStyle w:val="ListParagraph"/>
              <w:numPr>
                <w:ilvl w:val="0"/>
                <w:numId w:val="237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>SOP KTP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85"/>
              </w:numPr>
              <w:spacing w:lineRule="auto" w:line="240" w:before="0" w:after="0"/>
              <w:ind w:left="297" w:hanging="297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8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38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20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4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94"/>
              </w:numPr>
              <w:spacing w:lineRule="auto" w:line="240" w:before="0" w:after="0"/>
              <w:ind w:left="272" w:hanging="270"/>
              <w:rPr/>
            </w:pPr>
            <w:r>
              <w:rPr/>
              <w:t xml:space="preserve">Menyimpang Berkas Dalam Rak Arsip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703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37"/>
        <w:gridCol w:w="1134"/>
        <w:gridCol w:w="1276"/>
        <w:gridCol w:w="1276"/>
        <w:gridCol w:w="1276"/>
        <w:gridCol w:w="1275"/>
        <w:gridCol w:w="2410"/>
        <w:gridCol w:w="1276"/>
        <w:gridCol w:w="2126"/>
        <w:gridCol w:w="2126"/>
      </w:tblGrid>
      <w:tr>
        <w:trPr/>
        <w:tc>
          <w:tcPr>
            <w:tcW w:w="2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794" w:hRule="atLeast"/>
        </w:trPr>
        <w:tc>
          <w:tcPr>
            <w:tcW w:w="2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ekertaris</w:t>
            </w:r>
            <w:r>
              <w:rPr>
                <w:b/>
                <w:lang w:val="en-US"/>
              </w:rPr>
              <w:t xml:space="preserve"> C</w:t>
            </w:r>
            <w:r>
              <w:rPr>
                <w:b/>
              </w:rPr>
              <w:t>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pala Seks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/>
              <w:t xml:space="preserve">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633095</wp:posOffset>
                      </wp:positionV>
                      <wp:extent cx="431800" cy="215900"/>
                      <wp:effectExtent l="5080" t="5080" r="5080" b="508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.1pt;margin-top:49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207010</wp:posOffset>
                      </wp:positionV>
                      <wp:extent cx="463550" cy="219710"/>
                      <wp:effectExtent l="5080" t="5080" r="5715" b="5715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5pt;margin-top:16.3pt;width:36.45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1306830</wp:posOffset>
                      </wp:positionV>
                      <wp:extent cx="431800" cy="215900"/>
                      <wp:effectExtent l="5080" t="5080" r="5080" b="508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.2pt;margin-top:102.9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4283075</wp:posOffset>
                      </wp:positionV>
                      <wp:extent cx="431800" cy="215900"/>
                      <wp:effectExtent l="5080" t="5080" r="5080" b="508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pt;margin-top:337.2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26720</wp:posOffset>
                      </wp:positionV>
                      <wp:extent cx="1270" cy="196215"/>
                      <wp:effectExtent l="37465" t="635" r="38100" b="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33.6pt;width:0.05pt;height:15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aporan Kelahir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aporan Kemati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aporan Pinda Data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gagenda 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>
                <w:rFonts w:cs="Calibri"/>
              </w:rPr>
              <w:t>, serta mengklasifikasi Kemudian Mengajukan berkas kepada Kepala S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560705</wp:posOffset>
                      </wp:positionV>
                      <wp:extent cx="953135" cy="12700"/>
                      <wp:effectExtent l="635" t="5080" r="635" b="508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53640" cy="1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5pt;margin-top:44.15pt;width:75.05pt;height: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572770</wp:posOffset>
                      </wp:positionV>
                      <wp:extent cx="1270" cy="1453515"/>
                      <wp:effectExtent l="38100" t="635" r="37465" b="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5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5pt;margin-top:45.1pt;width:0.05pt;height:114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10160</wp:posOffset>
                      </wp:positionV>
                      <wp:extent cx="1270" cy="458470"/>
                      <wp:effectExtent l="37465" t="635" r="38100" b="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-0.5pt;width:0.05pt;height:36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/>
              <w:t xml:space="preserve"> Masuk dan Buku Ag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en-US"/>
              </w:rPr>
              <w:t>Laporan Kependudukan</w:t>
            </w:r>
            <w:r>
              <w:rPr/>
              <w:t xml:space="preserve"> telah di age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>
                <w:rFonts w:cs="Calibri"/>
                <w:lang w:val="en-US"/>
              </w:rPr>
              <w:t xml:space="preserve"> 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482600</wp:posOffset>
                      </wp:positionV>
                      <wp:extent cx="977900" cy="1270"/>
                      <wp:effectExtent l="635" t="5080" r="635" b="508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78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45pt;margin-top:38pt;width:76.9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382270</wp:posOffset>
                      </wp:positionV>
                      <wp:extent cx="421005" cy="235585"/>
                      <wp:effectExtent l="5715" t="5715" r="4445" b="4445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5pt;margin-top:30.1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94665</wp:posOffset>
                      </wp:positionV>
                      <wp:extent cx="1270" cy="1286510"/>
                      <wp:effectExtent l="38100" t="635" r="37465" b="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287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38.95pt;width:0pt;height:101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>
                <w:lang w:val="en-US"/>
              </w:rPr>
              <w:t xml:space="preserve"> yang </w:t>
            </w:r>
            <w:r>
              <w:rPr/>
              <w:t xml:space="preserve">telah di agend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/>
              <w:t xml:space="preserve"> telah diperiksa arahan perinta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433070</wp:posOffset>
                      </wp:positionV>
                      <wp:extent cx="1270" cy="228600"/>
                      <wp:effectExtent l="37465" t="635" r="38100" b="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4.1pt;width:0.1pt;height:1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661035</wp:posOffset>
                      </wp:positionV>
                      <wp:extent cx="431800" cy="252095"/>
                      <wp:effectExtent l="5080" t="5715" r="5715" b="508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5200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52.05pt;width:33.95pt;height:19.8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433070</wp:posOffset>
                      </wp:positionV>
                      <wp:extent cx="1748790" cy="1270"/>
                      <wp:effectExtent l="635" t="5080" r="635" b="508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49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4.1pt;width:137.6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/>
              <w:t xml:space="preserve">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/>
              <w:t xml:space="preserve"> di antar ke meja sek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>
                <w:rFonts w:cs="Calibri"/>
              </w:rPr>
              <w:t xml:space="preserve">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440055</wp:posOffset>
                      </wp:positionV>
                      <wp:extent cx="1270" cy="1127760"/>
                      <wp:effectExtent l="37465" t="635" r="38100" b="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28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35pt;margin-top:-19.3pt;width:0.1pt;height:88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414020</wp:posOffset>
                      </wp:positionV>
                      <wp:extent cx="576580" cy="1270"/>
                      <wp:effectExtent l="635" t="5080" r="635" b="508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35pt;margin-top:32.6pt;width:45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643255</wp:posOffset>
                      </wp:positionV>
                      <wp:extent cx="431800" cy="215900"/>
                      <wp:effectExtent l="5080" t="5080" r="5080" b="508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65pt;margin-top:50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208280</wp:posOffset>
                      </wp:positionV>
                      <wp:extent cx="426085" cy="252095"/>
                      <wp:effectExtent l="5715" t="5715" r="5080" b="508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5200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1pt;margin-top:16.4pt;width:33.5pt;height:19.8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460375</wp:posOffset>
                      </wp:positionV>
                      <wp:extent cx="1270" cy="183515"/>
                      <wp:effectExtent l="37465" t="635" r="38100" b="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36.25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/>
              <w:t xml:space="preserve"> yang telah dikor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/>
              <w:t xml:space="preserve"> sudah di par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Menandatangani 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>
                <w:rFonts w:cs="Calibri"/>
                <w:sz w:val="24"/>
                <w:szCs w:val="24"/>
              </w:rPr>
              <w:t xml:space="preserve"> yang sudah dikoreksi dan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674370</wp:posOffset>
                      </wp:positionV>
                      <wp:extent cx="548640" cy="368300"/>
                      <wp:effectExtent l="8890" t="6350" r="9525" b="6985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53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850900</wp:posOffset>
                      </wp:positionV>
                      <wp:extent cx="2546985" cy="1270"/>
                      <wp:effectExtent l="635" t="5080" r="635" b="508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7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55pt;margin-top:67pt;width:200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850900</wp:posOffset>
                      </wp:positionV>
                      <wp:extent cx="1270" cy="883920"/>
                      <wp:effectExtent l="37465" t="635" r="3810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8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05pt;margin-top:67pt;width:0.05pt;height:69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>
                <w:sz w:val="24"/>
                <w:szCs w:val="24"/>
              </w:rPr>
              <w:t xml:space="preserve"> yang telah di paraf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>
                <w:sz w:val="24"/>
                <w:szCs w:val="24"/>
              </w:rPr>
              <w:t xml:space="preserve"> sudah di tandatanga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abila Pimpinan tidak berada ditempat maka penandatanganan diwakili oleh </w:t>
            </w:r>
            <w:r>
              <w:rPr>
                <w:b/>
                <w:i/>
                <w:sz w:val="24"/>
                <w:szCs w:val="24"/>
                <w:lang w:val="en-US"/>
              </w:rPr>
              <w:t>S</w:t>
            </w:r>
            <w:r>
              <w:rPr>
                <w:b/>
                <w:i/>
                <w:sz w:val="24"/>
                <w:szCs w:val="24"/>
              </w:rPr>
              <w:t>ekcam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Mendistribusikan 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>
                <w:rFonts w:cs="Calibri"/>
                <w:sz w:val="24"/>
                <w:szCs w:val="24"/>
              </w:rPr>
              <w:t xml:space="preserve">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408305</wp:posOffset>
                      </wp:positionV>
                      <wp:extent cx="453390" cy="215900"/>
                      <wp:effectExtent l="5080" t="5080" r="5715" b="5715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2160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3pt;margin-top:32.15pt;width:35.65pt;height:16.9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>
                <w:sz w:val="24"/>
                <w:szCs w:val="24"/>
              </w:rPr>
              <w:t xml:space="preserve"> yang sudah ditandatang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kas telah diterima oleh 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8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1701"/>
        <w:gridCol w:w="5103"/>
      </w:tblGrid>
      <w:tr>
        <w:trPr/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62230</wp:posOffset>
                  </wp:positionV>
                  <wp:extent cx="1063625" cy="1207135"/>
                  <wp:effectExtent l="0" t="0" r="0" b="0"/>
                  <wp:wrapNone/>
                  <wp:docPr id="32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TATA </w:t>
            </w:r>
            <w:r>
              <w:rPr>
                <w:b/>
                <w:sz w:val="36"/>
                <w:szCs w:val="36"/>
                <w:lang w:val="en-US"/>
              </w:rPr>
              <w:t>PEMERINTAH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5/SOP-PSLB/I/2022</w:t>
            </w:r>
          </w:p>
        </w:tc>
      </w:tr>
      <w:tr>
        <w:trPr/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enerbitan Rekomendasi Partai Politik</w:t>
            </w:r>
          </w:p>
        </w:tc>
      </w:tr>
      <w:tr>
        <w:trPr>
          <w:trHeight w:val="122" w:hRule="atLeast"/>
        </w:trPr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52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352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52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52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66"/>
              </w:numPr>
              <w:spacing w:lineRule="auto" w:line="240" w:before="0" w:after="0"/>
              <w:ind w:left="268" w:hanging="268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66"/>
              </w:numPr>
              <w:spacing w:lineRule="auto" w:line="240" w:before="0" w:after="0"/>
              <w:ind w:left="268" w:hanging="268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6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6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8"/>
              </w:numPr>
              <w:spacing w:lineRule="auto" w:line="240" w:before="0" w:after="0"/>
              <w:ind w:left="249" w:hanging="249"/>
              <w:contextualSpacing/>
              <w:rPr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SOP </w:t>
            </w:r>
            <w:r>
              <w:rPr>
                <w:rFonts w:cs="Calibri"/>
                <w:b/>
              </w:rPr>
              <w:t>Penerbitan Rekomendasi Partai Politi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8"/>
              </w:numPr>
              <w:spacing w:lineRule="auto" w:line="240" w:before="0" w:after="0"/>
              <w:ind w:left="282" w:hanging="282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78"/>
              </w:numPr>
              <w:spacing w:lineRule="auto" w:line="240" w:before="0" w:after="0"/>
              <w:ind w:left="282" w:hanging="282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27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7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5"/>
              </w:numPr>
              <w:spacing w:lineRule="auto" w:line="240" w:before="0" w:after="0"/>
              <w:ind w:left="282" w:hanging="282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85"/>
              </w:numPr>
              <w:spacing w:lineRule="auto" w:line="240" w:before="0" w:after="0"/>
              <w:ind w:left="282" w:hanging="282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8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276"/>
        <w:gridCol w:w="1418"/>
        <w:gridCol w:w="1417"/>
        <w:gridCol w:w="2268"/>
        <w:gridCol w:w="1134"/>
        <w:gridCol w:w="1418"/>
        <w:gridCol w:w="1842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40410</wp:posOffset>
                      </wp:positionV>
                      <wp:extent cx="1270" cy="1404620"/>
                      <wp:effectExtent l="38100" t="635" r="37465" b="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0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8.3pt;width:0pt;height:110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komendasi Partai Politik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</w:t>
            </w:r>
            <w:r>
              <w:rPr>
                <w:lang w:val="en-US"/>
              </w:rPr>
              <w:t xml:space="preserve"> KTP</w:t>
            </w:r>
            <w:r>
              <w:rPr/>
              <w:t xml:space="preserve"> Penanggung jawab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Rekomendasi dari partai politik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K dari Partai Politik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sunan/Bagan Partai politik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528955</wp:posOffset>
                      </wp:positionV>
                      <wp:extent cx="1548765" cy="1270"/>
                      <wp:effectExtent l="635" t="5080" r="635" b="508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55pt;margin-top:41.65pt;width:121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527685</wp:posOffset>
                      </wp:positionV>
                      <wp:extent cx="1270" cy="936625"/>
                      <wp:effectExtent l="38100" t="635" r="37465" b="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93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41.55pt;width:0.05pt;height:73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05130</wp:posOffset>
                      </wp:positionV>
                      <wp:extent cx="431800" cy="215900"/>
                      <wp:effectExtent l="5080" t="5080" r="5080" b="508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1.9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591185</wp:posOffset>
                      </wp:positionV>
                      <wp:extent cx="1476375" cy="1270"/>
                      <wp:effectExtent l="635" t="5080" r="635" b="508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25pt;margin-top:46.55pt;width:116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407670</wp:posOffset>
                      </wp:positionV>
                      <wp:extent cx="548640" cy="368300"/>
                      <wp:effectExtent l="8890" t="6350" r="9525" b="6985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32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91185</wp:posOffset>
                      </wp:positionV>
                      <wp:extent cx="1270" cy="792480"/>
                      <wp:effectExtent l="37465" t="635" r="38100" b="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6.55pt;width:0.1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281940</wp:posOffset>
                      </wp:positionV>
                      <wp:extent cx="426085" cy="287655"/>
                      <wp:effectExtent l="5715" t="5715" r="5080" b="508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9pt;margin-top:22.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1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461645</wp:posOffset>
                      </wp:positionV>
                      <wp:extent cx="2175510" cy="24765"/>
                      <wp:effectExtent l="0" t="14605" r="635" b="37465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75840" cy="2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45pt;margin-top:36.35pt;width:171.2pt;height:1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353695</wp:posOffset>
                      </wp:positionV>
                      <wp:extent cx="431800" cy="215900"/>
                      <wp:effectExtent l="5080" t="5080" r="5080" b="508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3pt;margin-top:27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erima sekaligus memberikan paraf pada Berkas permohonan yang telah dikoreks</w:t>
            </w:r>
            <w:r>
              <w:rPr>
                <w:rFonts w:cs="Calibri"/>
                <w:lang w:val="en-US"/>
              </w:rPr>
              <w:t>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589280</wp:posOffset>
                      </wp:positionV>
                      <wp:extent cx="647700" cy="1270"/>
                      <wp:effectExtent l="635" t="5080" r="635" b="508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pt;margin-top:46.4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589915</wp:posOffset>
                      </wp:positionV>
                      <wp:extent cx="1270" cy="1040130"/>
                      <wp:effectExtent l="37465" t="635" r="38100" b="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40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5pt;margin-top:19.45pt;width:0.05pt;height:81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474345</wp:posOffset>
                      </wp:positionV>
                      <wp:extent cx="1270" cy="347345"/>
                      <wp:effectExtent l="37465" t="635" r="38100" b="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5pt;margin-top:37.35pt;width:0.1pt;height:27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821055</wp:posOffset>
                      </wp:positionV>
                      <wp:extent cx="431800" cy="215900"/>
                      <wp:effectExtent l="5080" t="5080" r="5080" b="508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4pt;margin-top:64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86690</wp:posOffset>
                      </wp:positionV>
                      <wp:extent cx="426085" cy="287655"/>
                      <wp:effectExtent l="5715" t="5715" r="5080" b="508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85pt;margin-top:14.7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911225</wp:posOffset>
                      </wp:positionV>
                      <wp:extent cx="3312795" cy="1270"/>
                      <wp:effectExtent l="635" t="5080" r="635" b="508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71.75pt;width:260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36600</wp:posOffset>
                      </wp:positionV>
                      <wp:extent cx="548640" cy="368300"/>
                      <wp:effectExtent l="8890" t="6350" r="9525" b="6985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4pt;margin-top:58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911225</wp:posOffset>
                      </wp:positionV>
                      <wp:extent cx="1270" cy="792480"/>
                      <wp:effectExtent l="37465" t="635" r="38100" b="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71.7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206375</wp:posOffset>
                      </wp:positionV>
                      <wp:extent cx="485775" cy="193040"/>
                      <wp:effectExtent l="5715" t="5080" r="5080" b="5715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6pt;margin-top:16.2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8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843"/>
        <w:gridCol w:w="5244"/>
      </w:tblGrid>
      <w:tr>
        <w:trPr/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77495</wp:posOffset>
                  </wp:positionV>
                  <wp:extent cx="1063625" cy="1207135"/>
                  <wp:effectExtent l="0" t="0" r="0" b="0"/>
                  <wp:wrapNone/>
                  <wp:docPr id="34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7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SEKSI TATA </w:t>
            </w:r>
            <w:r>
              <w:rPr>
                <w:b/>
                <w:sz w:val="36"/>
                <w:szCs w:val="36"/>
                <w:lang w:val="en-US"/>
              </w:rPr>
              <w:t>PEMERINTAH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6/SOP-PSLB/I/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erbitan Rekomendasi Surat Permintaan Dana Pencairan Desa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ind w:left="289" w:hanging="289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/>
              <w:t>Undang-Undang Nomor 23 Tahun 2006 tentang Administrasi Kependudukan</w:t>
            </w:r>
          </w:p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/>
              <w:t>Undang-Undang Nomor 32 Tahun 2004 tentang Otonomi Daerah dan perubahannya</w:t>
            </w:r>
          </w:p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/>
              <w:t>Keputusan Bupati Kepulauan</w:t>
            </w:r>
            <w:r>
              <w:rPr>
                <w:lang w:val="en-US"/>
              </w:rPr>
              <w:t xml:space="preserve"> </w:t>
            </w:r>
            <w:r>
              <w:rPr/>
              <w:t>Selayar Nomor 01 Tahun 2011 tentang Penyelenggaraan Administrasi kependuduk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4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14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ahami Undang-undang Administrasi Kependudukan</w:t>
            </w:r>
          </w:p>
          <w:p>
            <w:pPr>
              <w:pStyle w:val="ListParagraph"/>
              <w:numPr>
                <w:ilvl w:val="0"/>
                <w:numId w:val="14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4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Sistem Informasi Administrasi Kependudukan (SIAK)</w:t>
            </w:r>
          </w:p>
          <w:p>
            <w:pPr>
              <w:pStyle w:val="ListParagraph"/>
              <w:numPr>
                <w:ilvl w:val="0"/>
                <w:numId w:val="14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Sudah mengikuti Bimtek </w:t>
            </w:r>
            <w:r>
              <w:rPr>
                <w:lang w:val="en-US"/>
              </w:rPr>
              <w:t xml:space="preserve"> </w:t>
            </w:r>
            <w:r>
              <w:rPr/>
              <w:t>e-KTP</w:t>
            </w:r>
          </w:p>
          <w:p>
            <w:pPr>
              <w:pStyle w:val="ListParagraph"/>
              <w:numPr>
                <w:ilvl w:val="0"/>
                <w:numId w:val="14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4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4"/>
              </w:numPr>
              <w:spacing w:lineRule="auto" w:line="240" w:before="0" w:after="0"/>
              <w:ind w:left="318" w:hanging="318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SOP Penerbitan Rekomendasi Surat Permintaan Dana Pencairan Des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7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4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24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20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255" w:hanging="255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272" w:hanging="270"/>
              <w:rPr/>
            </w:pPr>
            <w:r>
              <w:rPr/>
              <w:t xml:space="preserve">Menyimpang Berkas Dalam Rak Arsip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703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37"/>
        <w:gridCol w:w="1134"/>
        <w:gridCol w:w="1276"/>
        <w:gridCol w:w="1276"/>
        <w:gridCol w:w="1276"/>
        <w:gridCol w:w="1275"/>
        <w:gridCol w:w="2410"/>
        <w:gridCol w:w="1276"/>
        <w:gridCol w:w="2126"/>
        <w:gridCol w:w="2126"/>
      </w:tblGrid>
      <w:tr>
        <w:trPr/>
        <w:tc>
          <w:tcPr>
            <w:tcW w:w="2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794" w:hRule="atLeast"/>
        </w:trPr>
        <w:tc>
          <w:tcPr>
            <w:tcW w:w="2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ekertaris</w:t>
            </w:r>
            <w:r>
              <w:rPr>
                <w:b/>
                <w:lang w:val="en-US"/>
              </w:rPr>
              <w:t xml:space="preserve"> C</w:t>
            </w:r>
            <w:r>
              <w:rPr>
                <w:b/>
              </w:rPr>
              <w:t>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pala Seks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633095</wp:posOffset>
                      </wp:positionV>
                      <wp:extent cx="431800" cy="215900"/>
                      <wp:effectExtent l="5080" t="5080" r="5080" b="508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4.95pt;margin-top:49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207010</wp:posOffset>
                      </wp:positionV>
                      <wp:extent cx="463550" cy="219710"/>
                      <wp:effectExtent l="5080" t="5080" r="5715" b="5715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5pt;margin-top:16.3pt;width:36.45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1477645</wp:posOffset>
                      </wp:positionV>
                      <wp:extent cx="431800" cy="215900"/>
                      <wp:effectExtent l="5080" t="5080" r="5080" b="508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.95pt;margin-top:116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873125</wp:posOffset>
                      </wp:positionV>
                      <wp:extent cx="4445" cy="603885"/>
                      <wp:effectExtent l="34290" t="635" r="38100" b="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80" cy="60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pt;margin-top:68.75pt;width:0.3pt;height:47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3635375</wp:posOffset>
                      </wp:positionV>
                      <wp:extent cx="431800" cy="215900"/>
                      <wp:effectExtent l="5080" t="5080" r="5080" b="508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4.85pt;margin-top:286.2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450850</wp:posOffset>
                      </wp:positionV>
                      <wp:extent cx="1270" cy="172085"/>
                      <wp:effectExtent l="37465" t="635" r="38100" b="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5pt;margin-top:35.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rat Permohonan Pencairan 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aporan Realisasi Kegiat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aporan Realisasi Anggar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560705</wp:posOffset>
                      </wp:positionV>
                      <wp:extent cx="982345" cy="1270"/>
                      <wp:effectExtent l="635" t="5080" r="635" b="508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82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5pt;margin-top:44.15pt;width:77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572770</wp:posOffset>
                      </wp:positionV>
                      <wp:extent cx="1270" cy="1044575"/>
                      <wp:effectExtent l="38100" t="635" r="37465" b="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0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5pt;margin-top:45.1pt;width:0.05pt;height:82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482600</wp:posOffset>
                      </wp:positionV>
                      <wp:extent cx="1018540" cy="1270"/>
                      <wp:effectExtent l="635" t="5080" r="635" b="508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19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45pt;margin-top:38pt;width:80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382270</wp:posOffset>
                      </wp:positionV>
                      <wp:extent cx="421005" cy="235585"/>
                      <wp:effectExtent l="5715" t="5715" r="4445" b="4445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5pt;margin-top:30.1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494665</wp:posOffset>
                      </wp:positionV>
                      <wp:extent cx="1270" cy="864870"/>
                      <wp:effectExtent l="37465" t="635" r="38100" b="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pt;margin-top:38.95pt;width:0.05pt;height:68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433070</wp:posOffset>
                      </wp:positionV>
                      <wp:extent cx="1270" cy="756920"/>
                      <wp:effectExtent l="37465" t="635" r="38100" b="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4.1pt;width:0.1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433070</wp:posOffset>
                      </wp:positionV>
                      <wp:extent cx="1758315" cy="1270"/>
                      <wp:effectExtent l="635" t="5080" r="635" b="508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58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4.1pt;width:138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19380</wp:posOffset>
                      </wp:positionV>
                      <wp:extent cx="1270" cy="183515"/>
                      <wp:effectExtent l="37465" t="635" r="38100" b="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35pt;margin-top:9.4pt;width:0.1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311785</wp:posOffset>
                      </wp:positionV>
                      <wp:extent cx="431800" cy="252095"/>
                      <wp:effectExtent l="5080" t="5715" r="5715" b="508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5200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95pt;margin-top:24.55pt;width:33.95pt;height:19.8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122555</wp:posOffset>
                      </wp:positionV>
                      <wp:extent cx="576580" cy="1270"/>
                      <wp:effectExtent l="635" t="5080" r="635" b="508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45pt;margin-top:9.65pt;width:45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70840</wp:posOffset>
                      </wp:positionV>
                      <wp:extent cx="431800" cy="215900"/>
                      <wp:effectExtent l="5080" t="5080" r="5080" b="508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9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andatangani berkas permohonan yang sudah dikoreksi dan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674370</wp:posOffset>
                      </wp:positionV>
                      <wp:extent cx="548640" cy="368300"/>
                      <wp:effectExtent l="8890" t="6350" r="9525" b="6985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53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36525</wp:posOffset>
                      </wp:positionV>
                      <wp:extent cx="426085" cy="252095"/>
                      <wp:effectExtent l="5715" t="5715" r="5080" b="508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5200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05pt;margin-top:10.75pt;width:33.5pt;height:19.8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6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850900</wp:posOffset>
                      </wp:positionV>
                      <wp:extent cx="2518410" cy="1270"/>
                      <wp:effectExtent l="635" t="5080" r="635" b="508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18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55pt;margin-top:67pt;width:198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850900</wp:posOffset>
                      </wp:positionV>
                      <wp:extent cx="5080" cy="883920"/>
                      <wp:effectExtent l="38100" t="635" r="33655" b="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400" cy="88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5pt;margin-top:67pt;width:0.3pt;height:69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rkas permohonan yang telah di paraf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kas permohonan sudah di tandatanga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abila Pimpinan tidak berada ditempat maka penandatanganan diwakili oleh </w:t>
            </w:r>
            <w:r>
              <w:rPr>
                <w:b/>
                <w:i/>
                <w:sz w:val="24"/>
                <w:szCs w:val="24"/>
                <w:lang w:val="en-US"/>
              </w:rPr>
              <w:t>S</w:t>
            </w:r>
            <w:r>
              <w:rPr>
                <w:b/>
                <w:i/>
                <w:sz w:val="24"/>
                <w:szCs w:val="24"/>
              </w:rPr>
              <w:t>ekcam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408305</wp:posOffset>
                      </wp:positionV>
                      <wp:extent cx="453390" cy="215900"/>
                      <wp:effectExtent l="5080" t="5080" r="5715" b="5715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2160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4pt;margin-top:32.15pt;width:35.65pt;height:16.9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kas permohonan yang sudah ditandatang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kas telah diterima oleh 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72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842"/>
        <w:gridCol w:w="5103"/>
      </w:tblGrid>
      <w:tr>
        <w:trPr/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81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80645</wp:posOffset>
                  </wp:positionV>
                  <wp:extent cx="1063625" cy="1207135"/>
                  <wp:effectExtent l="0" t="0" r="0" b="0"/>
                  <wp:wrapNone/>
                  <wp:docPr id="36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6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</w:rPr>
              <w:t xml:space="preserve">SEKSI </w:t>
            </w:r>
            <w:r>
              <w:rPr>
                <w:b/>
                <w:sz w:val="40"/>
                <w:szCs w:val="40"/>
                <w:lang w:val="en-US"/>
              </w:rPr>
              <w:t>KETENTRAMAN DAN KETERTIBAN</w:t>
            </w:r>
          </w:p>
          <w:p>
            <w:pPr>
              <w:pStyle w:val="Normal"/>
              <w:spacing w:lineRule="auto" w:line="240" w:before="0" w:after="0"/>
              <w:ind w:left="1876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3/SOP-PSLB/I/2022</w:t>
            </w:r>
          </w:p>
        </w:tc>
      </w:tr>
      <w:tr>
        <w:trPr>
          <w:trHeight w:val="349" w:hRule="atLeast"/>
        </w:trPr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l</w:t>
            </w:r>
            <w:r>
              <w:rPr>
                <w:rFonts w:cs="Calibri"/>
                <w:b/>
              </w:rPr>
              <w:t>egalisasi</w:t>
            </w:r>
            <w:r>
              <w:rPr>
                <w:rFonts w:cs="Calibri"/>
                <w:b/>
                <w:lang w:val="en-US"/>
              </w:rPr>
              <w:t>an</w:t>
            </w:r>
            <w:r>
              <w:rPr>
                <w:rFonts w:cs="Calibri"/>
                <w:b/>
              </w:rPr>
              <w:t xml:space="preserve"> (Pengantar) Surat Keterangan Catatan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Kepolisian (SKCK)</w:t>
            </w:r>
          </w:p>
        </w:tc>
      </w:tr>
      <w:tr>
        <w:trPr>
          <w:trHeight w:val="122" w:hRule="atLeast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33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333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33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33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26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ahami Undang-undang Administrasi Kependudukan</w:t>
            </w:r>
          </w:p>
          <w:p>
            <w:pPr>
              <w:pStyle w:val="ListParagraph"/>
              <w:numPr>
                <w:ilvl w:val="0"/>
                <w:numId w:val="26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26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Sistem Informasi Administrasi Kependudukan (SIAK)</w:t>
            </w:r>
          </w:p>
          <w:p>
            <w:pPr>
              <w:pStyle w:val="ListParagraph"/>
              <w:numPr>
                <w:ilvl w:val="0"/>
                <w:numId w:val="26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Sudah mengikuti Bimtek e-KTP</w:t>
            </w:r>
          </w:p>
          <w:p>
            <w:pPr>
              <w:pStyle w:val="ListParagraph"/>
              <w:numPr>
                <w:ilvl w:val="0"/>
                <w:numId w:val="26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6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2"/>
              </w:numPr>
              <w:spacing w:lineRule="auto" w:line="240" w:before="0" w:after="0"/>
              <w:ind w:left="301" w:hanging="301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SOP </w:t>
            </w:r>
            <w:r>
              <w:rPr>
                <w:rFonts w:cs="Calibri"/>
                <w:b/>
                <w:lang w:val="en-US"/>
              </w:rPr>
              <w:t xml:space="preserve">Penerbitan </w:t>
            </w:r>
            <w:r>
              <w:rPr>
                <w:rFonts w:cs="Calibri"/>
                <w:b/>
              </w:rPr>
              <w:t xml:space="preserve">Rekomendasi </w:t>
            </w:r>
            <w:r>
              <w:rPr>
                <w:rFonts w:cs="Calibri"/>
                <w:b/>
                <w:lang w:val="en-US"/>
              </w:rPr>
              <w:t xml:space="preserve"> pendirian dan Pencabutan Izin </w:t>
            </w:r>
            <w:r>
              <w:rPr>
                <w:rFonts w:cs="Calibri"/>
                <w:b/>
              </w:rPr>
              <w:t xml:space="preserve"> Pendidik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6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Kertas </w:t>
            </w:r>
          </w:p>
          <w:p>
            <w:pPr>
              <w:pStyle w:val="ListParagraph"/>
              <w:numPr>
                <w:ilvl w:val="0"/>
                <w:numId w:val="16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Buku Agenda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9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49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</w:t>
            </w:r>
            <w:r>
              <w:rPr>
                <w:lang w:val="en-US"/>
              </w:rPr>
              <w:t>p</w:t>
            </w:r>
            <w:r>
              <w:rPr/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703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04"/>
        <w:gridCol w:w="1276"/>
        <w:gridCol w:w="1418"/>
        <w:gridCol w:w="1275"/>
        <w:gridCol w:w="1276"/>
        <w:gridCol w:w="1559"/>
        <w:gridCol w:w="2268"/>
        <w:gridCol w:w="1134"/>
        <w:gridCol w:w="1418"/>
        <w:gridCol w:w="1984"/>
      </w:tblGrid>
      <w:tr>
        <w:trPr/>
        <w:tc>
          <w:tcPr>
            <w:tcW w:w="3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0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9.7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3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3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416685</wp:posOffset>
                      </wp:positionV>
                      <wp:extent cx="431800" cy="215900"/>
                      <wp:effectExtent l="5080" t="5080" r="5080" b="508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8.85pt;margin-top:111.5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4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740410</wp:posOffset>
                      </wp:positionV>
                      <wp:extent cx="1270" cy="676910"/>
                      <wp:effectExtent l="38100" t="635" r="37465" b="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7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2pt;margin-top:58.3pt;width:0.05pt;height:53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7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3382010</wp:posOffset>
                      </wp:positionV>
                      <wp:extent cx="431800" cy="215900"/>
                      <wp:effectExtent l="5080" t="5080" r="5080" b="508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8.65pt;margin-top:266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4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4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dan KK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Pengantar dari Kelurahan/Des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as Foto Ukuran 3x4 sebanyak 1 lemb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9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488315</wp:posOffset>
                      </wp:positionV>
                      <wp:extent cx="1090295" cy="1270"/>
                      <wp:effectExtent l="635" t="5080" r="635" b="508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0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38.45pt;width:85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2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476250</wp:posOffset>
                      </wp:positionV>
                      <wp:extent cx="1270" cy="915035"/>
                      <wp:effectExtent l="38100" t="635" r="37465" b="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9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37.5pt;width:0.05pt;height:72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5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530860</wp:posOffset>
                      </wp:positionV>
                      <wp:extent cx="1024890" cy="1270"/>
                      <wp:effectExtent l="635" t="5080" r="635" b="508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5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25pt;margin-top:41.8pt;width:80.6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0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59410</wp:posOffset>
                      </wp:positionV>
                      <wp:extent cx="548640" cy="368300"/>
                      <wp:effectExtent l="8890" t="6350" r="9525" b="6985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2pt;margin-top:2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7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30860</wp:posOffset>
                      </wp:positionV>
                      <wp:extent cx="1270" cy="792480"/>
                      <wp:effectExtent l="37465" t="635" r="38100" b="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45pt;margin-top:41.8pt;width:0.1pt;height:62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1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431800</wp:posOffset>
                      </wp:positionV>
                      <wp:extent cx="1270" cy="540385"/>
                      <wp:effectExtent l="37465" t="635" r="38100" b="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34pt;width:0.1pt;height:42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6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421005</wp:posOffset>
                      </wp:positionV>
                      <wp:extent cx="1944370" cy="1270"/>
                      <wp:effectExtent l="635" t="5080" r="635" b="508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4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33.15pt;width:153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8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40335</wp:posOffset>
                      </wp:positionV>
                      <wp:extent cx="1270" cy="183515"/>
                      <wp:effectExtent l="37465" t="635" r="38100" b="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35pt;margin-top:11.05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5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46050</wp:posOffset>
                      </wp:positionV>
                      <wp:extent cx="612775" cy="1270"/>
                      <wp:effectExtent l="635" t="5080" r="635" b="508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4pt;margin-top:11.5pt;width:48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63195</wp:posOffset>
                      </wp:positionV>
                      <wp:extent cx="426085" cy="287655"/>
                      <wp:effectExtent l="5715" t="5715" r="5080" b="508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95pt;margin-top:12.8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1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3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3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9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8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55pt;margin-top:32.45pt;width:0.1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9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850900</wp:posOffset>
                      </wp:positionV>
                      <wp:extent cx="2714625" cy="1270"/>
                      <wp:effectExtent l="635" t="5080" r="635" b="508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15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pt;margin-top:67pt;width:213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1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1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0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850900</wp:posOffset>
                      </wp:positionV>
                      <wp:extent cx="1270" cy="637540"/>
                      <wp:effectExtent l="37465" t="635" r="38100" b="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75pt;margin-top:67pt;width:0.1pt;height:50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6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61925</wp:posOffset>
                      </wp:positionV>
                      <wp:extent cx="485775" cy="193040"/>
                      <wp:effectExtent l="5715" t="5080" r="5080" b="5715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4pt;margin-top:12.7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  <w:gridCol w:w="1701"/>
        <w:gridCol w:w="4962"/>
      </w:tblGrid>
      <w:tr>
        <w:trPr/>
        <w:tc>
          <w:tcPr>
            <w:tcW w:w="9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69240</wp:posOffset>
                  </wp:positionH>
                  <wp:positionV relativeFrom="paragraph">
                    <wp:posOffset>247650</wp:posOffset>
                  </wp:positionV>
                  <wp:extent cx="1063625" cy="1207135"/>
                  <wp:effectExtent l="0" t="0" r="0" b="0"/>
                  <wp:wrapNone/>
                  <wp:docPr id="39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302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2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2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2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2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 xml:space="preserve">SUB </w:t>
            </w:r>
            <w:r>
              <w:rPr>
                <w:b/>
                <w:sz w:val="36"/>
                <w:szCs w:val="36"/>
              </w:rPr>
              <w:t xml:space="preserve">BAGIAN </w:t>
            </w:r>
            <w:r>
              <w:rPr>
                <w:b/>
                <w:sz w:val="36"/>
                <w:szCs w:val="36"/>
                <w:lang w:val="en-US"/>
              </w:rPr>
              <w:t>UMUM KEPEGAWAIAN DAN KEUANGAN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7/SOP-PSLB/I/2022</w:t>
            </w:r>
          </w:p>
        </w:tc>
      </w:tr>
      <w:tr>
        <w:trPr/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4" w:hanging="1206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1224" w:hanging="1206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224" w:hanging="1206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224" w:hanging="1206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224" w:hanging="1206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224" w:hanging="1206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1224" w:hanging="1206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enerimaan Surat Masuk</w:t>
            </w:r>
          </w:p>
        </w:tc>
      </w:tr>
      <w:tr>
        <w:trPr>
          <w:trHeight w:val="122" w:hRule="atLeast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41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4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4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41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5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5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5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5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2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SOP Penerimaan Surat Masuk Sub Bangian</w:t>
            </w:r>
          </w:p>
          <w:p>
            <w:pPr>
              <w:pStyle w:val="ListParagraph"/>
              <w:numPr>
                <w:ilvl w:val="0"/>
                <w:numId w:val="202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SOP Penerimaan Surat Masuk BAgian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9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9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Ekspedisi</w:t>
            </w:r>
          </w:p>
          <w:p>
            <w:pPr>
              <w:pStyle w:val="ListParagraph"/>
              <w:numPr>
                <w:ilvl w:val="0"/>
                <w:numId w:val="29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Lembar Disposisi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Batas Waktu Penyelesaian Surat Paling Lambat 1 Jam Setelah Menerima Perinta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55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8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559"/>
        <w:gridCol w:w="1418"/>
        <w:gridCol w:w="1417"/>
        <w:gridCol w:w="1559"/>
        <w:gridCol w:w="2127"/>
        <w:gridCol w:w="1417"/>
        <w:gridCol w:w="1418"/>
        <w:gridCol w:w="1701"/>
      </w:tblGrid>
      <w:tr>
        <w:trPr>
          <w:trHeight w:val="323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49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gagenda surat masuk, kemudian menyerahkan ke Kepala Sub Bagian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641985</wp:posOffset>
                      </wp:positionV>
                      <wp:extent cx="1270" cy="756920"/>
                      <wp:effectExtent l="37465" t="635" r="38100" b="0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05pt;margin-top:50.55pt;width:0.1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635000</wp:posOffset>
                      </wp:positionV>
                      <wp:extent cx="720725" cy="1270"/>
                      <wp:effectExtent l="635" t="5080" r="635" b="508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85pt;margin-top:50pt;width:5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80340"/>
                      <wp:effectExtent l="37465" t="635" r="38100" b="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4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masuk, lembar disposisi dan buku agen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urat telah diagend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, memeriksa  dan mengklasifikasikan surat yang dianggap pen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504825</wp:posOffset>
                      </wp:positionV>
                      <wp:extent cx="720725" cy="1270"/>
                      <wp:effectExtent l="635" t="5080" r="635" b="508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5pt;margin-top:39.75pt;width:56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515620</wp:posOffset>
                      </wp:positionV>
                      <wp:extent cx="1270" cy="792480"/>
                      <wp:effectExtent l="37465" t="635" r="38100" b="0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5pt;margin-top:40.6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381000</wp:posOffset>
                      </wp:positionV>
                      <wp:extent cx="431800" cy="215900"/>
                      <wp:effectExtent l="5080" t="5080" r="5080" b="5080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3pt;margin-top:30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urat telah diagend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telah diperiksa dan diklasifika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, mengoreksi surat yang telah diklasifikasi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434340</wp:posOffset>
                      </wp:positionV>
                      <wp:extent cx="1620520" cy="1270"/>
                      <wp:effectExtent l="635" t="5080" r="635" b="5080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20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95pt;margin-top:34.2pt;width:127.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325120</wp:posOffset>
                      </wp:positionV>
                      <wp:extent cx="431800" cy="215900"/>
                      <wp:effectExtent l="5080" t="5080" r="5080" b="5080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9pt;margin-top:25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434340</wp:posOffset>
                      </wp:positionV>
                      <wp:extent cx="1270" cy="792480"/>
                      <wp:effectExtent l="37465" t="635" r="38100" b="0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pt;margin-top:34.2pt;width:0.1pt;height:62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telah diperiksa dan diklasifika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telah dikorek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urat yang telah dikoreksi, kemudian mengantar ke meja Sekcam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513715</wp:posOffset>
                      </wp:positionV>
                      <wp:extent cx="1270" cy="936625"/>
                      <wp:effectExtent l="37465" t="635" r="38100" b="0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3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40.45pt;width:0.1pt;height:73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516255</wp:posOffset>
                      </wp:positionV>
                      <wp:extent cx="2592070" cy="1270"/>
                      <wp:effectExtent l="635" t="5080" r="635" b="508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92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40.65pt;width:204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98145</wp:posOffset>
                      </wp:positionV>
                      <wp:extent cx="431800" cy="215900"/>
                      <wp:effectExtent l="5080" t="5080" r="5080" b="5080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25pt;margin-top:31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telah dikor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 diantar ke meja Sekc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disposisi arahan pada surat masuk yang telah dikoreksi dan diklasifika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526415</wp:posOffset>
                      </wp:positionV>
                      <wp:extent cx="2556510" cy="1270"/>
                      <wp:effectExtent l="635" t="5080" r="635" b="508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5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45pt;margin-top:41.45pt;width:201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396240</wp:posOffset>
                      </wp:positionV>
                      <wp:extent cx="421005" cy="235585"/>
                      <wp:effectExtent l="5715" t="5715" r="4445" b="4445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7pt;margin-top:31.2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514350</wp:posOffset>
                      </wp:positionV>
                      <wp:extent cx="1270" cy="288925"/>
                      <wp:effectExtent l="37465" t="635" r="38100" b="0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5pt;margin-top:40.5pt;width:0.05pt;height:22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813435</wp:posOffset>
                      </wp:positionV>
                      <wp:extent cx="426085" cy="287655"/>
                      <wp:effectExtent l="5715" t="5715" r="5080" b="5080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64.0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masuk dan lembar disposi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sposisi ara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Mendistribusikan surat sesuai disposisi arahan </w:t>
            </w:r>
            <w:r>
              <w:rPr>
                <w:rFonts w:cs="Calibri"/>
                <w:sz w:val="24"/>
                <w:szCs w:val="24"/>
                <w:lang w:val="en-US"/>
              </w:rPr>
              <w:t>Pimpin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419100</wp:posOffset>
                      </wp:positionV>
                      <wp:extent cx="1270" cy="172085"/>
                      <wp:effectExtent l="37465" t="635" r="38100" b="0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33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590550</wp:posOffset>
                      </wp:positionV>
                      <wp:extent cx="483235" cy="219710"/>
                      <wp:effectExtent l="5715" t="5080" r="5080" b="5715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46.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07315</wp:posOffset>
                      </wp:positionV>
                      <wp:extent cx="426085" cy="287655"/>
                      <wp:effectExtent l="5715" t="5715" r="5080" b="5080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pt;margin-top:8.4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osisi arah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at telah diterima oleh staf bag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25120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41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 xml:space="preserve">SUB </w:t>
            </w:r>
            <w:r>
              <w:rPr>
                <w:b/>
                <w:sz w:val="36"/>
                <w:szCs w:val="36"/>
              </w:rPr>
              <w:t xml:space="preserve">BAGIAN </w:t>
            </w:r>
            <w:r>
              <w:rPr>
                <w:b/>
                <w:sz w:val="36"/>
                <w:szCs w:val="36"/>
                <w:lang w:val="en-US"/>
              </w:rPr>
              <w:t>UMUM KEPEGAWAIAN DAN KEUANGAN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8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>Penanganan</w:t>
            </w:r>
            <w:r>
              <w:rPr>
                <w:rFonts w:cs="Calibri"/>
                <w:b/>
              </w:rPr>
              <w:t xml:space="preserve"> Surat Masuk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6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6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6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6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2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 xml:space="preserve">SOP Penerimaan Surat Masuk </w:t>
            </w:r>
          </w:p>
          <w:p>
            <w:pPr>
              <w:pStyle w:val="ListParagraph"/>
              <w:numPr>
                <w:ilvl w:val="0"/>
                <w:numId w:val="322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 xml:space="preserve">SOP </w:t>
            </w:r>
            <w:r>
              <w:rPr>
                <w:lang w:val="en-US"/>
              </w:rPr>
              <w:t>Pengarsipan</w:t>
            </w:r>
            <w:r>
              <w:rPr/>
              <w:t xml:space="preserve"> Surat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9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9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Ekspedisi</w:t>
            </w:r>
          </w:p>
          <w:p>
            <w:pPr>
              <w:pStyle w:val="ListParagraph"/>
              <w:numPr>
                <w:ilvl w:val="0"/>
                <w:numId w:val="39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Lembar Disposisi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Apabila surat tidak ditindaklanjuti akan menghambat pelaksanaan pemerintah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2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62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559"/>
        <w:gridCol w:w="1560"/>
        <w:gridCol w:w="1559"/>
        <w:gridCol w:w="1559"/>
        <w:gridCol w:w="1559"/>
        <w:gridCol w:w="1560"/>
        <w:gridCol w:w="1275"/>
        <w:gridCol w:w="1418"/>
        <w:gridCol w:w="1843"/>
      </w:tblGrid>
      <w:tr>
        <w:trPr>
          <w:trHeight w:val="323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4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Kepa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k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gagenda surat masuk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641985</wp:posOffset>
                      </wp:positionV>
                      <wp:extent cx="1270" cy="647700"/>
                      <wp:effectExtent l="38100" t="635" r="37465" b="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5pt;margin-top:50.55pt;width:0pt;height:50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635000</wp:posOffset>
                      </wp:positionV>
                      <wp:extent cx="3708400" cy="1270"/>
                      <wp:effectExtent l="635" t="5080" r="635" b="508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708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5pt;margin-top:50pt;width:291.9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Surat masuk, lembar disposisi dan buku agen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at telah diagend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surat masuk dan disposisi arahan </w:t>
            </w:r>
            <w:r>
              <w:rPr>
                <w:lang w:val="en-US"/>
              </w:rPr>
              <w:t>Cam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492125</wp:posOffset>
                      </wp:positionV>
                      <wp:extent cx="823595" cy="1270"/>
                      <wp:effectExtent l="635" t="5080" r="635" b="508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4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65pt;margin-top:38.75pt;width:64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369570</wp:posOffset>
                      </wp:positionV>
                      <wp:extent cx="431800" cy="215900"/>
                      <wp:effectExtent l="5080" t="5080" r="5080" b="508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45pt;margin-top:29.1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313055</wp:posOffset>
                      </wp:positionV>
                      <wp:extent cx="1270" cy="640715"/>
                      <wp:effectExtent l="38100" t="635" r="37465" b="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6pt;margin-top:12pt;width:0.05pt;height:50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rPr/>
            </w:pPr>
            <w:r>
              <w:rPr/>
              <w:t>Surat Masuk, lembar disposisi dan buku agen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sposisi arah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erima surat masuk dan hasil disposisi arahan </w:t>
            </w:r>
            <w:r>
              <w:rPr>
                <w:rFonts w:cs="Calibri"/>
                <w:lang w:val="en-US"/>
              </w:rPr>
              <w:t>Camat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32410</wp:posOffset>
                      </wp:positionV>
                      <wp:extent cx="483235" cy="219710"/>
                      <wp:effectExtent l="5715" t="5080" r="5080" b="5715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pt;margin-top:18.3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rat masuk dan disposisi arah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indak lanjut dari disposisi arahan </w:t>
            </w:r>
            <w:r>
              <w:rPr>
                <w:lang w:val="en-US"/>
              </w:rPr>
              <w:t>Cam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245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257810</wp:posOffset>
                  </wp:positionV>
                  <wp:extent cx="1063625" cy="1207135"/>
                  <wp:effectExtent l="0" t="0" r="0" b="0"/>
                  <wp:wrapNone/>
                  <wp:docPr id="42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SUB BAGIAN UMUM KEPEGAWAIAN DAN KEUANGAN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9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>Penanganan</w:t>
            </w:r>
            <w:r>
              <w:rPr>
                <w:rFonts w:cs="Calibri"/>
                <w:b/>
              </w:rPr>
              <w:t xml:space="preserve"> Surat </w:t>
            </w:r>
            <w:r>
              <w:rPr>
                <w:rFonts w:cs="Calibri"/>
                <w:b/>
                <w:lang w:val="en-US"/>
              </w:rPr>
              <w:t>Keluar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1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1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1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1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4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 xml:space="preserve">SOP </w:t>
            </w:r>
            <w:r>
              <w:rPr>
                <w:lang w:val="en-US"/>
              </w:rPr>
              <w:t>Pengiriman</w:t>
            </w:r>
            <w:r>
              <w:rPr/>
              <w:t xml:space="preserve"> Surat  </w:t>
            </w:r>
          </w:p>
          <w:p>
            <w:pPr>
              <w:pStyle w:val="ListParagraph"/>
              <w:numPr>
                <w:ilvl w:val="0"/>
                <w:numId w:val="124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 xml:space="preserve">SOP </w:t>
            </w:r>
            <w:r>
              <w:rPr>
                <w:lang w:val="en-US"/>
              </w:rPr>
              <w:t>Pengarsipan</w:t>
            </w:r>
            <w:r>
              <w:rPr/>
              <w:t xml:space="preserve"> Surat </w:t>
            </w:r>
          </w:p>
          <w:p>
            <w:pPr>
              <w:pStyle w:val="ListParagraph"/>
              <w:numPr>
                <w:ilvl w:val="0"/>
                <w:numId w:val="124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>
                <w:rFonts w:cs="Calibri"/>
                <w:b/>
                <w:lang w:val="en-US"/>
              </w:rPr>
              <w:t>SOP Penanganan</w:t>
            </w:r>
            <w:r>
              <w:rPr>
                <w:rFonts w:cs="Calibri"/>
                <w:b/>
              </w:rPr>
              <w:t xml:space="preserve"> Surat </w:t>
            </w:r>
            <w:r>
              <w:rPr>
                <w:rFonts w:cs="Calibri"/>
                <w:b/>
                <w:lang w:val="en-US"/>
              </w:rPr>
              <w:t>Kelua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1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1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Ekspedisi</w:t>
            </w:r>
          </w:p>
          <w:p>
            <w:pPr>
              <w:pStyle w:val="ListParagraph"/>
              <w:numPr>
                <w:ilvl w:val="0"/>
                <w:numId w:val="31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Lembar Disposisi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Apabila surat tidak terkirim akan menghambat jalannya pemerintah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45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66"/>
        <w:gridCol w:w="3713"/>
        <w:gridCol w:w="3686"/>
        <w:gridCol w:w="1984"/>
        <w:gridCol w:w="1276"/>
        <w:gridCol w:w="1417"/>
        <w:gridCol w:w="1560"/>
      </w:tblGrid>
      <w:tr>
        <w:trPr>
          <w:trHeight w:val="770" w:hRule="atLeast"/>
        </w:trPr>
        <w:tc>
          <w:tcPr>
            <w:tcW w:w="3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49" w:hRule="atLeast"/>
        </w:trPr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ara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Menyiapkan sampul  dan menggandakan  surat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7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645795</wp:posOffset>
                      </wp:positionV>
                      <wp:extent cx="2213610" cy="1270"/>
                      <wp:effectExtent l="635" t="5080" r="635" b="508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14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85pt;margin-top:50.85pt;width:174.2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3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.4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4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5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9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6">
                      <wp:simplePos x="0" y="0"/>
                      <wp:positionH relativeFrom="column">
                        <wp:posOffset>-1318260</wp:posOffset>
                      </wp:positionH>
                      <wp:positionV relativeFrom="paragraph">
                        <wp:posOffset>635000</wp:posOffset>
                      </wp:positionV>
                      <wp:extent cx="1270" cy="612775"/>
                      <wp:effectExtent l="38100" t="635" r="37465" b="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3.8pt;margin-top:50pt;width:0.05pt;height:48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1">
                      <wp:simplePos x="0" y="0"/>
                      <wp:positionH relativeFrom="column">
                        <wp:posOffset>-1534795</wp:posOffset>
                      </wp:positionH>
                      <wp:positionV relativeFrom="paragraph">
                        <wp:posOffset>1263015</wp:posOffset>
                      </wp:positionV>
                      <wp:extent cx="431800" cy="215900"/>
                      <wp:effectExtent l="5080" t="5080" r="5080" b="508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20.85pt;margin-top:99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Surat yang telah digandakan, sampul surat dan mesin ket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at siap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Menerima surat yang akan dikirim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9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467360</wp:posOffset>
                      </wp:positionV>
                      <wp:extent cx="2188210" cy="1270"/>
                      <wp:effectExtent l="635" t="5080" r="635" b="5080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88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75pt;margin-top:36.8pt;width:172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0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467995</wp:posOffset>
                      </wp:positionV>
                      <wp:extent cx="1270" cy="684530"/>
                      <wp:effectExtent l="38100" t="635" r="37465" b="0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8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35pt;margin-top:36.85pt;width:0.05pt;height:53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rPr/>
            </w:pPr>
            <w:r>
              <w:rPr/>
              <w:t xml:space="preserve">Surat yang telah digandakan, sampul sur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rat telah dikir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dan mengarsip tanda terima surat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4625</wp:posOffset>
                      </wp:positionV>
                      <wp:extent cx="483235" cy="219710"/>
                      <wp:effectExtent l="5715" t="5080" r="5080" b="5715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13.7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Tanda terima surat yang telah didistribusik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Arsi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  <w:gridCol w:w="1701"/>
        <w:gridCol w:w="4962"/>
      </w:tblGrid>
      <w:tr>
        <w:trPr/>
        <w:tc>
          <w:tcPr>
            <w:tcW w:w="9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27025</wp:posOffset>
                  </wp:positionH>
                  <wp:positionV relativeFrom="paragraph">
                    <wp:posOffset>-10795</wp:posOffset>
                  </wp:positionV>
                  <wp:extent cx="1063625" cy="1207135"/>
                  <wp:effectExtent l="0" t="0" r="0" b="0"/>
                  <wp:wrapNone/>
                  <wp:docPr id="43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SUB BAGIAN UMUM KEPEGAWAIAN DAN KEUANG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0/SOP-PSLB/I/2022</w:t>
            </w:r>
          </w:p>
        </w:tc>
      </w:tr>
      <w:tr>
        <w:trPr/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>Pel</w:t>
            </w:r>
            <w:r>
              <w:rPr>
                <w:rFonts w:cs="Calibri"/>
                <w:b/>
              </w:rPr>
              <w:t>egalisasi</w:t>
            </w:r>
            <w:r>
              <w:rPr>
                <w:rFonts w:cs="Calibri"/>
                <w:b/>
                <w:lang w:val="en-US"/>
              </w:rPr>
              <w:t>an</w:t>
            </w:r>
            <w:r>
              <w:rPr>
                <w:rFonts w:cs="Calibri"/>
                <w:b/>
              </w:rPr>
              <w:t xml:space="preserve"> Surat Menyurat</w:t>
            </w:r>
          </w:p>
        </w:tc>
      </w:tr>
      <w:tr>
        <w:trPr>
          <w:trHeight w:val="122" w:hRule="atLeast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27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27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7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8"/>
              </w:numPr>
              <w:spacing w:lineRule="auto" w:line="240" w:before="0" w:after="0"/>
              <w:ind w:left="301" w:hanging="270"/>
              <w:contextualSpacing/>
              <w:rPr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SOP </w:t>
            </w:r>
            <w:r>
              <w:rPr>
                <w:rFonts w:cs="Calibri"/>
                <w:b/>
              </w:rPr>
              <w:t>Legalisasi Surat Menyur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1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1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21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5"/>
              </w:numPr>
              <w:spacing w:lineRule="auto" w:line="240" w:before="0" w:after="0"/>
              <w:ind w:left="317" w:hanging="28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15"/>
              </w:numPr>
              <w:spacing w:lineRule="auto" w:line="240" w:before="0" w:after="0"/>
              <w:ind w:left="317" w:hanging="284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401"/>
        <w:gridCol w:w="1530"/>
        <w:gridCol w:w="1530"/>
        <w:gridCol w:w="1492"/>
        <w:gridCol w:w="1843"/>
        <w:gridCol w:w="1134"/>
        <w:gridCol w:w="1417"/>
        <w:gridCol w:w="1560"/>
      </w:tblGrid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40410</wp:posOffset>
                      </wp:positionV>
                      <wp:extent cx="1270" cy="1224915"/>
                      <wp:effectExtent l="37465" t="635" r="38100" b="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2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58.3pt;width:0.1pt;height:96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Lembar Disposisi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Surat Pengantar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Dari desa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36575</wp:posOffset>
                      </wp:positionV>
                      <wp:extent cx="1728470" cy="1270"/>
                      <wp:effectExtent l="635" t="5080" r="635" b="508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8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2.25pt;width:136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36575</wp:posOffset>
                      </wp:positionV>
                      <wp:extent cx="1270" cy="725805"/>
                      <wp:effectExtent l="38100" t="635" r="37465" b="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72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2.25pt;width:0.05pt;height:57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423545</wp:posOffset>
                      </wp:positionV>
                      <wp:extent cx="431800" cy="215900"/>
                      <wp:effectExtent l="5080" t="5080" r="5080" b="5080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45pt;margin-top:33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338455</wp:posOffset>
                      </wp:positionV>
                      <wp:extent cx="1656715" cy="1270"/>
                      <wp:effectExtent l="635" t="5080" r="635" b="5080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5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5pt;margin-top:26.65pt;width:130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232410</wp:posOffset>
                      </wp:positionV>
                      <wp:extent cx="421005" cy="235585"/>
                      <wp:effectExtent l="5715" t="5715" r="4445" b="4445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25pt;margin-top:18.3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336550</wp:posOffset>
                      </wp:positionV>
                      <wp:extent cx="1270" cy="647700"/>
                      <wp:effectExtent l="37465" t="635" r="38100" b="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pt;margin-top:26.5pt;width:0.1pt;height:50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81305</wp:posOffset>
                      </wp:positionV>
                      <wp:extent cx="426085" cy="287655"/>
                      <wp:effectExtent l="5715" t="5715" r="5080" b="5080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pt;margin-top:22.1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3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386080</wp:posOffset>
                      </wp:positionV>
                      <wp:extent cx="2487295" cy="12700"/>
                      <wp:effectExtent l="0" t="26035" r="635" b="38100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87600" cy="1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5pt;margin-top:30.4pt;width:195.75pt;height: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281305</wp:posOffset>
                      </wp:positionV>
                      <wp:extent cx="431800" cy="215900"/>
                      <wp:effectExtent l="5080" t="5080" r="5080" b="5080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3pt;margin-top:22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421005</wp:posOffset>
                      </wp:positionV>
                      <wp:extent cx="1270" cy="1146810"/>
                      <wp:effectExtent l="37465" t="635" r="38100" b="0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4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2pt;margin-top:6.15pt;width:0.05pt;height:90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411480</wp:posOffset>
                      </wp:positionV>
                      <wp:extent cx="756920" cy="1270"/>
                      <wp:effectExtent l="635" t="5080" r="635" b="5080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35pt;margin-top:32.4pt;width:59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666750</wp:posOffset>
                      </wp:positionV>
                      <wp:extent cx="431800" cy="215900"/>
                      <wp:effectExtent l="5080" t="5080" r="5080" b="5080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52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22555</wp:posOffset>
                      </wp:positionV>
                      <wp:extent cx="426085" cy="287655"/>
                      <wp:effectExtent l="5715" t="5715" r="5080" b="5080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5pt;margin-top:9.6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10210</wp:posOffset>
                      </wp:positionV>
                      <wp:extent cx="1270" cy="274320"/>
                      <wp:effectExtent l="37465" t="635" r="38100" b="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2.3pt;width:0.1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telah dikoreksi dan dipar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674370</wp:posOffset>
                      </wp:positionV>
                      <wp:extent cx="548640" cy="368300"/>
                      <wp:effectExtent l="8890" t="6350" r="9525" b="6985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53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850900</wp:posOffset>
                      </wp:positionV>
                      <wp:extent cx="3564890" cy="1270"/>
                      <wp:effectExtent l="635" t="5080" r="635" b="5080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65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3pt;margin-top:67pt;width:280.7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862965</wp:posOffset>
                      </wp:positionV>
                      <wp:extent cx="1270" cy="468630"/>
                      <wp:effectExtent l="37465" t="635" r="38100" b="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6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67.95pt;width:0.05pt;height:36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-1905</wp:posOffset>
                      </wp:positionV>
                      <wp:extent cx="485775" cy="193040"/>
                      <wp:effectExtent l="5715" t="5080" r="5080" b="5715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pt;margin-top:-0.1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1843"/>
        <w:gridCol w:w="5103"/>
      </w:tblGrid>
      <w:tr>
        <w:trPr/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70205</wp:posOffset>
                  </wp:positionH>
                  <wp:positionV relativeFrom="paragraph">
                    <wp:posOffset>19050</wp:posOffset>
                  </wp:positionV>
                  <wp:extent cx="1063625" cy="1207135"/>
                  <wp:effectExtent l="0" t="0" r="0" b="0"/>
                  <wp:wrapNone/>
                  <wp:docPr id="45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SUB BAGIAN UMUM, KEPEGAWAIAN DAN KEUANG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0/SOP-PSLB/I/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gusulan Bahan Kenaikan Pangkat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65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P No. 7 Tahun 1997 jo PP No. 13 Tahun 1980 tentang Peraturan Gaji PNS</w:t>
            </w:r>
          </w:p>
          <w:p>
            <w:pPr>
              <w:pStyle w:val="ListParagraph"/>
              <w:numPr>
                <w:ilvl w:val="0"/>
                <w:numId w:val="465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P No.</w:t>
            </w:r>
            <w:r>
              <w:rPr>
                <w:lang w:val="en-US"/>
              </w:rPr>
              <w:t xml:space="preserve"> </w:t>
            </w:r>
            <w:r>
              <w:rPr/>
              <w:t>25 Tahun 2010 tentang Daftar Penyesuaian Gaji Pokok</w:t>
            </w:r>
          </w:p>
          <w:p>
            <w:pPr>
              <w:pStyle w:val="ListParagraph"/>
              <w:numPr>
                <w:ilvl w:val="0"/>
                <w:numId w:val="465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Pemerintah Nomor 7 Tahun 1977 tentang Peraturan Gaji Pegawai Negeri Sipil  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  <w:t>sebagaimana telah diubah dengan Peraturan Pemerintah Nomor 66 Tahun 2005;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12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2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2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S 1</w:t>
            </w:r>
          </w:p>
          <w:p>
            <w:pPr>
              <w:pStyle w:val="ListParagraph"/>
              <w:numPr>
                <w:ilvl w:val="0"/>
                <w:numId w:val="12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punyai Kemampuan Dasar tentang Aturan Kepegawaian</w:t>
            </w:r>
          </w:p>
          <w:p>
            <w:pPr>
              <w:pStyle w:val="ListParagraph"/>
              <w:numPr>
                <w:ilvl w:val="0"/>
                <w:numId w:val="12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asubag Umum dan Kepegawaian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SOP Surat Pengangkatan</w:t>
            </w:r>
          </w:p>
          <w:p>
            <w:pPr>
              <w:pStyle w:val="ListParagraph"/>
              <w:numPr>
                <w:ilvl w:val="0"/>
                <w:numId w:val="85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SOP Kenaikan Pangkat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Komputer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ind w:left="362" w:hanging="36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ind w:left="362" w:hanging="36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701"/>
        <w:gridCol w:w="1843"/>
        <w:gridCol w:w="2126"/>
        <w:gridCol w:w="1560"/>
        <w:gridCol w:w="2268"/>
        <w:gridCol w:w="1134"/>
        <w:gridCol w:w="1417"/>
        <w:gridCol w:w="1418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data/Mengumpulkan Bahan Administrasi  Pegawai Negeri Sipil sekaligus meneliti dan menyiapkan berkas-berkas sebagai syarat untuk </w:t>
            </w:r>
            <w:r>
              <w:rPr>
                <w:rFonts w:cs="Calibri"/>
                <w:b/>
                <w:lang w:val="en-US"/>
              </w:rPr>
              <w:t>Pengusulan Bahan Kenaikan Pangk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2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.5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3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2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4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5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4412615</wp:posOffset>
                      </wp:positionV>
                      <wp:extent cx="426085" cy="287655"/>
                      <wp:effectExtent l="5715" t="5715" r="5080" b="508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pt;margin-top:347.4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6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740410</wp:posOffset>
                      </wp:positionV>
                      <wp:extent cx="1270" cy="3672840"/>
                      <wp:effectExtent l="38100" t="635" r="37465" b="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367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5pt;margin-top:58.3pt;width:0pt;height:289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Keputusan dalam pangkat terakhir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Keputusan dalam jabatan terakhir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to copy surat pemberitahuan kenaikan </w:t>
            </w:r>
            <w:r>
              <w:rPr>
                <w:lang w:val="en-US"/>
              </w:rPr>
              <w:t>Pangkat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artu Pegawai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>
                <w:lang w:val="en-US"/>
              </w:rPr>
              <w:t>Sasaran kinerja pegawai</w:t>
            </w:r>
            <w:r>
              <w:rPr/>
              <w:t xml:space="preserve"> (</w:t>
            </w:r>
            <w:r>
              <w:rPr>
                <w:lang w:val="en-US"/>
              </w:rPr>
              <w:t>SKP</w:t>
            </w:r>
            <w:r>
              <w:rPr/>
              <w:t>) terakhir dengan nilai rata-rata cukup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K CPNS dan PNS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onversi NIP Baru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Surat Keterangan Tidak Pernah </w:t>
            </w:r>
            <w:r>
              <w:rPr>
                <w:lang w:val="en-US"/>
              </w:rPr>
              <w:t>D</w:t>
            </w:r>
            <w:r>
              <w:rPr/>
              <w:t>ijatuhi Hukuman Disipl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30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lengkapioleh PNS yang bersangkutan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mbuat Surat Usulan Kenaikan </w:t>
            </w:r>
            <w:r>
              <w:rPr>
                <w:rFonts w:cs="Calibri"/>
                <w:lang w:val="en-US"/>
              </w:rPr>
              <w:t>Pangkat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7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331470</wp:posOffset>
                      </wp:positionV>
                      <wp:extent cx="1082675" cy="2540"/>
                      <wp:effectExtent l="635" t="5080" r="635" b="508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288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6pt;margin-top:26.1pt;width:85.2pt;height:0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8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332105</wp:posOffset>
                      </wp:positionV>
                      <wp:extent cx="1270" cy="998855"/>
                      <wp:effectExtent l="37465" t="635" r="38100" b="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9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6pt;margin-top:-13.45pt;width:0.05pt;height:78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351155</wp:posOffset>
                      </wp:positionV>
                      <wp:extent cx="426085" cy="287655"/>
                      <wp:effectExtent l="5715" t="5715" r="5080" b="508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pt;margin-top:27.6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62" w:hanging="180"/>
              <w:jc w:val="both"/>
              <w:rPr/>
            </w:pPr>
            <w:r>
              <w:rPr/>
              <w:t xml:space="preserve">Surat Permintaan </w:t>
            </w:r>
            <w:r>
              <w:rPr>
                <w:rFonts w:cs="Calibri"/>
              </w:rPr>
              <w:t xml:space="preserve">Kenaikan </w:t>
            </w:r>
            <w:r>
              <w:rPr>
                <w:rFonts w:cs="Calibri"/>
                <w:lang w:val="en-US"/>
              </w:rPr>
              <w:t>Pangkat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Data Administrasi Pegawa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5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ermohonan </w:t>
            </w:r>
            <w:r>
              <w:rPr>
                <w:rFonts w:cs="Calibri"/>
              </w:rPr>
              <w:t xml:space="preserve">Kenaikan </w:t>
            </w:r>
            <w:r>
              <w:rPr>
                <w:rFonts w:cs="Calibri"/>
                <w:lang w:val="en-US"/>
              </w:rPr>
              <w:t>Pangkat</w:t>
            </w:r>
            <w:r>
              <w:rPr/>
              <w:t xml:space="preserve"> telah dibu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erima usulan Kenaikan </w:t>
            </w:r>
            <w:r>
              <w:rPr>
                <w:rFonts w:cs="Calibri"/>
                <w:lang w:val="en-US"/>
              </w:rPr>
              <w:t>Pangkat</w:t>
            </w:r>
            <w:r>
              <w:rPr>
                <w:rFonts w:cs="Calibri"/>
              </w:rPr>
              <w:t xml:space="preserve"> yang dibuat oleh Kasubag Umum dan Kepegawaian untuk diteliti sekaligus di paraf dan selanjutnya disampaikan kepada Ca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0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17220</wp:posOffset>
                      </wp:positionV>
                      <wp:extent cx="1270" cy="1071245"/>
                      <wp:effectExtent l="37465" t="635" r="38100" b="0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7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pt;margin-top:48.6pt;width:0.1pt;height:8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1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17220</wp:posOffset>
                      </wp:positionV>
                      <wp:extent cx="983615" cy="1270"/>
                      <wp:effectExtent l="635" t="5080" r="635" b="5080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8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pt;margin-top:48.6pt;width:77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2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495935</wp:posOffset>
                      </wp:positionV>
                      <wp:extent cx="431800" cy="215900"/>
                      <wp:effectExtent l="5080" t="5080" r="5080" b="508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55pt;margin-top:39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Usulan </w:t>
            </w:r>
            <w:r>
              <w:rPr>
                <w:rFonts w:cs="Calibri"/>
              </w:rPr>
              <w:t xml:space="preserve">Kenaikan </w:t>
            </w:r>
            <w:r>
              <w:rPr>
                <w:rFonts w:cs="Calibri"/>
                <w:lang w:val="en-US"/>
              </w:rPr>
              <w:t>Pangkat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bawah kepada Pimpin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erima Berkas usulan Kenaikan </w:t>
            </w:r>
            <w:r>
              <w:rPr>
                <w:rFonts w:cs="Calibri"/>
                <w:lang w:val="en-US"/>
              </w:rPr>
              <w:t>Pangkat</w:t>
            </w:r>
            <w:r>
              <w:rPr>
                <w:rFonts w:cs="Calibri"/>
              </w:rPr>
              <w:t xml:space="preserve"> yang sudah diteliti/diperiksa oleh Sekam untuk ditandatangan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4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504190</wp:posOffset>
                      </wp:positionV>
                      <wp:extent cx="3523615" cy="19050"/>
                      <wp:effectExtent l="635" t="5080" r="635" b="5080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523680" cy="1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15pt;margin-top:39.7pt;width:277.35pt;height:1.4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48920</wp:posOffset>
                      </wp:positionV>
                      <wp:extent cx="431800" cy="498475"/>
                      <wp:effectExtent l="6350" t="8255" r="6985" b="7620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98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pt;margin-top:19.6pt;width:33.95pt;height:39.2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3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522605</wp:posOffset>
                      </wp:positionV>
                      <wp:extent cx="1270" cy="720725"/>
                      <wp:effectExtent l="37465" t="635" r="38100" b="0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05pt;margin-top:41.15pt;width:0.1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Usulan </w:t>
            </w:r>
            <w:r>
              <w:rPr>
                <w:rFonts w:cs="Calibri"/>
              </w:rPr>
              <w:t xml:space="preserve">Kenaikan </w:t>
            </w:r>
            <w:r>
              <w:rPr>
                <w:rFonts w:cs="Calibri"/>
                <w:lang w:val="en-US"/>
              </w:rPr>
              <w:t>Pangkat</w:t>
            </w:r>
            <w:r>
              <w:rPr/>
              <w:t xml:space="preserve"> yang telah di 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Usulan  </w:t>
            </w:r>
            <w:r>
              <w:rPr>
                <w:rFonts w:cs="Calibri"/>
              </w:rPr>
              <w:t xml:space="preserve">Kenaikan </w:t>
            </w:r>
            <w:r>
              <w:rPr>
                <w:rFonts w:cs="Calibri"/>
                <w:lang w:val="en-US"/>
              </w:rPr>
              <w:t>Pangkat</w:t>
            </w:r>
            <w:r>
              <w:rPr>
                <w:rFonts w:cs="Calibri"/>
              </w:rPr>
              <w:t xml:space="preserve"> </w:t>
            </w:r>
            <w:r>
              <w:rPr/>
              <w:t>di tandatang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irim Surat Usulan Kenaikan </w:t>
            </w:r>
            <w:r>
              <w:rPr>
                <w:rFonts w:cs="Calibri"/>
                <w:lang w:val="en-US"/>
              </w:rPr>
              <w:t>Pangkat</w:t>
            </w:r>
            <w:r>
              <w:rPr>
                <w:rFonts w:cs="Calibri"/>
              </w:rPr>
              <w:t xml:space="preserve"> dan Lampirannya serta mengarsipk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5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213360</wp:posOffset>
                      </wp:positionV>
                      <wp:extent cx="485775" cy="193040"/>
                      <wp:effectExtent l="5715" t="5080" r="5080" b="5715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7pt;margin-top:16.8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telah disetujui pimpi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terima oleh st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1843"/>
        <w:gridCol w:w="5103"/>
      </w:tblGrid>
      <w:tr>
        <w:trPr/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70205</wp:posOffset>
                  </wp:positionH>
                  <wp:positionV relativeFrom="paragraph">
                    <wp:posOffset>19050</wp:posOffset>
                  </wp:positionV>
                  <wp:extent cx="1063625" cy="1207135"/>
                  <wp:effectExtent l="0" t="0" r="0" b="0"/>
                  <wp:wrapNone/>
                  <wp:docPr id="47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, KEPEGAWAIAN DAN KEUANG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1/SOP-PSLB/I/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gusulan Pensiun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61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P No. 7 Tahun 1997 jo PP No. 13 Tahun 1980 tentang Peraturan Gaji PNS</w:t>
            </w:r>
          </w:p>
          <w:p>
            <w:pPr>
              <w:pStyle w:val="ListParagraph"/>
              <w:numPr>
                <w:ilvl w:val="0"/>
                <w:numId w:val="461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P No.</w:t>
            </w:r>
            <w:r>
              <w:rPr>
                <w:lang w:val="en-US"/>
              </w:rPr>
              <w:t xml:space="preserve"> </w:t>
            </w:r>
            <w:r>
              <w:rPr/>
              <w:t>25 Tahun 2010 tentang Daftar Penyesuaian Gaji Pokok</w:t>
            </w:r>
          </w:p>
          <w:p>
            <w:pPr>
              <w:pStyle w:val="ListParagraph"/>
              <w:numPr>
                <w:ilvl w:val="0"/>
                <w:numId w:val="461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Pemerintah Nomor 7 Tahun 1977 tentang Peraturan Gaji Pegawai Negeri Sipil  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  <w:t>sebagaimana telah diubah dengan Peraturan Pemerintah Nomor 66 Tahun 2005;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44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44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4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4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S 1</w:t>
            </w:r>
          </w:p>
          <w:p>
            <w:pPr>
              <w:pStyle w:val="ListParagraph"/>
              <w:numPr>
                <w:ilvl w:val="0"/>
                <w:numId w:val="44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punyai Kemampuan Dasar tentang Aturan Kepegawaian</w:t>
            </w:r>
          </w:p>
          <w:p>
            <w:pPr>
              <w:pStyle w:val="ListParagraph"/>
              <w:numPr>
                <w:ilvl w:val="0"/>
                <w:numId w:val="44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asubag Umum dan Kepegawaian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3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SOP Surat Pengangkatan</w:t>
            </w:r>
          </w:p>
          <w:p>
            <w:pPr>
              <w:pStyle w:val="ListParagraph"/>
              <w:numPr>
                <w:ilvl w:val="0"/>
                <w:numId w:val="273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SOP Kenaikan Pangkat</w:t>
            </w:r>
          </w:p>
          <w:p>
            <w:pPr>
              <w:pStyle w:val="ListParagraph"/>
              <w:numPr>
                <w:ilvl w:val="0"/>
                <w:numId w:val="273"/>
              </w:numPr>
              <w:spacing w:lineRule="auto" w:line="240" w:before="0" w:after="0"/>
              <w:ind w:left="285" w:hanging="285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SOP Pengusulan Pensiun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26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426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 xml:space="preserve">Komputer </w:t>
            </w:r>
          </w:p>
          <w:p>
            <w:pPr>
              <w:pStyle w:val="ListParagraph"/>
              <w:numPr>
                <w:ilvl w:val="0"/>
                <w:numId w:val="42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42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ind w:left="353" w:hanging="353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ind w:left="362" w:hanging="36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69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981"/>
        <w:gridCol w:w="1260"/>
        <w:gridCol w:w="900"/>
        <w:gridCol w:w="1260"/>
        <w:gridCol w:w="1080"/>
        <w:gridCol w:w="4230"/>
        <w:gridCol w:w="1176"/>
        <w:gridCol w:w="1417"/>
        <w:gridCol w:w="1134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5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data/Mengumpulkan Bahan Administrasi  Pegawai Negeri Sipil sekaligus meneliti dan menyiapkan berkas-berkas sebagai syarat untuk </w:t>
            </w:r>
            <w:r>
              <w:rPr>
                <w:rFonts w:cs="Calibri"/>
                <w:b/>
                <w:lang w:val="en-US"/>
              </w:rPr>
              <w:t>Pengusulan Pensi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6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55160</wp:posOffset>
                      </wp:positionV>
                      <wp:extent cx="426085" cy="287655"/>
                      <wp:effectExtent l="5715" t="5715" r="5080" b="5080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350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740410</wp:posOffset>
                      </wp:positionV>
                      <wp:extent cx="1270" cy="3715385"/>
                      <wp:effectExtent l="37465" t="635" r="38100" b="0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71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58.3pt;width:0.05pt;height:292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7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342265</wp:posOffset>
                      </wp:positionV>
                      <wp:extent cx="524510" cy="294005"/>
                      <wp:effectExtent l="0" t="0" r="5080" b="38100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294120" cy="524880"/>
                              </a:xfrm>
                              <a:prstGeom prst="bentConnector3">
                                <a:avLst>
                                  <a:gd name="adj1" fmla="val 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46.7pt;margin-top:26.95pt;width:41.2pt;height:23.1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662940" cy="397510"/>
                      <wp:effectExtent l="0" t="0" r="0" b="0"/>
                      <wp:docPr id="4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3120" cy="397440"/>
                                <a:chOff x="0" y="0"/>
                                <a:chExt cx="663120" cy="39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63120" cy="39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2.2pt;height:31.3pt" coordorigin="0,0" coordsize="1044,626">
                      <v:rect id="shape_0" stroked="f" o:allowincell="t" style="position:absolute;left:0;top:0;width:1043;height:62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8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4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at Permohonan Pensiun</w:t>
            </w:r>
          </w:p>
          <w:p>
            <w:pPr>
              <w:pStyle w:val="ListParagraph"/>
              <w:numPr>
                <w:ilvl w:val="0"/>
                <w:numId w:val="104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o Copy Karpeg / NIP.</w:t>
            </w:r>
          </w:p>
          <w:p>
            <w:pPr>
              <w:pStyle w:val="ListParagraph"/>
              <w:numPr>
                <w:ilvl w:val="0"/>
                <w:numId w:val="104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o Copy SK CPNS</w:t>
            </w:r>
          </w:p>
          <w:p>
            <w:pPr>
              <w:pStyle w:val="ListParagraph"/>
              <w:numPr>
                <w:ilvl w:val="0"/>
                <w:numId w:val="104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o Copy SK PNS</w:t>
            </w:r>
          </w:p>
          <w:p>
            <w:pPr>
              <w:pStyle w:val="ListParagraph"/>
              <w:numPr>
                <w:ilvl w:val="0"/>
                <w:numId w:val="104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o Copy SK Terakhir</w:t>
            </w:r>
          </w:p>
          <w:p>
            <w:pPr>
              <w:pStyle w:val="ListParagraph"/>
              <w:numPr>
                <w:ilvl w:val="0"/>
                <w:numId w:val="104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o Copy KGB terakhir</w:t>
            </w:r>
          </w:p>
          <w:p>
            <w:pPr>
              <w:pStyle w:val="ListParagraph"/>
              <w:numPr>
                <w:ilvl w:val="0"/>
                <w:numId w:val="104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o Copy Akte Kelahiran Anak</w:t>
            </w:r>
          </w:p>
          <w:p>
            <w:pPr>
              <w:pStyle w:val="ListParagraph"/>
              <w:numPr>
                <w:ilvl w:val="0"/>
                <w:numId w:val="104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o Copy Surat Nikah</w:t>
            </w:r>
          </w:p>
          <w:p>
            <w:pPr>
              <w:pStyle w:val="ListParagraph"/>
              <w:numPr>
                <w:ilvl w:val="0"/>
                <w:numId w:val="104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tar Susunan Keluarga</w:t>
            </w:r>
          </w:p>
          <w:p>
            <w:pPr>
              <w:pStyle w:val="ListParagraph"/>
              <w:numPr>
                <w:ilvl w:val="0"/>
                <w:numId w:val="104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erorangan Calon Pensiun (DPCP)</w:t>
            </w:r>
          </w:p>
          <w:p>
            <w:pPr>
              <w:pStyle w:val="ListParagraph"/>
              <w:numPr>
                <w:ilvl w:val="0"/>
                <w:numId w:val="104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tar Permintaan Pembayaran Pensiun Pertama (SP-4)</w:t>
            </w:r>
          </w:p>
          <w:p>
            <w:pPr>
              <w:pStyle w:val="ListParagraph"/>
              <w:numPr>
                <w:ilvl w:val="0"/>
                <w:numId w:val="104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at keterngan tidak pernah dijatuhi hukuman disiplin tingkat berat</w:t>
            </w:r>
          </w:p>
          <w:p>
            <w:pPr>
              <w:pStyle w:val="ListParagraph"/>
              <w:numPr>
                <w:ilvl w:val="0"/>
                <w:numId w:val="104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P-3 tahun 2009-2010</w:t>
            </w:r>
          </w:p>
          <w:p>
            <w:pPr>
              <w:pStyle w:val="ListParagraph"/>
              <w:numPr>
                <w:ilvl w:val="0"/>
                <w:numId w:val="104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at Keterangan Pengembalian Barang Milik Negara</w:t>
            </w:r>
          </w:p>
          <w:p>
            <w:pPr>
              <w:pStyle w:val="ListParagraph"/>
              <w:numPr>
                <w:ilvl w:val="0"/>
                <w:numId w:val="104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tar Riwayat Hidup / Riwayat Pekerjaan</w:t>
            </w:r>
          </w:p>
          <w:p>
            <w:pPr>
              <w:pStyle w:val="ListParagraph"/>
              <w:numPr>
                <w:ilvl w:val="0"/>
                <w:numId w:val="104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s foto ukuran 4x6 cm 7 lembar </w:t>
            </w:r>
          </w:p>
          <w:p>
            <w:pPr>
              <w:pStyle w:val="Normal"/>
              <w:spacing w:lineRule="auto" w:line="240" w:before="0" w:after="0"/>
              <w:ind w:left="393" w:hanging="2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93" w:hanging="27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3" w:hanging="270"/>
              <w:jc w:val="both"/>
              <w:rPr/>
            </w:pPr>
            <w:r>
              <w:rPr>
                <w:lang w:val="en-US"/>
              </w:rPr>
              <w:t xml:space="preserve">30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lengkapioleh PNS yang bersangkutan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mbuat Surat </w:t>
            </w:r>
            <w:r>
              <w:rPr>
                <w:rFonts w:cs="Calibri"/>
                <w:b/>
                <w:lang w:val="en-US"/>
              </w:rPr>
              <w:t>Pengusulan Pensiu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8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90500</wp:posOffset>
                      </wp:positionV>
                      <wp:extent cx="1228090" cy="1269365"/>
                      <wp:effectExtent l="0" t="0" r="5080" b="33655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1269720" cy="1228680"/>
                              </a:xfrm>
                              <a:prstGeom prst="bentConnector3">
                                <a:avLst>
                                  <a:gd name="adj1" fmla="val 99659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95pt;margin-top:-13.95pt;width:96.65pt;height:99.9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73660</wp:posOffset>
                      </wp:positionV>
                      <wp:extent cx="426085" cy="287655"/>
                      <wp:effectExtent l="5715" t="5715" r="5080" b="508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5pt;margin-top:5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62" w:hanging="180"/>
              <w:jc w:val="both"/>
              <w:rPr/>
            </w:pPr>
            <w:r>
              <w:rPr/>
              <w:t xml:space="preserve">Surat Permintaan </w:t>
            </w:r>
            <w:r>
              <w:rPr>
                <w:rFonts w:cs="Calibri"/>
                <w:b/>
                <w:lang w:val="en-US"/>
              </w:rPr>
              <w:t>Pengusulan Pensiun</w:t>
            </w:r>
            <w:r>
              <w:rPr/>
              <w:t xml:space="preserve"> Data Administrasi Pegawai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5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ermohonan </w:t>
            </w:r>
            <w:r>
              <w:rPr>
                <w:rFonts w:cs="Calibri"/>
                <w:b/>
                <w:lang w:val="en-US"/>
              </w:rPr>
              <w:t>Pengusulan Pensiun</w:t>
            </w:r>
            <w:r>
              <w:rPr/>
              <w:t xml:space="preserve"> telah dibu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erima  </w:t>
            </w:r>
            <w:r>
              <w:rPr>
                <w:rFonts w:cs="Calibri"/>
                <w:b/>
                <w:lang w:val="en-US"/>
              </w:rPr>
              <w:t>Pengusulan Pensiun</w:t>
            </w:r>
            <w:r>
              <w:rPr>
                <w:rFonts w:cs="Calibri"/>
              </w:rPr>
              <w:t xml:space="preserve"> yang dibuat oleh Kasubag Umum dan Kepegawaian untuk diteliti sekaligus di paraf dan selanjutnya disampaikan kepada Camat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17220</wp:posOffset>
                      </wp:positionV>
                      <wp:extent cx="1270" cy="1161415"/>
                      <wp:effectExtent l="37465" t="635" r="38100" b="0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6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pt;margin-top:48.6pt;width:0.1pt;height:91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617855</wp:posOffset>
                      </wp:positionV>
                      <wp:extent cx="513715" cy="1270"/>
                      <wp:effectExtent l="635" t="5080" r="635" b="5080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14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5pt;margin-top:48.65pt;width:40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492760</wp:posOffset>
                      </wp:positionV>
                      <wp:extent cx="431800" cy="215900"/>
                      <wp:effectExtent l="5080" t="5080" r="5080" b="5080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9pt;margin-top:38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gusulan Pensiu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bawah kepada Pimpi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erima Berkas </w:t>
            </w:r>
            <w:r>
              <w:rPr>
                <w:rFonts w:cs="Calibri"/>
                <w:b/>
                <w:lang w:val="en-US"/>
              </w:rPr>
              <w:t>Pengusulan Pensiun</w:t>
            </w:r>
            <w:r>
              <w:rPr>
                <w:rFonts w:cs="Calibri"/>
              </w:rPr>
              <w:t xml:space="preserve"> yang sudah diteliti/diperiksa oleh Sekam untuk ditandatangan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492760</wp:posOffset>
                      </wp:positionV>
                      <wp:extent cx="2527300" cy="1270"/>
                      <wp:effectExtent l="635" t="5080" r="635" b="5080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7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4pt;margin-top:38.8pt;width:198.9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78130</wp:posOffset>
                      </wp:positionV>
                      <wp:extent cx="443230" cy="455295"/>
                      <wp:effectExtent l="6985" t="7620" r="7620" b="6350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455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5pt;margin-top:21.9pt;width:34.85pt;height:35.8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515620</wp:posOffset>
                      </wp:positionV>
                      <wp:extent cx="1270" cy="720725"/>
                      <wp:effectExtent l="37465" t="635" r="38100" b="0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pt;margin-top:40.6pt;width:0.05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gusulan Pensiun</w:t>
            </w:r>
            <w:r>
              <w:rPr/>
              <w:t xml:space="preserve"> yang telah di paraf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gusulan Pensiun</w:t>
            </w:r>
            <w:r>
              <w:rPr/>
              <w:t xml:space="preserve"> di 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irim Surat </w:t>
            </w:r>
            <w:r>
              <w:rPr>
                <w:rFonts w:cs="Calibri"/>
                <w:b/>
                <w:lang w:val="en-US"/>
              </w:rPr>
              <w:t>Pengusulan Pensiun</w:t>
            </w:r>
            <w:r>
              <w:rPr>
                <w:rFonts w:cs="Calibri"/>
              </w:rPr>
              <w:t xml:space="preserve"> dan Lampirannya serta mengarsipk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90500</wp:posOffset>
                      </wp:positionV>
                      <wp:extent cx="485775" cy="193040"/>
                      <wp:effectExtent l="5715" t="5080" r="5080" b="5715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2pt;margin-top:1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telah disetujui pimpina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terima oleh st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1843"/>
        <w:gridCol w:w="5387"/>
      </w:tblGrid>
      <w:tr>
        <w:trPr/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70205</wp:posOffset>
                  </wp:positionH>
                  <wp:positionV relativeFrom="paragraph">
                    <wp:posOffset>19050</wp:posOffset>
                  </wp:positionV>
                  <wp:extent cx="1063625" cy="1207135"/>
                  <wp:effectExtent l="0" t="0" r="0" b="0"/>
                  <wp:wrapNone/>
                  <wp:docPr id="48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, KEPEGAWAIAN DAN KEUANG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2/SOP-PSLB/I/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enyiapan Bahan Usulan Kenaikan Gaji Berkala (KGB)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59"/>
              </w:numPr>
              <w:spacing w:lineRule="auto" w:line="240" w:before="0" w:after="0"/>
              <w:ind w:left="271" w:hanging="252"/>
              <w:contextualSpacing/>
              <w:rPr/>
            </w:pPr>
            <w:r>
              <w:rPr/>
              <w:t>PP No. 7 Tahun 1997 jo PP No. 13 Tahun 1980 tentang Peraturan Gaji PNS</w:t>
            </w:r>
          </w:p>
          <w:p>
            <w:pPr>
              <w:pStyle w:val="ListParagraph"/>
              <w:numPr>
                <w:ilvl w:val="0"/>
                <w:numId w:val="459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P No.</w:t>
            </w:r>
            <w:r>
              <w:rPr>
                <w:lang w:val="en-US"/>
              </w:rPr>
              <w:t xml:space="preserve"> </w:t>
            </w:r>
            <w:r>
              <w:rPr/>
              <w:t>25 Tahun 2010 tentang Daftar Penyesuaian Gaji Pokok</w:t>
            </w:r>
          </w:p>
          <w:p>
            <w:pPr>
              <w:pStyle w:val="ListParagraph"/>
              <w:numPr>
                <w:ilvl w:val="0"/>
                <w:numId w:val="459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Pemerintah Nomor 7 Tahun 1977 tentang Peraturan Gaji Pegawai Negeri Sipil  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  <w:t>sebagaimana telah diubah dengan Peraturan Pemerintah Nomor 66 Tahun 2005;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9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16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6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6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S 1</w:t>
            </w:r>
          </w:p>
          <w:p>
            <w:pPr>
              <w:pStyle w:val="ListParagraph"/>
              <w:numPr>
                <w:ilvl w:val="0"/>
                <w:numId w:val="16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punyai Kemampuan Dasar tentang Aturan Kepegawaian</w:t>
            </w:r>
          </w:p>
          <w:p>
            <w:pPr>
              <w:pStyle w:val="ListParagraph"/>
              <w:numPr>
                <w:ilvl w:val="0"/>
                <w:numId w:val="16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asubag Umum dan Kepegawaian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11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SOP Surat Pengangkatan</w:t>
            </w:r>
          </w:p>
          <w:p>
            <w:pPr>
              <w:pStyle w:val="ListParagraph"/>
              <w:numPr>
                <w:ilvl w:val="0"/>
                <w:numId w:val="411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SOP Kenaikan Pangkat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ind w:left="269" w:hanging="252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Komputer </w:t>
            </w:r>
          </w:p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1"/>
              </w:numPr>
              <w:spacing w:lineRule="auto" w:line="240" w:before="0" w:after="0"/>
              <w:ind w:left="353" w:hanging="353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91"/>
              </w:numPr>
              <w:spacing w:lineRule="auto" w:line="240" w:before="0" w:after="0"/>
              <w:ind w:left="362" w:hanging="36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276"/>
        <w:gridCol w:w="1418"/>
        <w:gridCol w:w="1417"/>
        <w:gridCol w:w="1559"/>
        <w:gridCol w:w="1560"/>
        <w:gridCol w:w="2268"/>
        <w:gridCol w:w="1134"/>
        <w:gridCol w:w="1417"/>
        <w:gridCol w:w="1418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data/Mengumpulkan Bahan Administrasi  Pegawai Negeri Sipil sekaligus meneliti dan menyiapkan berkas-berkas sebagai syarat untuk kenaikan gaji berkal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3921125</wp:posOffset>
                      </wp:positionV>
                      <wp:extent cx="426085" cy="287655"/>
                      <wp:effectExtent l="5715" t="5715" r="5080" b="5080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5pt;margin-top:308.7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740410</wp:posOffset>
                      </wp:positionV>
                      <wp:extent cx="1270" cy="3181350"/>
                      <wp:effectExtent l="37465" t="635" r="38100" b="0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8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1pt;margin-top:58.3pt;width:0.1pt;height:250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0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342265</wp:posOffset>
                      </wp:positionV>
                      <wp:extent cx="819785" cy="294005"/>
                      <wp:effectExtent l="0" t="5080" r="5080" b="38100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7480" cy="294120"/>
                              </a:xfrm>
                              <a:prstGeom prst="bentConnector3">
                                <a:avLst>
                                  <a:gd name="adj1" fmla="val -156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75pt;margin-top:26.95pt;width:63.45pt;height:23.1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Keputusan dalam pangkat terakhir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Keputusan dalam jabatan terakhir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pemberitahuan kenaikan gaji berkala terakhir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artu Pegawai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Daftar Penilaian Pelaksanaan Pekerjaan (DP3) terakhir dengan nilai rata-rata cukup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K CPNS dan PNS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onversi NIP Baru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Surat Keterangan Tidak Pernah </w:t>
            </w:r>
            <w:r>
              <w:rPr>
                <w:lang w:val="en-US"/>
              </w:rPr>
              <w:t>D</w:t>
            </w:r>
            <w:r>
              <w:rPr/>
              <w:t>ijatuhi Hukuman Disipl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30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lengkapioleh PNS yang bersangkutan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mbuat Surat Usulan Kenaikan Gaji Berkal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1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90500</wp:posOffset>
                      </wp:positionV>
                      <wp:extent cx="1652270" cy="1268730"/>
                      <wp:effectExtent l="0" t="5080" r="0" b="38100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652760" cy="1269000"/>
                              </a:xfrm>
                              <a:prstGeom prst="bentConnector3">
                                <a:avLst>
                                  <a:gd name="adj1" fmla="val 30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95pt;margin-top:-12.1pt;width:130.05pt;height:99.8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73660</wp:posOffset>
                      </wp:positionV>
                      <wp:extent cx="426085" cy="287655"/>
                      <wp:effectExtent l="5715" t="5715" r="5080" b="5080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5pt;margin-top:5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62" w:hanging="180"/>
              <w:jc w:val="both"/>
              <w:rPr/>
            </w:pPr>
            <w:r>
              <w:rPr/>
              <w:t>Surat Permintaan Kenaikan Gaji Berkala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62" w:hanging="180"/>
              <w:jc w:val="both"/>
              <w:rPr/>
            </w:pPr>
            <w:r>
              <w:rPr/>
              <w:t xml:space="preserve">Data Administrasi Pegawa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5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KGB telah dibu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usulan KGB yang dibuat oleh Kasubag Umum dan Kepegawaian untuk diteliti sekaligus di paraf dan selanjutnya disampaikan kepada C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17220</wp:posOffset>
                      </wp:positionV>
                      <wp:extent cx="1270" cy="944880"/>
                      <wp:effectExtent l="37465" t="635" r="38100" b="0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4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pt;margin-top:48.6pt;width:0.1pt;height:74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17220</wp:posOffset>
                      </wp:positionV>
                      <wp:extent cx="612775" cy="1270"/>
                      <wp:effectExtent l="635" t="5080" r="635" b="5080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pt;margin-top:48.6pt;width:48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495935</wp:posOffset>
                      </wp:positionV>
                      <wp:extent cx="431800" cy="215900"/>
                      <wp:effectExtent l="5080" t="5080" r="5080" b="5080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9pt;margin-top:39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Usulan KG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bawah kepada Pimpin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Berkas usulan KGB yang sudah diteliti/diperiksa oleh Sekam untuk ditandatangan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327660</wp:posOffset>
                      </wp:positionV>
                      <wp:extent cx="548640" cy="368300"/>
                      <wp:effectExtent l="8890" t="6350" r="9525" b="6985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7pt;margin-top:25.8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2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525145</wp:posOffset>
                      </wp:positionV>
                      <wp:extent cx="3530600" cy="716280"/>
                      <wp:effectExtent l="0" t="5080" r="38735" b="0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23320" cy="716400"/>
                              </a:xfrm>
                              <a:prstGeom prst="bentConnector3">
                                <a:avLst>
                                  <a:gd name="adj1" fmla="val 100214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9pt;margin-top:41.35pt;width:277.4pt;height:56.35pt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KGB yang telah di 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 KGB di tandatang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irim Surat Usulan KGB dan Lampirannya serta mengarsipk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10820</wp:posOffset>
                      </wp:positionV>
                      <wp:extent cx="485775" cy="193040"/>
                      <wp:effectExtent l="5715" t="5080" r="5080" b="5715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16.6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telah disetujui pimpi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terima oleh st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75590</wp:posOffset>
                  </wp:positionV>
                  <wp:extent cx="1063625" cy="1207135"/>
                  <wp:effectExtent l="0" t="0" r="0" b="0"/>
                  <wp:wrapNone/>
                  <wp:docPr id="50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3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rmohonan Izin Bepergian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9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asubag </w:t>
            </w:r>
            <w:r>
              <w:rPr>
                <w:lang w:val="en-US" w:eastAsia="en-US"/>
              </w:rPr>
              <w:t>Umum dan Kepegawaian</w:t>
            </w:r>
          </w:p>
          <w:p>
            <w:pPr>
              <w:pStyle w:val="ListParagraph"/>
              <w:numPr>
                <w:ilvl w:val="0"/>
                <w:numId w:val="179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miliki Kemampuan Dasar menyusun Peraturan Perundang Undangan</w:t>
            </w:r>
          </w:p>
          <w:p>
            <w:pPr>
              <w:pStyle w:val="ListParagraph"/>
              <w:numPr>
                <w:ilvl w:val="0"/>
                <w:numId w:val="179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mahami Kegiatan yang akan dibuatkan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179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ngetahui Format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179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ndidikan </w:t>
            </w:r>
            <w:r>
              <w:rPr>
                <w:lang w:val="en-US" w:eastAsia="en-US"/>
              </w:rPr>
              <w:t>SLTA atau sederajat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20"/>
              </w:numPr>
              <w:spacing w:lineRule="auto" w:line="240" w:before="0" w:after="0"/>
              <w:ind w:left="288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Pemberian Nomor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24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43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24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t xml:space="preserve">Jika </w:t>
            </w:r>
            <w:r>
              <w:rPr>
                <w:lang w:val="en-US" w:eastAsia="en-US"/>
              </w:rPr>
              <w:t>SPPD tidak ada maka tidak dibayarkan biaya perjalan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36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4145</wp:posOffset>
                </wp:positionV>
                <wp:extent cx="10240010" cy="7772400"/>
                <wp:effectExtent l="0" t="0" r="0" b="0"/>
                <wp:wrapSquare wrapText="bothSides"/>
                <wp:docPr id="50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001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951"/>
                              <w:gridCol w:w="1276"/>
                              <w:gridCol w:w="1417"/>
                              <w:gridCol w:w="1418"/>
                              <w:gridCol w:w="1276"/>
                              <w:gridCol w:w="2551"/>
                              <w:gridCol w:w="1843"/>
                              <w:gridCol w:w="1276"/>
                              <w:gridCol w:w="1275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Uraian Prosedur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elaksana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utu Bak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e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25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ama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ekertaris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ma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34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epala Subbag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taf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elengkap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akt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>Mengetik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Permohonan Izin Bepergian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ota Persetujuan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en-US" w:eastAsia="en-US"/>
                                    </w:rPr>
                                    <w:t>Permohonan Izin Bepergia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yang telah ditanda tangan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atasan langsung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5 menit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rkas Lengkap dan telah dipara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Surat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en-US" w:eastAsia="en-US"/>
                                    </w:rPr>
                                    <w:t>Permohonan Izin Bepergian</w:t>
                                  </w:r>
                                  <w:r>
                                    <w:rPr/>
                                    <w:t xml:space="preserve"> untuk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amat</w:t>
                                  </w:r>
                                  <w:r>
                                    <w:rPr/>
                                    <w:t xml:space="preserve"> ditandatangani oleh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Bupati / </w:t>
                                  </w:r>
                                  <w:r>
                                    <w:rPr/>
                                    <w:t>Sek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Memeriksa dan memaraf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Permohonan Izin Bepergia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ota Persetujuan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en-US" w:eastAsia="en-US"/>
                                    </w:rPr>
                                    <w:t>Permohonan Izin Bepergia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yang telah ditanda tangani,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menit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rkas telah diparaf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Memaraf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Permohonan Izin Bepergia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lembar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en-US" w:eastAsia="en-US"/>
                                    </w:rPr>
                                    <w:t>Permohonan Izin Bepergia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yang telah diparaf oleh Kasubba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menit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rkas telah diparaf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.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Menandatangani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Permohonan Izin Bepergian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both"/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lembar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en-US" w:eastAsia="en-US"/>
                                    </w:rPr>
                                    <w:t>Permohonan Izin Bepergia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yang telah diparaf oleh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Sekca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5 Menit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rkas telah ditandatangan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Menerima berka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US" w:eastAsia="en-US"/>
                                    </w:rPr>
                                    <w:t>Permohonan Izin Bepergia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elaksana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en-US" w:eastAsia="en-US"/>
                                    </w:rPr>
                                    <w:t>Permohonan Izin Bepergia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telah Menerim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.3pt;height:612pt;mso-wrap-distance-left:9pt;mso-wrap-distance-right:9pt;mso-wrap-distance-top:0pt;mso-wrap-distance-bottom:0pt;margin-top:11.35pt;mso-position-vertical-relative:text;margin-left:7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1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951"/>
                        <w:gridCol w:w="1276"/>
                        <w:gridCol w:w="1417"/>
                        <w:gridCol w:w="1418"/>
                        <w:gridCol w:w="1276"/>
                        <w:gridCol w:w="2551"/>
                        <w:gridCol w:w="1843"/>
                        <w:gridCol w:w="1276"/>
                        <w:gridCol w:w="1275"/>
                        <w:gridCol w:w="1276"/>
                      </w:tblGrid>
                      <w:tr>
                        <w:trPr/>
                        <w:tc>
                          <w:tcPr>
                            <w:tcW w:w="251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Uraian Prosedur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elaksana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utu Baku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et.</w:t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25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ama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kertari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C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ma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34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epala Subbag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taf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elengkap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aktu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Mengetik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Permohonan Izin Bepergian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 w:eastAsia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32.85pt;margin-top:53.8pt;width:0.05pt;height:111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2.85pt;margin-top:53.8pt;width:69.25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stroked="t" o:allowincell="t" style="position:absolute;margin-left:40.9pt;margin-top:44.65pt;width:33.95pt;height:16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38.25pt;margin-top:13.85pt;width:38pt;height:17.25pt;mso-wrap-style:none;v-text-anchor:middle" type="_x0000_t11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8.75pt;margin-top:31.15pt;width:0.05pt;height:13.5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8.75pt;margin-top:61.65pt;width:0.2pt;height:110.5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a Persetujuan </w:t>
                            </w:r>
                            <w:r>
                              <w:rPr>
                                <w:rFonts w:cs="Calibri"/>
                                <w:b/>
                                <w:lang w:val="en-US" w:eastAsia="en-US"/>
                              </w:rPr>
                              <w:t>Permohonan Izin Bepergi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yang telah ditanda tangani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tasan langsung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15 menit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rkas Lengkap dan telah dipara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Surat </w:t>
                            </w:r>
                            <w:r>
                              <w:rPr>
                                <w:rFonts w:cs="Calibri"/>
                                <w:b/>
                                <w:lang w:val="en-US" w:eastAsia="en-US"/>
                              </w:rPr>
                              <w:t>Permohonan Izin Bepergian</w:t>
                            </w:r>
                            <w:r>
                              <w:rPr/>
                              <w:t xml:space="preserve"> untuk </w:t>
                            </w:r>
                            <w:r>
                              <w:rPr>
                                <w:lang w:val="en-US"/>
                              </w:rPr>
                              <w:t>Camat</w:t>
                            </w:r>
                            <w:r>
                              <w:rPr/>
                              <w:t xml:space="preserve"> ditandatangani oleh </w:t>
                            </w:r>
                            <w:r>
                              <w:rPr>
                                <w:lang w:val="en-US"/>
                              </w:rPr>
                              <w:t xml:space="preserve">Bupati / </w:t>
                            </w:r>
                            <w:r>
                              <w:rPr/>
                              <w:t>Sekda</w:t>
                            </w:r>
                          </w:p>
                        </w:tc>
                      </w:tr>
                      <w:tr>
                        <w:trPr>
                          <w:trHeight w:val="159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meriksa dan memaraf </w:t>
                            </w: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 Permohonan Izin Bepergia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30.45pt;margin-top:22.85pt;width:123.3pt;height:0.1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0.3pt;margin-top:17.8pt;width:0.1pt;height:77.1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8.7pt;margin-top:17.75pt;width:125.9pt;height:77.15pt;flip:y" type="_x0000_t34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stroked="t" o:allowincell="t" style="position:absolute;margin-left:12pt;margin-top:30.05pt;width:33.95pt;height:16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46.75pt;margin-top:37.45pt;width:75.85pt;height:0.05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a Persetujuan </w:t>
                            </w:r>
                            <w:r>
                              <w:rPr>
                                <w:rFonts w:cs="Calibri"/>
                                <w:b/>
                                <w:lang w:val="en-US" w:eastAsia="en-US"/>
                              </w:rPr>
                              <w:t>Permohonan Izin Bepergi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yang telah ditanda tangani,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 xml:space="preserve">10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menit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rkas telah diparaf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maraf </w:t>
                            </w: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 Permohonan Izin Bepergia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24.75pt;margin-top:37.1pt;width:53.7pt;height:0.0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4.75pt;margin-top:37.05pt;width:0.1pt;height:74.1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stroked="t" o:allowincell="t" style="position:absolute;margin-left:14.7pt;margin-top:27.45pt;width:33.95pt;height:16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mbar </w:t>
                            </w:r>
                            <w:r>
                              <w:rPr>
                                <w:rFonts w:cs="Calibri"/>
                                <w:b/>
                                <w:lang w:val="en-US" w:eastAsia="en-US"/>
                              </w:rPr>
                              <w:t>Permohonan Izin Bepergi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yang telah diparaf oleh Kasubba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 xml:space="preserve"> menit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rkas telah diparaf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.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18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Menandatangani </w:t>
                            </w: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 Permohonan Izin Bepergian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200"/>
                              <w:jc w:val="both"/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25.45pt;margin-top:2pt;width:0.05pt;height:36.6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.75pt;margin-top:38.6pt;width:43.15pt;height:28.95pt;mso-wrap-style:none;v-text-anchor:middle" type="_x0000_t110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7.95pt;margin-top:52.9pt;width:269.1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47.75pt;margin-top:45.2pt;width:33.5pt;height:22.6pt;mso-wrap-style:none;v-text-anchor:middle" type="_x0000_t17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mbar </w:t>
                            </w:r>
                            <w:r>
                              <w:rPr>
                                <w:rFonts w:cs="Calibri"/>
                                <w:b/>
                                <w:lang w:val="en-US" w:eastAsia="en-US"/>
                              </w:rPr>
                              <w:t>Permohonan Izin Bepergi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yang telah diparaf oleh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ekca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5 Menit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rkas telah ditandatangan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Menerima berkas 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42.7pt;margin-top:6.65pt;width:33.5pt;height:22.6pt;mso-wrap-style:none;v-text-anchor:middle" type="_x0000_t17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42.7pt;margin-top:36.25pt;width:38pt;height:17.25pt;mso-wrap-style:none;v-text-anchor:middle" type="_x0000_t11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61.15pt;margin-top:0pt;width:0.95pt;height:36.3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US" w:eastAsia="en-US"/>
                              </w:rPr>
                              <w:t>Permohonan Izin Bepergia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laksana </w:t>
                            </w: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lang w:val="en-US" w:eastAsia="en-US"/>
                              </w:rPr>
                              <w:t>Permohonan Izin Bepergi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telah Menerim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16">
                <wp:simplePos x="0" y="0"/>
                <wp:positionH relativeFrom="column">
                  <wp:posOffset>417195</wp:posOffset>
                </wp:positionH>
                <wp:positionV relativeFrom="paragraph">
                  <wp:posOffset>683260</wp:posOffset>
                </wp:positionV>
                <wp:extent cx="1270" cy="1410335"/>
                <wp:effectExtent l="37465" t="635" r="3810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1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2.85pt;margin-top:53.8pt;width:0.05pt;height:11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17">
                <wp:simplePos x="0" y="0"/>
                <wp:positionH relativeFrom="column">
                  <wp:posOffset>417195</wp:posOffset>
                </wp:positionH>
                <wp:positionV relativeFrom="paragraph">
                  <wp:posOffset>683260</wp:posOffset>
                </wp:positionV>
                <wp:extent cx="879475" cy="1270"/>
                <wp:effectExtent l="635" t="5080" r="635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2.85pt;margin-top:53.8pt;width:6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13">
                <wp:simplePos x="0" y="0"/>
                <wp:positionH relativeFrom="column">
                  <wp:posOffset>519430</wp:posOffset>
                </wp:positionH>
                <wp:positionV relativeFrom="paragraph">
                  <wp:posOffset>567055</wp:posOffset>
                </wp:positionV>
                <wp:extent cx="431800" cy="215900"/>
                <wp:effectExtent l="5080" t="5080" r="508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40.9pt;margin-top:44.65pt;width:33.95pt;height: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14">
                <wp:simplePos x="0" y="0"/>
                <wp:positionH relativeFrom="column">
                  <wp:posOffset>485775</wp:posOffset>
                </wp:positionH>
                <wp:positionV relativeFrom="paragraph">
                  <wp:posOffset>175895</wp:posOffset>
                </wp:positionV>
                <wp:extent cx="483235" cy="219710"/>
                <wp:effectExtent l="5715" t="5080" r="5080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21960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8.25pt;margin-top:13.85pt;width:38pt;height:17.2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15">
                <wp:simplePos x="0" y="0"/>
                <wp:positionH relativeFrom="column">
                  <wp:posOffset>746125</wp:posOffset>
                </wp:positionH>
                <wp:positionV relativeFrom="paragraph">
                  <wp:posOffset>395605</wp:posOffset>
                </wp:positionV>
                <wp:extent cx="1270" cy="172085"/>
                <wp:effectExtent l="37465" t="635" r="3810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8.75pt;margin-top:31.15pt;width:0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18">
                <wp:simplePos x="0" y="0"/>
                <wp:positionH relativeFrom="column">
                  <wp:posOffset>746125</wp:posOffset>
                </wp:positionH>
                <wp:positionV relativeFrom="paragraph">
                  <wp:posOffset>782955</wp:posOffset>
                </wp:positionV>
                <wp:extent cx="2540" cy="1405255"/>
                <wp:effectExtent l="36195" t="0" r="38100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" cy="140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8.75pt;margin-top:61.65pt;width:0.2pt;height:110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19">
                <wp:simplePos x="0" y="0"/>
                <wp:positionH relativeFrom="column">
                  <wp:posOffset>386715</wp:posOffset>
                </wp:positionH>
                <wp:positionV relativeFrom="paragraph">
                  <wp:posOffset>290195</wp:posOffset>
                </wp:positionV>
                <wp:extent cx="1566545" cy="1270"/>
                <wp:effectExtent l="635" t="5080" r="635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6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0.45pt;margin-top:22.85pt;width:123.3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4">
                <wp:simplePos x="0" y="0"/>
                <wp:positionH relativeFrom="column">
                  <wp:posOffset>384810</wp:posOffset>
                </wp:positionH>
                <wp:positionV relativeFrom="paragraph">
                  <wp:posOffset>290195</wp:posOffset>
                </wp:positionV>
                <wp:extent cx="2540" cy="979170"/>
                <wp:effectExtent l="38100" t="635" r="36195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7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0.3pt;margin-top:17.8pt;width:0.1pt;height:77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30">
                <wp:simplePos x="0" y="0"/>
                <wp:positionH relativeFrom="column">
                  <wp:posOffset>618490</wp:posOffset>
                </wp:positionH>
                <wp:positionV relativeFrom="paragraph">
                  <wp:posOffset>411480</wp:posOffset>
                </wp:positionV>
                <wp:extent cx="1604010" cy="981075"/>
                <wp:effectExtent l="0" t="0" r="38735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99840" cy="981360"/>
                        </a:xfrm>
                        <a:prstGeom prst="bentConnector3">
                          <a:avLst>
                            <a:gd name="adj1" fmla="val 10029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8.7pt;margin-top:17.75pt;width:125.9pt;height:77.1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0">
                <wp:simplePos x="0" y="0"/>
                <wp:positionH relativeFrom="column">
                  <wp:posOffset>152400</wp:posOffset>
                </wp:positionH>
                <wp:positionV relativeFrom="paragraph">
                  <wp:posOffset>381635</wp:posOffset>
                </wp:positionV>
                <wp:extent cx="431800" cy="215900"/>
                <wp:effectExtent l="5080" t="5080" r="508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2pt;margin-top:30.05pt;width:33.95pt;height: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5">
                <wp:simplePos x="0" y="0"/>
                <wp:positionH relativeFrom="column">
                  <wp:posOffset>593725</wp:posOffset>
                </wp:positionH>
                <wp:positionV relativeFrom="paragraph">
                  <wp:posOffset>475615</wp:posOffset>
                </wp:positionV>
                <wp:extent cx="963295" cy="1270"/>
                <wp:effectExtent l="635" t="5080" r="635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3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6.75pt;margin-top:37.45pt;width:75.85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1">
                <wp:simplePos x="0" y="0"/>
                <wp:positionH relativeFrom="column">
                  <wp:posOffset>314325</wp:posOffset>
                </wp:positionH>
                <wp:positionV relativeFrom="paragraph">
                  <wp:posOffset>471170</wp:posOffset>
                </wp:positionV>
                <wp:extent cx="683260" cy="1270"/>
                <wp:effectExtent l="635" t="5080" r="635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.75pt;margin-top:37.1pt;width:53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3">
                <wp:simplePos x="0" y="0"/>
                <wp:positionH relativeFrom="column">
                  <wp:posOffset>314325</wp:posOffset>
                </wp:positionH>
                <wp:positionV relativeFrom="paragraph">
                  <wp:posOffset>470535</wp:posOffset>
                </wp:positionV>
                <wp:extent cx="1270" cy="941705"/>
                <wp:effectExtent l="37465" t="635" r="3810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4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.75pt;margin-top:37.05pt;width:0.1pt;height:74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2">
                <wp:simplePos x="0" y="0"/>
                <wp:positionH relativeFrom="column">
                  <wp:posOffset>186690</wp:posOffset>
                </wp:positionH>
                <wp:positionV relativeFrom="paragraph">
                  <wp:posOffset>348615</wp:posOffset>
                </wp:positionV>
                <wp:extent cx="431800" cy="215900"/>
                <wp:effectExtent l="5080" t="5080" r="508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4.7pt;margin-top:27.45pt;width:33.95pt;height: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7">
                <wp:simplePos x="0" y="0"/>
                <wp:positionH relativeFrom="column">
                  <wp:posOffset>323215</wp:posOffset>
                </wp:positionH>
                <wp:positionV relativeFrom="paragraph">
                  <wp:posOffset>25400</wp:posOffset>
                </wp:positionV>
                <wp:extent cx="1270" cy="465455"/>
                <wp:effectExtent l="37465" t="635" r="3810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5.45pt;margin-top:2pt;width:0.05pt;height:3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8">
                <wp:simplePos x="0" y="0"/>
                <wp:positionH relativeFrom="column">
                  <wp:posOffset>60325</wp:posOffset>
                </wp:positionH>
                <wp:positionV relativeFrom="paragraph">
                  <wp:posOffset>490220</wp:posOffset>
                </wp:positionV>
                <wp:extent cx="548640" cy="368300"/>
                <wp:effectExtent l="8890" t="6350" r="9525" b="698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828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.75pt;margin-top:38.6pt;width:43.15pt;height:28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9">
                <wp:simplePos x="0" y="0"/>
                <wp:positionH relativeFrom="column">
                  <wp:posOffset>608965</wp:posOffset>
                </wp:positionH>
                <wp:positionV relativeFrom="paragraph">
                  <wp:posOffset>671830</wp:posOffset>
                </wp:positionV>
                <wp:extent cx="3418840" cy="1270"/>
                <wp:effectExtent l="635" t="37465" r="0" b="3810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7.95pt;margin-top:52.9pt;width:269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6">
                <wp:simplePos x="0" y="0"/>
                <wp:positionH relativeFrom="column">
                  <wp:posOffset>606425</wp:posOffset>
                </wp:positionH>
                <wp:positionV relativeFrom="paragraph">
                  <wp:posOffset>574040</wp:posOffset>
                </wp:positionV>
                <wp:extent cx="426085" cy="287655"/>
                <wp:effectExtent l="5715" t="5715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287640"/>
                        </a:xfrm>
                        <a:prstGeom prst="flowChartOffpage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7.75pt;margin-top:45.2pt;width:33.5pt;height:22.6pt;mso-wrap-style:none;v-text-anchor:middle" type="_x0000_t17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32">
                <wp:simplePos x="0" y="0"/>
                <wp:positionH relativeFrom="column">
                  <wp:posOffset>542290</wp:posOffset>
                </wp:positionH>
                <wp:positionV relativeFrom="paragraph">
                  <wp:posOffset>84455</wp:posOffset>
                </wp:positionV>
                <wp:extent cx="426085" cy="287655"/>
                <wp:effectExtent l="5715" t="5715" r="508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287640"/>
                        </a:xfrm>
                        <a:prstGeom prst="flowChartOffpage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2.7pt;margin-top:6.65pt;width:33.5pt;height:22.6pt;mso-wrap-style:none;v-text-anchor:middle" type="_x0000_t17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31">
                <wp:simplePos x="0" y="0"/>
                <wp:positionH relativeFrom="column">
                  <wp:posOffset>542290</wp:posOffset>
                </wp:positionH>
                <wp:positionV relativeFrom="paragraph">
                  <wp:posOffset>460375</wp:posOffset>
                </wp:positionV>
                <wp:extent cx="483235" cy="219710"/>
                <wp:effectExtent l="5715" t="5080" r="5080" b="571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21960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2.7pt;margin-top:36.25pt;width:38pt;height:17.2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33">
                <wp:simplePos x="0" y="0"/>
                <wp:positionH relativeFrom="column">
                  <wp:posOffset>776605</wp:posOffset>
                </wp:positionH>
                <wp:positionV relativeFrom="paragraph">
                  <wp:posOffset>635</wp:posOffset>
                </wp:positionV>
                <wp:extent cx="12065" cy="461010"/>
                <wp:effectExtent l="28575" t="635" r="36195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46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1.15pt;margin-top:0pt;width:0.95pt;height:3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8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244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75590</wp:posOffset>
                  </wp:positionV>
                  <wp:extent cx="1063625" cy="1207135"/>
                  <wp:effectExtent l="0" t="0" r="0" b="0"/>
                  <wp:wrapNone/>
                  <wp:docPr id="54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, KEPEGAWAIAN DAN KEUANG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4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rmohonan Izin Sakit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39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39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39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87"/>
              </w:numPr>
              <w:spacing w:lineRule="auto" w:line="240" w:before="0" w:after="0"/>
              <w:ind w:left="269" w:hanging="269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asubag </w:t>
            </w:r>
            <w:r>
              <w:rPr>
                <w:lang w:val="en-US" w:eastAsia="en-US"/>
              </w:rPr>
              <w:t>Umum dan Kepegawaian</w:t>
            </w:r>
          </w:p>
          <w:p>
            <w:pPr>
              <w:pStyle w:val="ListParagraph"/>
              <w:numPr>
                <w:ilvl w:val="0"/>
                <w:numId w:val="387"/>
              </w:numPr>
              <w:spacing w:lineRule="auto" w:line="240" w:before="0" w:after="0"/>
              <w:ind w:left="269" w:hanging="269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miliki Kemampuan Dasar menyusun Peraturan Perundang Undangan</w:t>
            </w:r>
          </w:p>
          <w:p>
            <w:pPr>
              <w:pStyle w:val="ListParagraph"/>
              <w:numPr>
                <w:ilvl w:val="0"/>
                <w:numId w:val="387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mahami Kegiatan yang akan dibuatkan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387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ngetahui Format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387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ndidikan </w:t>
            </w:r>
            <w:r>
              <w:rPr>
                <w:lang w:val="en-US" w:eastAsia="en-US"/>
              </w:rPr>
              <w:t>SLTA atau sederajat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6"/>
              </w:numPr>
              <w:spacing w:lineRule="auto" w:line="240" w:before="0" w:after="0"/>
              <w:ind w:left="341" w:hanging="308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rFonts w:cs="Calibri"/>
                <w:b/>
                <w:lang w:val="en-US" w:eastAsia="en-US"/>
              </w:rPr>
              <w:t>Permohonan Izin Sakit</w:t>
            </w:r>
          </w:p>
          <w:p>
            <w:pPr>
              <w:pStyle w:val="ListParagraph"/>
              <w:numPr>
                <w:ilvl w:val="0"/>
                <w:numId w:val="116"/>
              </w:numPr>
              <w:spacing w:lineRule="auto" w:line="240" w:before="0" w:after="0"/>
              <w:ind w:left="341" w:hanging="308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Pemberian Nomor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6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126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26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12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t xml:space="preserve">Jika </w:t>
            </w:r>
            <w:r>
              <w:rPr>
                <w:lang w:val="en-US" w:eastAsia="en-US"/>
              </w:rPr>
              <w:t>SPPD tidak ada maka tidak dibayarkan biaya perjalan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3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23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8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843"/>
        <w:gridCol w:w="425"/>
        <w:gridCol w:w="1843"/>
        <w:gridCol w:w="850"/>
        <w:gridCol w:w="1276"/>
        <w:gridCol w:w="1843"/>
        <w:gridCol w:w="1275"/>
        <w:gridCol w:w="1418"/>
        <w:gridCol w:w="1417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Membuat </w:t>
            </w: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>Permohonan Izin Sak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4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683260</wp:posOffset>
                      </wp:positionV>
                      <wp:extent cx="1270" cy="2232660"/>
                      <wp:effectExtent l="38100" t="635" r="37465" b="0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23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65pt;margin-top:53.8pt;width:0pt;height:175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683260</wp:posOffset>
                      </wp:positionV>
                      <wp:extent cx="1224915" cy="1270"/>
                      <wp:effectExtent l="635" t="5080" r="635" b="5080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2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5pt;margin-top:53.8pt;width:96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8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567055</wp:posOffset>
                      </wp:positionV>
                      <wp:extent cx="431800" cy="215900"/>
                      <wp:effectExtent l="5080" t="5080" r="5080" b="5080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pt;margin-top:44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0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9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812165</wp:posOffset>
                      </wp:positionV>
                      <wp:extent cx="1270" cy="2232660"/>
                      <wp:effectExtent l="37465" t="0" r="38100" b="635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23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pt;margin-top:63.95pt;width:0.1pt;height:175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5pt;margin-top:31.1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48" w:hanging="148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 xml:space="preserve">Surat keterangan sakit dari dokter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48" w:hanging="148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>Permohonan Izin Sakit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kas Lengkap dan telah dipara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Surat </w:t>
            </w: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>Permohonan Izin Sakit</w:t>
            </w:r>
            <w:r>
              <w:rPr/>
              <w:t xml:space="preserve"> untuk </w:t>
            </w:r>
            <w:r>
              <w:rPr>
                <w:lang w:val="en-US"/>
              </w:rPr>
              <w:t>Camat</w:t>
            </w:r>
            <w:r>
              <w:rPr/>
              <w:t xml:space="preserve"> ditandatangani oleh </w:t>
            </w:r>
            <w:r>
              <w:rPr>
                <w:lang w:val="en-US"/>
              </w:rPr>
              <w:t xml:space="preserve">Bupati / </w:t>
            </w:r>
            <w:r>
              <w:rPr/>
              <w:t>Sekda</w:t>
            </w:r>
          </w:p>
        </w:tc>
      </w:tr>
      <w:tr>
        <w:trPr>
          <w:trHeight w:val="2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Memeriksa dan memaraf </w:t>
            </w: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>Permohonan Izin Sak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2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805815</wp:posOffset>
                      </wp:positionV>
                      <wp:extent cx="1194435" cy="1270"/>
                      <wp:effectExtent l="635" t="5080" r="635" b="5080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94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63.45pt;width:94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0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807085</wp:posOffset>
                      </wp:positionV>
                      <wp:extent cx="1270" cy="1260475"/>
                      <wp:effectExtent l="37465" t="635" r="38100" b="0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6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63.55pt;width:0.05pt;height:99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7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991870</wp:posOffset>
                      </wp:positionV>
                      <wp:extent cx="1252220" cy="1270"/>
                      <wp:effectExtent l="635" t="5080" r="635" b="5080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5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78.1pt;width:98.55pt;height: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3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881380</wp:posOffset>
                      </wp:positionV>
                      <wp:extent cx="431800" cy="215900"/>
                      <wp:effectExtent l="5080" t="5080" r="5080" b="5080"/>
                      <wp:wrapNone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85pt;margin-top:69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4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116330</wp:posOffset>
                      </wp:positionV>
                      <wp:extent cx="1270" cy="1260475"/>
                      <wp:effectExtent l="38100" t="0" r="37465" b="635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26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pt;margin-top:87.9pt;width:0pt;height:99.1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>Permohonan Izin Sakit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0 </w:t>
            </w:r>
            <w:r>
              <w:rPr>
                <w:sz w:val="24"/>
                <w:szCs w:val="24"/>
                <w:lang w:val="en-US" w:eastAsia="en-US"/>
              </w:rPr>
              <w:t>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Memaraf </w:t>
            </w: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>Permohonan Izin Sak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5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48615</wp:posOffset>
                      </wp:positionV>
                      <wp:extent cx="932815" cy="1270"/>
                      <wp:effectExtent l="635" t="5080" r="635" b="5080"/>
                      <wp:wrapNone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33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pt;margin-top:27.45pt;width:73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9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347980</wp:posOffset>
                      </wp:positionV>
                      <wp:extent cx="1270" cy="252730"/>
                      <wp:effectExtent l="37465" t="635" r="38100" b="0"/>
                      <wp:wrapNone/>
                      <wp:docPr id="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27.4pt;width:0.1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612140</wp:posOffset>
                      </wp:positionV>
                      <wp:extent cx="426085" cy="287655"/>
                      <wp:effectExtent l="5715" t="5715" r="5080" b="5080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5pt;margin-top:48.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31140</wp:posOffset>
                      </wp:positionV>
                      <wp:extent cx="431800" cy="215900"/>
                      <wp:effectExtent l="5080" t="5080" r="5080" b="5080"/>
                      <wp:wrapNone/>
                      <wp:docPr id="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18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8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23215</wp:posOffset>
                      </wp:positionV>
                      <wp:extent cx="1199515" cy="13335"/>
                      <wp:effectExtent l="635" t="5080" r="635" b="5080"/>
                      <wp:wrapNone/>
                      <wp:docPr id="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99880" cy="1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pt;margin-top:25.45pt;width:94.35pt;height:1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>Permohonan Izin Sakit</w:t>
            </w:r>
            <w:r>
              <w:rPr>
                <w:sz w:val="24"/>
                <w:szCs w:val="24"/>
              </w:rPr>
              <w:t xml:space="preserve"> yang telah diparaf oleh Kasubba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 xml:space="preserve">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18" w:hanging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 xml:space="preserve">Menandatangani </w:t>
            </w: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>Permohonan Izin Sak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31445</wp:posOffset>
                      </wp:positionV>
                      <wp:extent cx="426085" cy="287655"/>
                      <wp:effectExtent l="5715" t="5715" r="5080" b="5080"/>
                      <wp:wrapNone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pt;margin-top:10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5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777240</wp:posOffset>
                      </wp:positionV>
                      <wp:extent cx="4031615" cy="1270"/>
                      <wp:effectExtent l="635" t="5080" r="635" b="5080"/>
                      <wp:wrapNone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32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95pt;margin-top:61.2pt;width:317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6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430530</wp:posOffset>
                      </wp:positionV>
                      <wp:extent cx="1270" cy="183515"/>
                      <wp:effectExtent l="38100" t="635" r="37465" b="0"/>
                      <wp:wrapNone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33.9pt;width:0.05pt;height:14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8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13410</wp:posOffset>
                      </wp:positionV>
                      <wp:extent cx="548640" cy="368300"/>
                      <wp:effectExtent l="8890" t="6350" r="9525" b="6985"/>
                      <wp:wrapNone/>
                      <wp:docPr id="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4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3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777875</wp:posOffset>
                      </wp:positionV>
                      <wp:extent cx="1270" cy="1011555"/>
                      <wp:effectExtent l="37465" t="635" r="38100" b="0"/>
                      <wp:wrapNone/>
                      <wp:docPr id="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1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2pt;margin-top:61.25pt;width:0.1pt;height:79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>Permohonan Izin Sakit</w:t>
            </w:r>
            <w:r>
              <w:rPr>
                <w:sz w:val="24"/>
                <w:szCs w:val="24"/>
              </w:rPr>
              <w:t xml:space="preserve"> yang telah diparaf oleh </w:t>
            </w:r>
            <w:r>
              <w:rPr>
                <w:sz w:val="24"/>
                <w:szCs w:val="24"/>
                <w:lang w:val="en-US"/>
              </w:rPr>
              <w:t>Sekc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tandatang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</w:rPr>
              <w:t xml:space="preserve">Menerima berkas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7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319405</wp:posOffset>
                      </wp:positionV>
                      <wp:extent cx="483235" cy="219710"/>
                      <wp:effectExtent l="5715" t="5080" r="5080" b="5715"/>
                      <wp:wrapNone/>
                      <wp:docPr id="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35pt;margin-top:25.1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>Permohonan Izin Sak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lang w:val="en-US" w:eastAsia="en-US"/>
              </w:rPr>
              <w:t>Permohonan Izin Sakit</w:t>
            </w:r>
            <w:r>
              <w:rPr>
                <w:sz w:val="24"/>
                <w:szCs w:val="24"/>
              </w:rPr>
              <w:t xml:space="preserve"> telah </w:t>
            </w:r>
            <w:r>
              <w:rPr>
                <w:sz w:val="24"/>
                <w:szCs w:val="24"/>
                <w:lang w:val="en-US"/>
              </w:rPr>
              <w:t>dit</w:t>
            </w:r>
            <w:r>
              <w:rPr>
                <w:sz w:val="24"/>
                <w:szCs w:val="24"/>
              </w:rPr>
              <w:t xml:space="preserve">erim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271"/>
        <w:gridCol w:w="2184"/>
        <w:gridCol w:w="1667"/>
        <w:gridCol w:w="1701"/>
        <w:gridCol w:w="492"/>
        <w:gridCol w:w="1635"/>
        <w:gridCol w:w="957"/>
        <w:gridCol w:w="1195"/>
        <w:gridCol w:w="690"/>
        <w:gridCol w:w="1076"/>
        <w:gridCol w:w="1186"/>
        <w:gridCol w:w="1691"/>
        <w:gridCol w:w="1710"/>
      </w:tblGrid>
      <w:tr>
        <w:trPr/>
        <w:tc>
          <w:tcPr>
            <w:tcW w:w="27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9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75590</wp:posOffset>
                  </wp:positionV>
                  <wp:extent cx="1063625" cy="1207135"/>
                  <wp:effectExtent l="0" t="0" r="0" b="0"/>
                  <wp:wrapNone/>
                  <wp:docPr id="56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, KEPEGAWAIAN DAN KEUANGAN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5/SOP-PSLB/I/2022</w:t>
            </w:r>
          </w:p>
        </w:tc>
      </w:tr>
      <w:tr>
        <w:trPr/>
        <w:tc>
          <w:tcPr>
            <w:tcW w:w="272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272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2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2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9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272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rmohonan Cuti</w:t>
            </w:r>
          </w:p>
        </w:tc>
      </w:tr>
      <w:tr>
        <w:trPr>
          <w:trHeight w:val="122" w:hRule="atLeast"/>
        </w:trPr>
        <w:tc>
          <w:tcPr>
            <w:tcW w:w="272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10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2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45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45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45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4"/>
              </w:numPr>
              <w:spacing w:lineRule="auto" w:line="240" w:before="0" w:after="0"/>
              <w:ind w:left="317" w:hanging="317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asubag </w:t>
            </w:r>
            <w:r>
              <w:rPr>
                <w:lang w:val="en-US" w:eastAsia="en-US"/>
              </w:rPr>
              <w:t>Umum dan Kepegawaian</w:t>
            </w:r>
          </w:p>
          <w:p>
            <w:pPr>
              <w:pStyle w:val="ListParagraph"/>
              <w:numPr>
                <w:ilvl w:val="0"/>
                <w:numId w:val="364"/>
              </w:numPr>
              <w:spacing w:lineRule="auto" w:line="240" w:before="0" w:after="0"/>
              <w:ind w:left="317" w:hanging="317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miliki Kemampuan Dasar menyusun Peraturan Perundang Undangan</w:t>
            </w:r>
          </w:p>
          <w:p>
            <w:pPr>
              <w:pStyle w:val="ListParagraph"/>
              <w:numPr>
                <w:ilvl w:val="0"/>
                <w:numId w:val="364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ndidikan </w:t>
            </w:r>
            <w:r>
              <w:rPr>
                <w:lang w:val="en-US" w:eastAsia="en-US"/>
              </w:rPr>
              <w:t>SLTA atau sederajat</w:t>
            </w:r>
          </w:p>
        </w:tc>
      </w:tr>
      <w:tr>
        <w:trPr/>
        <w:tc>
          <w:tcPr>
            <w:tcW w:w="272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2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285" w:hanging="252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rFonts w:cs="Calibri"/>
                <w:b/>
                <w:lang w:val="en-US" w:eastAsia="en-US"/>
              </w:rPr>
              <w:t>Permohonan Cuti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285" w:hanging="252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Pemberian Nomor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4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404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404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404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2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2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t xml:space="preserve">Jika </w:t>
            </w:r>
            <w:r>
              <w:rPr>
                <w:lang w:val="en-US" w:eastAsia="en-US"/>
              </w:rPr>
              <w:t>SPPD tidak ada maka tidak dibayarkan biaya perjalan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0"/>
              </w:numPr>
              <w:spacing w:lineRule="auto" w:line="240" w:before="0" w:after="0"/>
              <w:ind w:left="255" w:hanging="28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90"/>
              </w:numPr>
              <w:spacing w:lineRule="auto" w:line="240" w:before="0" w:after="0"/>
              <w:ind w:left="255" w:hanging="28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2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Membuat </w:t>
            </w:r>
            <w:r>
              <w:rPr>
                <w:rFonts w:cs="Calibri"/>
                <w:b/>
                <w:lang w:val="en-US" w:eastAsia="en-US"/>
              </w:rPr>
              <w:t>Permohonan Cut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4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683895</wp:posOffset>
                      </wp:positionV>
                      <wp:extent cx="1270" cy="2421255"/>
                      <wp:effectExtent l="37465" t="635" r="38100" b="0"/>
                      <wp:wrapNone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2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65pt;margin-top:53.85pt;width:0.05pt;height:190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683260</wp:posOffset>
                      </wp:positionV>
                      <wp:extent cx="1088390" cy="1270"/>
                      <wp:effectExtent l="635" t="5080" r="635" b="5080"/>
                      <wp:wrapNone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8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5pt;margin-top:53.8pt;width:85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4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782955</wp:posOffset>
                      </wp:positionV>
                      <wp:extent cx="1123315" cy="2433955"/>
                      <wp:effectExtent l="0" t="0" r="5080" b="31115"/>
                      <wp:wrapNone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2434320" cy="1123920"/>
                              </a:xfrm>
                              <a:prstGeom prst="bentConnector3">
                                <a:avLst>
                                  <a:gd name="adj1" fmla="val 99733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9pt;margin-top:61.65pt;width:88.4pt;height:191.6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9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567055</wp:posOffset>
                      </wp:positionV>
                      <wp:extent cx="431800" cy="215900"/>
                      <wp:effectExtent l="5080" t="5080" r="5080" b="5080"/>
                      <wp:wrapNone/>
                      <wp:docPr id="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3.65pt;margin-top:44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0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1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5pt;margin-top:31.1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Nota Persetujuan </w:t>
            </w:r>
            <w:r>
              <w:rPr>
                <w:rFonts w:cs="Calibri"/>
                <w:b/>
                <w:lang w:val="en-US" w:eastAsia="en-US"/>
              </w:rPr>
              <w:t>Permohonan Cuti</w:t>
            </w:r>
            <w:r>
              <w:rPr>
                <w:sz w:val="24"/>
                <w:szCs w:val="24"/>
              </w:rPr>
              <w:t xml:space="preserve"> yang telah ditanda tangan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meni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kas Lengkap dan telah dipara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Surat </w:t>
            </w:r>
            <w:r>
              <w:rPr>
                <w:rFonts w:cs="Calibri"/>
                <w:b/>
                <w:lang w:val="en-US" w:eastAsia="en-US"/>
              </w:rPr>
              <w:t>Permohonan Cuti</w:t>
            </w:r>
            <w:r>
              <w:rPr/>
              <w:t xml:space="preserve"> untuk </w:t>
            </w:r>
            <w:r>
              <w:rPr>
                <w:lang w:val="en-US"/>
              </w:rPr>
              <w:t>Camat</w:t>
            </w:r>
            <w:r>
              <w:rPr/>
              <w:t xml:space="preserve"> ditandatangani oleh </w:t>
            </w:r>
            <w:r>
              <w:rPr>
                <w:lang w:val="en-US"/>
              </w:rPr>
              <w:t xml:space="preserve">Bupati / </w:t>
            </w:r>
            <w:r>
              <w:rPr/>
              <w:t>Sekda</w:t>
            </w:r>
          </w:p>
        </w:tc>
      </w:tr>
      <w:tr>
        <w:trPr>
          <w:trHeight w:val="2641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Memeriksa dan memaraf </w:t>
            </w:r>
            <w:r>
              <w:rPr>
                <w:rFonts w:cs="Calibri"/>
                <w:b/>
                <w:lang w:val="en-US" w:eastAsia="en-US"/>
              </w:rPr>
              <w:t>Permohonan Cut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2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805815</wp:posOffset>
                      </wp:positionV>
                      <wp:extent cx="1146810" cy="1270"/>
                      <wp:effectExtent l="635" t="5080" r="635" b="5080"/>
                      <wp:wrapNone/>
                      <wp:docPr id="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47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63.45pt;width:90.2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0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807085</wp:posOffset>
                      </wp:positionV>
                      <wp:extent cx="1270" cy="1089660"/>
                      <wp:effectExtent l="37465" t="635" r="38100" b="0"/>
                      <wp:wrapNone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9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63.55pt;width:0.05pt;height:85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3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881380</wp:posOffset>
                      </wp:positionV>
                      <wp:extent cx="431800" cy="215900"/>
                      <wp:effectExtent l="5080" t="5080" r="5080" b="5080"/>
                      <wp:wrapNone/>
                      <wp:docPr id="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85pt;margin-top:69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4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116330</wp:posOffset>
                      </wp:positionV>
                      <wp:extent cx="8890" cy="1071245"/>
                      <wp:effectExtent l="38100" t="0" r="29845" b="635"/>
                      <wp:wrapNone/>
                      <wp:docPr id="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9000" cy="107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pt;margin-top:87.9pt;width:0.6pt;height:84.3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Nota Persetujuan </w:t>
            </w:r>
            <w:r>
              <w:rPr>
                <w:rFonts w:cs="Calibri"/>
                <w:b/>
                <w:lang w:val="en-US" w:eastAsia="en-US"/>
              </w:rPr>
              <w:t>Permohonan Cuti</w:t>
            </w:r>
            <w:r>
              <w:rPr>
                <w:sz w:val="24"/>
                <w:szCs w:val="24"/>
              </w:rPr>
              <w:t xml:space="preserve"> yang telah ditanda tangani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0 </w:t>
            </w:r>
            <w:r>
              <w:rPr>
                <w:sz w:val="24"/>
                <w:szCs w:val="24"/>
                <w:lang w:val="en-US" w:eastAsia="en-US"/>
              </w:rPr>
              <w:t>meni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Memaraf </w:t>
            </w:r>
            <w:r>
              <w:rPr>
                <w:rFonts w:cs="Calibri"/>
                <w:b/>
                <w:lang w:val="en-US" w:eastAsia="en-US"/>
              </w:rPr>
              <w:t>Permohonan Cut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5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47980</wp:posOffset>
                      </wp:positionV>
                      <wp:extent cx="821055" cy="1270"/>
                      <wp:effectExtent l="635" t="5080" r="635" b="5080"/>
                      <wp:wrapNone/>
                      <wp:docPr id="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21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pt;margin-top:27.4pt;width:64.6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9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347980</wp:posOffset>
                      </wp:positionV>
                      <wp:extent cx="1270" cy="252730"/>
                      <wp:effectExtent l="37465" t="635" r="38100" b="0"/>
                      <wp:wrapNone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27.4pt;width:0.1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612140</wp:posOffset>
                      </wp:positionV>
                      <wp:extent cx="426085" cy="287655"/>
                      <wp:effectExtent l="5715" t="5715" r="5080" b="5080"/>
                      <wp:wrapNone/>
                      <wp:docPr id="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5pt;margin-top:48.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31140</wp:posOffset>
                      </wp:positionV>
                      <wp:extent cx="431800" cy="215900"/>
                      <wp:effectExtent l="5080" t="5080" r="5080" b="5080"/>
                      <wp:wrapNone/>
                      <wp:docPr id="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18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8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35915</wp:posOffset>
                      </wp:positionV>
                      <wp:extent cx="1129665" cy="1270"/>
                      <wp:effectExtent l="635" t="5080" r="635" b="5080"/>
                      <wp:wrapNone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30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pt;margin-top:26.45pt;width:88.8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lembar </w:t>
            </w:r>
            <w:r>
              <w:rPr>
                <w:rFonts w:cs="Calibri"/>
                <w:b/>
                <w:lang w:val="en-US" w:eastAsia="en-US"/>
              </w:rPr>
              <w:t>Permohonan Cuti</w:t>
            </w:r>
            <w:r>
              <w:rPr>
                <w:sz w:val="24"/>
                <w:szCs w:val="24"/>
              </w:rPr>
              <w:t xml:space="preserve"> yang telah diparaf oleh Kasubbag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 xml:space="preserve"> meni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96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200"/>
              <w:ind w:left="18" w:hanging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 xml:space="preserve">Menandatangani </w:t>
            </w:r>
            <w:r>
              <w:rPr>
                <w:rFonts w:cs="Calibri"/>
                <w:b/>
                <w:lang w:val="en-US" w:eastAsia="en-US"/>
              </w:rPr>
              <w:t>Permohonan Cut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31445</wp:posOffset>
                      </wp:positionV>
                      <wp:extent cx="426085" cy="287655"/>
                      <wp:effectExtent l="5715" t="5715" r="5080" b="5080"/>
                      <wp:wrapNone/>
                      <wp:docPr id="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pt;margin-top:10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5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777240</wp:posOffset>
                      </wp:positionV>
                      <wp:extent cx="3850640" cy="1270"/>
                      <wp:effectExtent l="635" t="5080" r="635" b="5080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50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95pt;margin-top:61.2pt;width:303.1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6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430530</wp:posOffset>
                      </wp:positionV>
                      <wp:extent cx="1270" cy="183515"/>
                      <wp:effectExtent l="38100" t="635" r="37465" b="0"/>
                      <wp:wrapNone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33.9pt;width:0.05pt;height:14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8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13410</wp:posOffset>
                      </wp:positionV>
                      <wp:extent cx="548640" cy="368300"/>
                      <wp:effectExtent l="8890" t="6350" r="9525" b="6985"/>
                      <wp:wrapNone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4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3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777240</wp:posOffset>
                      </wp:positionV>
                      <wp:extent cx="1270" cy="1182370"/>
                      <wp:effectExtent l="37465" t="635" r="38100" b="0"/>
                      <wp:wrapNone/>
                      <wp:docPr id="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8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5pt;margin-top:61.2pt;width:0.1pt;height:93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lang w:val="en-US" w:eastAsia="en-US"/>
              </w:rPr>
              <w:t>Permohonan Cuti</w:t>
            </w:r>
            <w:r>
              <w:rPr>
                <w:sz w:val="24"/>
                <w:szCs w:val="24"/>
              </w:rPr>
              <w:t xml:space="preserve"> yang telah diparaf oleh </w:t>
            </w:r>
            <w:r>
              <w:rPr>
                <w:sz w:val="24"/>
                <w:szCs w:val="24"/>
                <w:lang w:val="en-US"/>
              </w:rPr>
              <w:t>Sekc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Meni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tandatanga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</w:rPr>
              <w:t xml:space="preserve">Menerima berkas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7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349250</wp:posOffset>
                      </wp:positionV>
                      <wp:extent cx="483235" cy="219710"/>
                      <wp:effectExtent l="5715" t="5080" r="5080" b="5715"/>
                      <wp:wrapNone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55pt;margin-top:27.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rmohonan Cut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rmohonan Cuti telah diteri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75590</wp:posOffset>
                  </wp:positionV>
                  <wp:extent cx="1063625" cy="1207135"/>
                  <wp:effectExtent l="0" t="0" r="0" b="0"/>
                  <wp:wrapNone/>
                  <wp:docPr id="59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, KEPEGAWAIAN DAN KEUANG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6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nyusunan Daftar Urut Kepangkatan (DUK)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3"/>
              </w:numPr>
              <w:spacing w:lineRule="auto" w:line="240" w:before="0" w:after="0"/>
              <w:ind w:left="269" w:hanging="269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asubag </w:t>
            </w:r>
            <w:r>
              <w:rPr>
                <w:lang w:val="en-US" w:eastAsia="en-US"/>
              </w:rPr>
              <w:t>Umum dan Kepegawaian</w:t>
            </w:r>
          </w:p>
          <w:p>
            <w:pPr>
              <w:pStyle w:val="ListParagraph"/>
              <w:numPr>
                <w:ilvl w:val="0"/>
                <w:numId w:val="173"/>
              </w:numPr>
              <w:spacing w:lineRule="auto" w:line="240" w:before="0" w:after="0"/>
              <w:ind w:left="269" w:hanging="269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miliki Kemampuan Dasar menyusun Peraturan Perundang Undangan</w:t>
            </w:r>
          </w:p>
          <w:p>
            <w:pPr>
              <w:pStyle w:val="ListParagraph"/>
              <w:numPr>
                <w:ilvl w:val="0"/>
                <w:numId w:val="173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ngetahui Format </w:t>
            </w:r>
            <w:r>
              <w:rPr>
                <w:rFonts w:cs="Calibri"/>
                <w:b/>
                <w:lang w:val="en-US" w:eastAsia="en-US"/>
              </w:rPr>
              <w:t>Penyusunan Daftar Urut Kepangkatan (DUK)</w:t>
            </w:r>
          </w:p>
          <w:p>
            <w:pPr>
              <w:pStyle w:val="ListParagraph"/>
              <w:numPr>
                <w:ilvl w:val="0"/>
                <w:numId w:val="173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ndidikan </w:t>
            </w:r>
            <w:r>
              <w:rPr>
                <w:lang w:val="en-US" w:eastAsia="en-US"/>
              </w:rPr>
              <w:t>SLTA atau sederajat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5"/>
              </w:numPr>
              <w:spacing w:lineRule="auto" w:line="240" w:before="0" w:after="0"/>
              <w:ind w:left="285" w:hanging="266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rFonts w:cs="Calibri"/>
                <w:b/>
                <w:lang w:val="en-US" w:eastAsia="en-US"/>
              </w:rPr>
              <w:t>Penyusunan Daftar Urut Kepangkatan (DUK)</w:t>
            </w:r>
          </w:p>
          <w:p>
            <w:pPr>
              <w:pStyle w:val="ListParagraph"/>
              <w:numPr>
                <w:ilvl w:val="0"/>
                <w:numId w:val="175"/>
              </w:numPr>
              <w:spacing w:lineRule="auto" w:line="240" w:before="0" w:after="0"/>
              <w:ind w:left="285" w:hanging="266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Pemberian Nomor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6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326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26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32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Berkoordinasi dengan pihak lai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7"/>
              </w:numPr>
              <w:spacing w:lineRule="auto" w:line="240" w:before="0" w:after="0"/>
              <w:ind w:left="269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17"/>
              </w:numPr>
              <w:spacing w:lineRule="auto" w:line="240" w:before="0" w:after="0"/>
              <w:ind w:left="269" w:hanging="294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268"/>
        <w:gridCol w:w="1418"/>
        <w:gridCol w:w="1701"/>
        <w:gridCol w:w="992"/>
        <w:gridCol w:w="850"/>
        <w:gridCol w:w="1560"/>
        <w:gridCol w:w="1559"/>
        <w:gridCol w:w="709"/>
        <w:gridCol w:w="1134"/>
        <w:gridCol w:w="1275"/>
        <w:gridCol w:w="1418"/>
        <w:gridCol w:w="1134"/>
        <w:gridCol w:w="142"/>
      </w:tblGrid>
      <w:tr>
        <w:trPr/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endah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Membuat </w:t>
            </w:r>
            <w:r>
              <w:rPr>
                <w:rFonts w:cs="Calibri"/>
                <w:b/>
                <w:lang w:val="en-US" w:eastAsia="en-US"/>
              </w:rPr>
              <w:t>Penyusunan Daftar Urut Kepangkatan (DU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9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683260</wp:posOffset>
                      </wp:positionV>
                      <wp:extent cx="1270" cy="2232660"/>
                      <wp:effectExtent l="38100" t="635" r="37465" b="0"/>
                      <wp:wrapNone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223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5pt;margin-top:53.8pt;width:0.05pt;height:175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1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683260</wp:posOffset>
                      </wp:positionV>
                      <wp:extent cx="1659890" cy="1270"/>
                      <wp:effectExtent l="635" t="5080" r="635" b="5080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60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5pt;margin-top:53.8pt;width:130.7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0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567055</wp:posOffset>
                      </wp:positionV>
                      <wp:extent cx="431800" cy="215900"/>
                      <wp:effectExtent l="5080" t="5080" r="5080" b="5080"/>
                      <wp:wrapNone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55pt;margin-top:44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1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812165</wp:posOffset>
                      </wp:positionV>
                      <wp:extent cx="1270" cy="2232660"/>
                      <wp:effectExtent l="37465" t="0" r="38100" b="635"/>
                      <wp:wrapNone/>
                      <wp:docPr id="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23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63.95pt;width:0.05pt;height:175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2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3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31.1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6"/>
              </w:numPr>
              <w:spacing w:lineRule="auto" w:line="240" w:before="0" w:after="0"/>
              <w:ind w:left="238" w:hanging="23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 pengangkatan</w:t>
            </w:r>
          </w:p>
          <w:p>
            <w:pPr>
              <w:pStyle w:val="Normal"/>
              <w:numPr>
                <w:ilvl w:val="0"/>
                <w:numId w:val="226"/>
              </w:numPr>
              <w:spacing w:lineRule="auto" w:line="240" w:before="0" w:after="0"/>
              <w:ind w:left="238" w:hanging="23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lam jabatan funsional</w:t>
            </w:r>
          </w:p>
          <w:p>
            <w:pPr>
              <w:pStyle w:val="Normal"/>
              <w:spacing w:lineRule="auto" w:line="240" w:before="0" w:after="0"/>
              <w:ind w:firstLine="23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 Terakhir</w:t>
            </w:r>
          </w:p>
          <w:p>
            <w:pPr>
              <w:pStyle w:val="Normal"/>
              <w:spacing w:lineRule="auto" w:line="240" w:before="0" w:after="0"/>
              <w:ind w:firstLine="23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23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23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23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23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kas Lengkap dan telah dipara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itandatangani oleh </w:t>
            </w:r>
            <w:r>
              <w:rPr>
                <w:lang w:val="en-US"/>
              </w:rPr>
              <w:t>Cama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Memeriksa dan memaraf </w:t>
            </w:r>
            <w:r>
              <w:rPr>
                <w:rFonts w:cs="Calibri"/>
                <w:b/>
                <w:lang w:val="en-US" w:eastAsia="en-US"/>
              </w:rPr>
              <w:t>Penyusunan Daftar Urut Kepangkatan (DU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806450</wp:posOffset>
                      </wp:positionV>
                      <wp:extent cx="1102360" cy="1270"/>
                      <wp:effectExtent l="635" t="5080" r="635" b="5080"/>
                      <wp:wrapNone/>
                      <wp:docPr id="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02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63.5pt;width:86.7pt;height:0.0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5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807085</wp:posOffset>
                      </wp:positionV>
                      <wp:extent cx="1270" cy="624840"/>
                      <wp:effectExtent l="37465" t="635" r="38100" b="0"/>
                      <wp:wrapNone/>
                      <wp:docPr id="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25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63.55pt;width:0.05pt;height:49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7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881380</wp:posOffset>
                      </wp:positionV>
                      <wp:extent cx="431800" cy="215900"/>
                      <wp:effectExtent l="5080" t="5080" r="5080" b="5080"/>
                      <wp:wrapNone/>
                      <wp:docPr id="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.95pt;margin-top:69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9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992505</wp:posOffset>
                      </wp:positionV>
                      <wp:extent cx="1656715" cy="1270"/>
                      <wp:effectExtent l="635" t="5080" r="635" b="5080"/>
                      <wp:wrapNone/>
                      <wp:docPr id="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78.15pt;width:130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116330</wp:posOffset>
                      </wp:positionV>
                      <wp:extent cx="1270" cy="618490"/>
                      <wp:effectExtent l="37465" t="0" r="38100" b="635"/>
                      <wp:wrapNone/>
                      <wp:docPr id="6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18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pt;margin-top:87.9pt;width:0.1pt;height:48.6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Draft Penyusunan Daftar Urut Kepangkatan (DUK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0 </w:t>
            </w:r>
            <w:r>
              <w:rPr>
                <w:sz w:val="24"/>
                <w:szCs w:val="24"/>
                <w:lang w:val="en-US" w:eastAsia="en-US"/>
              </w:rPr>
              <w:t>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Memaraf </w:t>
            </w:r>
            <w:r>
              <w:rPr>
                <w:rFonts w:cs="Calibri"/>
                <w:b/>
                <w:lang w:val="en-US" w:eastAsia="en-US"/>
              </w:rPr>
              <w:t>Penyusunan Daftar Urut Kepangkatan (DUK)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0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47980</wp:posOffset>
                      </wp:positionV>
                      <wp:extent cx="640715" cy="1270"/>
                      <wp:effectExtent l="635" t="5080" r="635" b="5080"/>
                      <wp:wrapNone/>
                      <wp:docPr id="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pt;margin-top:27.4pt;width:50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4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347980</wp:posOffset>
                      </wp:positionV>
                      <wp:extent cx="1270" cy="252730"/>
                      <wp:effectExtent l="37465" t="635" r="38100" b="0"/>
                      <wp:wrapNone/>
                      <wp:docPr id="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27.4pt;width:0.1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4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600075</wp:posOffset>
                      </wp:positionV>
                      <wp:extent cx="426085" cy="287655"/>
                      <wp:effectExtent l="5715" t="5715" r="5080" b="5080"/>
                      <wp:wrapNone/>
                      <wp:docPr id="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4pt;margin-top:47.2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31140</wp:posOffset>
                      </wp:positionV>
                      <wp:extent cx="431800" cy="215900"/>
                      <wp:effectExtent l="5080" t="5080" r="5080" b="5080"/>
                      <wp:wrapNone/>
                      <wp:docPr id="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18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3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35915</wp:posOffset>
                      </wp:positionV>
                      <wp:extent cx="1085850" cy="1270"/>
                      <wp:effectExtent l="635" t="5080" r="635" b="5080"/>
                      <wp:wrapNone/>
                      <wp:docPr id="6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86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pt;margin-top:26.45pt;width:85.4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Draft Penyusunan Daftar Urut Kepangkatan (DUK) </w:t>
            </w:r>
            <w:r>
              <w:rPr>
                <w:sz w:val="24"/>
                <w:szCs w:val="24"/>
              </w:rPr>
              <w:t>yang telah diparaf oleh Kasubba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 xml:space="preserve">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18" w:hanging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 xml:space="preserve">Menandatangani </w:t>
            </w:r>
            <w:r>
              <w:rPr>
                <w:rFonts w:cs="Calibri"/>
                <w:b/>
                <w:lang w:val="en-US" w:eastAsia="en-US"/>
              </w:rPr>
              <w:t>Draft Penyusunan Daftar Urut Kepangkatan (DU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0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870585</wp:posOffset>
                      </wp:positionV>
                      <wp:extent cx="2023745" cy="1270"/>
                      <wp:effectExtent l="635" t="5080" r="635" b="5080"/>
                      <wp:wrapNone/>
                      <wp:docPr id="6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23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05pt;margin-top:68.55pt;width:159.2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3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708660</wp:posOffset>
                      </wp:positionV>
                      <wp:extent cx="548640" cy="368300"/>
                      <wp:effectExtent l="8890" t="6350" r="9525" b="6985"/>
                      <wp:wrapNone/>
                      <wp:docPr id="6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85pt;margin-top:55.8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5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253365</wp:posOffset>
                      </wp:positionV>
                      <wp:extent cx="426085" cy="287655"/>
                      <wp:effectExtent l="5715" t="5715" r="5080" b="5080"/>
                      <wp:wrapNone/>
                      <wp:docPr id="6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19.9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6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541020</wp:posOffset>
                      </wp:positionV>
                      <wp:extent cx="1270" cy="168275"/>
                      <wp:effectExtent l="37465" t="635" r="38100" b="0"/>
                      <wp:wrapNone/>
                      <wp:docPr id="6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9pt;margin-top:42.6pt;width:0.1pt;height:13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8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71220</wp:posOffset>
                      </wp:positionV>
                      <wp:extent cx="1270" cy="755015"/>
                      <wp:effectExtent l="37465" t="635" r="38100" b="0"/>
                      <wp:wrapNone/>
                      <wp:docPr id="6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2pt;margin-top:68.6pt;width:0.05pt;height:59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Draft Penyusunan Daftar Urut Kepangkatan (DUK)</w:t>
            </w:r>
            <w:r>
              <w:rPr>
                <w:sz w:val="24"/>
                <w:szCs w:val="24"/>
              </w:rPr>
              <w:t xml:space="preserve"> yang telah diparaf oleh </w:t>
            </w:r>
            <w:r>
              <w:rPr>
                <w:sz w:val="24"/>
                <w:szCs w:val="24"/>
                <w:lang w:val="en-US"/>
              </w:rPr>
              <w:t>Sekc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ambil  Nomor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1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379095</wp:posOffset>
                      </wp:positionV>
                      <wp:extent cx="431800" cy="215900"/>
                      <wp:effectExtent l="5080" t="5080" r="5080" b="5080"/>
                      <wp:wrapNone/>
                      <wp:docPr id="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.95pt;margin-top:29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7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497205</wp:posOffset>
                      </wp:positionV>
                      <wp:extent cx="1662430" cy="1270"/>
                      <wp:effectExtent l="635" t="5080" r="635" b="5080"/>
                      <wp:wrapNone/>
                      <wp:docPr id="6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62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5pt;margin-top:39.15pt;width:130.8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497205</wp:posOffset>
                      </wp:positionV>
                      <wp:extent cx="1270" cy="952500"/>
                      <wp:effectExtent l="37465" t="635" r="38100" b="0"/>
                      <wp:wrapNone/>
                      <wp:docPr id="6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5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pt;margin-top:39.15pt;width:0.05pt;height: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ng telah ditandatang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Draft Penyusunan Daftar Urut Kepangkatan (DUK) </w:t>
            </w:r>
            <w:r>
              <w:rPr>
                <w:sz w:val="24"/>
                <w:szCs w:val="24"/>
              </w:rPr>
              <w:t>telah diam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</w:rPr>
              <w:t xml:space="preserve">Mengetik </w:t>
            </w:r>
            <w:r>
              <w:rPr>
                <w:rFonts w:cs="Calibri"/>
                <w:b/>
                <w:lang w:val="en-US" w:eastAsia="en-US"/>
              </w:rPr>
              <w:t>Draft Penyusunan Daftar Urut Kepangkatan (DU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504825</wp:posOffset>
                      </wp:positionV>
                      <wp:extent cx="1270" cy="1188720"/>
                      <wp:effectExtent l="37465" t="635" r="38100" b="0"/>
                      <wp:wrapNone/>
                      <wp:docPr id="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8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8pt;margin-top:39.75pt;width:0.1pt;height:93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6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504825</wp:posOffset>
                      </wp:positionV>
                      <wp:extent cx="756285" cy="1270"/>
                      <wp:effectExtent l="635" t="5080" r="635" b="5080"/>
                      <wp:wrapNone/>
                      <wp:docPr id="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85pt;margin-top:39.75pt;width:59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8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88620</wp:posOffset>
                      </wp:positionV>
                      <wp:extent cx="431800" cy="215900"/>
                      <wp:effectExtent l="5080" t="5080" r="5080" b="5080"/>
                      <wp:wrapNone/>
                      <wp:docPr id="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35pt;margin-top:30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Draft Penyusunan Daftar Urut Kepangkatan (DU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Draft Penyusunan Daftar Urut Kepangkatan (DUK)</w:t>
            </w:r>
            <w:r>
              <w:rPr>
                <w:sz w:val="24"/>
                <w:szCs w:val="24"/>
              </w:rPr>
              <w:t xml:space="preserve">  telah diberi nomo</w:t>
            </w:r>
            <w:r>
              <w:rPr>
                <w:sz w:val="24"/>
                <w:szCs w:val="24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</w:rPr>
              <w:t xml:space="preserve">Menerima berkas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508000</wp:posOffset>
                      </wp:positionV>
                      <wp:extent cx="483235" cy="219710"/>
                      <wp:effectExtent l="5715" t="5080" r="5080" b="5715"/>
                      <wp:wrapNone/>
                      <wp:docPr id="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pt;margin-top:40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Draft Penyusunan Daftar Urut Kepangkatan (DU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Pelaksana Perjalanan Dinas telah Menerima D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0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75590</wp:posOffset>
                  </wp:positionV>
                  <wp:extent cx="1063625" cy="1207135"/>
                  <wp:effectExtent l="0" t="0" r="0" b="0"/>
                  <wp:wrapNone/>
                  <wp:docPr id="62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7/SOP-PSLB/I/2022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nerbitan SKP</w:t>
            </w:r>
          </w:p>
        </w:tc>
      </w:tr>
      <w:tr>
        <w:trPr>
          <w:trHeight w:val="12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57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57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57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ind w:left="269" w:hanging="269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asubag </w:t>
            </w:r>
            <w:r>
              <w:rPr>
                <w:lang w:val="en-US" w:eastAsia="en-US"/>
              </w:rPr>
              <w:t>Umum dan Kepegawaian</w:t>
            </w:r>
          </w:p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ind w:left="269" w:hanging="269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miliki Kemampuan Dasar menyusun Peraturan Perundang Undangan</w:t>
            </w:r>
          </w:p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mahami Kegiatan yang akan dibuatkan </w:t>
            </w:r>
            <w:r>
              <w:rPr>
                <w:lang w:val="en-US" w:eastAsia="en-US"/>
              </w:rPr>
              <w:t>DP3</w:t>
            </w:r>
          </w:p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ngetahui Format </w:t>
            </w:r>
            <w:r>
              <w:rPr>
                <w:lang w:val="en-US" w:eastAsia="en-US"/>
              </w:rPr>
              <w:t>DP3</w:t>
            </w:r>
          </w:p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ndidikan </w:t>
            </w:r>
            <w:r>
              <w:rPr>
                <w:lang w:val="en-US" w:eastAsia="en-US"/>
              </w:rPr>
              <w:t>SLTA atau sederajat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299" w:hanging="299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rFonts w:cs="Calibri"/>
                <w:b/>
                <w:lang w:val="en-US" w:eastAsia="en-US"/>
              </w:rPr>
              <w:t>Penerbitan DP3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299" w:hanging="299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Pemberian Nomor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84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284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84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284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t xml:space="preserve">Jika </w:t>
            </w:r>
            <w:r>
              <w:rPr>
                <w:lang w:val="en-US" w:eastAsia="en-US"/>
              </w:rPr>
              <w:t>SPPD tidak ada maka tidak dibayarkan biaya perjalan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spacing w:lineRule="auto" w:line="240" w:before="0" w:after="0"/>
              <w:ind w:left="255" w:hanging="255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49"/>
              </w:numPr>
              <w:spacing w:lineRule="auto" w:line="240" w:before="0" w:after="0"/>
              <w:ind w:left="255" w:hanging="255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8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984"/>
        <w:gridCol w:w="284"/>
        <w:gridCol w:w="1701"/>
        <w:gridCol w:w="992"/>
        <w:gridCol w:w="1276"/>
        <w:gridCol w:w="1843"/>
        <w:gridCol w:w="1275"/>
        <w:gridCol w:w="1278"/>
        <w:gridCol w:w="1557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lang w:val="en-US" w:eastAsia="en-US"/>
              </w:rPr>
              <w:t>Penerbitan DP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8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683260</wp:posOffset>
                      </wp:positionV>
                      <wp:extent cx="1270" cy="1337945"/>
                      <wp:effectExtent l="37465" t="635" r="38100" b="0"/>
                      <wp:wrapNone/>
                      <wp:docPr id="6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3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53.8pt;width:0.1pt;height:105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683260</wp:posOffset>
                      </wp:positionV>
                      <wp:extent cx="1440815" cy="1270"/>
                      <wp:effectExtent l="635" t="5080" r="635" b="5080"/>
                      <wp:wrapNone/>
                      <wp:docPr id="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5pt;margin-top:53.8pt;width:113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4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782955</wp:posOffset>
                      </wp:positionV>
                      <wp:extent cx="1492250" cy="1337945"/>
                      <wp:effectExtent l="0" t="0" r="38735" b="5080"/>
                      <wp:wrapNone/>
                      <wp:docPr id="6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89680" cy="1338120"/>
                              </a:xfrm>
                              <a:prstGeom prst="bentConnector3">
                                <a:avLst>
                                  <a:gd name="adj1" fmla="val 100193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85pt;margin-top:61.75pt;width:117.25pt;height:105.25pt;flip:y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4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567055</wp:posOffset>
                      </wp:positionV>
                      <wp:extent cx="431800" cy="215900"/>
                      <wp:effectExtent l="5080" t="5080" r="5080" b="5080"/>
                      <wp:wrapNone/>
                      <wp:docPr id="6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55pt;margin-top:44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5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6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6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31.1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mat DP3 yang telah diisi oleh pejabat penil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meni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Berkas Lengkap dan telah diparaf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Penerbitan DP3 </w:t>
            </w:r>
            <w:r>
              <w:rPr/>
              <w:t xml:space="preserve">untuk </w:t>
            </w:r>
            <w:r>
              <w:rPr>
                <w:lang w:val="en-US"/>
              </w:rPr>
              <w:t>Camat</w:t>
            </w:r>
            <w:r>
              <w:rPr/>
              <w:t xml:space="preserve"> ditandatangani</w:t>
            </w:r>
            <w:r>
              <w:rPr>
                <w:lang w:val="en-US"/>
              </w:rPr>
              <w:t xml:space="preserve"> </w:t>
            </w:r>
            <w:r>
              <w:rPr/>
              <w:t xml:space="preserve">oleh </w:t>
            </w:r>
            <w:r>
              <w:rPr>
                <w:lang w:val="en-US"/>
              </w:rPr>
              <w:t xml:space="preserve">Bupati / </w:t>
            </w:r>
            <w:r>
              <w:rPr/>
              <w:t>Sekda</w:t>
            </w:r>
          </w:p>
        </w:tc>
      </w:tr>
      <w:tr>
        <w:trPr>
          <w:trHeight w:val="1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Memeriksa dan memaraf </w:t>
            </w:r>
            <w:r>
              <w:rPr>
                <w:sz w:val="24"/>
                <w:szCs w:val="24"/>
                <w:lang w:val="en-US"/>
              </w:rPr>
              <w:t>Format isian DP3</w:t>
            </w:r>
            <w:r>
              <w:rPr>
                <w:sz w:val="24"/>
                <w:szCs w:val="24"/>
              </w:rPr>
              <w:t xml:space="preserve">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Format isian DP3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0 </w:t>
            </w:r>
            <w:r>
              <w:rPr>
                <w:sz w:val="24"/>
                <w:szCs w:val="24"/>
                <w:lang w:val="en-US" w:eastAsia="en-US"/>
              </w:rPr>
              <w:t>meni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Memaraf </w:t>
            </w:r>
            <w:r>
              <w:rPr>
                <w:sz w:val="24"/>
                <w:szCs w:val="24"/>
                <w:lang w:val="en-US"/>
              </w:rPr>
              <w:t>Format isian DP3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9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48615</wp:posOffset>
                      </wp:positionV>
                      <wp:extent cx="932815" cy="1270"/>
                      <wp:effectExtent l="635" t="5080" r="635" b="5080"/>
                      <wp:wrapNone/>
                      <wp:docPr id="6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33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pt;margin-top:27.45pt;width:73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3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348615</wp:posOffset>
                      </wp:positionV>
                      <wp:extent cx="13335" cy="1387475"/>
                      <wp:effectExtent l="37465" t="635" r="26035" b="0"/>
                      <wp:wrapNone/>
                      <wp:docPr id="6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680" cy="138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5pt;margin-top:27.45pt;width:0.95pt;height:109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1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31140</wp:posOffset>
                      </wp:positionV>
                      <wp:extent cx="431800" cy="215900"/>
                      <wp:effectExtent l="5080" t="5080" r="5080" b="5080"/>
                      <wp:wrapNone/>
                      <wp:docPr id="6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18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6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347980</wp:posOffset>
                      </wp:positionV>
                      <wp:extent cx="970915" cy="1270"/>
                      <wp:effectExtent l="0" t="37465" r="635" b="38100"/>
                      <wp:wrapNone/>
                      <wp:docPr id="6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71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85pt;margin-top:27.4pt;width:76.3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7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248285</wp:posOffset>
                      </wp:positionV>
                      <wp:extent cx="431800" cy="215900"/>
                      <wp:effectExtent l="5080" t="5080" r="5080" b="5080"/>
                      <wp:wrapNone/>
                      <wp:docPr id="6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85pt;margin-top:19.5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lembar SPPD, Kuitansi, Rincian Perjalanan Dinas yang telah diparaf oleh Kasubba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 xml:space="preserve"> meni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18" w:hanging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>Menandatangani SPPD, Kwitansi dan Rincian Perjalanan Din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2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777240</wp:posOffset>
                      </wp:positionV>
                      <wp:extent cx="2340610" cy="1270"/>
                      <wp:effectExtent l="635" t="5080" r="635" b="5080"/>
                      <wp:wrapNone/>
                      <wp:docPr id="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4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95pt;margin-top:61.2pt;width:184.2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5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13410</wp:posOffset>
                      </wp:positionV>
                      <wp:extent cx="548640" cy="368300"/>
                      <wp:effectExtent l="8890" t="6350" r="9525" b="6985"/>
                      <wp:wrapNone/>
                      <wp:docPr id="6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4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5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777240</wp:posOffset>
                      </wp:positionV>
                      <wp:extent cx="4012565" cy="712470"/>
                      <wp:effectExtent l="0" t="5080" r="38100" b="0"/>
                      <wp:wrapNone/>
                      <wp:docPr id="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12920" cy="712800"/>
                              </a:xfrm>
                              <a:prstGeom prst="bentConnector3">
                                <a:avLst>
                                  <a:gd name="adj1" fmla="val 10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75pt;margin-top:61.2pt;width:315.95pt;height:56.1pt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lembar SPPD, Kuitansi, Rincian Perjalanan Dinas yang telah diparaf oleh </w:t>
            </w:r>
            <w:r>
              <w:rPr>
                <w:sz w:val="24"/>
                <w:szCs w:val="24"/>
                <w:lang w:val="en-US"/>
              </w:rPr>
              <w:t>Sekc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Meni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tandatanga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</w:rPr>
              <w:t xml:space="preserve">Menerima berkas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-5715</wp:posOffset>
                      </wp:positionV>
                      <wp:extent cx="483235" cy="219710"/>
                      <wp:effectExtent l="5715" t="5080" r="5080" b="5715"/>
                      <wp:wrapNone/>
                      <wp:docPr id="6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-0.4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SPPD, Kuitansi, Rincian Perjalanan Dinas, Surat Tugas dan yang mendasari pelaksanaan perjalanan din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</w:rPr>
              <w:t>Pelaksana Perjalanan Dinas telah Menerima Dan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4"/>
        <w:gridCol w:w="256"/>
        <w:gridCol w:w="2179"/>
        <w:gridCol w:w="1392"/>
        <w:gridCol w:w="1559"/>
        <w:gridCol w:w="893"/>
        <w:gridCol w:w="950"/>
        <w:gridCol w:w="1417"/>
        <w:gridCol w:w="219"/>
        <w:gridCol w:w="490"/>
        <w:gridCol w:w="700"/>
        <w:gridCol w:w="700"/>
        <w:gridCol w:w="585"/>
        <w:gridCol w:w="708"/>
        <w:gridCol w:w="994"/>
        <w:gridCol w:w="1691"/>
        <w:gridCol w:w="1710"/>
      </w:tblGrid>
      <w:tr>
        <w:trPr/>
        <w:tc>
          <w:tcPr>
            <w:tcW w:w="27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8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75590</wp:posOffset>
                  </wp:positionV>
                  <wp:extent cx="1063625" cy="1207135"/>
                  <wp:effectExtent l="0" t="0" r="0" b="0"/>
                  <wp:wrapNone/>
                  <wp:docPr id="63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8/SOP-PSLB/I/2022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8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nerbitan KP4</w:t>
            </w:r>
          </w:p>
        </w:tc>
      </w:tr>
      <w:tr>
        <w:trPr>
          <w:trHeight w:val="122" w:hRule="atLeast"/>
        </w:trPr>
        <w:tc>
          <w:tcPr>
            <w:tcW w:w="27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10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24"/>
              </w:numPr>
              <w:spacing w:lineRule="auto" w:line="240" w:before="0" w:after="0"/>
              <w:ind w:left="299" w:hanging="299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24"/>
              </w:numPr>
              <w:spacing w:lineRule="auto" w:line="240" w:before="0" w:after="0"/>
              <w:ind w:left="299" w:hanging="299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24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7"/>
              </w:numPr>
              <w:spacing w:lineRule="auto" w:line="240" w:before="0" w:after="0"/>
              <w:ind w:left="325" w:hanging="308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asubag </w:t>
            </w:r>
            <w:r>
              <w:rPr>
                <w:lang w:val="en-US" w:eastAsia="en-US"/>
              </w:rPr>
              <w:t>Umum dan Kepegawaian</w:t>
            </w:r>
          </w:p>
          <w:p>
            <w:pPr>
              <w:pStyle w:val="ListParagraph"/>
              <w:numPr>
                <w:ilvl w:val="0"/>
                <w:numId w:val="347"/>
              </w:numPr>
              <w:spacing w:lineRule="auto" w:line="240" w:before="0" w:after="0"/>
              <w:ind w:left="325" w:hanging="308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miliki Kemampuan Dasar menyusun Peraturan Perundang Undangan</w:t>
            </w:r>
          </w:p>
          <w:p>
            <w:pPr>
              <w:pStyle w:val="ListParagraph"/>
              <w:numPr>
                <w:ilvl w:val="0"/>
                <w:numId w:val="347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mahami Kegiatan yang akan dibuatkan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347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ngetahui Format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347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ndidikan </w:t>
            </w:r>
            <w:r>
              <w:rPr>
                <w:lang w:val="en-US" w:eastAsia="en-US"/>
              </w:rPr>
              <w:t>SLTA atau sederajat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9"/>
              </w:numPr>
              <w:spacing w:lineRule="auto" w:line="240" w:before="0" w:after="0"/>
              <w:ind w:left="285" w:hanging="294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lang w:val="en-US" w:eastAsia="en-US"/>
              </w:rPr>
              <w:t>Pencairan Dana</w:t>
            </w:r>
          </w:p>
          <w:p>
            <w:pPr>
              <w:pStyle w:val="ListParagraph"/>
              <w:numPr>
                <w:ilvl w:val="0"/>
                <w:numId w:val="229"/>
              </w:numPr>
              <w:spacing w:lineRule="auto" w:line="240" w:before="0" w:after="0"/>
              <w:ind w:left="285" w:hanging="294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Pemberian Nomor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0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240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40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24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2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t xml:space="preserve">Jika </w:t>
            </w:r>
            <w:r>
              <w:rPr>
                <w:lang w:val="en-US" w:eastAsia="en-US"/>
              </w:rPr>
              <w:t>SPPD tidak ada maka tidak dibayarkan biaya perjalan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14"/>
              </w:numPr>
              <w:spacing w:lineRule="auto" w:line="240" w:before="0" w:after="0"/>
              <w:ind w:left="255" w:hanging="255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14"/>
              </w:numPr>
              <w:spacing w:lineRule="auto" w:line="240" w:before="0" w:after="0"/>
              <w:ind w:left="255" w:hanging="255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27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7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endahara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Membuat SPPD, Kuitansi, Rincian Perjalanan Dinas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3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683260</wp:posOffset>
                      </wp:positionV>
                      <wp:extent cx="1270" cy="1693545"/>
                      <wp:effectExtent l="37465" t="635" r="38100" b="0"/>
                      <wp:wrapNone/>
                      <wp:docPr id="6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9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5pt;margin-top:53.8pt;width:0.1pt;height:133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4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683260</wp:posOffset>
                      </wp:positionV>
                      <wp:extent cx="1601470" cy="1270"/>
                      <wp:effectExtent l="635" t="5080" r="635" b="5080"/>
                      <wp:wrapNone/>
                      <wp:docPr id="6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02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5pt;margin-top:53.8pt;width:126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5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782955</wp:posOffset>
                      </wp:positionV>
                      <wp:extent cx="1638935" cy="1720215"/>
                      <wp:effectExtent l="5080" t="0" r="38100" b="5080"/>
                      <wp:wrapNone/>
                      <wp:docPr id="6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 rot="5400000">
                                <a:off x="0" y="0"/>
                                <a:ext cx="1706040" cy="1639080"/>
                              </a:xfrm>
                              <a:prstGeom prst="bentConnector3">
                                <a:avLst>
                                  <a:gd name="adj1" fmla="val -844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pt;margin-top:61.7pt;width:129pt;height:134.25pt;rotation:27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6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567055</wp:posOffset>
                      </wp:positionV>
                      <wp:extent cx="431800" cy="215900"/>
                      <wp:effectExtent l="5080" t="5080" r="5080" b="5080"/>
                      <wp:wrapNone/>
                      <wp:docPr id="6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55pt;margin-top:44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7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6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8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6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31.1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a Persetujuan Perjalanan Dinas, Surat Tugas yang telah ditanda tangani, lembar SPPD, Kuitansi, Rincian Perjalanan Dina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meni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kas Lengkap dan telah dipara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Surat Tugas dan SPPD untuk </w:t>
            </w:r>
            <w:r>
              <w:rPr>
                <w:lang w:val="en-US"/>
              </w:rPr>
              <w:t>Camat</w:t>
            </w:r>
            <w:r>
              <w:rPr/>
              <w:t xml:space="preserve"> ditandatangani oleh </w:t>
            </w:r>
            <w:r>
              <w:rPr>
                <w:lang w:val="en-US"/>
              </w:rPr>
              <w:t xml:space="preserve">Bupati / </w:t>
            </w:r>
            <w:r>
              <w:rPr/>
              <w:t>Sekda</w:t>
            </w:r>
          </w:p>
        </w:tc>
      </w:tr>
      <w:tr>
        <w:trPr>
          <w:trHeight w:val="1592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Memeriksa dan memaraf SPPD, Kuitansi dan Rincian Perjalanan Dina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9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805815</wp:posOffset>
                      </wp:positionV>
                      <wp:extent cx="955040" cy="1270"/>
                      <wp:effectExtent l="635" t="5080" r="635" b="5080"/>
                      <wp:wrapNone/>
                      <wp:docPr id="6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55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63.45pt;width:75.1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6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807085</wp:posOffset>
                      </wp:positionV>
                      <wp:extent cx="1270" cy="849630"/>
                      <wp:effectExtent l="37465" t="635" r="38100" b="0"/>
                      <wp:wrapNone/>
                      <wp:docPr id="6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4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35.6pt;width:0.05pt;height:66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6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911225</wp:posOffset>
                      </wp:positionV>
                      <wp:extent cx="973455" cy="855980"/>
                      <wp:effectExtent l="0" t="0" r="37465" b="5080"/>
                      <wp:wrapNone/>
                      <wp:docPr id="6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73800" cy="856440"/>
                              </a:xfrm>
                              <a:prstGeom prst="bentConnector3">
                                <a:avLst>
                                  <a:gd name="adj1" fmla="val 9992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85pt;margin-top:35.15pt;width:76.65pt;height:67.35pt;flip:y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1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881380</wp:posOffset>
                      </wp:positionV>
                      <wp:extent cx="431800" cy="215900"/>
                      <wp:effectExtent l="5080" t="5080" r="5080" b="5080"/>
                      <wp:wrapNone/>
                      <wp:docPr id="6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.45pt;margin-top:69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Nota Persetujuan Perjalanan Dinas, Surat Tugas yang telah ditanda tangani, lembar SPPD, Kuitansi, Rincian Perjalanan Dina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0 </w:t>
            </w:r>
            <w:r>
              <w:rPr>
                <w:sz w:val="24"/>
                <w:szCs w:val="24"/>
                <w:lang w:val="en-US" w:eastAsia="en-US"/>
              </w:rPr>
              <w:t>meni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Memaraf SPPD, Kuitansi dan Rincian Perjalanan Dinas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8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98450</wp:posOffset>
                      </wp:positionV>
                      <wp:extent cx="426085" cy="287655"/>
                      <wp:effectExtent l="5715" t="5715" r="5080" b="5080"/>
                      <wp:wrapNone/>
                      <wp:docPr id="6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5pt;margin-top:23.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0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586105</wp:posOffset>
                      </wp:positionV>
                      <wp:extent cx="1270" cy="697865"/>
                      <wp:effectExtent l="37465" t="635" r="38100" b="0"/>
                      <wp:wrapNone/>
                      <wp:docPr id="6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9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6.15pt;width:0.1pt;height:54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7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458470</wp:posOffset>
                      </wp:positionV>
                      <wp:extent cx="439420" cy="1270"/>
                      <wp:effectExtent l="0" t="37465" r="635" b="38100"/>
                      <wp:wrapNone/>
                      <wp:docPr id="6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9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9pt;margin-top:36.1pt;width:34.5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5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351790</wp:posOffset>
                      </wp:positionV>
                      <wp:extent cx="431800" cy="215900"/>
                      <wp:effectExtent l="5080" t="5080" r="5080" b="5080"/>
                      <wp:wrapNone/>
                      <wp:docPr id="6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27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lembar SPPD, Kuitansi, Rincian Perjalanan Dinas yang telah diparaf oleh Kasubba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 xml:space="preserve"> meni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96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200"/>
              <w:ind w:left="18" w:hanging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>Menandatangani SPPD, Kwitansi dan Rincian Perjalanan Dina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9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499745</wp:posOffset>
                      </wp:positionV>
                      <wp:extent cx="1565910" cy="1270"/>
                      <wp:effectExtent l="635" t="5080" r="635" b="5080"/>
                      <wp:wrapNone/>
                      <wp:docPr id="6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66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75pt;margin-top:39.35pt;width:123.2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2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346710</wp:posOffset>
                      </wp:positionV>
                      <wp:extent cx="548640" cy="368300"/>
                      <wp:effectExtent l="8890" t="6350" r="9525" b="6985"/>
                      <wp:wrapNone/>
                      <wp:docPr id="6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27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7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427355</wp:posOffset>
                      </wp:positionV>
                      <wp:extent cx="426085" cy="287655"/>
                      <wp:effectExtent l="5715" t="5715" r="5080" b="5080"/>
                      <wp:wrapNone/>
                      <wp:docPr id="6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9pt;margin-top:33.6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lembar SPPD, Kuitansi, Rincian Perjalanan Dinas yang telah diparaf oleh </w:t>
            </w:r>
            <w:r>
              <w:rPr>
                <w:sz w:val="24"/>
                <w:szCs w:val="24"/>
                <w:lang w:val="en-US"/>
              </w:rPr>
              <w:t>Sekca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Meni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tandatanga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ambil  Nomor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8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678180</wp:posOffset>
                      </wp:positionV>
                      <wp:extent cx="431800" cy="215900"/>
                      <wp:effectExtent l="5080" t="5080" r="5080" b="5080"/>
                      <wp:wrapNone/>
                      <wp:docPr id="6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.85pt;margin-top:53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8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84455</wp:posOffset>
                      </wp:positionV>
                      <wp:extent cx="426085" cy="287655"/>
                      <wp:effectExtent l="5715" t="5715" r="5080" b="5080"/>
                      <wp:wrapNone/>
                      <wp:docPr id="6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85pt;margin-top:6.6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372110</wp:posOffset>
                      </wp:positionV>
                      <wp:extent cx="12700" cy="306070"/>
                      <wp:effectExtent l="34925" t="635" r="28575" b="0"/>
                      <wp:wrapNone/>
                      <wp:docPr id="6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960" cy="30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35pt;margin-top:29.3pt;width:0.9pt;height:24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745490</wp:posOffset>
                      </wp:positionV>
                      <wp:extent cx="1689100" cy="906145"/>
                      <wp:effectExtent l="0" t="5080" r="36195" b="0"/>
                      <wp:wrapNone/>
                      <wp:docPr id="6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89480" cy="906480"/>
                              </a:xfrm>
                              <a:prstGeom prst="bentConnector3">
                                <a:avLst>
                                  <a:gd name="adj1" fmla="val 99872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2pt;margin-top:58.7pt;width:133pt;height:71.35pt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SPPD, Kuitansi dan Rincian Perjalanan Dinas yang telah ditandatanga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meni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Nomor SPPD telah diamb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58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Mengetik Nomor SPPD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0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504825</wp:posOffset>
                      </wp:positionV>
                      <wp:extent cx="1270" cy="1188720"/>
                      <wp:effectExtent l="37465" t="635" r="38100" b="0"/>
                      <wp:wrapNone/>
                      <wp:docPr id="6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8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8pt;margin-top:39.75pt;width:0.1pt;height:93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7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504825</wp:posOffset>
                      </wp:positionV>
                      <wp:extent cx="640715" cy="1270"/>
                      <wp:effectExtent l="635" t="5080" r="635" b="5080"/>
                      <wp:wrapNone/>
                      <wp:docPr id="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85pt;margin-top:39.75pt;width:50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2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88620</wp:posOffset>
                      </wp:positionV>
                      <wp:extent cx="431800" cy="215900"/>
                      <wp:effectExtent l="5080" t="5080" r="5080" b="5080"/>
                      <wp:wrapNone/>
                      <wp:docPr id="6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35pt;margin-top:30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Meni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  telah diberi nomo</w:t>
            </w:r>
            <w:r>
              <w:rPr>
                <w:sz w:val="24"/>
                <w:szCs w:val="24"/>
                <w:lang w:val="en-US"/>
              </w:rPr>
              <w:t>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</w:rPr>
              <w:t xml:space="preserve">Menerima berkas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1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683260</wp:posOffset>
                      </wp:positionV>
                      <wp:extent cx="483235" cy="219710"/>
                      <wp:effectExtent l="5715" t="5080" r="5080" b="5715"/>
                      <wp:wrapNone/>
                      <wp:docPr id="6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pt;margin-top:53.8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, Kuitansi, Rincian Perjalanan Dinas, Surat Tugas dan yang mendasari pelaksanaan perjalanan dina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Pelaksana Perjalanan Dinas telah Menerima Da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75590</wp:posOffset>
                  </wp:positionV>
                  <wp:extent cx="1063625" cy="1207135"/>
                  <wp:effectExtent l="0" t="0" r="0" b="0"/>
                  <wp:wrapNone/>
                  <wp:docPr id="66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9/SOP-PSLB/I/2022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ngajuan Surat Perintah Perjalanan Dinas (SPPD)</w:t>
            </w:r>
          </w:p>
        </w:tc>
      </w:tr>
      <w:tr>
        <w:trPr>
          <w:trHeight w:val="122" w:hRule="atLeast"/>
        </w:trPr>
        <w:tc>
          <w:tcPr>
            <w:tcW w:w="28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30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30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30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ind w:left="297" w:hanging="28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asubag </w:t>
            </w:r>
            <w:r>
              <w:rPr>
                <w:lang w:val="en-US" w:eastAsia="en-US"/>
              </w:rPr>
              <w:t>Umum dan Kepegawaian</w:t>
            </w:r>
          </w:p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miliki Kemampuan Dasar menyusun Peraturan Perundang Undangan</w:t>
            </w:r>
          </w:p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mahami Kegiatan yang akan dibuatkan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ngetahui Format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ndidikan </w:t>
            </w:r>
            <w:r>
              <w:rPr>
                <w:lang w:val="en-US" w:eastAsia="en-US"/>
              </w:rPr>
              <w:t>SLTA atau sederajat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4"/>
              </w:numPr>
              <w:spacing w:lineRule="auto" w:line="240" w:before="0" w:after="0"/>
              <w:ind w:left="299" w:hanging="28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lang w:val="en-US" w:eastAsia="en-US"/>
              </w:rPr>
              <w:t>Pencairan Dana</w:t>
            </w:r>
          </w:p>
          <w:p>
            <w:pPr>
              <w:pStyle w:val="ListParagraph"/>
              <w:numPr>
                <w:ilvl w:val="0"/>
                <w:numId w:val="244"/>
              </w:numPr>
              <w:spacing w:lineRule="auto" w:line="240" w:before="0" w:after="0"/>
              <w:ind w:left="288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Pemberian Nomor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3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26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63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26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t xml:space="preserve">Jika </w:t>
            </w:r>
            <w:r>
              <w:rPr>
                <w:lang w:val="en-US" w:eastAsia="en-US"/>
              </w:rPr>
              <w:t>SPPD tidak ada maka tidak dibayarkan biaya perjalan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2"/>
              </w:numPr>
              <w:spacing w:lineRule="auto" w:line="240" w:before="0" w:after="0"/>
              <w:ind w:left="269" w:hanging="252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92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8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701"/>
        <w:gridCol w:w="1559"/>
        <w:gridCol w:w="851"/>
        <w:gridCol w:w="1134"/>
        <w:gridCol w:w="1559"/>
        <w:gridCol w:w="1276"/>
        <w:gridCol w:w="1984"/>
        <w:gridCol w:w="1134"/>
        <w:gridCol w:w="1418"/>
        <w:gridCol w:w="1417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endah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Membuat SPPD, Kuitansi, Rincian Perjalanan Dinas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0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720725</wp:posOffset>
                      </wp:positionV>
                      <wp:extent cx="1270" cy="1861185"/>
                      <wp:effectExtent l="37465" t="635" r="38100" b="0"/>
                      <wp:wrapNone/>
                      <wp:docPr id="6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6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5pt;margin-top:56.75pt;width:0.1pt;height:146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2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83895</wp:posOffset>
                      </wp:positionV>
                      <wp:extent cx="1774825" cy="1270"/>
                      <wp:effectExtent l="635" t="5080" r="635" b="5080"/>
                      <wp:wrapNone/>
                      <wp:docPr id="6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75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45pt;margin-top:53.85pt;width:139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1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567055</wp:posOffset>
                      </wp:positionV>
                      <wp:extent cx="431800" cy="215900"/>
                      <wp:effectExtent l="5080" t="5080" r="5080" b="5080"/>
                      <wp:wrapNone/>
                      <wp:docPr id="6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55pt;margin-top:44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2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812165</wp:posOffset>
                      </wp:positionV>
                      <wp:extent cx="1270" cy="1861185"/>
                      <wp:effectExtent l="38100" t="635" r="37465" b="0"/>
                      <wp:wrapNone/>
                      <wp:docPr id="6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86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63.95pt;width:0pt;height:146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3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6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4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6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31.1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Nota Persetujuan Perjalanan Dinas, Surat Tugas yang telah ditanda tangani, lembar SPPD, Kuitansi, Rincian Perjalanan Din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kas Lengkap dan telah dipara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Surat Tugas dan SPPD untuk </w:t>
            </w:r>
            <w:r>
              <w:rPr>
                <w:lang w:val="en-US"/>
              </w:rPr>
              <w:t>Camat</w:t>
            </w:r>
            <w:r>
              <w:rPr/>
              <w:t xml:space="preserve"> ditandatangani oleh </w:t>
            </w:r>
            <w:r>
              <w:rPr>
                <w:lang w:val="en-US"/>
              </w:rPr>
              <w:t xml:space="preserve">Bupati / </w:t>
            </w:r>
            <w:r>
              <w:rPr/>
              <w:t>Sekda</w:t>
            </w:r>
          </w:p>
        </w:tc>
      </w:tr>
      <w:tr>
        <w:trPr>
          <w:trHeight w:val="1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Memeriksa dan memaraf SPPD, Kuitansi dan Rincian Perjalanan Din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5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806450</wp:posOffset>
                      </wp:positionV>
                      <wp:extent cx="975995" cy="1270"/>
                      <wp:effectExtent l="635" t="5080" r="635" b="5080"/>
                      <wp:wrapNone/>
                      <wp:docPr id="6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976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63.5pt;width:76.75pt;height:0.0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6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807085</wp:posOffset>
                      </wp:positionV>
                      <wp:extent cx="1270" cy="919480"/>
                      <wp:effectExtent l="37465" t="635" r="38100" b="0"/>
                      <wp:wrapNone/>
                      <wp:docPr id="6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1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63.55pt;width:0.05pt;height:7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8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900430</wp:posOffset>
                      </wp:positionV>
                      <wp:extent cx="431800" cy="215900"/>
                      <wp:effectExtent l="5080" t="5080" r="5080" b="5080"/>
                      <wp:wrapNone/>
                      <wp:docPr id="6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.1pt;margin-top:70.9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0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991870</wp:posOffset>
                      </wp:positionV>
                      <wp:extent cx="1797685" cy="1905"/>
                      <wp:effectExtent l="635" t="5080" r="635" b="5080"/>
                      <wp:wrapNone/>
                      <wp:docPr id="6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98200" cy="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5pt;margin-top:78.1pt;width:141.55pt;height: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0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116330</wp:posOffset>
                      </wp:positionV>
                      <wp:extent cx="1270" cy="901065"/>
                      <wp:effectExtent l="37465" t="0" r="38100" b="635"/>
                      <wp:wrapNone/>
                      <wp:docPr id="6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90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5pt;margin-top:87.9pt;width:0.1pt;height:70.8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Nota Persetujuan Perjalanan Dinas, Surat Tugas yang telah ditanda tangani, lembar SPPD, Kuitansi, Rincian Perjalanan Din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0 </w:t>
            </w:r>
            <w:r>
              <w:rPr>
                <w:sz w:val="24"/>
                <w:szCs w:val="24"/>
                <w:lang w:val="en-US" w:eastAsia="en-US"/>
              </w:rPr>
              <w:t>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Memaraf SPPD, Kuitansi dan Rincian Perjalanan Dinas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1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47980</wp:posOffset>
                      </wp:positionV>
                      <wp:extent cx="842645" cy="1270"/>
                      <wp:effectExtent l="635" t="5080" r="635" b="5080"/>
                      <wp:wrapNone/>
                      <wp:docPr id="6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43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pt;margin-top:27.4pt;width:66.3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5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347980</wp:posOffset>
                      </wp:positionV>
                      <wp:extent cx="1270" cy="252730"/>
                      <wp:effectExtent l="37465" t="635" r="38100" b="0"/>
                      <wp:wrapNone/>
                      <wp:docPr id="6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27.4pt;width:0.1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8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612140</wp:posOffset>
                      </wp:positionV>
                      <wp:extent cx="426085" cy="287655"/>
                      <wp:effectExtent l="5715" t="5715" r="5080" b="5080"/>
                      <wp:wrapNone/>
                      <wp:docPr id="6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5pt;margin-top:48.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3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31140</wp:posOffset>
                      </wp:positionV>
                      <wp:extent cx="431800" cy="215900"/>
                      <wp:effectExtent l="5080" t="5080" r="5080" b="5080"/>
                      <wp:wrapNone/>
                      <wp:docPr id="6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18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4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36550</wp:posOffset>
                      </wp:positionV>
                      <wp:extent cx="956310" cy="12065"/>
                      <wp:effectExtent l="635" t="5080" r="635" b="5080"/>
                      <wp:wrapNone/>
                      <wp:docPr id="6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956520" cy="1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pt;margin-top:26.5pt;width:75.2pt;height:0.8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lembar SPPD, Kuitansi, Rincian Perjalanan Dinas yang telah diparaf oleh Kasubba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 xml:space="preserve">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18" w:hanging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>Menandatangani SPPD, Kwitansi dan Rincian Perjalanan Din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3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13410</wp:posOffset>
                      </wp:positionV>
                      <wp:extent cx="548640" cy="368300"/>
                      <wp:effectExtent l="8890" t="6350" r="9525" b="6985"/>
                      <wp:wrapNone/>
                      <wp:docPr id="6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4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0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25400</wp:posOffset>
                      </wp:positionV>
                      <wp:extent cx="426085" cy="287655"/>
                      <wp:effectExtent l="5715" t="5715" r="5080" b="5080"/>
                      <wp:wrapNone/>
                      <wp:docPr id="6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45pt;margin-top: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1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13055</wp:posOffset>
                      </wp:positionV>
                      <wp:extent cx="12065" cy="336550"/>
                      <wp:effectExtent l="35560" t="635" r="29210" b="0"/>
                      <wp:wrapNone/>
                      <wp:docPr id="6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600" cy="33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6pt;margin-top:24.65pt;width:0.9pt;height:26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3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799465</wp:posOffset>
                      </wp:positionV>
                      <wp:extent cx="2011045" cy="1270"/>
                      <wp:effectExtent l="635" t="5080" r="635" b="5080"/>
                      <wp:wrapNone/>
                      <wp:docPr id="6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1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75pt;margin-top:62.95pt;width:158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799465</wp:posOffset>
                      </wp:positionV>
                      <wp:extent cx="1270" cy="606425"/>
                      <wp:effectExtent l="37465" t="635" r="38100" b="0"/>
                      <wp:wrapNone/>
                      <wp:docPr id="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0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5pt;margin-top:62.95pt;width:0.05pt;height:47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lembar SPPD, Kuitansi, Rincian Perjalanan Dinas yang telah diparaf oleh </w:t>
            </w:r>
            <w:r>
              <w:rPr>
                <w:sz w:val="24"/>
                <w:szCs w:val="24"/>
                <w:lang w:val="en-US"/>
              </w:rPr>
              <w:t>Sekc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tandatang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ambil  Nomor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1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379095</wp:posOffset>
                      </wp:positionV>
                      <wp:extent cx="431800" cy="215900"/>
                      <wp:effectExtent l="5080" t="5080" r="5080" b="5080"/>
                      <wp:wrapNone/>
                      <wp:docPr id="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5.2pt;margin-top:29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9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497205</wp:posOffset>
                      </wp:positionV>
                      <wp:extent cx="1699260" cy="1270"/>
                      <wp:effectExtent l="635" t="5080" r="635" b="5080"/>
                      <wp:wrapNone/>
                      <wp:docPr id="6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99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5pt;margin-top:39.15pt;width:133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7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497205</wp:posOffset>
                      </wp:positionV>
                      <wp:extent cx="1270" cy="828675"/>
                      <wp:effectExtent l="37465" t="635" r="38100" b="0"/>
                      <wp:wrapNone/>
                      <wp:docPr id="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pt;margin-top:39.15pt;width:0.05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PD, Kuitansi dan Rincian Perjalanan Dinas yang tel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Nomor SPPD telah diamb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Mengetik Nomor SPPD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6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504825</wp:posOffset>
                      </wp:positionV>
                      <wp:extent cx="1270" cy="1188720"/>
                      <wp:effectExtent l="37465" t="635" r="38100" b="0"/>
                      <wp:wrapNone/>
                      <wp:docPr id="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8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8pt;margin-top:39.75pt;width:0.1pt;height:93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7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504825</wp:posOffset>
                      </wp:positionV>
                      <wp:extent cx="742950" cy="1270"/>
                      <wp:effectExtent l="635" t="5080" r="635" b="5080"/>
                      <wp:wrapNone/>
                      <wp:docPr id="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43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85pt;margin-top:39.75pt;width:58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9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88620</wp:posOffset>
                      </wp:positionV>
                      <wp:extent cx="431800" cy="215900"/>
                      <wp:effectExtent l="5080" t="5080" r="5080" b="5080"/>
                      <wp:wrapNone/>
                      <wp:docPr id="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35pt;margin-top:30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  telah diberi nomo</w:t>
            </w:r>
            <w:r>
              <w:rPr>
                <w:sz w:val="24"/>
                <w:szCs w:val="24"/>
                <w:lang w:val="en-US"/>
              </w:rPr>
              <w:t>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</w:rPr>
              <w:t xml:space="preserve">Menerima berkas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698500</wp:posOffset>
                      </wp:positionV>
                      <wp:extent cx="483235" cy="219710"/>
                      <wp:effectExtent l="5715" t="5080" r="5080" b="5715"/>
                      <wp:wrapNone/>
                      <wp:docPr id="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pt;margin-top:5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, Kuitansi, Rincian Perjalanan Dinas, Surat Tugas dan yang mendasari pelaksanaan perjalanan din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Pelaksana Perjalanan Dinas telah Menerima D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75590</wp:posOffset>
                  </wp:positionV>
                  <wp:extent cx="1063625" cy="1207135"/>
                  <wp:effectExtent l="0" t="0" r="0" b="0"/>
                  <wp:wrapNone/>
                  <wp:docPr id="69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0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>
          <w:trHeight w:val="343" w:hRule="atLeast"/>
        </w:trPr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mbuatan Absensi Pegawai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21"/>
              </w:numPr>
              <w:spacing w:lineRule="auto" w:line="240" w:before="0" w:after="0"/>
              <w:ind w:left="269" w:hanging="294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asubag </w:t>
            </w:r>
            <w:r>
              <w:rPr>
                <w:lang w:val="en-US" w:eastAsia="en-US"/>
              </w:rPr>
              <w:t>Umum dan Kepegawaian</w:t>
            </w:r>
          </w:p>
          <w:p>
            <w:pPr>
              <w:pStyle w:val="ListParagraph"/>
              <w:numPr>
                <w:ilvl w:val="0"/>
                <w:numId w:val="421"/>
              </w:numPr>
              <w:spacing w:lineRule="auto" w:line="240" w:before="0" w:after="0"/>
              <w:ind w:left="269" w:hanging="294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miliki Kemampuan Dasar menyusun Peraturan Perundang Undangan</w:t>
            </w:r>
          </w:p>
          <w:p>
            <w:pPr>
              <w:pStyle w:val="ListParagraph"/>
              <w:numPr>
                <w:ilvl w:val="0"/>
                <w:numId w:val="421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mahami Kegiatan yang akan dibuatkan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421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ngetahui Format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421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ndidikan </w:t>
            </w:r>
            <w:r>
              <w:rPr>
                <w:lang w:val="en-US" w:eastAsia="en-US"/>
              </w:rPr>
              <w:t>SLTA atau sederajat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1"/>
              </w:numPr>
              <w:spacing w:lineRule="auto" w:line="240" w:before="0" w:after="0"/>
              <w:ind w:left="285" w:hanging="285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lang w:val="en-US" w:eastAsia="en-US"/>
              </w:rPr>
              <w:t>Pencairan Dana</w:t>
            </w:r>
          </w:p>
          <w:p>
            <w:pPr>
              <w:pStyle w:val="ListParagraph"/>
              <w:numPr>
                <w:ilvl w:val="0"/>
                <w:numId w:val="121"/>
              </w:numPr>
              <w:spacing w:lineRule="auto" w:line="240" w:before="0" w:after="0"/>
              <w:ind w:left="285" w:hanging="285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Pemberian Nomor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5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105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05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10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t xml:space="preserve">Jika </w:t>
            </w:r>
            <w:r>
              <w:rPr>
                <w:lang w:val="en-US" w:eastAsia="en-US"/>
              </w:rPr>
              <w:t>SPPD tidak ada maka tidak dibayarkan biaya perjalan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1"/>
              </w:numPr>
              <w:spacing w:lineRule="auto" w:line="240" w:before="0" w:after="0"/>
              <w:ind w:left="297" w:hanging="322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51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418"/>
        <w:gridCol w:w="1417"/>
        <w:gridCol w:w="1276"/>
        <w:gridCol w:w="1276"/>
        <w:gridCol w:w="1417"/>
        <w:gridCol w:w="1276"/>
        <w:gridCol w:w="1843"/>
        <w:gridCol w:w="1275"/>
        <w:gridCol w:w="1418"/>
        <w:gridCol w:w="1134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endah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Membuat SPPD, Kuitansi, Rincian Perjalanan Dinas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3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683260</wp:posOffset>
                      </wp:positionV>
                      <wp:extent cx="1270" cy="2232660"/>
                      <wp:effectExtent l="38100" t="635" r="37465" b="0"/>
                      <wp:wrapNone/>
                      <wp:docPr id="6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23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65pt;margin-top:53.8pt;width:0pt;height:175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683260</wp:posOffset>
                      </wp:positionV>
                      <wp:extent cx="1440815" cy="1270"/>
                      <wp:effectExtent l="635" t="5080" r="635" b="5080"/>
                      <wp:wrapNone/>
                      <wp:docPr id="6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5pt;margin-top:53.8pt;width:113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4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567055</wp:posOffset>
                      </wp:positionV>
                      <wp:extent cx="431800" cy="215900"/>
                      <wp:effectExtent l="5080" t="5080" r="5080" b="5080"/>
                      <wp:wrapNone/>
                      <wp:docPr id="6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55pt;margin-top:44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5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812165</wp:posOffset>
                      </wp:positionV>
                      <wp:extent cx="1270" cy="2232660"/>
                      <wp:effectExtent l="37465" t="0" r="38100" b="635"/>
                      <wp:wrapNone/>
                      <wp:docPr id="6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23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63.95pt;width:0.05pt;height:175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6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6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7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31.1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a Persetujuan Perjalanan Dinas, Surat Tugas yang telah ditanda tangani, lembar SPPD, Kuitansi, Rincian Perjalanan Din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kas Lengkap dan telah dipara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Surat Tugas dan SPPD untuk </w:t>
            </w:r>
            <w:r>
              <w:rPr>
                <w:lang w:val="en-US"/>
              </w:rPr>
              <w:t>Camat</w:t>
            </w:r>
            <w:r>
              <w:rPr/>
              <w:t xml:space="preserve"> ditandatangani oleh </w:t>
            </w:r>
            <w:r>
              <w:rPr>
                <w:lang w:val="en-US"/>
              </w:rPr>
              <w:t xml:space="preserve">Bupati / </w:t>
            </w:r>
            <w:r>
              <w:rPr/>
              <w:t>Sekda</w:t>
            </w:r>
          </w:p>
        </w:tc>
      </w:tr>
      <w:tr>
        <w:trPr>
          <w:trHeight w:val="1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Memeriksa dan memaraf SPPD, Kuitansi dan Rincian Perjalanan Din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8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805815</wp:posOffset>
                      </wp:positionV>
                      <wp:extent cx="1476375" cy="1270"/>
                      <wp:effectExtent l="635" t="5080" r="635" b="5080"/>
                      <wp:wrapNone/>
                      <wp:docPr id="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63.45pt;width:116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9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807085</wp:posOffset>
                      </wp:positionV>
                      <wp:extent cx="1270" cy="1260475"/>
                      <wp:effectExtent l="37465" t="635" r="38100" b="0"/>
                      <wp:wrapNone/>
                      <wp:docPr id="6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6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63.55pt;width:0.05pt;height:99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3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992505</wp:posOffset>
                      </wp:positionV>
                      <wp:extent cx="1476375" cy="1270"/>
                      <wp:effectExtent l="635" t="5080" r="635" b="5080"/>
                      <wp:wrapNone/>
                      <wp:docPr id="7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76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78.15pt;width:116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1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881380</wp:posOffset>
                      </wp:positionV>
                      <wp:extent cx="431800" cy="215900"/>
                      <wp:effectExtent l="5080" t="5080" r="5080" b="5080"/>
                      <wp:wrapNone/>
                      <wp:docPr id="7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85pt;margin-top:69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5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116330</wp:posOffset>
                      </wp:positionV>
                      <wp:extent cx="1270" cy="1260475"/>
                      <wp:effectExtent l="38100" t="0" r="37465" b="635"/>
                      <wp:wrapNone/>
                      <wp:docPr id="7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26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pt;margin-top:87.9pt;width:0pt;height:99.1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Nota Persetujuan Perjalanan Dinas, Surat Tugas yang telah ditanda tangani, lembar SPPD, Kuitansi, Rincian Perjalanan Din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0 </w:t>
            </w:r>
            <w:r>
              <w:rPr>
                <w:sz w:val="24"/>
                <w:szCs w:val="24"/>
                <w:lang w:val="en-US" w:eastAsia="en-US"/>
              </w:rPr>
              <w:t>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Memaraf SPPD, Kuitansi dan Rincian Perjalanan Dinas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4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47980</wp:posOffset>
                      </wp:positionV>
                      <wp:extent cx="640715" cy="1270"/>
                      <wp:effectExtent l="635" t="5080" r="635" b="5080"/>
                      <wp:wrapNone/>
                      <wp:docPr id="7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pt;margin-top:27.4pt;width:50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8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347980</wp:posOffset>
                      </wp:positionV>
                      <wp:extent cx="1270" cy="252730"/>
                      <wp:effectExtent l="37465" t="635" r="38100" b="0"/>
                      <wp:wrapNone/>
                      <wp:docPr id="7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27.4pt;width:0.1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612140</wp:posOffset>
                      </wp:positionV>
                      <wp:extent cx="426085" cy="287655"/>
                      <wp:effectExtent l="5715" t="5715" r="5080" b="5080"/>
                      <wp:wrapNone/>
                      <wp:docPr id="7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5pt;margin-top:48.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6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31140</wp:posOffset>
                      </wp:positionV>
                      <wp:extent cx="431800" cy="215900"/>
                      <wp:effectExtent l="5080" t="5080" r="5080" b="5080"/>
                      <wp:wrapNone/>
                      <wp:docPr id="7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18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7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35915</wp:posOffset>
                      </wp:positionV>
                      <wp:extent cx="1440815" cy="1270"/>
                      <wp:effectExtent l="635" t="5080" r="635" b="5080"/>
                      <wp:wrapNone/>
                      <wp:docPr id="7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pt;margin-top:26.45pt;width:113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lembar SPPD, Kuitansi, Rincian Perjalanan Dinas yang telah dipara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 xml:space="preserve">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18" w:hanging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>Menandatangani SPPD, Kwitansi dan Rincian Perjalanan Din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31445</wp:posOffset>
                      </wp:positionV>
                      <wp:extent cx="426085" cy="287655"/>
                      <wp:effectExtent l="5715" t="5715" r="5080" b="5080"/>
                      <wp:wrapNone/>
                      <wp:docPr id="7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pt;margin-top:10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6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777240</wp:posOffset>
                      </wp:positionV>
                      <wp:extent cx="2340610" cy="1270"/>
                      <wp:effectExtent l="635" t="5080" r="635" b="5080"/>
                      <wp:wrapNone/>
                      <wp:docPr id="7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4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95pt;margin-top:61.2pt;width:184.2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430530</wp:posOffset>
                      </wp:positionV>
                      <wp:extent cx="1270" cy="183515"/>
                      <wp:effectExtent l="38100" t="635" r="37465" b="0"/>
                      <wp:wrapNone/>
                      <wp:docPr id="7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33.9pt;width:0.05pt;height:14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13410</wp:posOffset>
                      </wp:positionV>
                      <wp:extent cx="548640" cy="368300"/>
                      <wp:effectExtent l="8890" t="6350" r="9525" b="6985"/>
                      <wp:wrapNone/>
                      <wp:docPr id="7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4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4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768985</wp:posOffset>
                      </wp:positionV>
                      <wp:extent cx="1270" cy="720725"/>
                      <wp:effectExtent l="37465" t="635" r="38100" b="0"/>
                      <wp:wrapNone/>
                      <wp:docPr id="7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95pt;margin-top:60.55pt;width:0.1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lembar SPPD, Kuitansi, Rincian Perjalanan Dinas yang telah diparaf oleh </w:t>
            </w:r>
            <w:r>
              <w:rPr>
                <w:sz w:val="24"/>
                <w:szCs w:val="24"/>
                <w:lang w:val="en-US"/>
              </w:rPr>
              <w:t>Sekc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ambil  Nomor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3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497205</wp:posOffset>
                      </wp:positionV>
                      <wp:extent cx="1476375" cy="1270"/>
                      <wp:effectExtent l="635" t="5080" r="635" b="5080"/>
                      <wp:wrapNone/>
                      <wp:docPr id="7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2pt;margin-top:39.15pt;width:116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7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379095</wp:posOffset>
                      </wp:positionV>
                      <wp:extent cx="431800" cy="215900"/>
                      <wp:effectExtent l="5080" t="5080" r="5080" b="5080"/>
                      <wp:wrapNone/>
                      <wp:docPr id="7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35pt;margin-top:29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0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497205</wp:posOffset>
                      </wp:positionV>
                      <wp:extent cx="1270" cy="828675"/>
                      <wp:effectExtent l="37465" t="635" r="38100" b="0"/>
                      <wp:wrapNone/>
                      <wp:docPr id="7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pt;margin-top:39.15pt;width:0.05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PD, Kuitansi dan Rincian Perjalanan Dinas yang telah ditandatang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Nomor SPPD telah diam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Mengetik Nomor SPPD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9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504825</wp:posOffset>
                      </wp:positionV>
                      <wp:extent cx="1270" cy="1188720"/>
                      <wp:effectExtent l="37465" t="635" r="38100" b="0"/>
                      <wp:wrapNone/>
                      <wp:docPr id="7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8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8pt;margin-top:39.75pt;width:0.1pt;height:93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0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504825</wp:posOffset>
                      </wp:positionV>
                      <wp:extent cx="640715" cy="1270"/>
                      <wp:effectExtent l="635" t="5080" r="635" b="5080"/>
                      <wp:wrapNone/>
                      <wp:docPr id="7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85pt;margin-top:39.75pt;width:50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2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88620</wp:posOffset>
                      </wp:positionV>
                      <wp:extent cx="431800" cy="215900"/>
                      <wp:effectExtent l="5080" t="5080" r="5080" b="5080"/>
                      <wp:wrapNone/>
                      <wp:docPr id="7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35pt;margin-top:30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  telah diberi nomo</w:t>
            </w:r>
            <w:r>
              <w:rPr>
                <w:sz w:val="24"/>
                <w:szCs w:val="24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</w:rPr>
              <w:t xml:space="preserve">Menerima berkas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9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683260</wp:posOffset>
                      </wp:positionV>
                      <wp:extent cx="483235" cy="219710"/>
                      <wp:effectExtent l="5715" t="5080" r="5080" b="5715"/>
                      <wp:wrapNone/>
                      <wp:docPr id="7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pt;margin-top:53.8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, Kuitansi, Rincian Perjalanan Dinas, Surat Tugas dan yang mendasari pelaksanaan perjalanan din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Pelaksana Perjalanan Dinas telah Menerima D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75590</wp:posOffset>
                  </wp:positionV>
                  <wp:extent cx="1063625" cy="1207135"/>
                  <wp:effectExtent l="0" t="0" r="0" b="0"/>
                  <wp:wrapNone/>
                  <wp:docPr id="72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1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Rekapitulasi Daftar Hadir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11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11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11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7"/>
              </w:numPr>
              <w:spacing w:lineRule="auto" w:line="240" w:before="0" w:after="0"/>
              <w:ind w:left="325" w:hanging="35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asubag </w:t>
            </w:r>
            <w:r>
              <w:rPr>
                <w:lang w:val="en-US" w:eastAsia="en-US"/>
              </w:rPr>
              <w:t>Umum dan Kepegawaian</w:t>
            </w:r>
          </w:p>
          <w:p>
            <w:pPr>
              <w:pStyle w:val="ListParagraph"/>
              <w:numPr>
                <w:ilvl w:val="0"/>
                <w:numId w:val="277"/>
              </w:numPr>
              <w:spacing w:lineRule="auto" w:line="240" w:before="0" w:after="0"/>
              <w:ind w:left="311" w:hanging="311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miliki Kemampuan Dasar menyusun Peraturan Perundang Undangan</w:t>
            </w:r>
          </w:p>
          <w:p>
            <w:pPr>
              <w:pStyle w:val="ListParagraph"/>
              <w:numPr>
                <w:ilvl w:val="0"/>
                <w:numId w:val="277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mahami Kegiatan yang akan dibuatkan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277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ngetahui Format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277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ndidikan </w:t>
            </w:r>
            <w:r>
              <w:rPr>
                <w:lang w:val="en-US" w:eastAsia="en-US"/>
              </w:rPr>
              <w:t>SLTA atau sederajat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15"/>
              </w:numPr>
              <w:spacing w:lineRule="auto" w:line="240" w:before="0" w:after="0"/>
              <w:ind w:left="285" w:hanging="294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lang w:val="en-US" w:eastAsia="en-US"/>
              </w:rPr>
              <w:t>Pencairan Dana</w:t>
            </w:r>
          </w:p>
          <w:p>
            <w:pPr>
              <w:pStyle w:val="ListParagraph"/>
              <w:numPr>
                <w:ilvl w:val="0"/>
                <w:numId w:val="315"/>
              </w:numPr>
              <w:spacing w:lineRule="auto" w:line="240" w:before="0" w:after="0"/>
              <w:ind w:left="285" w:hanging="294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Pemberian Nomor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3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213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13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21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t xml:space="preserve">Jika </w:t>
            </w:r>
            <w:r>
              <w:rPr>
                <w:lang w:val="en-US" w:eastAsia="en-US"/>
              </w:rPr>
              <w:t>SPPD tidak ada maka tidak dibayarkan biaya perjalan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297" w:hanging="322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297" w:hanging="322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418"/>
        <w:gridCol w:w="1417"/>
        <w:gridCol w:w="1276"/>
        <w:gridCol w:w="1276"/>
        <w:gridCol w:w="1417"/>
        <w:gridCol w:w="1276"/>
        <w:gridCol w:w="1843"/>
        <w:gridCol w:w="1275"/>
        <w:gridCol w:w="1418"/>
        <w:gridCol w:w="1134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endah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Membuat SPPD, Kuitansi, Rincian Perjalanan Dinas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1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683260</wp:posOffset>
                      </wp:positionV>
                      <wp:extent cx="1270" cy="2232660"/>
                      <wp:effectExtent l="38100" t="635" r="37465" b="0"/>
                      <wp:wrapNone/>
                      <wp:docPr id="7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23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65pt;margin-top:53.8pt;width:0pt;height:175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683260</wp:posOffset>
                      </wp:positionV>
                      <wp:extent cx="1440815" cy="1270"/>
                      <wp:effectExtent l="635" t="5080" r="635" b="5080"/>
                      <wp:wrapNone/>
                      <wp:docPr id="7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5pt;margin-top:53.8pt;width:113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2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567055</wp:posOffset>
                      </wp:positionV>
                      <wp:extent cx="431800" cy="215900"/>
                      <wp:effectExtent l="5080" t="5080" r="5080" b="5080"/>
                      <wp:wrapNone/>
                      <wp:docPr id="7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55pt;margin-top:44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3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812165</wp:posOffset>
                      </wp:positionV>
                      <wp:extent cx="1270" cy="2232660"/>
                      <wp:effectExtent l="37465" t="0" r="38100" b="635"/>
                      <wp:wrapNone/>
                      <wp:docPr id="7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23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63.95pt;width:0.05pt;height:175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7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5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7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31.1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a Persetujuan Perjalanan Dinas, Surat Tugas yang telah ditanda tangani, lembar SPPD, Kuitansi, Rincian Perjalanan Din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kas Lengkap dan telah dipara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Surat Tugas dan SPPD untuk </w:t>
            </w:r>
            <w:r>
              <w:rPr>
                <w:lang w:val="en-US"/>
              </w:rPr>
              <w:t>Camat</w:t>
            </w:r>
            <w:r>
              <w:rPr/>
              <w:t xml:space="preserve"> ditandatangani oleh </w:t>
            </w:r>
            <w:r>
              <w:rPr>
                <w:lang w:val="en-US"/>
              </w:rPr>
              <w:t xml:space="preserve">Bupati / </w:t>
            </w:r>
            <w:r>
              <w:rPr/>
              <w:t>Sekda</w:t>
            </w:r>
          </w:p>
        </w:tc>
      </w:tr>
      <w:tr>
        <w:trPr>
          <w:trHeight w:val="1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Memeriksa dan memaraf SPPD, Kuitansi dan Rincian Perjalanan Din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6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805815</wp:posOffset>
                      </wp:positionV>
                      <wp:extent cx="1476375" cy="1270"/>
                      <wp:effectExtent l="635" t="5080" r="635" b="5080"/>
                      <wp:wrapNone/>
                      <wp:docPr id="7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63.45pt;width:116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7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807085</wp:posOffset>
                      </wp:positionV>
                      <wp:extent cx="1270" cy="1260475"/>
                      <wp:effectExtent l="37465" t="635" r="38100" b="0"/>
                      <wp:wrapNone/>
                      <wp:docPr id="7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6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63.55pt;width:0.05pt;height:99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1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992505</wp:posOffset>
                      </wp:positionV>
                      <wp:extent cx="1476375" cy="1270"/>
                      <wp:effectExtent l="635" t="5080" r="635" b="5080"/>
                      <wp:wrapNone/>
                      <wp:docPr id="7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76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78.15pt;width:116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9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881380</wp:posOffset>
                      </wp:positionV>
                      <wp:extent cx="431800" cy="215900"/>
                      <wp:effectExtent l="5080" t="5080" r="5080" b="5080"/>
                      <wp:wrapNone/>
                      <wp:docPr id="7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85pt;margin-top:69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3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116330</wp:posOffset>
                      </wp:positionV>
                      <wp:extent cx="1270" cy="1260475"/>
                      <wp:effectExtent l="38100" t="0" r="37465" b="635"/>
                      <wp:wrapNone/>
                      <wp:docPr id="7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26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pt;margin-top:87.9pt;width:0pt;height:99.1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Nota Persetujuan Perjalanan Dinas, Surat Tugas yang telah ditanda tangani, lembar SPPD, Kuitansi, Rincian Perjalanan Din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0 </w:t>
            </w:r>
            <w:r>
              <w:rPr>
                <w:sz w:val="24"/>
                <w:szCs w:val="24"/>
                <w:lang w:val="en-US" w:eastAsia="en-US"/>
              </w:rPr>
              <w:t>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Memaraf SPPD, Kuitansi dan Rincian Perjalanan Dinas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2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47980</wp:posOffset>
                      </wp:positionV>
                      <wp:extent cx="640715" cy="1270"/>
                      <wp:effectExtent l="635" t="5080" r="635" b="5080"/>
                      <wp:wrapNone/>
                      <wp:docPr id="7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pt;margin-top:27.4pt;width:50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6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347980</wp:posOffset>
                      </wp:positionV>
                      <wp:extent cx="1270" cy="252730"/>
                      <wp:effectExtent l="37465" t="635" r="38100" b="0"/>
                      <wp:wrapNone/>
                      <wp:docPr id="7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27.4pt;width:0.1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9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612140</wp:posOffset>
                      </wp:positionV>
                      <wp:extent cx="426085" cy="287655"/>
                      <wp:effectExtent l="5715" t="5715" r="5080" b="5080"/>
                      <wp:wrapNone/>
                      <wp:docPr id="7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5pt;margin-top:48.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4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31140</wp:posOffset>
                      </wp:positionV>
                      <wp:extent cx="431800" cy="215900"/>
                      <wp:effectExtent l="5080" t="5080" r="5080" b="5080"/>
                      <wp:wrapNone/>
                      <wp:docPr id="7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18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5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35915</wp:posOffset>
                      </wp:positionV>
                      <wp:extent cx="1440815" cy="1270"/>
                      <wp:effectExtent l="635" t="5080" r="635" b="5080"/>
                      <wp:wrapNone/>
                      <wp:docPr id="7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pt;margin-top:26.45pt;width:113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lembar SPPD, Kuitansi, Rincian Perjalanan Dinas yang telah diparaf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 xml:space="preserve">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18" w:hanging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>Menandatangani SPPD, Kwitansi dan Rincian Perjalanan Din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0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31445</wp:posOffset>
                      </wp:positionV>
                      <wp:extent cx="426085" cy="287655"/>
                      <wp:effectExtent l="5715" t="5715" r="5080" b="5080"/>
                      <wp:wrapNone/>
                      <wp:docPr id="7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pt;margin-top:10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4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777240</wp:posOffset>
                      </wp:positionV>
                      <wp:extent cx="2340610" cy="1270"/>
                      <wp:effectExtent l="635" t="5080" r="635" b="5080"/>
                      <wp:wrapNone/>
                      <wp:docPr id="7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4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95pt;margin-top:61.2pt;width:184.2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6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430530</wp:posOffset>
                      </wp:positionV>
                      <wp:extent cx="1270" cy="183515"/>
                      <wp:effectExtent l="38100" t="635" r="37465" b="0"/>
                      <wp:wrapNone/>
                      <wp:docPr id="7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33.9pt;width:0.05pt;height:14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8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13410</wp:posOffset>
                      </wp:positionV>
                      <wp:extent cx="548640" cy="368300"/>
                      <wp:effectExtent l="8890" t="6350" r="9525" b="6985"/>
                      <wp:wrapNone/>
                      <wp:docPr id="7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4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2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768985</wp:posOffset>
                      </wp:positionV>
                      <wp:extent cx="1270" cy="720725"/>
                      <wp:effectExtent l="37465" t="635" r="38100" b="0"/>
                      <wp:wrapNone/>
                      <wp:docPr id="7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95pt;margin-top:60.55pt;width:0.1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lembar SPPD, Kuitansi, Rincian Perjalanan Dinas yang telah diparaf oleh </w:t>
            </w:r>
            <w:r>
              <w:rPr>
                <w:sz w:val="24"/>
                <w:szCs w:val="24"/>
                <w:lang w:val="en-US"/>
              </w:rPr>
              <w:t>Sekc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ambil  Nomor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1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497205</wp:posOffset>
                      </wp:positionV>
                      <wp:extent cx="1476375" cy="1270"/>
                      <wp:effectExtent l="635" t="5080" r="635" b="5080"/>
                      <wp:wrapNone/>
                      <wp:docPr id="7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2pt;margin-top:39.15pt;width:116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5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379095</wp:posOffset>
                      </wp:positionV>
                      <wp:extent cx="431800" cy="215900"/>
                      <wp:effectExtent l="5080" t="5080" r="5080" b="5080"/>
                      <wp:wrapNone/>
                      <wp:docPr id="7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35pt;margin-top:29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8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497205</wp:posOffset>
                      </wp:positionV>
                      <wp:extent cx="1270" cy="828675"/>
                      <wp:effectExtent l="37465" t="635" r="38100" b="0"/>
                      <wp:wrapNone/>
                      <wp:docPr id="7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pt;margin-top:39.15pt;width:0.05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PD, Kuitansi dan Rincian Perjalanan Dinas yang telah ditandatang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Nomor SPPD telah diam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Mengetik Nomor SPPD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7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504825</wp:posOffset>
                      </wp:positionV>
                      <wp:extent cx="1270" cy="1188720"/>
                      <wp:effectExtent l="37465" t="635" r="38100" b="0"/>
                      <wp:wrapNone/>
                      <wp:docPr id="7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8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8pt;margin-top:39.75pt;width:0.1pt;height:93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8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504825</wp:posOffset>
                      </wp:positionV>
                      <wp:extent cx="640715" cy="1270"/>
                      <wp:effectExtent l="635" t="5080" r="635" b="5080"/>
                      <wp:wrapNone/>
                      <wp:docPr id="7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85pt;margin-top:39.75pt;width:50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0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88620</wp:posOffset>
                      </wp:positionV>
                      <wp:extent cx="431800" cy="215900"/>
                      <wp:effectExtent l="5080" t="5080" r="5080" b="5080"/>
                      <wp:wrapNone/>
                      <wp:docPr id="7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35pt;margin-top:30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  telah diberi nomo</w:t>
            </w:r>
            <w:r>
              <w:rPr>
                <w:sz w:val="24"/>
                <w:szCs w:val="24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</w:rPr>
              <w:t xml:space="preserve">Menerima berkas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7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683260</wp:posOffset>
                      </wp:positionV>
                      <wp:extent cx="483235" cy="219710"/>
                      <wp:effectExtent l="5715" t="5080" r="5080" b="5715"/>
                      <wp:wrapNone/>
                      <wp:docPr id="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pt;margin-top:53.8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, Kuitansi, Rincian Perjalanan Dinas, Surat Tugas dan yang mendasari pelaksanaan perjalanan din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Pelaksana Perjalanan Dinas telah Menerima D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1843"/>
        <w:gridCol w:w="5103"/>
      </w:tblGrid>
      <w:tr>
        <w:trPr/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74955</wp:posOffset>
                  </wp:positionV>
                  <wp:extent cx="1063625" cy="1207135"/>
                  <wp:effectExtent l="0" t="0" r="0" b="0"/>
                  <wp:wrapNone/>
                  <wp:docPr id="74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2/SOP-PSLB/I/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 w:eastAsia="en-US"/>
              </w:rPr>
              <w:t>Pengadaan  Alat Tulis Kantor (ATK)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74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74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74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iliki Kemampuan Mengelolah Data Sederhana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Pendidikan pelaksana </w:t>
            </w:r>
            <w:r>
              <w:rPr>
                <w:lang w:val="en-US"/>
              </w:rPr>
              <w:t>SLTA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Memahami Format Pertanggung jawaban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Mengetahui Kebutuhan akan kantor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63"/>
              </w:numPr>
              <w:spacing w:lineRule="auto" w:line="240" w:before="0" w:after="0"/>
              <w:ind w:left="288" w:hanging="288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lang w:val="en-US" w:eastAsia="en-US"/>
              </w:rPr>
              <w:t>Bendahara</w:t>
            </w:r>
          </w:p>
          <w:p>
            <w:pPr>
              <w:pStyle w:val="ListParagraph"/>
              <w:numPr>
                <w:ilvl w:val="0"/>
                <w:numId w:val="463"/>
              </w:numPr>
              <w:spacing w:lineRule="auto" w:line="240" w:before="0" w:after="0"/>
              <w:ind w:left="288" w:hanging="288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Nomor Nota Pesanan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t xml:space="preserve">Jika </w:t>
            </w:r>
            <w:r>
              <w:rPr>
                <w:lang w:val="en-US" w:eastAsia="en-US"/>
              </w:rPr>
              <w:t>ATK tidak ada akan menghambat pelayanan kantor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5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05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418"/>
        <w:gridCol w:w="1417"/>
        <w:gridCol w:w="1276"/>
        <w:gridCol w:w="1276"/>
        <w:gridCol w:w="1417"/>
        <w:gridCol w:w="1276"/>
        <w:gridCol w:w="1701"/>
        <w:gridCol w:w="1134"/>
        <w:gridCol w:w="1701"/>
        <w:gridCol w:w="1134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Kepala </w:t>
            </w:r>
            <w:r>
              <w:rPr>
                <w:b/>
                <w:sz w:val="24"/>
                <w:szCs w:val="24"/>
                <w:lang w:val="en-US"/>
              </w:rPr>
              <w:t>Subb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akan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endah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Memberi instruksi untuk permintaan 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9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599440</wp:posOffset>
                      </wp:positionV>
                      <wp:extent cx="647700" cy="1270"/>
                      <wp:effectExtent l="635" t="5080" r="635" b="5080"/>
                      <wp:wrapNone/>
                      <wp:docPr id="7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85pt;margin-top:47.2pt;width:5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0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82600</wp:posOffset>
                      </wp:positionV>
                      <wp:extent cx="431800" cy="215900"/>
                      <wp:effectExtent l="5080" t="5080" r="5080" b="5080"/>
                      <wp:wrapNone/>
                      <wp:docPr id="7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3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1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79375</wp:posOffset>
                      </wp:positionV>
                      <wp:extent cx="483235" cy="219710"/>
                      <wp:effectExtent l="5715" t="5080" r="5080" b="5715"/>
                      <wp:wrapNone/>
                      <wp:docPr id="7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pt;margin-top:6.2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2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303530</wp:posOffset>
                      </wp:positionV>
                      <wp:extent cx="1270" cy="172085"/>
                      <wp:effectExtent l="37465" t="635" r="38100" b="0"/>
                      <wp:wrapNone/>
                      <wp:docPr id="7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5pt;margin-top:23.9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4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598805</wp:posOffset>
                      </wp:positionV>
                      <wp:extent cx="1270" cy="647700"/>
                      <wp:effectExtent l="38100" t="635" r="37465" b="0"/>
                      <wp:wrapNone/>
                      <wp:docPr id="7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8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pt;margin-top:47.15pt;width:0.05pt;height:5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okumen Pelaksanaan Anggaran (DP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truks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</w:rPr>
              <w:t xml:space="preserve">Menindaklanjuti instruksi </w:t>
            </w:r>
            <w:r>
              <w:rPr>
                <w:rFonts w:cs="Calibri"/>
                <w:lang w:val="en-US"/>
              </w:rPr>
              <w:t>Sekc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3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424180</wp:posOffset>
                      </wp:positionV>
                      <wp:extent cx="431800" cy="215900"/>
                      <wp:effectExtent l="5080" t="5080" r="5080" b="5080"/>
                      <wp:wrapNone/>
                      <wp:docPr id="7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45pt;margin-top:33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5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535940</wp:posOffset>
                      </wp:positionV>
                      <wp:extent cx="2303780" cy="1270"/>
                      <wp:effectExtent l="635" t="5080" r="635" b="5080"/>
                      <wp:wrapNone/>
                      <wp:docPr id="7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04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pt;margin-top:42.2pt;width:181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6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37210</wp:posOffset>
                      </wp:positionV>
                      <wp:extent cx="1270" cy="864870"/>
                      <wp:effectExtent l="37465" t="635" r="38100" b="0"/>
                      <wp:wrapNone/>
                      <wp:docPr id="7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6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5pt;margin-top:42.3pt;width:0.05pt;height:6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/>
              </w:rPr>
              <w:t>Instruksi Sekc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 w:eastAsia="en-US"/>
              </w:rPr>
              <w:t xml:space="preserve">10 </w:t>
            </w:r>
            <w:r>
              <w:rPr>
                <w:lang w:val="en-US" w:eastAsia="en-US"/>
              </w:rPr>
              <w:t>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/>
              </w:rPr>
              <w:t>Tindak Lanjut Instru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mbuat Nota Pesanan, faktur, tanda terima kwitan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9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97205</wp:posOffset>
                      </wp:positionV>
                      <wp:extent cx="2268855" cy="1270"/>
                      <wp:effectExtent l="635" t="5080" r="635" b="5080"/>
                      <wp:wrapNone/>
                      <wp:docPr id="7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69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39.15pt;width:178.5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0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497205</wp:posOffset>
                      </wp:positionV>
                      <wp:extent cx="1270" cy="828675"/>
                      <wp:effectExtent l="37465" t="635" r="38100" b="0"/>
                      <wp:wrapNone/>
                      <wp:docPr id="7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pt;margin-top:39.15pt;width:0.1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8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7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8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ertas kop, kertas,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rkas lengk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18" w:hanging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gecek, memaraf kwitansi dan menandatangani Nota Pesan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7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617220</wp:posOffset>
                      </wp:positionV>
                      <wp:extent cx="640715" cy="1270"/>
                      <wp:effectExtent l="635" t="5080" r="635" b="5080"/>
                      <wp:wrapNone/>
                      <wp:docPr id="7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pt;margin-top:48.6pt;width:50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1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97840</wp:posOffset>
                      </wp:positionV>
                      <wp:extent cx="421005" cy="235585"/>
                      <wp:effectExtent l="5715" t="5715" r="4445" b="4445"/>
                      <wp:wrapNone/>
                      <wp:docPr id="7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95pt;margin-top:39.2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2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614680</wp:posOffset>
                      </wp:positionV>
                      <wp:extent cx="1270" cy="756920"/>
                      <wp:effectExtent l="37465" t="635" r="38100" b="0"/>
                      <wp:wrapNone/>
                      <wp:docPr id="7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5pt;margin-top:48.4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 telah ditanda tangani, kwitansi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andatangani faktur dan kwitan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3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739775</wp:posOffset>
                      </wp:positionV>
                      <wp:extent cx="426085" cy="287655"/>
                      <wp:effectExtent l="5715" t="5715" r="5080" b="5080"/>
                      <wp:wrapNone/>
                      <wp:docPr id="7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5pt;margin-top:58.2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4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68935</wp:posOffset>
                      </wp:positionV>
                      <wp:extent cx="1440815" cy="1270"/>
                      <wp:effectExtent l="635" t="5080" r="635" b="5080"/>
                      <wp:wrapNone/>
                      <wp:docPr id="7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29.05pt;width:113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6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68935</wp:posOffset>
                      </wp:positionV>
                      <wp:extent cx="1270" cy="360680"/>
                      <wp:effectExtent l="38100" t="635" r="37465" b="0"/>
                      <wp:wrapNone/>
                      <wp:docPr id="7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6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29.05pt;width:0.05pt;height:28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5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249555</wp:posOffset>
                      </wp:positionV>
                      <wp:extent cx="431800" cy="215900"/>
                      <wp:effectExtent l="5080" t="5080" r="5080" b="5080"/>
                      <wp:wrapNone/>
                      <wp:docPr id="7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5pt;margin-top:19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ktur dan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ktur dan Kwitansi tel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Memaraf kwitan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7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688975</wp:posOffset>
                      </wp:positionV>
                      <wp:extent cx="1270" cy="792480"/>
                      <wp:effectExtent l="37465" t="635" r="38100" b="0"/>
                      <wp:wrapNone/>
                      <wp:docPr id="7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8pt;margin-top:54.25pt;width:0.1pt;height:62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0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681990</wp:posOffset>
                      </wp:positionV>
                      <wp:extent cx="640715" cy="1270"/>
                      <wp:effectExtent l="635" t="5080" r="635" b="5080"/>
                      <wp:wrapNone/>
                      <wp:docPr id="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53.7pt;width:50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8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376555</wp:posOffset>
                      </wp:positionV>
                      <wp:extent cx="1270" cy="183515"/>
                      <wp:effectExtent l="37465" t="635" r="38100" b="0"/>
                      <wp:wrapNone/>
                      <wp:docPr id="7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29.65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9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59435</wp:posOffset>
                      </wp:positionV>
                      <wp:extent cx="431800" cy="215900"/>
                      <wp:effectExtent l="5080" t="5080" r="5080" b="5080"/>
                      <wp:wrapNone/>
                      <wp:docPr id="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1pt;margin-top:44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580</wp:posOffset>
                      </wp:positionV>
                      <wp:extent cx="426085" cy="287655"/>
                      <wp:effectExtent l="5715" t="5715" r="5080" b="5080"/>
                      <wp:wrapNone/>
                      <wp:docPr id="7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5.4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2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3050540</wp:posOffset>
                      </wp:positionV>
                      <wp:extent cx="422910" cy="226695"/>
                      <wp:effectExtent l="5080" t="5715" r="5080" b="4445"/>
                      <wp:wrapNone/>
                      <wp:docPr id="7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2.55pt;margin-top:240.2pt;width:33.25pt;height:17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3">
                      <wp:simplePos x="0" y="0"/>
                      <wp:positionH relativeFrom="column">
                        <wp:posOffset>-788035</wp:posOffset>
                      </wp:positionH>
                      <wp:positionV relativeFrom="paragraph">
                        <wp:posOffset>1461770</wp:posOffset>
                      </wp:positionV>
                      <wp:extent cx="548640" cy="368300"/>
                      <wp:effectExtent l="8890" t="6350" r="9525" b="6985"/>
                      <wp:wrapNone/>
                      <wp:docPr id="7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2.05pt;margin-top:115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witansi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kwitan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5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713740</wp:posOffset>
                      </wp:positionV>
                      <wp:extent cx="1512570" cy="1270"/>
                      <wp:effectExtent l="635" t="5080" r="635" b="5080"/>
                      <wp:wrapNone/>
                      <wp:docPr id="7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9pt;margin-top:56.2pt;width:119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4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713740</wp:posOffset>
                      </wp:positionV>
                      <wp:extent cx="1270" cy="1404620"/>
                      <wp:effectExtent l="37465" t="635" r="38100" b="0"/>
                      <wp:wrapNone/>
                      <wp:docPr id="7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0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1pt;margin-top:56.2pt;width:0.05pt;height:110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 yang telah diparaf dan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witansi tel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Mengambil nomor nota pesan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7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731520</wp:posOffset>
                      </wp:positionV>
                      <wp:extent cx="1404620" cy="1270"/>
                      <wp:effectExtent l="635" t="5080" r="635" b="5080"/>
                      <wp:wrapNone/>
                      <wp:docPr id="7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05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7pt;margin-top:57.6pt;width:1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6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731520</wp:posOffset>
                      </wp:positionV>
                      <wp:extent cx="1270" cy="2074545"/>
                      <wp:effectExtent l="37465" t="635" r="38100" b="0"/>
                      <wp:wrapNone/>
                      <wp:docPr id="7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7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6pt;margin-top:57.6pt;width:0.05pt;height:163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 yang telah diparaf dan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mor nota pesanan telah diam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berkas dan menandatangani kwitan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4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99210</wp:posOffset>
                      </wp:positionV>
                      <wp:extent cx="426085" cy="287655"/>
                      <wp:effectExtent l="5715" t="5715" r="5080" b="5080"/>
                      <wp:wrapNone/>
                      <wp:docPr id="7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25pt;margin-top:102.3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 xml:space="preserve">Nota pesanan, Tanda terima barang, faktur dan kwitansi yang telah diparaf dan ditandatangani </w:t>
            </w:r>
            <w:r>
              <w:rPr>
                <w:lang w:val="en-US"/>
              </w:rPr>
              <w:t>Camat</w:t>
            </w:r>
            <w:r>
              <w:rPr/>
              <w:t xml:space="preserve"> dan Reka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rkas diterima dan kwitansi telah ditand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cairkan 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610235</wp:posOffset>
                      </wp:positionV>
                      <wp:extent cx="422910" cy="226695"/>
                      <wp:effectExtent l="5080" t="5715" r="5080" b="4445"/>
                      <wp:wrapNone/>
                      <wp:docPr id="7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25pt;margin-top:48.05pt;width:33.25pt;height:17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1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415290</wp:posOffset>
                      </wp:positionV>
                      <wp:extent cx="1270" cy="183515"/>
                      <wp:effectExtent l="37465" t="635" r="38100" b="0"/>
                      <wp:wrapNone/>
                      <wp:docPr id="7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5pt;margin-top:32.7pt;width:0.05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3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728980</wp:posOffset>
                      </wp:positionV>
                      <wp:extent cx="640715" cy="1270"/>
                      <wp:effectExtent l="635" t="5080" r="635" b="5080"/>
                      <wp:wrapNone/>
                      <wp:docPr id="7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5pt;margin-top:57.4pt;width:50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4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41605</wp:posOffset>
                      </wp:positionV>
                      <wp:extent cx="426085" cy="287655"/>
                      <wp:effectExtent l="5715" t="5715" r="5080" b="5080"/>
                      <wp:wrapNone/>
                      <wp:docPr id="7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3pt;margin-top:11.1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8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740410</wp:posOffset>
                      </wp:positionV>
                      <wp:extent cx="1270" cy="936625"/>
                      <wp:effectExtent l="37465" t="635" r="38100" b="0"/>
                      <wp:wrapNone/>
                      <wp:docPr id="7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3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5pt;margin-top:58.3pt;width:0.1pt;height:73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Dana telah terse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Menggandakan berkas dan mengarsi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797560</wp:posOffset>
                      </wp:positionV>
                      <wp:extent cx="1270" cy="915035"/>
                      <wp:effectExtent l="37465" t="635" r="38100" b="0"/>
                      <wp:wrapNone/>
                      <wp:docPr id="7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5pt;margin-top:62.8pt;width:0.1pt;height:7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6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791845</wp:posOffset>
                      </wp:positionV>
                      <wp:extent cx="2303780" cy="1270"/>
                      <wp:effectExtent l="635" t="5080" r="635" b="5080"/>
                      <wp:wrapNone/>
                      <wp:docPr id="7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04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5pt;margin-top:62.35pt;width:181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80085</wp:posOffset>
                      </wp:positionV>
                      <wp:extent cx="431800" cy="215900"/>
                      <wp:effectExtent l="5080" t="5080" r="5080" b="5080"/>
                      <wp:wrapNone/>
                      <wp:docPr id="7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53.5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 xml:space="preserve">Nota pesanan, Tanda terima barang, faktur dan kwitansi yang telah diparaf dan ditandatangani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rkas telah diar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erima dana</w:t>
            </w:r>
            <w:r>
              <w:rPr>
                <w:rFonts w:cs="Calibri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05740</wp:posOffset>
                      </wp:positionV>
                      <wp:extent cx="483235" cy="219710"/>
                      <wp:effectExtent l="5715" t="5080" r="5080" b="5715"/>
                      <wp:wrapNone/>
                      <wp:docPr id="7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7pt;margin-top:16.2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na telah diter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1843"/>
        <w:gridCol w:w="5103"/>
      </w:tblGrid>
      <w:tr>
        <w:trPr/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74955</wp:posOffset>
                  </wp:positionV>
                  <wp:extent cx="1063625" cy="1207135"/>
                  <wp:effectExtent l="0" t="0" r="0" b="0"/>
                  <wp:wrapNone/>
                  <wp:docPr id="78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color w:val="FF0000"/>
                <w:sz w:val="4"/>
                <w:szCs w:val="4"/>
                <w:lang w:val="en-US"/>
              </w:rPr>
            </w:pPr>
            <w:r>
              <w:rPr>
                <w:b/>
                <w:color w:val="FF0000"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color w:val="FF0000"/>
                <w:sz w:val="4"/>
                <w:szCs w:val="4"/>
                <w:lang w:val="en-US"/>
              </w:rPr>
            </w:pPr>
            <w:r>
              <w:rPr>
                <w:b/>
                <w:color w:val="FF0000"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3/SOP-PSLB/I/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ngadaan Inventaris Kantor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47"/>
              </w:numPr>
              <w:spacing w:lineRule="auto" w:line="240" w:before="0" w:after="0"/>
              <w:ind w:left="271" w:hanging="271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47"/>
              </w:numPr>
              <w:spacing w:lineRule="auto" w:line="240" w:before="0" w:after="0"/>
              <w:ind w:left="271" w:hanging="271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47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85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emiliki Kemampuan Mengelolah Data Sederhana</w:t>
            </w:r>
          </w:p>
          <w:p>
            <w:pPr>
              <w:pStyle w:val="ListParagraph"/>
              <w:numPr>
                <w:ilvl w:val="0"/>
                <w:numId w:val="285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 xml:space="preserve">Pendidikan pelaksana </w:t>
            </w:r>
            <w:r>
              <w:rPr>
                <w:lang w:val="en-US"/>
              </w:rPr>
              <w:t>SLTA</w:t>
            </w:r>
          </w:p>
          <w:p>
            <w:pPr>
              <w:pStyle w:val="ListParagraph"/>
              <w:numPr>
                <w:ilvl w:val="0"/>
                <w:numId w:val="285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Memahami Format Pertanggung jawaban</w:t>
            </w:r>
          </w:p>
          <w:p>
            <w:pPr>
              <w:pStyle w:val="ListParagraph"/>
              <w:numPr>
                <w:ilvl w:val="0"/>
                <w:numId w:val="285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Mengetahui Kebutuhan akan kantor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71" w:hanging="271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lang w:val="en-US" w:eastAsia="en-US"/>
              </w:rPr>
              <w:t>Bendahar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71" w:hanging="271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Nomor Nota Pesanan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6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166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66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16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t xml:space="preserve">Jika </w:t>
            </w:r>
            <w:r>
              <w:rPr>
                <w:lang w:val="en-US" w:eastAsia="en-US"/>
              </w:rPr>
              <w:t>ATK tidak ada akan menghambat pelayanan kantor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pacing w:lineRule="auto" w:line="240" w:before="0" w:after="0"/>
              <w:ind w:left="255" w:hanging="255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34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418"/>
        <w:gridCol w:w="1417"/>
        <w:gridCol w:w="1276"/>
        <w:gridCol w:w="1276"/>
        <w:gridCol w:w="1417"/>
        <w:gridCol w:w="1276"/>
        <w:gridCol w:w="1701"/>
        <w:gridCol w:w="1134"/>
        <w:gridCol w:w="1701"/>
        <w:gridCol w:w="1134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Kepala </w:t>
            </w:r>
            <w:r>
              <w:rPr>
                <w:b/>
                <w:sz w:val="24"/>
                <w:szCs w:val="24"/>
                <w:lang w:val="en-US"/>
              </w:rPr>
              <w:t>Subb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akan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endah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Memberi instruksi untuk permintaan 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7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599440</wp:posOffset>
                      </wp:positionV>
                      <wp:extent cx="647700" cy="1270"/>
                      <wp:effectExtent l="635" t="5080" r="635" b="5080"/>
                      <wp:wrapNone/>
                      <wp:docPr id="7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85pt;margin-top:47.2pt;width:5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82600</wp:posOffset>
                      </wp:positionV>
                      <wp:extent cx="431800" cy="215900"/>
                      <wp:effectExtent l="5080" t="5080" r="5080" b="5080"/>
                      <wp:wrapNone/>
                      <wp:docPr id="7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3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9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79375</wp:posOffset>
                      </wp:positionV>
                      <wp:extent cx="483235" cy="219710"/>
                      <wp:effectExtent l="5715" t="5080" r="5080" b="5715"/>
                      <wp:wrapNone/>
                      <wp:docPr id="7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pt;margin-top:6.2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0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303530</wp:posOffset>
                      </wp:positionV>
                      <wp:extent cx="1270" cy="172085"/>
                      <wp:effectExtent l="37465" t="635" r="38100" b="0"/>
                      <wp:wrapNone/>
                      <wp:docPr id="7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5pt;margin-top:23.9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2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598805</wp:posOffset>
                      </wp:positionV>
                      <wp:extent cx="1270" cy="647700"/>
                      <wp:effectExtent l="38100" t="635" r="37465" b="0"/>
                      <wp:wrapNone/>
                      <wp:docPr id="7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8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pt;margin-top:47.15pt;width:0.05pt;height:5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okumen Pelaksanaan Anggaran (DP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truks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</w:rPr>
              <w:t xml:space="preserve">Menindaklanjuti instruksi </w:t>
            </w:r>
            <w:r>
              <w:rPr>
                <w:rFonts w:cs="Calibri"/>
                <w:lang w:val="en-US"/>
              </w:rPr>
              <w:t>Sekc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1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424180</wp:posOffset>
                      </wp:positionV>
                      <wp:extent cx="431800" cy="215900"/>
                      <wp:effectExtent l="5080" t="5080" r="5080" b="5080"/>
                      <wp:wrapNone/>
                      <wp:docPr id="7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45pt;margin-top:33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3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535940</wp:posOffset>
                      </wp:positionV>
                      <wp:extent cx="2303780" cy="1270"/>
                      <wp:effectExtent l="635" t="5080" r="635" b="5080"/>
                      <wp:wrapNone/>
                      <wp:docPr id="7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04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pt;margin-top:42.2pt;width:181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4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37210</wp:posOffset>
                      </wp:positionV>
                      <wp:extent cx="1270" cy="864870"/>
                      <wp:effectExtent l="37465" t="635" r="38100" b="0"/>
                      <wp:wrapNone/>
                      <wp:docPr id="7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6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5pt;margin-top:42.3pt;width:0.05pt;height:6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/>
              </w:rPr>
              <w:t>Instruksi Sekc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 w:eastAsia="en-US"/>
              </w:rPr>
              <w:t xml:space="preserve">10 </w:t>
            </w:r>
            <w:r>
              <w:rPr>
                <w:lang w:val="en-US" w:eastAsia="en-US"/>
              </w:rPr>
              <w:t>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/>
              </w:rPr>
              <w:t>Tindak Lanjut Instru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mbuat Nota Pesanan, faktur, tanda terima kwitan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7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97205</wp:posOffset>
                      </wp:positionV>
                      <wp:extent cx="2268855" cy="1270"/>
                      <wp:effectExtent l="635" t="5080" r="635" b="5080"/>
                      <wp:wrapNone/>
                      <wp:docPr id="7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69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39.15pt;width:178.5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8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497205</wp:posOffset>
                      </wp:positionV>
                      <wp:extent cx="1270" cy="828675"/>
                      <wp:effectExtent l="37465" t="635" r="38100" b="0"/>
                      <wp:wrapNone/>
                      <wp:docPr id="7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pt;margin-top:39.15pt;width:0.1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6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8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8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ertas kop, kertas,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rkas lengk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18" w:hanging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gecek, memaraf kwitansi dan menandatangani Nota Pesan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5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617220</wp:posOffset>
                      </wp:positionV>
                      <wp:extent cx="640715" cy="1270"/>
                      <wp:effectExtent l="635" t="5080" r="635" b="5080"/>
                      <wp:wrapNone/>
                      <wp:docPr id="8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pt;margin-top:48.6pt;width:50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9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97840</wp:posOffset>
                      </wp:positionV>
                      <wp:extent cx="421005" cy="235585"/>
                      <wp:effectExtent l="5715" t="5715" r="4445" b="4445"/>
                      <wp:wrapNone/>
                      <wp:docPr id="8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95pt;margin-top:39.2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0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614680</wp:posOffset>
                      </wp:positionV>
                      <wp:extent cx="1270" cy="756920"/>
                      <wp:effectExtent l="37465" t="635" r="38100" b="0"/>
                      <wp:wrapNone/>
                      <wp:docPr id="8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5pt;margin-top:48.4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 telah ditanda tangani, kwitansi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andatangani faktur dan kwitan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1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739775</wp:posOffset>
                      </wp:positionV>
                      <wp:extent cx="426085" cy="287655"/>
                      <wp:effectExtent l="5715" t="5715" r="5080" b="5080"/>
                      <wp:wrapNone/>
                      <wp:docPr id="8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5pt;margin-top:58.2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2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68935</wp:posOffset>
                      </wp:positionV>
                      <wp:extent cx="1440815" cy="1270"/>
                      <wp:effectExtent l="635" t="5080" r="635" b="5080"/>
                      <wp:wrapNone/>
                      <wp:docPr id="8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29.05pt;width:113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4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68935</wp:posOffset>
                      </wp:positionV>
                      <wp:extent cx="1270" cy="360680"/>
                      <wp:effectExtent l="38100" t="635" r="37465" b="0"/>
                      <wp:wrapNone/>
                      <wp:docPr id="8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6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29.05pt;width:0.05pt;height:28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249555</wp:posOffset>
                      </wp:positionV>
                      <wp:extent cx="431800" cy="215900"/>
                      <wp:effectExtent l="5080" t="5080" r="5080" b="5080"/>
                      <wp:wrapNone/>
                      <wp:docPr id="8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5pt;margin-top:19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ktur dan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ktur dan Kwitansi tel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Memaraf kwitan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5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688975</wp:posOffset>
                      </wp:positionV>
                      <wp:extent cx="1270" cy="792480"/>
                      <wp:effectExtent l="37465" t="635" r="38100" b="0"/>
                      <wp:wrapNone/>
                      <wp:docPr id="8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8pt;margin-top:54.25pt;width:0.1pt;height:62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8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681990</wp:posOffset>
                      </wp:positionV>
                      <wp:extent cx="640715" cy="1270"/>
                      <wp:effectExtent l="635" t="5080" r="635" b="5080"/>
                      <wp:wrapNone/>
                      <wp:docPr id="8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53.7pt;width:50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6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376555</wp:posOffset>
                      </wp:positionV>
                      <wp:extent cx="1270" cy="183515"/>
                      <wp:effectExtent l="37465" t="635" r="38100" b="0"/>
                      <wp:wrapNone/>
                      <wp:docPr id="8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29.65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7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59435</wp:posOffset>
                      </wp:positionV>
                      <wp:extent cx="431800" cy="215900"/>
                      <wp:effectExtent l="5080" t="5080" r="5080" b="5080"/>
                      <wp:wrapNone/>
                      <wp:docPr id="8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1pt;margin-top:44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580</wp:posOffset>
                      </wp:positionV>
                      <wp:extent cx="426085" cy="287655"/>
                      <wp:effectExtent l="5715" t="5715" r="5080" b="5080"/>
                      <wp:wrapNone/>
                      <wp:docPr id="8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5.4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0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3050540</wp:posOffset>
                      </wp:positionV>
                      <wp:extent cx="422910" cy="226695"/>
                      <wp:effectExtent l="5080" t="5715" r="5080" b="4445"/>
                      <wp:wrapNone/>
                      <wp:docPr id="8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2.55pt;margin-top:240.2pt;width:33.25pt;height:17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1">
                      <wp:simplePos x="0" y="0"/>
                      <wp:positionH relativeFrom="column">
                        <wp:posOffset>-788035</wp:posOffset>
                      </wp:positionH>
                      <wp:positionV relativeFrom="paragraph">
                        <wp:posOffset>1461770</wp:posOffset>
                      </wp:positionV>
                      <wp:extent cx="548640" cy="368300"/>
                      <wp:effectExtent l="8890" t="6350" r="9525" b="6985"/>
                      <wp:wrapNone/>
                      <wp:docPr id="8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2.05pt;margin-top:115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witansi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kwitan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3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713740</wp:posOffset>
                      </wp:positionV>
                      <wp:extent cx="1512570" cy="1270"/>
                      <wp:effectExtent l="635" t="5080" r="635" b="5080"/>
                      <wp:wrapNone/>
                      <wp:docPr id="8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9pt;margin-top:56.2pt;width:119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2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713740</wp:posOffset>
                      </wp:positionV>
                      <wp:extent cx="1270" cy="1404620"/>
                      <wp:effectExtent l="37465" t="635" r="38100" b="0"/>
                      <wp:wrapNone/>
                      <wp:docPr id="8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0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1pt;margin-top:56.2pt;width:0.05pt;height:110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 yang telah diparaf dan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witansi tel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Mengambil nomor nota pesan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5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731520</wp:posOffset>
                      </wp:positionV>
                      <wp:extent cx="1404620" cy="1270"/>
                      <wp:effectExtent l="635" t="5080" r="635" b="5080"/>
                      <wp:wrapNone/>
                      <wp:docPr id="8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05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7pt;margin-top:57.6pt;width:1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4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731520</wp:posOffset>
                      </wp:positionV>
                      <wp:extent cx="1270" cy="1692910"/>
                      <wp:effectExtent l="37465" t="635" r="38100" b="0"/>
                      <wp:wrapNone/>
                      <wp:docPr id="8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9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6pt;margin-top:57.6pt;width:0.05pt;height:133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 yang telah diparaf dan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mor nota pesanan telah diam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berkas dan menandatangani kwitan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5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917575</wp:posOffset>
                      </wp:positionV>
                      <wp:extent cx="426085" cy="287655"/>
                      <wp:effectExtent l="5715" t="5715" r="5080" b="5080"/>
                      <wp:wrapNone/>
                      <wp:docPr id="8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1pt;margin-top:72.2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 xml:space="preserve">Nota pesanan, Tanda terima barang, faktur dan kwitansi yang telah diparaf dan ditandatangani </w:t>
            </w:r>
            <w:r>
              <w:rPr>
                <w:lang w:val="en-US"/>
              </w:rPr>
              <w:t>Camat</w:t>
            </w:r>
            <w:r>
              <w:rPr/>
              <w:t xml:space="preserve"> dan Reka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rkas diterima dan kwitansi telah ditand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cairkan 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610235</wp:posOffset>
                      </wp:positionV>
                      <wp:extent cx="422910" cy="226695"/>
                      <wp:effectExtent l="5080" t="5715" r="5080" b="4445"/>
                      <wp:wrapNone/>
                      <wp:docPr id="8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25pt;margin-top:48.05pt;width:33.25pt;height:17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9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415290</wp:posOffset>
                      </wp:positionV>
                      <wp:extent cx="1270" cy="183515"/>
                      <wp:effectExtent l="37465" t="635" r="38100" b="0"/>
                      <wp:wrapNone/>
                      <wp:docPr id="8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5pt;margin-top:32.7pt;width:0.05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1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728980</wp:posOffset>
                      </wp:positionV>
                      <wp:extent cx="640715" cy="1270"/>
                      <wp:effectExtent l="635" t="5080" r="635" b="5080"/>
                      <wp:wrapNone/>
                      <wp:docPr id="8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5pt;margin-top:57.4pt;width:50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2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41605</wp:posOffset>
                      </wp:positionV>
                      <wp:extent cx="426085" cy="287655"/>
                      <wp:effectExtent l="5715" t="5715" r="5080" b="5080"/>
                      <wp:wrapNone/>
                      <wp:docPr id="8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3pt;margin-top:11.1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6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740410</wp:posOffset>
                      </wp:positionV>
                      <wp:extent cx="1270" cy="936625"/>
                      <wp:effectExtent l="37465" t="635" r="38100" b="0"/>
                      <wp:wrapNone/>
                      <wp:docPr id="8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3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5pt;margin-top:58.3pt;width:0.1pt;height:73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Dana telah terse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Menggandakan berkas dan mengarsi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8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797560</wp:posOffset>
                      </wp:positionV>
                      <wp:extent cx="1270" cy="915035"/>
                      <wp:effectExtent l="37465" t="635" r="38100" b="0"/>
                      <wp:wrapNone/>
                      <wp:docPr id="8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5pt;margin-top:62.8pt;width:0.1pt;height:7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4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791845</wp:posOffset>
                      </wp:positionV>
                      <wp:extent cx="2303780" cy="1270"/>
                      <wp:effectExtent l="635" t="5080" r="635" b="5080"/>
                      <wp:wrapNone/>
                      <wp:docPr id="8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04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5pt;margin-top:62.35pt;width:181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0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80085</wp:posOffset>
                      </wp:positionV>
                      <wp:extent cx="431800" cy="215900"/>
                      <wp:effectExtent l="5080" t="5080" r="5080" b="5080"/>
                      <wp:wrapNone/>
                      <wp:docPr id="8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53.5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 xml:space="preserve">Nota pesanan, Tanda terima barang, faktur dan kwitansi yang telah diparaf dan ditandatangani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rkas telah diar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erima dana</w:t>
            </w:r>
            <w:r>
              <w:rPr>
                <w:rFonts w:cs="Calibri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3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279400</wp:posOffset>
                      </wp:positionV>
                      <wp:extent cx="483235" cy="219710"/>
                      <wp:effectExtent l="5715" t="5080" r="5080" b="5715"/>
                      <wp:wrapNone/>
                      <wp:docPr id="8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pt;margin-top:22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na telah diter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1843"/>
        <w:gridCol w:w="5103"/>
      </w:tblGrid>
      <w:tr>
        <w:trPr/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74955</wp:posOffset>
                  </wp:positionV>
                  <wp:extent cx="1063625" cy="1207135"/>
                  <wp:effectExtent l="0" t="0" r="0" b="0"/>
                  <wp:wrapNone/>
                  <wp:docPr id="82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4/SOP-PSLB/I/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meliharaan Kendaraan Dinas Operasional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66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66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66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2"/>
              </w:numPr>
              <w:spacing w:lineRule="auto" w:line="240" w:before="0" w:after="0"/>
              <w:ind w:left="269" w:hanging="252"/>
              <w:contextualSpacing/>
              <w:rPr/>
            </w:pPr>
            <w:r>
              <w:rPr/>
              <w:t>Memiliki Kemampuan Mengelolah Data Sederhana</w:t>
            </w:r>
          </w:p>
          <w:p>
            <w:pPr>
              <w:pStyle w:val="ListParagraph"/>
              <w:numPr>
                <w:ilvl w:val="0"/>
                <w:numId w:val="172"/>
              </w:numPr>
              <w:spacing w:lineRule="auto" w:line="240" w:before="0" w:after="0"/>
              <w:ind w:left="269" w:hanging="252"/>
              <w:contextualSpacing/>
              <w:rPr/>
            </w:pPr>
            <w:r>
              <w:rPr/>
              <w:t xml:space="preserve">Pendidikan pelaksana </w:t>
            </w:r>
            <w:r>
              <w:rPr>
                <w:lang w:val="en-US"/>
              </w:rPr>
              <w:t>SLTA</w:t>
            </w:r>
          </w:p>
          <w:p>
            <w:pPr>
              <w:pStyle w:val="ListParagraph"/>
              <w:numPr>
                <w:ilvl w:val="0"/>
                <w:numId w:val="172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Memahami Format Pertanggung jawaban</w:t>
            </w:r>
          </w:p>
          <w:p>
            <w:pPr>
              <w:pStyle w:val="ListParagraph"/>
              <w:numPr>
                <w:ilvl w:val="0"/>
                <w:numId w:val="172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Mengetahui Kebutuhan akan kantor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ind w:left="285" w:hanging="266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lang w:val="en-US" w:eastAsia="en-US"/>
              </w:rPr>
              <w:t>Bendahara</w:t>
            </w:r>
          </w:p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ind w:left="285" w:hanging="266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Nomor Nota Pesanan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7"/>
              </w:numPr>
              <w:spacing w:lineRule="auto" w:line="240" w:before="0" w:after="0"/>
              <w:ind w:left="255" w:hanging="294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187"/>
              </w:numPr>
              <w:spacing w:lineRule="auto" w:line="240" w:before="0" w:after="0"/>
              <w:ind w:left="255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87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18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t xml:space="preserve">Jika </w:t>
            </w:r>
            <w:r>
              <w:rPr>
                <w:lang w:val="en-US" w:eastAsia="en-US"/>
              </w:rPr>
              <w:t>ATK tidak ada akan menghambat pelayanan kantor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6"/>
              </w:numPr>
              <w:spacing w:lineRule="auto" w:line="240" w:before="0" w:after="0"/>
              <w:ind w:left="255" w:hanging="255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46"/>
              </w:numPr>
              <w:spacing w:lineRule="auto" w:line="240" w:before="0" w:after="0"/>
              <w:ind w:left="255" w:hanging="255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418"/>
        <w:gridCol w:w="1417"/>
        <w:gridCol w:w="1276"/>
        <w:gridCol w:w="1276"/>
        <w:gridCol w:w="1417"/>
        <w:gridCol w:w="1276"/>
        <w:gridCol w:w="1701"/>
        <w:gridCol w:w="1134"/>
        <w:gridCol w:w="1701"/>
        <w:gridCol w:w="1134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Kepala </w:t>
            </w:r>
            <w:r>
              <w:rPr>
                <w:b/>
                <w:sz w:val="24"/>
                <w:szCs w:val="24"/>
                <w:lang w:val="en-US"/>
              </w:rPr>
              <w:t>Subb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akan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endah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Memberi instruksi untuk permintaan 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5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599440</wp:posOffset>
                      </wp:positionV>
                      <wp:extent cx="647700" cy="1270"/>
                      <wp:effectExtent l="635" t="5080" r="635" b="5080"/>
                      <wp:wrapNone/>
                      <wp:docPr id="8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85pt;margin-top:47.2pt;width:5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6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82600</wp:posOffset>
                      </wp:positionV>
                      <wp:extent cx="431800" cy="215900"/>
                      <wp:effectExtent l="5080" t="5080" r="5080" b="5080"/>
                      <wp:wrapNone/>
                      <wp:docPr id="8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3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7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79375</wp:posOffset>
                      </wp:positionV>
                      <wp:extent cx="483235" cy="219710"/>
                      <wp:effectExtent l="5715" t="5080" r="5080" b="5715"/>
                      <wp:wrapNone/>
                      <wp:docPr id="8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pt;margin-top:6.2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303530</wp:posOffset>
                      </wp:positionV>
                      <wp:extent cx="1270" cy="172085"/>
                      <wp:effectExtent l="37465" t="635" r="38100" b="0"/>
                      <wp:wrapNone/>
                      <wp:docPr id="8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5pt;margin-top:23.9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0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598805</wp:posOffset>
                      </wp:positionV>
                      <wp:extent cx="1270" cy="647700"/>
                      <wp:effectExtent l="38100" t="635" r="37465" b="0"/>
                      <wp:wrapNone/>
                      <wp:docPr id="8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8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pt;margin-top:47.15pt;width:0.05pt;height:5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okumen Pelaksanaan Anggaran (DP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truks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</w:rPr>
              <w:t xml:space="preserve">Menindaklanjuti instruksi </w:t>
            </w:r>
            <w:r>
              <w:rPr>
                <w:rFonts w:cs="Calibri"/>
                <w:lang w:val="en-US"/>
              </w:rPr>
              <w:t>Sekc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9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424180</wp:posOffset>
                      </wp:positionV>
                      <wp:extent cx="431800" cy="215900"/>
                      <wp:effectExtent l="5080" t="5080" r="5080" b="5080"/>
                      <wp:wrapNone/>
                      <wp:docPr id="8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45pt;margin-top:33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535940</wp:posOffset>
                      </wp:positionV>
                      <wp:extent cx="2303780" cy="1270"/>
                      <wp:effectExtent l="635" t="5080" r="635" b="5080"/>
                      <wp:wrapNone/>
                      <wp:docPr id="8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04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pt;margin-top:42.2pt;width:181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2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37210</wp:posOffset>
                      </wp:positionV>
                      <wp:extent cx="1270" cy="864870"/>
                      <wp:effectExtent l="37465" t="635" r="38100" b="0"/>
                      <wp:wrapNone/>
                      <wp:docPr id="8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6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5pt;margin-top:42.3pt;width:0.05pt;height:6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/>
              </w:rPr>
              <w:t>Instruksi Sekc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 w:eastAsia="en-US"/>
              </w:rPr>
              <w:t xml:space="preserve">10 </w:t>
            </w:r>
            <w:r>
              <w:rPr>
                <w:lang w:val="en-US" w:eastAsia="en-US"/>
              </w:rPr>
              <w:t>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/>
              </w:rPr>
              <w:t>Tindak Lanjut Instru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mbuat Nota Pesanan, faktur, tanda terima kwitan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5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97205</wp:posOffset>
                      </wp:positionV>
                      <wp:extent cx="2268855" cy="1270"/>
                      <wp:effectExtent l="635" t="5080" r="635" b="5080"/>
                      <wp:wrapNone/>
                      <wp:docPr id="8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69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39.15pt;width:178.5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6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497205</wp:posOffset>
                      </wp:positionV>
                      <wp:extent cx="1270" cy="828675"/>
                      <wp:effectExtent l="37465" t="635" r="38100" b="0"/>
                      <wp:wrapNone/>
                      <wp:docPr id="8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pt;margin-top:39.15pt;width:0.1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4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8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8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ertas kop, kertas,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rkas lengk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18" w:hanging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gecek, memaraf kwitansi dan menandatangani Nota Pesan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3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617220</wp:posOffset>
                      </wp:positionV>
                      <wp:extent cx="640715" cy="1270"/>
                      <wp:effectExtent l="635" t="5080" r="635" b="5080"/>
                      <wp:wrapNone/>
                      <wp:docPr id="8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pt;margin-top:48.6pt;width:50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7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97840</wp:posOffset>
                      </wp:positionV>
                      <wp:extent cx="421005" cy="235585"/>
                      <wp:effectExtent l="5715" t="5715" r="4445" b="4445"/>
                      <wp:wrapNone/>
                      <wp:docPr id="8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95pt;margin-top:39.2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8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614680</wp:posOffset>
                      </wp:positionV>
                      <wp:extent cx="1270" cy="756920"/>
                      <wp:effectExtent l="37465" t="635" r="38100" b="0"/>
                      <wp:wrapNone/>
                      <wp:docPr id="8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5pt;margin-top:48.4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 telah ditanda tangani, kwitansi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andatangani faktur dan kwitan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9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739775</wp:posOffset>
                      </wp:positionV>
                      <wp:extent cx="426085" cy="287655"/>
                      <wp:effectExtent l="5715" t="5715" r="5080" b="5080"/>
                      <wp:wrapNone/>
                      <wp:docPr id="8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5pt;margin-top:58.2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0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68935</wp:posOffset>
                      </wp:positionV>
                      <wp:extent cx="1440815" cy="1270"/>
                      <wp:effectExtent l="635" t="5080" r="635" b="5080"/>
                      <wp:wrapNone/>
                      <wp:docPr id="8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29.05pt;width:113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2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68935</wp:posOffset>
                      </wp:positionV>
                      <wp:extent cx="1270" cy="360680"/>
                      <wp:effectExtent l="38100" t="635" r="37465" b="0"/>
                      <wp:wrapNone/>
                      <wp:docPr id="8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6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29.05pt;width:0.05pt;height:28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1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249555</wp:posOffset>
                      </wp:positionV>
                      <wp:extent cx="431800" cy="215900"/>
                      <wp:effectExtent l="5080" t="5080" r="5080" b="5080"/>
                      <wp:wrapNone/>
                      <wp:docPr id="8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5pt;margin-top:19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ktur dan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ktur dan Kwitansi tel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Memaraf kwitan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3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688975</wp:posOffset>
                      </wp:positionV>
                      <wp:extent cx="1270" cy="792480"/>
                      <wp:effectExtent l="37465" t="635" r="38100" b="0"/>
                      <wp:wrapNone/>
                      <wp:docPr id="8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8pt;margin-top:54.25pt;width:0.1pt;height:62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6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681990</wp:posOffset>
                      </wp:positionV>
                      <wp:extent cx="640715" cy="1270"/>
                      <wp:effectExtent l="635" t="5080" r="635" b="5080"/>
                      <wp:wrapNone/>
                      <wp:docPr id="8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53.7pt;width:50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4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376555</wp:posOffset>
                      </wp:positionV>
                      <wp:extent cx="1270" cy="183515"/>
                      <wp:effectExtent l="37465" t="635" r="38100" b="0"/>
                      <wp:wrapNone/>
                      <wp:docPr id="8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29.65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5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59435</wp:posOffset>
                      </wp:positionV>
                      <wp:extent cx="431800" cy="215900"/>
                      <wp:effectExtent l="5080" t="5080" r="5080" b="5080"/>
                      <wp:wrapNone/>
                      <wp:docPr id="8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1pt;margin-top:44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580</wp:posOffset>
                      </wp:positionV>
                      <wp:extent cx="426085" cy="287655"/>
                      <wp:effectExtent l="5715" t="5715" r="5080" b="5080"/>
                      <wp:wrapNone/>
                      <wp:docPr id="8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5.4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8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3050540</wp:posOffset>
                      </wp:positionV>
                      <wp:extent cx="422910" cy="226695"/>
                      <wp:effectExtent l="5080" t="5715" r="5080" b="4445"/>
                      <wp:wrapNone/>
                      <wp:docPr id="8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2.55pt;margin-top:240.2pt;width:33.25pt;height:17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9">
                      <wp:simplePos x="0" y="0"/>
                      <wp:positionH relativeFrom="column">
                        <wp:posOffset>-788035</wp:posOffset>
                      </wp:positionH>
                      <wp:positionV relativeFrom="paragraph">
                        <wp:posOffset>1461770</wp:posOffset>
                      </wp:positionV>
                      <wp:extent cx="548640" cy="368300"/>
                      <wp:effectExtent l="8890" t="6350" r="9525" b="6985"/>
                      <wp:wrapNone/>
                      <wp:docPr id="8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2.05pt;margin-top:115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witansi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kwitan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1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713740</wp:posOffset>
                      </wp:positionV>
                      <wp:extent cx="1512570" cy="1270"/>
                      <wp:effectExtent l="635" t="5080" r="635" b="5080"/>
                      <wp:wrapNone/>
                      <wp:docPr id="8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9pt;margin-top:56.2pt;width:119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0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713740</wp:posOffset>
                      </wp:positionV>
                      <wp:extent cx="1270" cy="1404620"/>
                      <wp:effectExtent l="37465" t="635" r="38100" b="0"/>
                      <wp:wrapNone/>
                      <wp:docPr id="8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0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1pt;margin-top:56.2pt;width:0.05pt;height:110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 yang telah diparaf dan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witansi tel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Mengambil nomor nota pesan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3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731520</wp:posOffset>
                      </wp:positionV>
                      <wp:extent cx="1404620" cy="1270"/>
                      <wp:effectExtent l="635" t="5080" r="635" b="5080"/>
                      <wp:wrapNone/>
                      <wp:docPr id="8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05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7pt;margin-top:57.6pt;width:1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2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731520</wp:posOffset>
                      </wp:positionV>
                      <wp:extent cx="1270" cy="1692910"/>
                      <wp:effectExtent l="37465" t="635" r="38100" b="0"/>
                      <wp:wrapNone/>
                      <wp:docPr id="8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9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6pt;margin-top:57.6pt;width:0.05pt;height:133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 yang telah diparaf dan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mor nota pesanan telah diam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berkas dan menandatangani kwitan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6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917575</wp:posOffset>
                      </wp:positionV>
                      <wp:extent cx="426085" cy="287655"/>
                      <wp:effectExtent l="5715" t="5715" r="5080" b="5080"/>
                      <wp:wrapNone/>
                      <wp:docPr id="8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72.2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 xml:space="preserve">Nota pesanan, Tanda terima barang, faktur dan kwitansi yang telah diparaf dan ditandatangani </w:t>
            </w:r>
            <w:r>
              <w:rPr>
                <w:lang w:val="en-US"/>
              </w:rPr>
              <w:t>Camat</w:t>
            </w:r>
            <w:r>
              <w:rPr/>
              <w:t xml:space="preserve"> dan Reka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rkas diterima dan kwitansi telah ditand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cairkan 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610235</wp:posOffset>
                      </wp:positionV>
                      <wp:extent cx="422910" cy="226695"/>
                      <wp:effectExtent l="5080" t="5715" r="5080" b="4445"/>
                      <wp:wrapNone/>
                      <wp:docPr id="8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25pt;margin-top:48.05pt;width:33.25pt;height:17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7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415290</wp:posOffset>
                      </wp:positionV>
                      <wp:extent cx="1270" cy="183515"/>
                      <wp:effectExtent l="37465" t="635" r="38100" b="0"/>
                      <wp:wrapNone/>
                      <wp:docPr id="8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5pt;margin-top:32.7pt;width:0.05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9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728980</wp:posOffset>
                      </wp:positionV>
                      <wp:extent cx="640715" cy="1270"/>
                      <wp:effectExtent l="635" t="5080" r="635" b="5080"/>
                      <wp:wrapNone/>
                      <wp:docPr id="8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5pt;margin-top:57.4pt;width:50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0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41605</wp:posOffset>
                      </wp:positionV>
                      <wp:extent cx="426085" cy="287655"/>
                      <wp:effectExtent l="5715" t="5715" r="5080" b="5080"/>
                      <wp:wrapNone/>
                      <wp:docPr id="8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3pt;margin-top:11.1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4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740410</wp:posOffset>
                      </wp:positionV>
                      <wp:extent cx="1270" cy="936625"/>
                      <wp:effectExtent l="37465" t="635" r="38100" b="0"/>
                      <wp:wrapNone/>
                      <wp:docPr id="8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3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5pt;margin-top:58.3pt;width:0.1pt;height:73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Dana telah terse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Menggandakan berkas dan mengarsi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6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797560</wp:posOffset>
                      </wp:positionV>
                      <wp:extent cx="1270" cy="915035"/>
                      <wp:effectExtent l="37465" t="635" r="38100" b="0"/>
                      <wp:wrapNone/>
                      <wp:docPr id="8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5pt;margin-top:62.8pt;width:0.1pt;height:7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2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791845</wp:posOffset>
                      </wp:positionV>
                      <wp:extent cx="2303780" cy="1270"/>
                      <wp:effectExtent l="635" t="5080" r="635" b="5080"/>
                      <wp:wrapNone/>
                      <wp:docPr id="8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04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5pt;margin-top:62.35pt;width:181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80085</wp:posOffset>
                      </wp:positionV>
                      <wp:extent cx="431800" cy="215900"/>
                      <wp:effectExtent l="5080" t="5080" r="5080" b="5080"/>
                      <wp:wrapNone/>
                      <wp:docPr id="8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53.5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 xml:space="preserve">Nota pesanan, Tanda terima barang, faktur dan kwitansi yang telah diparaf dan ditandatangani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rkas telah diar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erima dana</w:t>
            </w:r>
            <w:r>
              <w:rPr>
                <w:rFonts w:cs="Calibri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1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205740</wp:posOffset>
                      </wp:positionV>
                      <wp:extent cx="483235" cy="219710"/>
                      <wp:effectExtent l="5715" t="5080" r="5080" b="5715"/>
                      <wp:wrapNone/>
                      <wp:docPr id="8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pt;margin-top:16.2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na telah diter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985"/>
        <w:gridCol w:w="5103"/>
      </w:tblGrid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193675</wp:posOffset>
                  </wp:positionH>
                  <wp:positionV relativeFrom="paragraph">
                    <wp:posOffset>263525</wp:posOffset>
                  </wp:positionV>
                  <wp:extent cx="1063625" cy="1207135"/>
                  <wp:effectExtent l="0" t="0" r="0" b="0"/>
                  <wp:wrapNone/>
                  <wp:docPr id="86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5/SOP-PSLB/I/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laksanaan  Rapat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54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54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54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43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43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4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43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 atau sederajat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7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1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01"/>
              </w:numPr>
              <w:spacing w:lineRule="auto" w:line="240" w:before="0" w:after="0"/>
              <w:ind w:left="285" w:hanging="294"/>
              <w:contextualSpacing/>
              <w:rPr>
                <w:lang w:val="en-US"/>
              </w:rPr>
            </w:pPr>
            <w:r>
              <w:rPr>
                <w:lang w:val="en-US"/>
              </w:rPr>
              <w:t>Daftar Hadair</w:t>
            </w:r>
          </w:p>
          <w:p>
            <w:pPr>
              <w:pStyle w:val="ListParagraph"/>
              <w:numPr>
                <w:ilvl w:val="0"/>
                <w:numId w:val="201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Papan Pengumuman</w:t>
            </w:r>
          </w:p>
          <w:p>
            <w:pPr>
              <w:pStyle w:val="ListParagraph"/>
              <w:numPr>
                <w:ilvl w:val="0"/>
                <w:numId w:val="201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Kertas Kop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58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6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58"/>
        <w:gridCol w:w="1249"/>
        <w:gridCol w:w="1405"/>
        <w:gridCol w:w="1518"/>
        <w:gridCol w:w="1519"/>
        <w:gridCol w:w="1515"/>
        <w:gridCol w:w="2229"/>
        <w:gridCol w:w="1250"/>
        <w:gridCol w:w="1685"/>
        <w:gridCol w:w="1100"/>
      </w:tblGrid>
      <w:tr>
        <w:trPr/>
        <w:tc>
          <w:tcPr>
            <w:tcW w:w="3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686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Kepala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ks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Mencatat Hari, Tanggal Pelaksanaan Rapat/Pertemuan,Tempat ,Acara,Peserta Rapat yang di undang dan Penyelenggara Rap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8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624205</wp:posOffset>
                      </wp:positionV>
                      <wp:extent cx="431800" cy="215900"/>
                      <wp:effectExtent l="5080" t="5080" r="5080" b="5080"/>
                      <wp:wrapNone/>
                      <wp:docPr id="8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05pt;margin-top:49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0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349885</wp:posOffset>
                      </wp:positionV>
                      <wp:extent cx="1270" cy="274320"/>
                      <wp:effectExtent l="38100" t="635" r="37465" b="0"/>
                      <wp:wrapNone/>
                      <wp:docPr id="8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pt;margin-top:27.55pt;width:0pt;height:21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1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30175</wp:posOffset>
                      </wp:positionV>
                      <wp:extent cx="483235" cy="219710"/>
                      <wp:effectExtent l="5715" t="5080" r="5080" b="5715"/>
                      <wp:wrapNone/>
                      <wp:docPr id="8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5pt;margin-top:10.2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6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747395</wp:posOffset>
                      </wp:positionV>
                      <wp:extent cx="756920" cy="1270"/>
                      <wp:effectExtent l="635" t="5080" r="635" b="5080"/>
                      <wp:wrapNone/>
                      <wp:docPr id="8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57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pt;margin-top:58.85pt;width:59.5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0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759460</wp:posOffset>
                      </wp:positionV>
                      <wp:extent cx="1270" cy="936625"/>
                      <wp:effectExtent l="38100" t="635" r="37465" b="0"/>
                      <wp:wrapNone/>
                      <wp:docPr id="8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93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4pt;margin-top:59.8pt;width:0pt;height:73.7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rahan </w:t>
            </w:r>
            <w:r>
              <w:rPr>
                <w:lang w:val="en-US"/>
              </w:rPr>
              <w:t>Pimpinan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ata Pelaksanaa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lang w:val="en-US"/>
              </w:rPr>
              <w:t>Mencatat pada Papan Pengumuman</w:t>
            </w:r>
            <w:r>
              <w:rPr/>
              <w:t xml:space="preserve">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3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8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4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5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610235</wp:posOffset>
                      </wp:positionV>
                      <wp:extent cx="1270" cy="720725"/>
                      <wp:effectExtent l="38100" t="635" r="37465" b="0"/>
                      <wp:wrapNone/>
                      <wp:docPr id="8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48.05pt;width:0.05pt;height:56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ahan Kasuba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atatan Pada Papan Pengumuma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lang w:val="en-US"/>
              </w:rPr>
              <w:t>Menyiapkan Ruang Pertemuan dan FasilitasiLainnya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9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537210</wp:posOffset>
                      </wp:positionV>
                      <wp:extent cx="1270" cy="576580"/>
                      <wp:effectExtent l="37465" t="635" r="38100" b="0"/>
                      <wp:wrapNone/>
                      <wp:docPr id="8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pt;margin-top:42.3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3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302895</wp:posOffset>
                      </wp:positionV>
                      <wp:extent cx="431800" cy="215900"/>
                      <wp:effectExtent l="5080" t="5080" r="5080" b="5080"/>
                      <wp:wrapNone/>
                      <wp:docPr id="8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3pt;margin-top:23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atatan Papan Pengumum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esiapan Tekni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/>
              </w:rPr>
              <w:t>Menyiapkan Daftar Hadir dan Administrasi lainnya</w:t>
            </w:r>
            <w:r>
              <w:rPr>
                <w:rFonts w:cs="Calibri"/>
              </w:rPr>
              <w:t xml:space="preserve">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8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471805</wp:posOffset>
                      </wp:positionV>
                      <wp:extent cx="1270" cy="504825"/>
                      <wp:effectExtent l="37465" t="635" r="38100" b="0"/>
                      <wp:wrapNone/>
                      <wp:docPr id="8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0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85pt;margin-top:37.15pt;width:0.05pt;height:39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4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64160</wp:posOffset>
                      </wp:positionV>
                      <wp:extent cx="431800" cy="215900"/>
                      <wp:effectExtent l="5080" t="5080" r="5080" b="5080"/>
                      <wp:wrapNone/>
                      <wp:docPr id="8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3pt;margin-top:20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Undangan Rap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esiapan Administra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/>
              </w:rPr>
              <w:t>Menyiapkan Hidangan Peserta Rapat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4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709930</wp:posOffset>
                      </wp:positionV>
                      <wp:extent cx="426085" cy="287655"/>
                      <wp:effectExtent l="5715" t="5715" r="5080" b="5080"/>
                      <wp:wrapNone/>
                      <wp:docPr id="8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5pt;margin-top:55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1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351155</wp:posOffset>
                      </wp:positionV>
                      <wp:extent cx="1656715" cy="1270"/>
                      <wp:effectExtent l="635" t="5080" r="635" b="5080"/>
                      <wp:wrapNone/>
                      <wp:docPr id="8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5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05pt;margin-top:27.65pt;width:130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51155</wp:posOffset>
                      </wp:positionV>
                      <wp:extent cx="1270" cy="360680"/>
                      <wp:effectExtent l="37465" t="635" r="38100" b="0"/>
                      <wp:wrapNone/>
                      <wp:docPr id="8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pt;margin-top:27.65pt;width:0.1pt;height:2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2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19075</wp:posOffset>
                      </wp:positionV>
                      <wp:extent cx="421005" cy="235585"/>
                      <wp:effectExtent l="5715" t="5715" r="4445" b="4445"/>
                      <wp:wrapNone/>
                      <wp:docPr id="8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3pt;margin-top:17.2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nggara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0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Tersedianya Hidangan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8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embuat Notulen Rapat / Pertemua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7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74930</wp:posOffset>
                      </wp:positionV>
                      <wp:extent cx="426085" cy="287655"/>
                      <wp:effectExtent l="5715" t="5715" r="5080" b="5080"/>
                      <wp:wrapNone/>
                      <wp:docPr id="8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55pt;margin-top:5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872490</wp:posOffset>
                      </wp:positionV>
                      <wp:extent cx="485775" cy="193040"/>
                      <wp:effectExtent l="5715" t="5080" r="5080" b="5715"/>
                      <wp:wrapNone/>
                      <wp:docPr id="8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5pt;margin-top:68.7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2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362585</wp:posOffset>
                      </wp:positionV>
                      <wp:extent cx="1270" cy="511810"/>
                      <wp:effectExtent l="37465" t="635" r="38100" b="0"/>
                      <wp:wrapNone/>
                      <wp:docPr id="8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1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pt;margin-top:28.55pt;width:0.1pt;height:40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Notulen Rap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0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asil Rap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985"/>
        <w:gridCol w:w="4961"/>
      </w:tblGrid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193675</wp:posOffset>
                  </wp:positionH>
                  <wp:positionV relativeFrom="paragraph">
                    <wp:posOffset>263525</wp:posOffset>
                  </wp:positionV>
                  <wp:extent cx="1063625" cy="1207135"/>
                  <wp:effectExtent l="0" t="0" r="0" b="0"/>
                  <wp:wrapNone/>
                  <wp:docPr id="88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color w:val="FF0000"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color w:val="FF0000"/>
                <w:sz w:val="4"/>
                <w:szCs w:val="4"/>
                <w:lang w:val="en-US"/>
              </w:rPr>
            </w:pPr>
            <w:r>
              <w:rPr>
                <w:b/>
                <w:color w:val="FF0000"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color w:val="FF0000"/>
                <w:sz w:val="4"/>
                <w:szCs w:val="4"/>
                <w:lang w:val="en-US"/>
              </w:rPr>
            </w:pPr>
            <w:r>
              <w:rPr>
                <w:b/>
                <w:color w:val="FF0000"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6/SOP-PSLB/I/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layanan Tamu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27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27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27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 atau sederajat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7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3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143"/>
              </w:numPr>
              <w:spacing w:lineRule="auto" w:line="240" w:before="0" w:after="0"/>
              <w:ind w:left="285" w:hanging="280"/>
              <w:contextualSpacing/>
              <w:rPr>
                <w:lang w:val="en-US"/>
              </w:rPr>
            </w:pPr>
            <w:r>
              <w:rPr>
                <w:lang w:val="en-US"/>
              </w:rPr>
              <w:t>Daftar Hadair</w:t>
            </w:r>
          </w:p>
          <w:p>
            <w:pPr>
              <w:pStyle w:val="ListParagraph"/>
              <w:numPr>
                <w:ilvl w:val="0"/>
                <w:numId w:val="143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Papan Pengumuman</w:t>
            </w:r>
          </w:p>
          <w:p>
            <w:pPr>
              <w:pStyle w:val="ListParagraph"/>
              <w:numPr>
                <w:ilvl w:val="0"/>
                <w:numId w:val="143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Kertas Kop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9"/>
              </w:numPr>
              <w:spacing w:lineRule="auto" w:line="240" w:before="0" w:after="0"/>
              <w:ind w:left="285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09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6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58"/>
        <w:gridCol w:w="1249"/>
        <w:gridCol w:w="1405"/>
        <w:gridCol w:w="1518"/>
        <w:gridCol w:w="1519"/>
        <w:gridCol w:w="1515"/>
        <w:gridCol w:w="2229"/>
        <w:gridCol w:w="1250"/>
        <w:gridCol w:w="1685"/>
        <w:gridCol w:w="1100"/>
      </w:tblGrid>
      <w:tr>
        <w:trPr/>
        <w:tc>
          <w:tcPr>
            <w:tcW w:w="3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686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Kepala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ks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Mencatat Hari, Tanggal Pelaksanaan Rapat/Pertemuan,Tempat ,Acara,Peserta Rapat yang di undang dan Penyelenggara Rap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3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624205</wp:posOffset>
                      </wp:positionV>
                      <wp:extent cx="431800" cy="215900"/>
                      <wp:effectExtent l="5080" t="5080" r="5080" b="5080"/>
                      <wp:wrapNone/>
                      <wp:docPr id="8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05pt;margin-top:49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5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349885</wp:posOffset>
                      </wp:positionV>
                      <wp:extent cx="1270" cy="274320"/>
                      <wp:effectExtent l="38100" t="635" r="37465" b="0"/>
                      <wp:wrapNone/>
                      <wp:docPr id="8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pt;margin-top:27.55pt;width:0pt;height:21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6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30175</wp:posOffset>
                      </wp:positionV>
                      <wp:extent cx="483235" cy="219710"/>
                      <wp:effectExtent l="5715" t="5080" r="5080" b="5715"/>
                      <wp:wrapNone/>
                      <wp:docPr id="8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5pt;margin-top:10.2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1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747395</wp:posOffset>
                      </wp:positionV>
                      <wp:extent cx="756920" cy="1270"/>
                      <wp:effectExtent l="635" t="5080" r="635" b="5080"/>
                      <wp:wrapNone/>
                      <wp:docPr id="8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57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pt;margin-top:58.85pt;width:59.5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5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759460</wp:posOffset>
                      </wp:positionV>
                      <wp:extent cx="1270" cy="936625"/>
                      <wp:effectExtent l="38100" t="635" r="37465" b="0"/>
                      <wp:wrapNone/>
                      <wp:docPr id="8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93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4pt;margin-top:59.8pt;width:0pt;height:73.7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rahan </w:t>
            </w:r>
            <w:r>
              <w:rPr>
                <w:lang w:val="en-US"/>
              </w:rPr>
              <w:t>Pimpinan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ata Pelaksanaa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lang w:val="en-US"/>
              </w:rPr>
              <w:t>Mencatat pada Papan Pengumuman</w:t>
            </w:r>
            <w:r>
              <w:rPr/>
              <w:t xml:space="preserve">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8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8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4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0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610235</wp:posOffset>
                      </wp:positionV>
                      <wp:extent cx="1270" cy="720725"/>
                      <wp:effectExtent l="38100" t="635" r="37465" b="0"/>
                      <wp:wrapNone/>
                      <wp:docPr id="8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48.05pt;width:0.05pt;height:56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ahan Kasuba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atatan Pada Papan Pengumuma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lang w:val="en-US"/>
              </w:rPr>
              <w:t>Menyiapkan Ruang Pertemuan dan FasilitasiLainnya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4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537210</wp:posOffset>
                      </wp:positionV>
                      <wp:extent cx="1270" cy="576580"/>
                      <wp:effectExtent l="37465" t="635" r="38100" b="0"/>
                      <wp:wrapNone/>
                      <wp:docPr id="8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pt;margin-top:42.3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7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302895</wp:posOffset>
                      </wp:positionV>
                      <wp:extent cx="431800" cy="215900"/>
                      <wp:effectExtent l="5080" t="5080" r="5080" b="5080"/>
                      <wp:wrapNone/>
                      <wp:docPr id="8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3pt;margin-top:23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atatan Papan Pengumum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esiapan Tekni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/>
              </w:rPr>
              <w:t>Menyiapkan Daftar Hadir dan Administrasi lainnya</w:t>
            </w:r>
            <w:r>
              <w:rPr>
                <w:rFonts w:cs="Calibri"/>
              </w:rPr>
              <w:t xml:space="preserve">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3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471805</wp:posOffset>
                      </wp:positionV>
                      <wp:extent cx="1270" cy="504825"/>
                      <wp:effectExtent l="37465" t="635" r="38100" b="0"/>
                      <wp:wrapNone/>
                      <wp:docPr id="8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0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85pt;margin-top:37.15pt;width:0.05pt;height:39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8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64160</wp:posOffset>
                      </wp:positionV>
                      <wp:extent cx="431800" cy="215900"/>
                      <wp:effectExtent l="5080" t="5080" r="5080" b="5080"/>
                      <wp:wrapNone/>
                      <wp:docPr id="8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3pt;margin-top:20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Undangan Rap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esiapan Administra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/>
              </w:rPr>
              <w:t>Menyiapkan Hidangan Peserta Rapat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9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709930</wp:posOffset>
                      </wp:positionV>
                      <wp:extent cx="426085" cy="287655"/>
                      <wp:effectExtent l="5715" t="5715" r="5080" b="5080"/>
                      <wp:wrapNone/>
                      <wp:docPr id="9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5pt;margin-top:55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6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351155</wp:posOffset>
                      </wp:positionV>
                      <wp:extent cx="1656715" cy="1270"/>
                      <wp:effectExtent l="635" t="5080" r="635" b="5080"/>
                      <wp:wrapNone/>
                      <wp:docPr id="9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5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05pt;margin-top:27.65pt;width:130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51155</wp:posOffset>
                      </wp:positionV>
                      <wp:extent cx="1270" cy="360680"/>
                      <wp:effectExtent l="37465" t="635" r="38100" b="0"/>
                      <wp:wrapNone/>
                      <wp:docPr id="9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pt;margin-top:27.65pt;width:0.1pt;height:2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7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19075</wp:posOffset>
                      </wp:positionV>
                      <wp:extent cx="421005" cy="235585"/>
                      <wp:effectExtent l="5715" t="5715" r="4445" b="4445"/>
                      <wp:wrapNone/>
                      <wp:docPr id="9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3pt;margin-top:17.2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nggara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0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Tersedianya Hidangan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8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embuat Notulen Rapat/Pertemua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2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74930</wp:posOffset>
                      </wp:positionV>
                      <wp:extent cx="426085" cy="287655"/>
                      <wp:effectExtent l="5715" t="5715" r="5080" b="5080"/>
                      <wp:wrapNone/>
                      <wp:docPr id="9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55pt;margin-top:5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4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554990</wp:posOffset>
                      </wp:positionV>
                      <wp:extent cx="485775" cy="193040"/>
                      <wp:effectExtent l="5715" t="5080" r="5080" b="5715"/>
                      <wp:wrapNone/>
                      <wp:docPr id="9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5pt;margin-top:43.7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0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362585</wp:posOffset>
                      </wp:positionV>
                      <wp:extent cx="1270" cy="144780"/>
                      <wp:effectExtent l="38100" t="635" r="37465" b="0"/>
                      <wp:wrapNone/>
                      <wp:docPr id="9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05pt;margin-top:28.55pt;width:0.1pt;height:11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Notulen Rap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0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asil Rap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843"/>
        <w:gridCol w:w="4819"/>
      </w:tblGrid>
      <w:tr>
        <w:trPr/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370205</wp:posOffset>
                  </wp:positionH>
                  <wp:positionV relativeFrom="paragraph">
                    <wp:posOffset>19050</wp:posOffset>
                  </wp:positionV>
                  <wp:extent cx="1063625" cy="1207135"/>
                  <wp:effectExtent l="0" t="0" r="0" b="0"/>
                  <wp:wrapNone/>
                  <wp:docPr id="90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7/SOP-PSLB/I/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gusulan TASPEN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82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P No. 7 Tahun 1997 jo PP No. 13 Tahun 1980 tentang Peraturan Gaji PNS</w:t>
            </w:r>
          </w:p>
          <w:p>
            <w:pPr>
              <w:pStyle w:val="ListParagraph"/>
              <w:numPr>
                <w:ilvl w:val="0"/>
                <w:numId w:val="282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P No.</w:t>
            </w:r>
            <w:r>
              <w:rPr>
                <w:lang w:val="en-US"/>
              </w:rPr>
              <w:t xml:space="preserve"> </w:t>
            </w:r>
            <w:r>
              <w:rPr/>
              <w:t>25 Tahun 2010 tentang Daftar Penyesuaian Gaji Pokok</w:t>
            </w:r>
          </w:p>
          <w:p>
            <w:pPr>
              <w:pStyle w:val="ListParagraph"/>
              <w:numPr>
                <w:ilvl w:val="0"/>
                <w:numId w:val="282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Pemerintah Nomor 7 Tahun 1977 tentang Peraturan Gaji Pegawai Negeri Sipil  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  <w:t>sebagaimana telah diubah dengan Peraturan Pemerintah Nomor 66 Tahun 2005;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S 1</w:t>
            </w:r>
          </w:p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punyai Kemampuan Dasar tentang Aturan Kepegawaian</w:t>
            </w:r>
          </w:p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asubag Umum dan Kepegawaian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42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SOP Surat Pengangkatan</w:t>
            </w:r>
          </w:p>
          <w:p>
            <w:pPr>
              <w:pStyle w:val="ListParagraph"/>
              <w:numPr>
                <w:ilvl w:val="0"/>
                <w:numId w:val="442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SOP Kenaikan Pangkat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6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186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 xml:space="preserve">Komputer </w:t>
            </w:r>
          </w:p>
          <w:p>
            <w:pPr>
              <w:pStyle w:val="ListParagraph"/>
              <w:numPr>
                <w:ilvl w:val="0"/>
                <w:numId w:val="18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18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8"/>
              </w:numPr>
              <w:spacing w:lineRule="auto" w:line="240" w:before="0" w:after="0"/>
              <w:ind w:left="175" w:hanging="20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08"/>
              </w:numPr>
              <w:spacing w:lineRule="auto" w:line="240" w:before="0" w:after="0"/>
              <w:ind w:left="175" w:hanging="20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276"/>
        <w:gridCol w:w="1418"/>
        <w:gridCol w:w="1417"/>
        <w:gridCol w:w="1559"/>
        <w:gridCol w:w="1560"/>
        <w:gridCol w:w="2268"/>
        <w:gridCol w:w="1134"/>
        <w:gridCol w:w="1417"/>
        <w:gridCol w:w="1134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data/Mengumpulkan Bahan Administrasi  Pegawai Negeri Sipil sekaligus meneliti dan menyiapkan berkas-berkas sebagai syarat untuk kenaikan gaji berkal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2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9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5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9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6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9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05pt;margin-top:26.9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5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740410</wp:posOffset>
                      </wp:positionV>
                      <wp:extent cx="1270" cy="3765550"/>
                      <wp:effectExtent l="38100" t="635" r="37465" b="0"/>
                      <wp:wrapNone/>
                      <wp:docPr id="9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76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05pt;margin-top:58.3pt;width:0.05pt;height:296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7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4505325</wp:posOffset>
                      </wp:positionV>
                      <wp:extent cx="426085" cy="287655"/>
                      <wp:effectExtent l="5715" t="5715" r="5080" b="5080"/>
                      <wp:wrapNone/>
                      <wp:docPr id="9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5pt;margin-top:354.7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Keputusan dalam pangkat terakhir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Keputusan dalam jabatan terakhir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pemberitahuan kenaikan gaji berkala terakhir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artu Pegawai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Daftar Penilaian Pelaksanaan Pekerjaan (DP3) terakhir dengan nilai rata-rata cukup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K CPNS dan PNS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onversi NIP Baru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Surat Keterangan Tidak Pernah </w:t>
            </w:r>
            <w:r>
              <w:rPr>
                <w:lang w:val="en-US"/>
              </w:rPr>
              <w:t>D</w:t>
            </w:r>
            <w:r>
              <w:rPr/>
              <w:t>ijatuhi Hukuman Disipl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30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lengkapioleh PNS yang bersangkutan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mbuat Surat Usulan Kenaikan Gaji Berkal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1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542290</wp:posOffset>
                      </wp:positionV>
                      <wp:extent cx="1620520" cy="1270"/>
                      <wp:effectExtent l="635" t="5080" r="635" b="5080"/>
                      <wp:wrapNone/>
                      <wp:docPr id="9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5pt;margin-top:42.7pt;width:127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4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542290</wp:posOffset>
                      </wp:positionV>
                      <wp:extent cx="1270" cy="792480"/>
                      <wp:effectExtent l="38100" t="635" r="37465" b="0"/>
                      <wp:wrapNone/>
                      <wp:docPr id="9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pt;margin-top:2.8pt;width:0pt;height:62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9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370840</wp:posOffset>
                      </wp:positionV>
                      <wp:extent cx="1270" cy="183515"/>
                      <wp:effectExtent l="37465" t="635" r="38100" b="0"/>
                      <wp:wrapNone/>
                      <wp:docPr id="9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8pt;margin-top:29.2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2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542925</wp:posOffset>
                      </wp:positionV>
                      <wp:extent cx="548640" cy="368300"/>
                      <wp:effectExtent l="8890" t="6350" r="9525" b="6985"/>
                      <wp:wrapNone/>
                      <wp:docPr id="9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42.7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3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3489325</wp:posOffset>
                      </wp:positionV>
                      <wp:extent cx="431800" cy="215900"/>
                      <wp:effectExtent l="5080" t="5080" r="5080" b="5080"/>
                      <wp:wrapNone/>
                      <wp:docPr id="9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45pt;margin-top:274.7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4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73660</wp:posOffset>
                      </wp:positionV>
                      <wp:extent cx="426085" cy="287655"/>
                      <wp:effectExtent l="5715" t="5715" r="5080" b="5080"/>
                      <wp:wrapNone/>
                      <wp:docPr id="9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5pt;margin-top:5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62" w:hanging="180"/>
              <w:jc w:val="both"/>
              <w:rPr/>
            </w:pPr>
            <w:r>
              <w:rPr/>
              <w:t>Surat Permintaan Kenaikan Gaji Berkala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62" w:hanging="180"/>
              <w:jc w:val="both"/>
              <w:rPr/>
            </w:pPr>
            <w:r>
              <w:rPr/>
              <w:t xml:space="preserve">Data Administrasi Pegawa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5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KGB telah dibu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usulan KGB yang dibuat oleh Kasubag Umum dan Kepegawaian untuk diteliti sekaligus di paraf dan selanjutnya disampaikan kepada C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3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17220</wp:posOffset>
                      </wp:positionV>
                      <wp:extent cx="1270" cy="1008380"/>
                      <wp:effectExtent l="37465" t="635" r="38100" b="0"/>
                      <wp:wrapNone/>
                      <wp:docPr id="9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pt;margin-top:48.6pt;width:0.1pt;height:79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7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17220</wp:posOffset>
                      </wp:positionV>
                      <wp:extent cx="612775" cy="1270"/>
                      <wp:effectExtent l="635" t="5080" r="635" b="5080"/>
                      <wp:wrapNone/>
                      <wp:docPr id="9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pt;margin-top:48.6pt;width:48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1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495935</wp:posOffset>
                      </wp:positionV>
                      <wp:extent cx="431800" cy="215900"/>
                      <wp:effectExtent l="5080" t="5080" r="5080" b="5080"/>
                      <wp:wrapNone/>
                      <wp:docPr id="9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9pt;margin-top:39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Usulan KG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bawah kepada Pimpi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Berkas usulan KGB yang sudah diteliti/diperiksa oleh Sekam untuk ditandatangan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6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503555</wp:posOffset>
                      </wp:positionV>
                      <wp:extent cx="2484755" cy="1270"/>
                      <wp:effectExtent l="635" t="5080" r="635" b="5080"/>
                      <wp:wrapNone/>
                      <wp:docPr id="9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8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15pt;margin-top:39.65pt;width:195.5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7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398780</wp:posOffset>
                      </wp:positionV>
                      <wp:extent cx="431800" cy="215900"/>
                      <wp:effectExtent l="5080" t="5080" r="5080" b="5080"/>
                      <wp:wrapNone/>
                      <wp:docPr id="9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4pt;margin-top:31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0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515620</wp:posOffset>
                      </wp:positionV>
                      <wp:extent cx="1270" cy="720725"/>
                      <wp:effectExtent l="37465" t="635" r="38100" b="0"/>
                      <wp:wrapNone/>
                      <wp:docPr id="9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65pt;margin-top:40.6pt;width:0.1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KGB yang telah di 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 KGB di 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irim Surat Usulan KGB dan Lampirannya serta mengarsipk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8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301625</wp:posOffset>
                      </wp:positionV>
                      <wp:extent cx="612775" cy="1270"/>
                      <wp:effectExtent l="635" t="38100" r="0" b="37465"/>
                      <wp:wrapNone/>
                      <wp:docPr id="9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45pt;margin-top:23.75pt;width:48.2pt;height:0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8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213360</wp:posOffset>
                      </wp:positionV>
                      <wp:extent cx="485775" cy="193040"/>
                      <wp:effectExtent l="5715" t="5080" r="5080" b="5715"/>
                      <wp:wrapNone/>
                      <wp:docPr id="9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pt;margin-top:16.8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telah disetujui pimpi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terima oleh st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843"/>
        <w:gridCol w:w="4819"/>
      </w:tblGrid>
      <w:tr>
        <w:trPr/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370205</wp:posOffset>
                  </wp:positionH>
                  <wp:positionV relativeFrom="paragraph">
                    <wp:posOffset>19050</wp:posOffset>
                  </wp:positionV>
                  <wp:extent cx="1063625" cy="1207135"/>
                  <wp:effectExtent l="0" t="0" r="0" b="0"/>
                  <wp:wrapNone/>
                  <wp:docPr id="92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8/SOP-PSLB/I/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gusulan : Kartu Pegawai (KARPEG), Kartu Suami/Istri (KARSU/KARSI, ASKES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07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P No. 7 Tahun 1997 jo PP No. 13 Tahun 1980 tentang Peraturan Gaji PNS</w:t>
            </w:r>
          </w:p>
          <w:p>
            <w:pPr>
              <w:pStyle w:val="ListParagraph"/>
              <w:numPr>
                <w:ilvl w:val="0"/>
                <w:numId w:val="307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P No.</w:t>
            </w:r>
            <w:r>
              <w:rPr>
                <w:lang w:val="en-US"/>
              </w:rPr>
              <w:t xml:space="preserve"> </w:t>
            </w:r>
            <w:r>
              <w:rPr/>
              <w:t>25 Tahun 2010 tentang Daftar Penyesuaian Gaji Pokok</w:t>
            </w:r>
          </w:p>
          <w:p>
            <w:pPr>
              <w:pStyle w:val="ListParagraph"/>
              <w:numPr>
                <w:ilvl w:val="0"/>
                <w:numId w:val="307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Pemerintah Nomor 7 Tahun 1977 tentang Peraturan Gaji Pegawai Negeri Sipil  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  <w:t>sebagaimana telah diubah dengan Peraturan Pemerintah Nomor 66 Tahun 2005;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97"/>
              </w:numPr>
              <w:spacing w:lineRule="auto" w:line="240" w:before="0" w:after="0"/>
              <w:ind w:left="255" w:hanging="255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297"/>
              </w:numPr>
              <w:spacing w:lineRule="auto" w:line="240" w:before="0" w:after="0"/>
              <w:ind w:left="255" w:hanging="255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29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9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S 1</w:t>
            </w:r>
          </w:p>
          <w:p>
            <w:pPr>
              <w:pStyle w:val="ListParagraph"/>
              <w:numPr>
                <w:ilvl w:val="0"/>
                <w:numId w:val="29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punyai Kemampuan Dasar tentang Aturan Kepegawaian</w:t>
            </w:r>
          </w:p>
          <w:p>
            <w:pPr>
              <w:pStyle w:val="ListParagraph"/>
              <w:numPr>
                <w:ilvl w:val="0"/>
                <w:numId w:val="29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asubag Umum dan Kepegawaian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11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SOP Surat Pengangkatan</w:t>
            </w:r>
          </w:p>
          <w:p>
            <w:pPr>
              <w:pStyle w:val="ListParagraph"/>
              <w:numPr>
                <w:ilvl w:val="0"/>
                <w:numId w:val="311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SOP Kenaikan Pangkat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ind w:left="255" w:hanging="255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ind w:left="255" w:hanging="255"/>
              <w:contextualSpacing/>
              <w:rPr/>
            </w:pPr>
            <w:r>
              <w:rPr/>
              <w:t xml:space="preserve">Komputer 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255" w:hanging="255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255" w:hanging="255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701"/>
        <w:gridCol w:w="1701"/>
        <w:gridCol w:w="284"/>
        <w:gridCol w:w="1984"/>
        <w:gridCol w:w="1560"/>
        <w:gridCol w:w="2268"/>
        <w:gridCol w:w="1134"/>
        <w:gridCol w:w="1417"/>
        <w:gridCol w:w="1134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data/Mengumpulkan Bahan Administrasi  Pegawai Negeri Sipil sekaligus meneliti dan menyiapkan berkas-berkas sebagai syarat untuk kenaikan gaji berkal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0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9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740410</wp:posOffset>
                      </wp:positionV>
                      <wp:extent cx="1270" cy="3888740"/>
                      <wp:effectExtent l="38100" t="635" r="37465" b="0"/>
                      <wp:wrapNone/>
                      <wp:docPr id="9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88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05pt;margin-top:58.3pt;width:0.05pt;height:306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0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342265</wp:posOffset>
                      </wp:positionV>
                      <wp:extent cx="1017270" cy="306070"/>
                      <wp:effectExtent l="0" t="5080" r="5080" b="38100"/>
                      <wp:wrapNone/>
                      <wp:docPr id="9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11960" cy="306360"/>
                              </a:xfrm>
                              <a:prstGeom prst="bentConnector3">
                                <a:avLst>
                                  <a:gd name="adj1" fmla="val -533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15pt;margin-top:26.95pt;width:79.6pt;height:24.0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1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4628515</wp:posOffset>
                      </wp:positionV>
                      <wp:extent cx="426085" cy="287655"/>
                      <wp:effectExtent l="5715" t="5715" r="5080" b="5080"/>
                      <wp:wrapNone/>
                      <wp:docPr id="9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1pt;margin-top:364.4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3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9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Keputusan dalam pangkat terakhir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Keputusan dalam jabatan terakhir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pemberitahuan kenaikan gaji berkala terakhir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artu Pegawai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Daftar Penilaian Pelaksanaan Pekerjaan (DP3) terakhir dengan nilai rata-rata cukup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K CPNS dan PNS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onversi NIP Baru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Surat Keterangan Tidak Pernah </w:t>
            </w:r>
            <w:r>
              <w:rPr>
                <w:lang w:val="en-US"/>
              </w:rPr>
              <w:t>D</w:t>
            </w:r>
            <w:r>
              <w:rPr/>
              <w:t>ijatuhi Hukuman Disipl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30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lengkapioleh PNS yang bersangkutan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mbuat Surat Usulan Kenaikan Gaji Berka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9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541655</wp:posOffset>
                      </wp:positionV>
                      <wp:extent cx="1016000" cy="1270"/>
                      <wp:effectExtent l="635" t="5080" r="635" b="5080"/>
                      <wp:wrapNone/>
                      <wp:docPr id="9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6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5pt;margin-top:42.65pt;width:79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2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542290</wp:posOffset>
                      </wp:positionV>
                      <wp:extent cx="1270" cy="792480"/>
                      <wp:effectExtent l="38100" t="635" r="37465" b="0"/>
                      <wp:wrapNone/>
                      <wp:docPr id="9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pt;margin-top:2.8pt;width:0pt;height:62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6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370840</wp:posOffset>
                      </wp:positionV>
                      <wp:extent cx="1270" cy="183515"/>
                      <wp:effectExtent l="37465" t="635" r="38100" b="0"/>
                      <wp:wrapNone/>
                      <wp:docPr id="9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8pt;margin-top:29.2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542925</wp:posOffset>
                      </wp:positionV>
                      <wp:extent cx="548640" cy="368300"/>
                      <wp:effectExtent l="8890" t="6350" r="9525" b="6985"/>
                      <wp:wrapNone/>
                      <wp:docPr id="9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42.7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0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3489325</wp:posOffset>
                      </wp:positionV>
                      <wp:extent cx="431800" cy="215900"/>
                      <wp:effectExtent l="5080" t="5080" r="5080" b="5080"/>
                      <wp:wrapNone/>
                      <wp:docPr id="9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45pt;margin-top:274.7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1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73660</wp:posOffset>
                      </wp:positionV>
                      <wp:extent cx="426085" cy="287655"/>
                      <wp:effectExtent l="5715" t="5715" r="5080" b="5080"/>
                      <wp:wrapNone/>
                      <wp:docPr id="9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5pt;margin-top:5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62" w:hanging="180"/>
              <w:jc w:val="both"/>
              <w:rPr/>
            </w:pPr>
            <w:r>
              <w:rPr/>
              <w:t>Surat Permintaan Kenaikan Gaji Berkala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62" w:hanging="180"/>
              <w:jc w:val="both"/>
              <w:rPr/>
            </w:pPr>
            <w:r>
              <w:rPr/>
              <w:t xml:space="preserve">Data Administrasi Pegawa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5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KGB telah dibu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usulan KGB yang dibuat oleh Kasubag Umum dan Kepegawaian untuk diteliti sekaligus di paraf dan selanjutnya disampaikan kepada Ca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1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17220</wp:posOffset>
                      </wp:positionV>
                      <wp:extent cx="1270" cy="930910"/>
                      <wp:effectExtent l="37465" t="635" r="38100" b="0"/>
                      <wp:wrapNone/>
                      <wp:docPr id="9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30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pt;margin-top:48.6pt;width:0.1pt;height:73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4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17220</wp:posOffset>
                      </wp:positionV>
                      <wp:extent cx="899160" cy="1270"/>
                      <wp:effectExtent l="635" t="5080" r="635" b="5080"/>
                      <wp:wrapNone/>
                      <wp:docPr id="9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99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pt;margin-top:48.6pt;width:70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8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495935</wp:posOffset>
                      </wp:positionV>
                      <wp:extent cx="431800" cy="215900"/>
                      <wp:effectExtent l="5080" t="5080" r="5080" b="5080"/>
                      <wp:wrapNone/>
                      <wp:docPr id="9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9pt;margin-top:39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Usulan KG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bawah kepada Pimpi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Berkas usulan KGB yang sudah diteliti/diperiksa oleh Sekam untuk ditandatangan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3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504190</wp:posOffset>
                      </wp:positionV>
                      <wp:extent cx="2207260" cy="12065"/>
                      <wp:effectExtent l="635" t="5080" r="635" b="5080"/>
                      <wp:wrapNone/>
                      <wp:docPr id="9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07520" cy="1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15pt;margin-top:39.7pt;width:173.7pt;height:0.8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5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313690</wp:posOffset>
                      </wp:positionV>
                      <wp:extent cx="548640" cy="368300"/>
                      <wp:effectExtent l="8890" t="6350" r="9525" b="6985"/>
                      <wp:wrapNone/>
                      <wp:docPr id="9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7pt;margin-top:24.7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7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515620</wp:posOffset>
                      </wp:positionV>
                      <wp:extent cx="1270" cy="720725"/>
                      <wp:effectExtent l="37465" t="635" r="38100" b="0"/>
                      <wp:wrapNone/>
                      <wp:docPr id="9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65pt;margin-top:40.6pt;width:0.1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KGB yang telah di 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 KGB di 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irim Surat Usulan KGB dan Lampirannya serta mengarsipk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4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301625</wp:posOffset>
                      </wp:positionV>
                      <wp:extent cx="835660" cy="1270"/>
                      <wp:effectExtent l="635" t="38100" r="0" b="37465"/>
                      <wp:wrapNone/>
                      <wp:docPr id="9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35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45pt;margin-top:23.75pt;width:65.75pt;height:0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5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236220</wp:posOffset>
                      </wp:positionV>
                      <wp:extent cx="485775" cy="193040"/>
                      <wp:effectExtent l="5715" t="5080" r="5080" b="5715"/>
                      <wp:wrapNone/>
                      <wp:docPr id="9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pt;margin-top:18.6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telah disetujui pimpi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terima oleh st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843"/>
        <w:gridCol w:w="4819"/>
      </w:tblGrid>
      <w:tr>
        <w:trPr/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70205</wp:posOffset>
                  </wp:positionH>
                  <wp:positionV relativeFrom="paragraph">
                    <wp:posOffset>19050</wp:posOffset>
                  </wp:positionV>
                  <wp:extent cx="1063625" cy="1207135"/>
                  <wp:effectExtent l="0" t="0" r="0" b="0"/>
                  <wp:wrapNone/>
                  <wp:docPr id="94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, KEPEGAWAIAN DAN KEUANG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1/SOP-PSLB/I/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ilaian Tahap Awal/Akhir Pekerjaan (PHO/FHO)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ind w:left="299" w:hanging="299"/>
              <w:contextualSpacing/>
              <w:rPr/>
            </w:pPr>
            <w:r>
              <w:rPr/>
              <w:t>PP No. 7 Tahun 1997 jo PP No. 13 Tahun 1980 tentang Peraturan Gaji PNS</w:t>
            </w:r>
          </w:p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ind w:left="299" w:hanging="299"/>
              <w:contextualSpacing/>
              <w:rPr/>
            </w:pPr>
            <w:r>
              <w:rPr/>
              <w:t>PP No.</w:t>
            </w:r>
            <w:r>
              <w:rPr>
                <w:lang w:val="en-US"/>
              </w:rPr>
              <w:t xml:space="preserve"> </w:t>
            </w:r>
            <w:r>
              <w:rPr/>
              <w:t>25 Tahun 2010 tentang Daftar Penyesuaian Gaji Pokok</w:t>
            </w:r>
          </w:p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Pemerintah Nomor 7 Tahun 1977 tentang Peraturan Gaji Pegawai Negeri Sipil  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  <w:t>sebagaimana telah diubah dengan Peraturan Pemerintah Nomor 66 Tahun 2005;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32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32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3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3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S 1</w:t>
            </w:r>
          </w:p>
          <w:p>
            <w:pPr>
              <w:pStyle w:val="ListParagraph"/>
              <w:numPr>
                <w:ilvl w:val="0"/>
                <w:numId w:val="33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punyai Kemampuan Dasar tentang Aturan Kepegawaian</w:t>
            </w:r>
          </w:p>
          <w:p>
            <w:pPr>
              <w:pStyle w:val="ListParagraph"/>
              <w:numPr>
                <w:ilvl w:val="0"/>
                <w:numId w:val="33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asubag Umum dan Kepegawaian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SOP Surat Pengangkatan</w:t>
            </w:r>
          </w:p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SOP Kenaikan Pangkat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69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69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 xml:space="preserve">Komputer </w:t>
            </w:r>
          </w:p>
          <w:p>
            <w:pPr>
              <w:pStyle w:val="ListParagraph"/>
              <w:numPr>
                <w:ilvl w:val="0"/>
                <w:numId w:val="36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36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7"/>
              </w:numPr>
              <w:spacing w:lineRule="auto" w:line="240" w:before="0" w:after="0"/>
              <w:ind w:left="255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37"/>
              </w:numPr>
              <w:spacing w:lineRule="auto" w:line="240" w:before="0" w:after="0"/>
              <w:ind w:left="255" w:hanging="294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560"/>
        <w:gridCol w:w="1701"/>
        <w:gridCol w:w="1417"/>
        <w:gridCol w:w="709"/>
        <w:gridCol w:w="1843"/>
        <w:gridCol w:w="2268"/>
        <w:gridCol w:w="1134"/>
        <w:gridCol w:w="1417"/>
        <w:gridCol w:w="1134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K</w:t>
            </w:r>
            <w:r>
              <w:rPr>
                <w:b/>
                <w:sz w:val="24"/>
                <w:szCs w:val="24"/>
                <w:lang w:val="en-US"/>
              </w:rPr>
              <w:t>a Subba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data/Mengumpulkan Bahan Administrasi  Pegawai Negeri Sipil sekaligus meneliti dan menyiapkan berkas-berkas sebagai syarat untuk kenaikan gaji berkal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6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9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.8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7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740410</wp:posOffset>
                      </wp:positionV>
                      <wp:extent cx="1270" cy="4041140"/>
                      <wp:effectExtent l="38100" t="635" r="37465" b="0"/>
                      <wp:wrapNone/>
                      <wp:docPr id="9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404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1pt;margin-top:58.3pt;width:0.05pt;height:318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4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4780915</wp:posOffset>
                      </wp:positionV>
                      <wp:extent cx="426085" cy="287655"/>
                      <wp:effectExtent l="5715" t="5715" r="5080" b="5080"/>
                      <wp:wrapNone/>
                      <wp:docPr id="9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376.4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42265</wp:posOffset>
                      </wp:positionV>
                      <wp:extent cx="999490" cy="283210"/>
                      <wp:effectExtent l="0" t="5080" r="0" b="38100"/>
                      <wp:wrapNone/>
                      <wp:docPr id="9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999720" cy="283320"/>
                              </a:xfrm>
                              <a:prstGeom prst="bentConnector3">
                                <a:avLst>
                                  <a:gd name="adj1" fmla="val 234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26.95pt;width:78.6pt;height:22.2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9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9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Keputusan dalam pangkat terakhir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Keputusan dalam jabatan terakhir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pemberitahuan kenaikan gaji berkala terakhir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artu Pegawai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Daftar Penilaian Pelaksanaan Pekerjaan (DP3) terakhir dengan nilai rata-rata cukup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K CPNS dan PNS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onversi NIP Baru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Surat Keterangan Tidak Pernah </w:t>
            </w:r>
            <w:r>
              <w:rPr>
                <w:lang w:val="en-US"/>
              </w:rPr>
              <w:t>D</w:t>
            </w:r>
            <w:r>
              <w:rPr/>
              <w:t>ijatuhi Hukuman Disipl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30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lengkapioleh PNS yang bersangkutan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mbuat Surat Usulan Kenaikan Gaji Berkal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5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541655</wp:posOffset>
                      </wp:positionV>
                      <wp:extent cx="1059815" cy="1270"/>
                      <wp:effectExtent l="635" t="5080" r="635" b="5080"/>
                      <wp:wrapNone/>
                      <wp:docPr id="9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0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5pt;margin-top:42.65pt;width:83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8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542290</wp:posOffset>
                      </wp:positionV>
                      <wp:extent cx="1270" cy="792480"/>
                      <wp:effectExtent l="38100" t="635" r="37465" b="0"/>
                      <wp:wrapNone/>
                      <wp:docPr id="9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pt;margin-top:2.8pt;width:0pt;height:62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2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370840</wp:posOffset>
                      </wp:positionV>
                      <wp:extent cx="1270" cy="183515"/>
                      <wp:effectExtent l="37465" t="635" r="38100" b="0"/>
                      <wp:wrapNone/>
                      <wp:docPr id="9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45pt;margin-top:29.2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5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542925</wp:posOffset>
                      </wp:positionV>
                      <wp:extent cx="548640" cy="368300"/>
                      <wp:effectExtent l="8890" t="6350" r="9525" b="6985"/>
                      <wp:wrapNone/>
                      <wp:docPr id="9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85pt;margin-top:42.7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6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73660</wp:posOffset>
                      </wp:positionV>
                      <wp:extent cx="426085" cy="287655"/>
                      <wp:effectExtent l="5715" t="5715" r="5080" b="5080"/>
                      <wp:wrapNone/>
                      <wp:docPr id="9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55pt;margin-top:5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62" w:hanging="180"/>
              <w:jc w:val="both"/>
              <w:rPr/>
            </w:pPr>
            <w:r>
              <w:rPr/>
              <w:t>Surat Permintaan Kenaikan Gaji Berkala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62" w:hanging="180"/>
              <w:jc w:val="both"/>
              <w:rPr/>
            </w:pPr>
            <w:r>
              <w:rPr/>
              <w:t xml:space="preserve">Data Administrasi Pegawa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5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KGB telah dibu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usulan KGB yang dibuat oleh Kasubag Umum dan Kepegawaian untuk diteliti sekaligus di paraf dan selanjutnya disampaikan kepada Cam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7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17220</wp:posOffset>
                      </wp:positionV>
                      <wp:extent cx="1270" cy="1008380"/>
                      <wp:effectExtent l="37465" t="635" r="38100" b="0"/>
                      <wp:wrapNone/>
                      <wp:docPr id="9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pt;margin-top:48.6pt;width:0.1pt;height:79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0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17220</wp:posOffset>
                      </wp:positionV>
                      <wp:extent cx="809625" cy="1270"/>
                      <wp:effectExtent l="635" t="5080" r="635" b="5080"/>
                      <wp:wrapNone/>
                      <wp:docPr id="9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0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pt;margin-top:48.6pt;width:63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4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495935</wp:posOffset>
                      </wp:positionV>
                      <wp:extent cx="431800" cy="215900"/>
                      <wp:effectExtent l="5080" t="5080" r="5080" b="5080"/>
                      <wp:wrapNone/>
                      <wp:docPr id="9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9pt;margin-top:39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Usulan KG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bawah kepada Pimpi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Berkas usulan KGB yang sudah diteliti/diperiksa oleh Sekam untuk ditandatangan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8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596900</wp:posOffset>
                      </wp:positionV>
                      <wp:extent cx="3297555" cy="7620"/>
                      <wp:effectExtent l="635" t="5080" r="635" b="5080"/>
                      <wp:wrapNone/>
                      <wp:docPr id="9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297600" cy="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15pt;margin-top:47pt;width:259.55pt;height:0.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3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391160</wp:posOffset>
                      </wp:positionV>
                      <wp:extent cx="548640" cy="368300"/>
                      <wp:effectExtent l="8890" t="6350" r="9525" b="6985"/>
                      <wp:wrapNone/>
                      <wp:docPr id="9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pt;margin-top:30.8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3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603885</wp:posOffset>
                      </wp:positionV>
                      <wp:extent cx="1270" cy="640080"/>
                      <wp:effectExtent l="37465" t="635" r="38100" b="0"/>
                      <wp:wrapNone/>
                      <wp:docPr id="9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4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4pt;margin-top:47.55pt;width:0.05pt;height:50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KGB yang telah di 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 KGB di 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irim Surat Usulan KGB dan Lampirannya serta mengarsipk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1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213360</wp:posOffset>
                      </wp:positionV>
                      <wp:extent cx="485775" cy="193040"/>
                      <wp:effectExtent l="5715" t="5080" r="5080" b="5715"/>
                      <wp:wrapNone/>
                      <wp:docPr id="9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pt;margin-top:16.8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telah disetujui pimpi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terima oleh st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985"/>
        <w:gridCol w:w="4961"/>
      </w:tblGrid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193675</wp:posOffset>
                  </wp:positionH>
                  <wp:positionV relativeFrom="paragraph">
                    <wp:posOffset>263525</wp:posOffset>
                  </wp:positionV>
                  <wp:extent cx="1063625" cy="1207135"/>
                  <wp:effectExtent l="0" t="0" r="0" b="0"/>
                  <wp:wrapNone/>
                  <wp:docPr id="96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, KEPEGAWAIAN DAN KEUANGAN</w:t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6/SOP-PSLB/I/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mbuatan Surat Biasa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23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23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23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7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7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77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 atau sederajat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1"/>
              </w:numPr>
              <w:spacing w:lineRule="auto" w:line="240" w:before="0" w:after="0"/>
              <w:ind w:left="288" w:hanging="288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lang w:val="en-US" w:eastAsia="en-US"/>
              </w:rPr>
              <w:t>Pengiriman Surat</w:t>
            </w:r>
          </w:p>
          <w:p>
            <w:pPr>
              <w:pStyle w:val="ListParagraph"/>
              <w:numPr>
                <w:ilvl w:val="0"/>
                <w:numId w:val="301"/>
              </w:numPr>
              <w:spacing w:lineRule="auto" w:line="240" w:before="0" w:after="0"/>
              <w:ind w:left="288" w:hanging="288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Penomoran Surat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16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Ekspedisi</w:t>
            </w:r>
          </w:p>
          <w:p>
            <w:pPr>
              <w:pStyle w:val="ListParagraph"/>
              <w:numPr>
                <w:ilvl w:val="0"/>
                <w:numId w:val="16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Lembar Disposisi</w:t>
            </w:r>
          </w:p>
          <w:p>
            <w:pPr>
              <w:pStyle w:val="ListParagraph"/>
              <w:numPr>
                <w:ilvl w:val="0"/>
                <w:numId w:val="168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Kertas Kop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12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6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"/>
        <w:gridCol w:w="439"/>
        <w:gridCol w:w="2265"/>
        <w:gridCol w:w="398"/>
        <w:gridCol w:w="877"/>
        <w:gridCol w:w="425"/>
        <w:gridCol w:w="993"/>
        <w:gridCol w:w="566"/>
        <w:gridCol w:w="991"/>
        <w:gridCol w:w="425"/>
        <w:gridCol w:w="1133"/>
        <w:gridCol w:w="424"/>
        <w:gridCol w:w="849"/>
        <w:gridCol w:w="282"/>
        <w:gridCol w:w="284"/>
        <w:gridCol w:w="1276"/>
        <w:gridCol w:w="708"/>
        <w:gridCol w:w="1275"/>
        <w:gridCol w:w="1701"/>
        <w:gridCol w:w="1133"/>
      </w:tblGrid>
      <w:tr>
        <w:trPr/>
        <w:tc>
          <w:tcPr>
            <w:tcW w:w="2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686" w:hRule="atLeast"/>
        </w:trPr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Kepala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ks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74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mbuat Konsep Sur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6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624205</wp:posOffset>
                      </wp:positionV>
                      <wp:extent cx="431800" cy="215900"/>
                      <wp:effectExtent l="5080" t="5080" r="5080" b="5080"/>
                      <wp:wrapNone/>
                      <wp:docPr id="9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05pt;margin-top:49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5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747395</wp:posOffset>
                      </wp:positionV>
                      <wp:extent cx="792480" cy="1270"/>
                      <wp:effectExtent l="635" t="5080" r="635" b="5080"/>
                      <wp:wrapNone/>
                      <wp:docPr id="9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9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pt;margin-top:58.85pt;width:62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6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232410</wp:posOffset>
                      </wp:positionV>
                      <wp:extent cx="751205" cy="392430"/>
                      <wp:effectExtent l="29845" t="5080" r="0" b="0"/>
                      <wp:wrapNone/>
                      <wp:docPr id="9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751680" cy="392760"/>
                              </a:xfrm>
                              <a:prstGeom prst="bentConnector3">
                                <a:avLst>
                                  <a:gd name="adj1" fmla="val 98993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25pt;margin-top:18.3pt;width:59.1pt;height:30.9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30175</wp:posOffset>
                      </wp:positionV>
                      <wp:extent cx="483235" cy="219710"/>
                      <wp:effectExtent l="5715" t="5080" r="5080" b="5715"/>
                      <wp:wrapNone/>
                      <wp:docPr id="9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4pt;margin-top:10.2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747395</wp:posOffset>
                      </wp:positionV>
                      <wp:extent cx="1270" cy="1193165"/>
                      <wp:effectExtent l="37465" t="635" r="38100" b="0"/>
                      <wp:wrapNone/>
                      <wp:docPr id="9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93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58.85pt;width:0.1pt;height:93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at </w:t>
            </w:r>
            <w:r>
              <w:rPr>
                <w:lang w:val="en-US"/>
              </w:rPr>
              <w:t xml:space="preserve">yang dibuat/konsep </w:t>
            </w:r>
            <w:r>
              <w:rPr/>
              <w:t>+</w:t>
            </w:r>
            <w:r>
              <w:rPr>
                <w:lang w:val="en-US"/>
              </w:rPr>
              <w:t xml:space="preserve"> </w:t>
            </w:r>
            <w:r>
              <w:rPr/>
              <w:t xml:space="preserve">disposisi arahan </w:t>
            </w:r>
            <w:r>
              <w:rPr>
                <w:lang w:val="en-US"/>
              </w:rPr>
              <w:t>pimpinan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onsep Sur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85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/>
              <w:t xml:space="preserve">Mengetik konsep Surat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9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627380</wp:posOffset>
                      </wp:positionV>
                      <wp:extent cx="823595" cy="1270"/>
                      <wp:effectExtent l="635" t="5080" r="635" b="5080"/>
                      <wp:wrapNone/>
                      <wp:docPr id="9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24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2pt;margin-top:49.4pt;width:64.8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4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626745</wp:posOffset>
                      </wp:positionV>
                      <wp:extent cx="1270" cy="1006475"/>
                      <wp:effectExtent l="38100" t="635" r="37465" b="0"/>
                      <wp:wrapNone/>
                      <wp:docPr id="9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2pt;margin-top:49.35pt;width:0pt;height:79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1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739775</wp:posOffset>
                      </wp:positionV>
                      <wp:extent cx="1270" cy="1008380"/>
                      <wp:effectExtent l="38100" t="0" r="37465" b="635"/>
                      <wp:wrapNone/>
                      <wp:docPr id="9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0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5pt;margin-top:58.25pt;width:0.05pt;height:79.3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3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510540</wp:posOffset>
                      </wp:positionV>
                      <wp:extent cx="431800" cy="215900"/>
                      <wp:effectExtent l="5080" t="5080" r="5080" b="5080"/>
                      <wp:wrapNone/>
                      <wp:docPr id="9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45pt;margin-top:40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Surat Masuk+disposisi arahan </w:t>
            </w:r>
            <w:r>
              <w:rPr>
                <w:lang w:val="en-US"/>
              </w:rPr>
              <w:t>pimpin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nsep Surat yang telah diketik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/>
              <w:t>Mengecek Konsep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7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585470</wp:posOffset>
                      </wp:positionV>
                      <wp:extent cx="1270" cy="792480"/>
                      <wp:effectExtent l="37465" t="635" r="38100" b="0"/>
                      <wp:wrapNone/>
                      <wp:docPr id="9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4pt;margin-top:46.1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9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585470</wp:posOffset>
                      </wp:positionV>
                      <wp:extent cx="732155" cy="1270"/>
                      <wp:effectExtent l="635" t="5080" r="635" b="5080"/>
                      <wp:wrapNone/>
                      <wp:docPr id="9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32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4pt;margin-top:46.1pt;width:57.5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6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586740</wp:posOffset>
                      </wp:positionV>
                      <wp:extent cx="823595" cy="1270"/>
                      <wp:effectExtent l="635" t="5080" r="635" b="5080"/>
                      <wp:wrapNone/>
                      <wp:docPr id="9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24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2pt;margin-top:46.2pt;width:64.8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7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657860</wp:posOffset>
                      </wp:positionV>
                      <wp:extent cx="1270" cy="864870"/>
                      <wp:effectExtent l="38100" t="0" r="37465" b="635"/>
                      <wp:wrapNone/>
                      <wp:docPr id="9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00" cy="86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05pt;margin-top:51.8pt;width:0.05pt;height:68.0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6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52755</wp:posOffset>
                      </wp:positionV>
                      <wp:extent cx="431800" cy="215900"/>
                      <wp:effectExtent l="5080" t="5080" r="5080" b="5080"/>
                      <wp:wrapNone/>
                      <wp:docPr id="9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8pt;margin-top:35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Konsep Surat yang telah diketi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asil pengecek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oreksi konsep Surat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8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353060</wp:posOffset>
                      </wp:positionV>
                      <wp:extent cx="426085" cy="287655"/>
                      <wp:effectExtent l="5715" t="5715" r="5080" b="5080"/>
                      <wp:wrapNone/>
                      <wp:docPr id="9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27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0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492760</wp:posOffset>
                      </wp:positionV>
                      <wp:extent cx="526415" cy="1270"/>
                      <wp:effectExtent l="0" t="37465" r="635" b="38100"/>
                      <wp:wrapNone/>
                      <wp:docPr id="9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26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7pt;margin-top:38.8pt;width:41.3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8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492125</wp:posOffset>
                      </wp:positionV>
                      <wp:extent cx="732155" cy="1270"/>
                      <wp:effectExtent l="635" t="5080" r="635" b="5080"/>
                      <wp:wrapNone/>
                      <wp:docPr id="9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32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8pt;margin-top:38.75pt;width:57.6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7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353060</wp:posOffset>
                      </wp:positionV>
                      <wp:extent cx="431800" cy="215900"/>
                      <wp:effectExtent l="5080" t="5080" r="5080" b="5080"/>
                      <wp:wrapNone/>
                      <wp:docPr id="9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2pt;margin-top:27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Surat Masuk+disposisi arahan </w:t>
            </w:r>
            <w:r>
              <w:rPr>
                <w:lang w:val="en-US"/>
              </w:rPr>
              <w:t>pimpinan</w:t>
            </w:r>
            <w:r>
              <w:rPr/>
              <w:t xml:space="preserve"> dan Konsep Surat yang telah diketi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asil Korek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9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oreksi dan memaraf  Surat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620395</wp:posOffset>
                      </wp:positionV>
                      <wp:extent cx="421005" cy="235585"/>
                      <wp:effectExtent l="5715" t="5715" r="4445" b="4445"/>
                      <wp:wrapNone/>
                      <wp:docPr id="9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95pt;margin-top:48.8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4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751840</wp:posOffset>
                      </wp:positionV>
                      <wp:extent cx="2700655" cy="1270"/>
                      <wp:effectExtent l="635" t="5080" r="635" b="5080"/>
                      <wp:wrapNone/>
                      <wp:docPr id="9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0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95pt;margin-top:59.2pt;width:212.6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8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346075</wp:posOffset>
                      </wp:positionV>
                      <wp:extent cx="1270" cy="274320"/>
                      <wp:effectExtent l="37465" t="635" r="38100" b="0"/>
                      <wp:wrapNone/>
                      <wp:docPr id="9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5pt;margin-top:27.25pt;width:0.1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9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58420</wp:posOffset>
                      </wp:positionV>
                      <wp:extent cx="426085" cy="287655"/>
                      <wp:effectExtent l="5715" t="5715" r="5080" b="5080"/>
                      <wp:wrapNone/>
                      <wp:docPr id="9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2pt;margin-top:4.6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5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751840</wp:posOffset>
                      </wp:positionV>
                      <wp:extent cx="3810" cy="976630"/>
                      <wp:effectExtent l="38100" t="635" r="34925" b="0"/>
                      <wp:wrapNone/>
                      <wp:docPr id="9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9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59.2pt;width:0.25pt;height:76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urat </w:t>
            </w:r>
            <w:r>
              <w:rPr>
                <w:lang w:val="en-US"/>
              </w:rPr>
              <w:t xml:space="preserve">dibuat </w:t>
            </w:r>
            <w:r>
              <w:rPr/>
              <w:t>3</w:t>
            </w:r>
            <w:r>
              <w:rPr>
                <w:lang w:val="en-US"/>
              </w:rPr>
              <w:t xml:space="preserve"> (</w:t>
            </w:r>
            <w:r>
              <w:rPr/>
              <w:t>tiga</w:t>
            </w:r>
            <w:r>
              <w:rPr>
                <w:lang w:val="en-US"/>
              </w:rPr>
              <w:t>) rangk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jika tidak ada koreksian  surat diparaf untuk diteruskan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871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mbawa surat ke </w:t>
            </w:r>
            <w:r>
              <w:rPr>
                <w:rFonts w:cs="Calibri"/>
                <w:lang w:val="en-US"/>
              </w:rPr>
              <w:t>Pimpina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765810</wp:posOffset>
                      </wp:positionV>
                      <wp:extent cx="1270" cy="684530"/>
                      <wp:effectExtent l="37465" t="635" r="38100" b="0"/>
                      <wp:wrapNone/>
                      <wp:docPr id="9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8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5pt;margin-top:60.3pt;width:0.1pt;height:53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0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770890</wp:posOffset>
                      </wp:positionV>
                      <wp:extent cx="3564890" cy="1270"/>
                      <wp:effectExtent l="635" t="5080" r="635" b="5080"/>
                      <wp:wrapNone/>
                      <wp:docPr id="9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565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60.7pt;width:280.6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1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636905</wp:posOffset>
                      </wp:positionV>
                      <wp:extent cx="421005" cy="235585"/>
                      <wp:effectExtent l="5715" t="5715" r="4445" b="4445"/>
                      <wp:wrapNone/>
                      <wp:docPr id="9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75pt;margin-top:50.1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yang telah diparaf dan buku agenda intern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urat telah diterima oleh </w:t>
            </w:r>
            <w:r>
              <w:rPr>
                <w:lang w:val="en-US"/>
              </w:rPr>
              <w:t>pimpin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1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</w:t>
            </w:r>
            <w:r>
              <w:rPr>
                <w:rFonts w:cs="Calibri"/>
                <w:lang w:val="en-US"/>
              </w:rPr>
              <w:t>enandatangan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ur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9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227965</wp:posOffset>
                      </wp:positionV>
                      <wp:extent cx="548640" cy="368300"/>
                      <wp:effectExtent l="8890" t="6350" r="9525" b="6985"/>
                      <wp:wrapNone/>
                      <wp:docPr id="9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9pt;margin-top:17.9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1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403860</wp:posOffset>
                      </wp:positionV>
                      <wp:extent cx="3528695" cy="1270"/>
                      <wp:effectExtent l="635" t="5080" r="635" b="5080"/>
                      <wp:wrapNone/>
                      <wp:docPr id="9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52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3pt;margin-top:31.8pt;width:277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2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403860</wp:posOffset>
                      </wp:positionV>
                      <wp:extent cx="1270" cy="684530"/>
                      <wp:effectExtent l="37465" t="635" r="38100" b="0"/>
                      <wp:wrapNone/>
                      <wp:docPr id="9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8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8pt;width:0.1pt;height:5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urat </w:t>
            </w:r>
            <w:r>
              <w:rPr>
                <w:lang w:val="en-US"/>
              </w:rPr>
              <w:t>yang telah diparaf Sekc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telah ditandatang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surat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5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426085</wp:posOffset>
                      </wp:positionV>
                      <wp:extent cx="1270" cy="732155"/>
                      <wp:effectExtent l="37465" t="635" r="38100" b="0"/>
                      <wp:wrapNone/>
                      <wp:docPr id="9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3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5pt;margin-top:33.55pt;width:0.1pt;height:57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7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432435</wp:posOffset>
                      </wp:positionV>
                      <wp:extent cx="792480" cy="1270"/>
                      <wp:effectExtent l="635" t="5080" r="635" b="5080"/>
                      <wp:wrapNone/>
                      <wp:docPr id="9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92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1pt;margin-top:34.05pt;width:62.3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298450</wp:posOffset>
                      </wp:positionV>
                      <wp:extent cx="421005" cy="235585"/>
                      <wp:effectExtent l="5715" t="5715" r="4445" b="4445"/>
                      <wp:wrapNone/>
                      <wp:docPr id="9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5pt;margin-top:23.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telah ditandatang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telah diberikan ke Sta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Mengambil nomor Sur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3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315595</wp:posOffset>
                      </wp:positionV>
                      <wp:extent cx="421005" cy="235585"/>
                      <wp:effectExtent l="5715" t="5715" r="4445" b="4445"/>
                      <wp:wrapNone/>
                      <wp:docPr id="9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8pt;margin-top:24.8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6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431800</wp:posOffset>
                      </wp:positionV>
                      <wp:extent cx="823595" cy="1270"/>
                      <wp:effectExtent l="635" t="5080" r="635" b="5080"/>
                      <wp:wrapNone/>
                      <wp:docPr id="9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24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2pt;margin-top:34pt;width:64.8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4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436880</wp:posOffset>
                      </wp:positionV>
                      <wp:extent cx="1270" cy="612775"/>
                      <wp:effectExtent l="37465" t="635" r="38100" b="0"/>
                      <wp:wrapNone/>
                      <wp:docPr id="10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75pt;margin-top:34.4pt;width:0.05pt;height:48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rat telah ditandatangani</w:t>
            </w:r>
            <w:r>
              <w:rPr>
                <w:lang w:val="en-US"/>
              </w:rPr>
              <w:t xml:space="preserve"> di cop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telah diberi nomo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Menggandakan dan mengarsip sur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0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244475</wp:posOffset>
                      </wp:positionV>
                      <wp:extent cx="485775" cy="193040"/>
                      <wp:effectExtent l="5715" t="5080" r="5080" b="5715"/>
                      <wp:wrapNone/>
                      <wp:docPr id="10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pt;margin-top:19.2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at telah diberi nomo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ngirim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8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285115</wp:posOffset>
                  </wp:positionV>
                  <wp:extent cx="1063625" cy="1207135"/>
                  <wp:effectExtent l="0" t="0" r="0" b="0"/>
                  <wp:wrapNone/>
                  <wp:docPr id="100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, KEPEGAWAIAN DAN KEUANGAN</w:t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1/SOP-PSLB/I/2022</w:t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mbuatan Surat Undangan</w:t>
            </w:r>
          </w:p>
        </w:tc>
      </w:tr>
      <w:tr>
        <w:trPr>
          <w:trHeight w:val="122" w:hRule="atLeast"/>
        </w:trPr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10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0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03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 atau Sederaja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ind w:left="288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lang w:val="en-US" w:eastAsia="en-US"/>
              </w:rPr>
              <w:t>Pengiriman Surat</w:t>
            </w:r>
          </w:p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ind w:left="288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Penomoran Surat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5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45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454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  <w:p>
            <w:pPr>
              <w:pStyle w:val="ListParagraph"/>
              <w:numPr>
                <w:ilvl w:val="0"/>
                <w:numId w:val="454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  <w:p>
            <w:pPr>
              <w:pStyle w:val="ListParagraph"/>
              <w:numPr>
                <w:ilvl w:val="0"/>
                <w:numId w:val="454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Buku Espedisi Internal</w:t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Apabila Surat tidak selesai akan menghambat kegiatan Administrasi Perkantor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7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07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 xml:space="preserve">Membuat Konsep Surat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65785</wp:posOffset>
                      </wp:positionV>
                      <wp:extent cx="431800" cy="215900"/>
                      <wp:effectExtent l="5080" t="5080" r="5080" b="5080"/>
                      <wp:wrapNone/>
                      <wp:docPr id="10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44.5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9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0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6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7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280035</wp:posOffset>
                      </wp:positionV>
                      <wp:extent cx="705485" cy="286385"/>
                      <wp:effectExtent l="38735" t="5080" r="0" b="0"/>
                      <wp:wrapNone/>
                      <wp:docPr id="10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702720" cy="286560"/>
                              </a:xfrm>
                              <a:prstGeom prst="bentConnector3">
                                <a:avLst>
                                  <a:gd name="adj1" fmla="val 10046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22.05pt;width:55.25pt;height:22.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1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0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76275</wp:posOffset>
                      </wp:positionV>
                      <wp:extent cx="1270" cy="647700"/>
                      <wp:effectExtent l="38100" t="635" r="37465" b="0"/>
                      <wp:wrapNone/>
                      <wp:docPr id="10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53.25pt;width:0pt;height:50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at </w:t>
            </w:r>
            <w:r>
              <w:rPr>
                <w:lang w:val="en-US"/>
              </w:rPr>
              <w:t>undangan konsep /</w:t>
            </w:r>
            <w:r>
              <w:rPr/>
              <w:t xml:space="preserve"> arahan </w:t>
            </w:r>
            <w:r>
              <w:rPr>
                <w:lang w:val="en-US"/>
              </w:rPr>
              <w:t>Pimpin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onsep Surat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2" w:hRule="atLeast"/>
        </w:trPr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Mengetik Konsep Surat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8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556895</wp:posOffset>
                      </wp:positionV>
                      <wp:extent cx="732155" cy="1270"/>
                      <wp:effectExtent l="635" t="5080" r="635" b="5080"/>
                      <wp:wrapNone/>
                      <wp:docPr id="10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43.8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0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567690</wp:posOffset>
                      </wp:positionV>
                      <wp:extent cx="1270" cy="756920"/>
                      <wp:effectExtent l="38100" t="635" r="37465" b="0"/>
                      <wp:wrapNone/>
                      <wp:docPr id="10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75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44.7pt;width:0pt;height:59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50215</wp:posOffset>
                      </wp:positionV>
                      <wp:extent cx="431800" cy="215900"/>
                      <wp:effectExtent l="5080" t="5080" r="5080" b="5080"/>
                      <wp:wrapNone/>
                      <wp:docPr id="10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6pt;margin-top:35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nsep Surat yang disertai arahan/petunj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 w:eastAsia="en-US"/>
              </w:rPr>
              <w:t xml:space="preserve">15 </w:t>
            </w:r>
            <w:r>
              <w:rPr>
                <w:lang w:val="en-US" w:eastAsia="en-US"/>
              </w:rPr>
              <w:t>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nsep Surat telah diketik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erima</w:t>
            </w:r>
            <w:r>
              <w:rPr>
                <w:rFonts w:cs="Calibri"/>
                <w:lang w:val="en-US" w:eastAsia="en-US"/>
              </w:rPr>
              <w:t xml:space="preserve"> serta mengecek</w:t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Calibri"/>
                <w:lang w:val="en-US" w:eastAsia="en-US"/>
              </w:rPr>
              <w:t>kembali surat yang sudah di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2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429260</wp:posOffset>
                      </wp:positionV>
                      <wp:extent cx="720725" cy="1270"/>
                      <wp:effectExtent l="635" t="5080" r="635" b="5080"/>
                      <wp:wrapNone/>
                      <wp:docPr id="10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5pt;margin-top:33.8pt;width:56.6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416560</wp:posOffset>
                      </wp:positionV>
                      <wp:extent cx="1270" cy="684530"/>
                      <wp:effectExtent l="37465" t="635" r="38100" b="0"/>
                      <wp:wrapNone/>
                      <wp:docPr id="10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8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5pt;margin-top:32.8pt;width:0.05pt;height:53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319405</wp:posOffset>
                      </wp:positionV>
                      <wp:extent cx="431800" cy="215900"/>
                      <wp:effectExtent l="5080" t="5080" r="5080" b="5080"/>
                      <wp:wrapNone/>
                      <wp:docPr id="10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25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3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543560</wp:posOffset>
                      </wp:positionV>
                      <wp:extent cx="1270" cy="732155"/>
                      <wp:effectExtent l="38100" t="0" r="37465" b="635"/>
                      <wp:wrapNone/>
                      <wp:docPr id="10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73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15pt;margin-top:42.8pt;width:0pt;height:57.6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onsep Sura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t xml:space="preserve">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sil Pengecek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96" w:hRule="atLeast"/>
        </w:trPr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erima</w:t>
            </w:r>
            <w:r>
              <w:rPr>
                <w:rFonts w:cs="Calibri"/>
                <w:lang w:val="en-US" w:eastAsia="en-US"/>
              </w:rPr>
              <w:t>, mengoreksi surat yang sudah di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2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450215</wp:posOffset>
                      </wp:positionV>
                      <wp:extent cx="732155" cy="1270"/>
                      <wp:effectExtent l="635" t="5080" r="635" b="5080"/>
                      <wp:wrapNone/>
                      <wp:docPr id="10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7pt;margin-top:35.45pt;width:57.6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5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66090</wp:posOffset>
                      </wp:positionV>
                      <wp:extent cx="1270" cy="647700"/>
                      <wp:effectExtent l="37465" t="635" r="38100" b="0"/>
                      <wp:wrapNone/>
                      <wp:docPr id="10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6pt;margin-top:36.7pt;width:0.05pt;height:50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0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59715</wp:posOffset>
                      </wp:positionV>
                      <wp:extent cx="548640" cy="368300"/>
                      <wp:effectExtent l="8890" t="6350" r="9525" b="6985"/>
                      <wp:wrapNone/>
                      <wp:docPr id="10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75pt;margin-top:20.4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17220</wp:posOffset>
                      </wp:positionV>
                      <wp:extent cx="1270" cy="612775"/>
                      <wp:effectExtent l="38100" t="0" r="37465" b="635"/>
                      <wp:wrapNone/>
                      <wp:docPr id="10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55pt;margin-top:48.6pt;width:0pt;height:48.1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4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451485</wp:posOffset>
                      </wp:positionV>
                      <wp:extent cx="647700" cy="1270"/>
                      <wp:effectExtent l="635" t="5080" r="635" b="5080"/>
                      <wp:wrapNone/>
                      <wp:docPr id="10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65pt;margin-top:35.55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nsep Surat yang disertai arahan/petunjuk yang sudah diket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asil Koreksian Surat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  draf Surat jika setuju diparaf untuk diteruskan kepada Camat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8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81280</wp:posOffset>
                      </wp:positionV>
                      <wp:extent cx="684530" cy="1270"/>
                      <wp:effectExtent l="635" t="5080" r="635" b="5080"/>
                      <wp:wrapNone/>
                      <wp:docPr id="10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84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pt;margin-top:6.4pt;width:53.8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4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84455</wp:posOffset>
                      </wp:positionV>
                      <wp:extent cx="1270" cy="288925"/>
                      <wp:effectExtent l="37465" t="635" r="38100" b="0"/>
                      <wp:wrapNone/>
                      <wp:docPr id="10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2pt;margin-top:6.65pt;width:0.05pt;height:22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85445</wp:posOffset>
                      </wp:positionV>
                      <wp:extent cx="426085" cy="287655"/>
                      <wp:effectExtent l="5715" t="5715" r="5080" b="5080"/>
                      <wp:wrapNone/>
                      <wp:docPr id="10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5pt;margin-top:30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3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92100</wp:posOffset>
                      </wp:positionV>
                      <wp:extent cx="421005" cy="235585"/>
                      <wp:effectExtent l="5715" t="5715" r="4445" b="4445"/>
                      <wp:wrapNone/>
                      <wp:docPr id="10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3pt;margin-top:23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1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408940</wp:posOffset>
                      </wp:positionV>
                      <wp:extent cx="756920" cy="1270"/>
                      <wp:effectExtent l="635" t="5080" r="635" b="5080"/>
                      <wp:wrapNone/>
                      <wp:docPr id="10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45pt;margin-top:32.2pt;width:59.5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raf Sura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Surat telah diparaf jika disetuju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078" w:hRule="atLeast"/>
        </w:trPr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Menandatangani Surat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5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387350</wp:posOffset>
                      </wp:positionV>
                      <wp:extent cx="1270" cy="183515"/>
                      <wp:effectExtent l="37465" t="635" r="38100" b="0"/>
                      <wp:wrapNone/>
                      <wp:docPr id="10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pt;margin-top:30.5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7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764540</wp:posOffset>
                      </wp:positionV>
                      <wp:extent cx="2520950" cy="1270"/>
                      <wp:effectExtent l="635" t="5080" r="635" b="5080"/>
                      <wp:wrapNone/>
                      <wp:docPr id="10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3pt;margin-top:60.2pt;width:198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9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90805</wp:posOffset>
                      </wp:positionV>
                      <wp:extent cx="426085" cy="287655"/>
                      <wp:effectExtent l="5715" t="5715" r="5080" b="5080"/>
                      <wp:wrapNone/>
                      <wp:docPr id="10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95pt;margin-top:7.1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7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569595</wp:posOffset>
                      </wp:positionV>
                      <wp:extent cx="548640" cy="368300"/>
                      <wp:effectExtent l="8890" t="6350" r="9525" b="6985"/>
                      <wp:wrapNone/>
                      <wp:docPr id="10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5pt;margin-top:44.8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4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757555</wp:posOffset>
                      </wp:positionV>
                      <wp:extent cx="1270" cy="915035"/>
                      <wp:effectExtent l="37465" t="635" r="38100" b="0"/>
                      <wp:wrapNone/>
                      <wp:docPr id="10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pt;margin-top:59.65pt;width:0.1pt;height:7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yang telah dipara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telah ditandatang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Memberikan Nomor pada Surat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6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332740</wp:posOffset>
                      </wp:positionV>
                      <wp:extent cx="422910" cy="226695"/>
                      <wp:effectExtent l="5080" t="5715" r="5080" b="4445"/>
                      <wp:wrapNone/>
                      <wp:docPr id="10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6pt;margin-top:26.2pt;width:33.25pt;height:17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5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459105</wp:posOffset>
                      </wp:positionV>
                      <wp:extent cx="756920" cy="1270"/>
                      <wp:effectExtent l="635" t="5080" r="635" b="5080"/>
                      <wp:wrapNone/>
                      <wp:docPr id="10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9pt;margin-top:36.15pt;width:59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6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109855</wp:posOffset>
                      </wp:positionV>
                      <wp:extent cx="1270" cy="612775"/>
                      <wp:effectExtent l="37465" t="635" r="38100" b="0"/>
                      <wp:wrapNone/>
                      <wp:docPr id="10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25pt;margin-top:8.65pt;width:0.05pt;height:48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yang telah ditandatang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telah diberi nomo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Menerima dan Mengarsipkan Surat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3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307975</wp:posOffset>
                      </wp:positionV>
                      <wp:extent cx="485775" cy="193040"/>
                      <wp:effectExtent l="5715" t="5080" r="5080" b="5715"/>
                      <wp:wrapNone/>
                      <wp:docPr id="10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1pt;margin-top:24.2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yang sudah diberi nom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di arsipk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843"/>
        <w:gridCol w:w="4961"/>
      </w:tblGrid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3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03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, KEPEGAWAIAN DAN KEUANG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9/SOP-PSLB/I/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mbuatan Kartu Inventaris Ruangan (KIR)</w:t>
            </w:r>
          </w:p>
        </w:tc>
      </w:tr>
      <w:tr>
        <w:trPr>
          <w:trHeight w:val="122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41"/>
              </w:numPr>
              <w:spacing w:lineRule="auto" w:line="240" w:before="0" w:after="0"/>
              <w:ind w:left="327" w:hanging="28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41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9"/>
              </w:numPr>
              <w:spacing w:lineRule="auto" w:line="240" w:before="0" w:after="0"/>
              <w:ind w:left="285" w:hanging="280"/>
              <w:contextualSpacing/>
              <w:rPr>
                <w:lang w:val="en-US"/>
              </w:rPr>
            </w:pPr>
            <w:r>
              <w:rPr>
                <w:lang w:val="en-US"/>
              </w:rPr>
              <w:t>Staf Subag Umum, Kepegawaian dan Keuangan</w:t>
            </w:r>
          </w:p>
          <w:p>
            <w:pPr>
              <w:pStyle w:val="ListParagraph"/>
              <w:numPr>
                <w:ilvl w:val="0"/>
                <w:numId w:val="119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 xml:space="preserve">Memiliki Kemampuan Dasar menyusun </w:t>
            </w:r>
            <w:r>
              <w:rPr>
                <w:lang w:val="en-US"/>
              </w:rPr>
              <w:t>dan memilah kartu inventaris barang</w:t>
            </w:r>
          </w:p>
          <w:p>
            <w:pPr>
              <w:pStyle w:val="ListParagraph"/>
              <w:numPr>
                <w:ilvl w:val="0"/>
                <w:numId w:val="11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1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</w:t>
            </w:r>
            <w:r>
              <w:rPr>
                <w:lang w:val="en-US"/>
              </w:rPr>
              <w:t>M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2"/>
              </w:numPr>
              <w:spacing w:lineRule="auto" w:line="240" w:before="0" w:after="0"/>
              <w:ind w:left="327" w:hanging="280"/>
              <w:contextualSpacing/>
              <w:rPr/>
            </w:pPr>
            <w:r>
              <w:rPr/>
              <w:t xml:space="preserve">SOP </w:t>
            </w:r>
            <w:r>
              <w:rPr>
                <w:lang w:val="en-US"/>
              </w:rPr>
              <w:t>Penggadaan bara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5"/>
              </w:numPr>
              <w:spacing w:lineRule="auto" w:line="240" w:before="0" w:after="0"/>
              <w:ind w:left="285" w:hanging="322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375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7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37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299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843"/>
        <w:gridCol w:w="1701"/>
        <w:gridCol w:w="567"/>
        <w:gridCol w:w="1559"/>
        <w:gridCol w:w="1701"/>
        <w:gridCol w:w="1985"/>
        <w:gridCol w:w="1275"/>
        <w:gridCol w:w="1560"/>
        <w:gridCol w:w="1275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Membuat kartu inventaris ruangan dan menyerahkannya untuk dikorek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8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0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7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0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0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292100</wp:posOffset>
                      </wp:positionV>
                      <wp:extent cx="675640" cy="286385"/>
                      <wp:effectExtent l="39370" t="5080" r="0" b="0"/>
                      <wp:wrapNone/>
                      <wp:docPr id="10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664560" cy="286920"/>
                              </a:xfrm>
                              <a:prstGeom prst="bentConnector3">
                                <a:avLst>
                                  <a:gd name="adj1" fmla="val 101734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5pt;margin-top:23pt;width:52.2pt;height:22.5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0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0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7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6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0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kartu invent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mbuat kartu inventa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7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0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9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0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0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rtu invent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1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598805</wp:posOffset>
                      </wp:positionV>
                      <wp:extent cx="1238885" cy="3175"/>
                      <wp:effectExtent l="635" t="5080" r="635" b="5080"/>
                      <wp:wrapNone/>
                      <wp:docPr id="10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239480" cy="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7.15pt;width:97.5pt;height:0.2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9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601345</wp:posOffset>
                      </wp:positionV>
                      <wp:extent cx="1270" cy="792480"/>
                      <wp:effectExtent l="37465" t="635" r="38100" b="0"/>
                      <wp:wrapNone/>
                      <wp:docPr id="10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47.3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0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koordinasikan </w:t>
            </w:r>
            <w:r>
              <w:rPr>
                <w:rFonts w:cs="Calibri"/>
                <w:lang w:val="en-US"/>
              </w:rPr>
              <w:t xml:space="preserve">kegiatan 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2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473075</wp:posOffset>
                      </wp:positionV>
                      <wp:extent cx="749935" cy="736600"/>
                      <wp:effectExtent l="39370" t="5080" r="0" b="0"/>
                      <wp:wrapNone/>
                      <wp:docPr id="10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741600" cy="736920"/>
                              </a:xfrm>
                              <a:prstGeom prst="bentConnector3">
                                <a:avLst>
                                  <a:gd name="adj1" fmla="val 10116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55pt;margin-top:37.25pt;width:58.3pt;height:58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5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0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 w:eastAsia="en-US"/>
              </w:rPr>
              <w:t xml:space="preserve">Daftar kartu inventari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erifikasi kartu invent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Melakukan Finalisasi </w:t>
            </w:r>
            <w:r>
              <w:rPr>
                <w:rFonts w:cs="Calibri"/>
                <w:lang w:val="en-US" w:eastAsia="en-US"/>
              </w:rPr>
              <w:t>Daftar inventaris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1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8890</wp:posOffset>
                      </wp:positionV>
                      <wp:extent cx="403860" cy="381635"/>
                      <wp:effectExtent l="6985" t="7620" r="7620" b="6985"/>
                      <wp:wrapNone/>
                      <wp:docPr id="10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381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5pt;margin-top:0.7pt;width:31.75pt;height:30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2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7145</wp:posOffset>
                      </wp:positionV>
                      <wp:extent cx="2245995" cy="1270"/>
                      <wp:effectExtent l="635" t="37465" r="0" b="38100"/>
                      <wp:wrapNone/>
                      <wp:docPr id="10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46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3pt;margin-top:1.35pt;width:176.8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1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273685</wp:posOffset>
                      </wp:positionV>
                      <wp:extent cx="426085" cy="287655"/>
                      <wp:effectExtent l="5715" t="5715" r="5080" b="5080"/>
                      <wp:wrapNone/>
                      <wp:docPr id="10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5pt;margin-top:21.5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rtu inventari ruang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Menyenpurnaakan </w:t>
            </w:r>
            <w:r>
              <w:rPr>
                <w:rFonts w:cs="Calibri"/>
                <w:lang w:val="en-US" w:eastAsia="en-US"/>
              </w:rPr>
              <w:t>Daftar</w:t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Calibri"/>
                <w:lang w:val="en-US" w:eastAsia="en-US"/>
              </w:rPr>
              <w:t>inventaris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0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0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1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0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2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0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0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3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0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rtu inventari ruang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masang Kartu Inventaris pada ruangan-ruang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2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43815</wp:posOffset>
                      </wp:positionV>
                      <wp:extent cx="485775" cy="193040"/>
                      <wp:effectExtent l="5715" t="5080" r="5080" b="5715"/>
                      <wp:wrapNone/>
                      <wp:docPr id="10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3.4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masangan kartu inventaris ruang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843"/>
        <w:gridCol w:w="4961"/>
      </w:tblGrid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4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05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, KEPEGAWAIAN DAN KEUANG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60/SOP-PSLB/I/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mbuatan Kartu Inventaris Barang (KIB), dan Kartu Inventaris Kantor (KIK)</w:t>
            </w:r>
          </w:p>
        </w:tc>
      </w:tr>
      <w:tr>
        <w:trPr>
          <w:trHeight w:val="122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32"/>
              </w:numPr>
              <w:spacing w:lineRule="auto" w:line="240" w:before="0" w:after="0"/>
              <w:ind w:left="327" w:hanging="266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32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1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 xml:space="preserve">Kasubag </w:t>
            </w:r>
            <w:r>
              <w:rPr>
                <w:lang w:val="en-US"/>
              </w:rPr>
              <w:t>Umum, Kepegawaian dan Keuangan</w:t>
            </w:r>
          </w:p>
          <w:p>
            <w:pPr>
              <w:pStyle w:val="ListParagraph"/>
              <w:numPr>
                <w:ilvl w:val="0"/>
                <w:numId w:val="141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 xml:space="preserve">Memiliki Kemampuan Dasar menyusun </w:t>
            </w:r>
            <w:r>
              <w:rPr>
                <w:lang w:val="en-US"/>
              </w:rPr>
              <w:t>dartar inventaris</w:t>
            </w:r>
          </w:p>
          <w:p>
            <w:pPr>
              <w:pStyle w:val="ListParagraph"/>
              <w:numPr>
                <w:ilvl w:val="0"/>
                <w:numId w:val="14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4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13"/>
              </w:numPr>
              <w:spacing w:lineRule="auto" w:line="240" w:before="0" w:after="0"/>
              <w:ind w:left="341" w:hanging="322"/>
              <w:contextualSpacing/>
              <w:rPr/>
            </w:pPr>
            <w:r>
              <w:rPr/>
              <w:t xml:space="preserve">SOP </w:t>
            </w:r>
            <w:r>
              <w:rPr>
                <w:lang w:val="en-US"/>
              </w:rPr>
              <w:t>Kartu Inventaris Barang</w:t>
            </w:r>
          </w:p>
          <w:p>
            <w:pPr>
              <w:pStyle w:val="ListParagraph"/>
              <w:numPr>
                <w:ilvl w:val="0"/>
                <w:numId w:val="413"/>
              </w:numPr>
              <w:spacing w:lineRule="auto" w:line="240" w:before="0" w:after="0"/>
              <w:ind w:left="317" w:hanging="284"/>
              <w:contextualSpacing/>
              <w:rPr>
                <w:lang w:val="en-US"/>
              </w:rPr>
            </w:pPr>
            <w:r>
              <w:rPr>
                <w:lang w:val="en-US"/>
              </w:rPr>
              <w:t>SOP Pengadaan barang dan jas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99" w:hanging="28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275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5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0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8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0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3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280035</wp:posOffset>
                      </wp:positionV>
                      <wp:extent cx="724535" cy="298450"/>
                      <wp:effectExtent l="31115" t="5080" r="0" b="0"/>
                      <wp:wrapNone/>
                      <wp:docPr id="10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725040" cy="298800"/>
                              </a:xfrm>
                              <a:prstGeom prst="bentConnector3">
                                <a:avLst>
                                  <a:gd name="adj1" fmla="val 9910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22.05pt;width:57pt;height:23.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0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4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0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4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0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6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0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0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8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98170</wp:posOffset>
                      </wp:positionV>
                      <wp:extent cx="720725" cy="1270"/>
                      <wp:effectExtent l="635" t="5080" r="635" b="5080"/>
                      <wp:wrapNone/>
                      <wp:docPr id="10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47.1pt;width:5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90550</wp:posOffset>
                      </wp:positionV>
                      <wp:extent cx="1270" cy="792480"/>
                      <wp:effectExtent l="37465" t="635" r="38100" b="0"/>
                      <wp:wrapNone/>
                      <wp:docPr id="10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46.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0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5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749300</wp:posOffset>
                      </wp:positionV>
                      <wp:extent cx="789305" cy="543560"/>
                      <wp:effectExtent l="41275" t="5080" r="0" b="0"/>
                      <wp:wrapNone/>
                      <wp:docPr id="10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772200" cy="543960"/>
                              </a:xfrm>
                              <a:prstGeom prst="bentConnector3">
                                <a:avLst>
                                  <a:gd name="adj1" fmla="val 10228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59pt;width:60.7pt;height:42.8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1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51130</wp:posOffset>
                      </wp:positionV>
                      <wp:extent cx="1270" cy="216535"/>
                      <wp:effectExtent l="37465" t="635" r="38100" b="0"/>
                      <wp:wrapNone/>
                      <wp:docPr id="10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1.9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3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0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5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05155</wp:posOffset>
                      </wp:positionV>
                      <wp:extent cx="1270" cy="144780"/>
                      <wp:effectExtent l="5080" t="635" r="5080" b="635"/>
                      <wp:wrapNone/>
                      <wp:docPr id="10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7.65pt;width:0.05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6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48590</wp:posOffset>
                      </wp:positionV>
                      <wp:extent cx="1800860" cy="1270"/>
                      <wp:effectExtent l="635" t="5080" r="635" b="5080"/>
                      <wp:wrapNone/>
                      <wp:docPr id="10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1.7pt;width:141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2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38505</wp:posOffset>
                      </wp:positionV>
                      <wp:extent cx="2016760" cy="1270"/>
                      <wp:effectExtent l="635" t="5080" r="635" b="5080"/>
                      <wp:wrapNone/>
                      <wp:docPr id="10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1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5pt;margin-top:58.15pt;width:158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7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53060</wp:posOffset>
                      </wp:positionV>
                      <wp:extent cx="431800" cy="215900"/>
                      <wp:effectExtent l="5080" t="5080" r="5080" b="5080"/>
                      <wp:wrapNone/>
                      <wp:docPr id="10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1pt;margin-top:27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1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582295</wp:posOffset>
                      </wp:positionV>
                      <wp:extent cx="1270" cy="144780"/>
                      <wp:effectExtent l="5080" t="635" r="5080" b="635"/>
                      <wp:wrapNone/>
                      <wp:docPr id="10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45.85pt;width:0pt;height:11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3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54330</wp:posOffset>
                      </wp:positionV>
                      <wp:extent cx="421005" cy="235585"/>
                      <wp:effectExtent l="5715" t="5715" r="4445" b="4445"/>
                      <wp:wrapNone/>
                      <wp:docPr id="10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pt;margin-top:27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4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49225</wp:posOffset>
                      </wp:positionV>
                      <wp:extent cx="1270" cy="216535"/>
                      <wp:effectExtent l="37465" t="635" r="38100" b="0"/>
                      <wp:wrapNone/>
                      <wp:docPr id="10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11.75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5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91820</wp:posOffset>
                      </wp:positionV>
                      <wp:extent cx="1270" cy="144780"/>
                      <wp:effectExtent l="5080" t="635" r="5080" b="635"/>
                      <wp:wrapNone/>
                      <wp:docPr id="10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46.6pt;width:0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92075</wp:posOffset>
                      </wp:positionV>
                      <wp:extent cx="403860" cy="391795"/>
                      <wp:effectExtent l="6985" t="7620" r="7620" b="6985"/>
                      <wp:wrapNone/>
                      <wp:docPr id="10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391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5pt;margin-top:7.25pt;width:31.75pt;height:30.8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6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313690</wp:posOffset>
                      </wp:positionV>
                      <wp:extent cx="2567940" cy="83820"/>
                      <wp:effectExtent l="0" t="5080" r="0" b="38100"/>
                      <wp:wrapNone/>
                      <wp:docPr id="10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68240" cy="84240"/>
                              </a:xfrm>
                              <a:prstGeom prst="bentConnector3">
                                <a:avLst>
                                  <a:gd name="adj1" fmla="val 49978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24.7pt;width:202.15pt;height:6.6pt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9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637540</wp:posOffset>
                      </wp:positionV>
                      <wp:extent cx="426085" cy="287655"/>
                      <wp:effectExtent l="5715" t="5715" r="5080" b="5080"/>
                      <wp:wrapNone/>
                      <wp:docPr id="10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0.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6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0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7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0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8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0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0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0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9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43815</wp:posOffset>
                      </wp:positionV>
                      <wp:extent cx="485775" cy="193040"/>
                      <wp:effectExtent l="5715" t="5080" r="5080" b="5715"/>
                      <wp:wrapNone/>
                      <wp:docPr id="10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3.4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843"/>
        <w:gridCol w:w="4961"/>
      </w:tblGrid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5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08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, KEPEGAWAIAN DAN KEUANG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62/SOP-PSLB/I/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mbuatan Stock Opname</w:t>
            </w:r>
          </w:p>
        </w:tc>
      </w:tr>
      <w:tr>
        <w:trPr>
          <w:trHeight w:val="122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15"/>
              </w:numPr>
              <w:spacing w:lineRule="auto" w:line="240" w:before="0" w:after="0"/>
              <w:ind w:left="327" w:hanging="266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15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9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 xml:space="preserve">Kasubag </w:t>
            </w:r>
            <w:r>
              <w:rPr>
                <w:lang w:val="en-US"/>
              </w:rPr>
              <w:t>umum, Kepegawaian,dan Keuangan</w:t>
            </w:r>
          </w:p>
          <w:p>
            <w:pPr>
              <w:pStyle w:val="ListParagraph"/>
              <w:numPr>
                <w:ilvl w:val="0"/>
                <w:numId w:val="189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 xml:space="preserve">Memiliki Kemampuan Dasar menyusun </w:t>
            </w:r>
            <w:r>
              <w:rPr>
                <w:lang w:val="en-US"/>
              </w:rPr>
              <w:t>daftar barang pakai habis</w:t>
            </w:r>
          </w:p>
          <w:p>
            <w:pPr>
              <w:pStyle w:val="ListParagraph"/>
              <w:numPr>
                <w:ilvl w:val="0"/>
                <w:numId w:val="18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8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88"/>
              </w:numPr>
              <w:spacing w:lineRule="auto" w:line="240" w:before="0" w:after="0"/>
              <w:ind w:left="327" w:hanging="280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5"/>
              </w:numPr>
              <w:spacing w:lineRule="auto" w:line="240" w:before="0" w:after="0"/>
              <w:ind w:left="299" w:hanging="308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115"/>
              </w:numPr>
              <w:spacing w:lineRule="auto" w:line="240" w:before="0" w:after="0"/>
              <w:ind w:left="299" w:hanging="308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1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11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8"/>
              </w:numPr>
              <w:spacing w:lineRule="auto" w:line="240" w:before="0" w:after="0"/>
              <w:ind w:left="299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98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275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2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0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5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0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7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292100</wp:posOffset>
                      </wp:positionV>
                      <wp:extent cx="723265" cy="286385"/>
                      <wp:effectExtent l="39370" t="5080" r="0" b="0"/>
                      <wp:wrapNone/>
                      <wp:docPr id="10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712800" cy="286920"/>
                              </a:xfrm>
                              <a:prstGeom prst="bentConnector3">
                                <a:avLst>
                                  <a:gd name="adj1" fmla="val 10151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35pt;margin-top:23pt;width:56pt;height:22.5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0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1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0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1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0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3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0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0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5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98170</wp:posOffset>
                      </wp:positionV>
                      <wp:extent cx="720725" cy="1270"/>
                      <wp:effectExtent l="635" t="5080" r="635" b="5080"/>
                      <wp:wrapNone/>
                      <wp:docPr id="10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47.1pt;width:5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90550</wp:posOffset>
                      </wp:positionV>
                      <wp:extent cx="1270" cy="792480"/>
                      <wp:effectExtent l="37465" t="635" r="38100" b="0"/>
                      <wp:wrapNone/>
                      <wp:docPr id="10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46.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9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738505</wp:posOffset>
                      </wp:positionV>
                      <wp:extent cx="2763520" cy="11430"/>
                      <wp:effectExtent l="635" t="5080" r="635" b="5080"/>
                      <wp:wrapNone/>
                      <wp:docPr id="1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6372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pt;margin-top:58.15pt;width:217.5pt;height:0.9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3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749300</wp:posOffset>
                      </wp:positionV>
                      <wp:extent cx="1905" cy="560070"/>
                      <wp:effectExtent l="38100" t="635" r="36830" b="0"/>
                      <wp:wrapNone/>
                      <wp:docPr id="1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56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9pt;margin-top:59pt;width:0.05pt;height:44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51130</wp:posOffset>
                      </wp:positionV>
                      <wp:extent cx="1270" cy="216535"/>
                      <wp:effectExtent l="37465" t="635" r="38100" b="0"/>
                      <wp:wrapNone/>
                      <wp:docPr id="1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1.9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0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2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05155</wp:posOffset>
                      </wp:positionV>
                      <wp:extent cx="1270" cy="144780"/>
                      <wp:effectExtent l="5080" t="635" r="5080" b="635"/>
                      <wp:wrapNone/>
                      <wp:docPr id="1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7.65pt;width:0.05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3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48590</wp:posOffset>
                      </wp:positionV>
                      <wp:extent cx="1800860" cy="1270"/>
                      <wp:effectExtent l="635" t="5080" r="635" b="5080"/>
                      <wp:wrapNone/>
                      <wp:docPr id="1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1.7pt;width:141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4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53060</wp:posOffset>
                      </wp:positionV>
                      <wp:extent cx="431800" cy="215900"/>
                      <wp:effectExtent l="5080" t="5080" r="5080" b="5080"/>
                      <wp:wrapNone/>
                      <wp:docPr id="1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1pt;margin-top:27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8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582295</wp:posOffset>
                      </wp:positionV>
                      <wp:extent cx="1270" cy="144780"/>
                      <wp:effectExtent l="5080" t="635" r="5080" b="635"/>
                      <wp:wrapNone/>
                      <wp:docPr id="1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45.85pt;width:0pt;height:11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0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54330</wp:posOffset>
                      </wp:positionV>
                      <wp:extent cx="421005" cy="235585"/>
                      <wp:effectExtent l="5715" t="5715" r="4445" b="4445"/>
                      <wp:wrapNone/>
                      <wp:docPr id="1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pt;margin-top:27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1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49225</wp:posOffset>
                      </wp:positionV>
                      <wp:extent cx="1270" cy="216535"/>
                      <wp:effectExtent l="37465" t="635" r="38100" b="0"/>
                      <wp:wrapNone/>
                      <wp:docPr id="1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11.75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2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91820</wp:posOffset>
                      </wp:positionV>
                      <wp:extent cx="1270" cy="144780"/>
                      <wp:effectExtent l="5080" t="635" r="5080" b="635"/>
                      <wp:wrapNone/>
                      <wp:docPr id="1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46.6pt;width:0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9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08585</wp:posOffset>
                      </wp:positionV>
                      <wp:extent cx="474980" cy="299720"/>
                      <wp:effectExtent l="9525" t="5715" r="9525" b="6350"/>
                      <wp:wrapNone/>
                      <wp:docPr id="1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2998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5pt;margin-top:8.55pt;width:37.35pt;height:23.5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95580</wp:posOffset>
                      </wp:positionV>
                      <wp:extent cx="1270" cy="183515"/>
                      <wp:effectExtent l="5080" t="635" r="5080" b="635"/>
                      <wp:wrapNone/>
                      <wp:docPr id="1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pt;margin-top:15.4pt;width:0pt;height:14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8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378460</wp:posOffset>
                      </wp:positionV>
                      <wp:extent cx="2544445" cy="1270"/>
                      <wp:effectExtent l="635" t="37465" r="0" b="38100"/>
                      <wp:wrapNone/>
                      <wp:docPr id="1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4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29.8pt;width:200.3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79120</wp:posOffset>
                      </wp:positionV>
                      <wp:extent cx="426085" cy="287655"/>
                      <wp:effectExtent l="5715" t="5715" r="5080" b="5080"/>
                      <wp:wrapNone/>
                      <wp:docPr id="1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pt;margin-top:45.6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5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6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7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6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43815</wp:posOffset>
                      </wp:positionV>
                      <wp:extent cx="485775" cy="193040"/>
                      <wp:effectExtent l="5715" t="5080" r="5080" b="5715"/>
                      <wp:wrapNone/>
                      <wp:docPr id="1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3.4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1985"/>
        <w:gridCol w:w="4961"/>
      </w:tblGrid>
      <w:tr>
        <w:trPr/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216535</wp:posOffset>
                  </wp:positionH>
                  <wp:positionV relativeFrom="paragraph">
                    <wp:posOffset>239395</wp:posOffset>
                  </wp:positionV>
                  <wp:extent cx="1063625" cy="1207135"/>
                  <wp:effectExtent l="0" t="0" r="0" b="0"/>
                  <wp:wrapNone/>
                  <wp:docPr id="112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HUKUM, PERENCANAAN DAN PELAPOR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2/SOP-PSLB/I/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mbuatan Surat Keputusan Camat</w:t>
            </w:r>
          </w:p>
        </w:tc>
      </w:tr>
      <w:tr>
        <w:trPr>
          <w:trHeight w:val="122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87"/>
              </w:numPr>
              <w:spacing w:lineRule="auto" w:line="240" w:before="0" w:after="0"/>
              <w:ind w:left="378" w:hanging="36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87"/>
              </w:numPr>
              <w:spacing w:lineRule="auto" w:line="240" w:before="0" w:after="0"/>
              <w:ind w:left="378" w:hanging="36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87"/>
              </w:numPr>
              <w:spacing w:lineRule="auto" w:line="240" w:before="0" w:after="0"/>
              <w:ind w:left="374" w:hanging="360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1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Kasubag Hukum dan Perencanaan</w:t>
            </w:r>
          </w:p>
          <w:p>
            <w:pPr>
              <w:pStyle w:val="ListParagraph"/>
              <w:numPr>
                <w:ilvl w:val="0"/>
                <w:numId w:val="171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miliki Kemampuan Dasar menyusun Peraturan Perundang Undangan</w:t>
            </w:r>
          </w:p>
          <w:p>
            <w:pPr>
              <w:pStyle w:val="ListParagraph"/>
              <w:numPr>
                <w:ilvl w:val="0"/>
                <w:numId w:val="171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mahami Kegiatan yang akan dibuatkan Surat Keputusan</w:t>
            </w:r>
          </w:p>
          <w:p>
            <w:pPr>
              <w:pStyle w:val="ListParagraph"/>
              <w:numPr>
                <w:ilvl w:val="0"/>
                <w:numId w:val="171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ngetahui Format Surat Keputusan</w:t>
            </w:r>
          </w:p>
          <w:p>
            <w:pPr>
              <w:pStyle w:val="ListParagraph"/>
              <w:numPr>
                <w:ilvl w:val="0"/>
                <w:numId w:val="171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ind w:left="378" w:hanging="36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Kabag Hukum Sekda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5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35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5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35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Jika Surat Keputusan terlambat selesai akan menghambat kegi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8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48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417"/>
        <w:gridCol w:w="1276"/>
        <w:gridCol w:w="1417"/>
        <w:gridCol w:w="1418"/>
        <w:gridCol w:w="1843"/>
        <w:gridCol w:w="1275"/>
        <w:gridCol w:w="1701"/>
        <w:gridCol w:w="1276"/>
      </w:tblGrid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mbuat Konsep Surat Keputus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0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553720</wp:posOffset>
                      </wp:positionV>
                      <wp:extent cx="431800" cy="215900"/>
                      <wp:effectExtent l="5080" t="5080" r="5080" b="5080"/>
                      <wp:wrapNone/>
                      <wp:docPr id="1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75pt;margin-top:43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2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75895</wp:posOffset>
                      </wp:positionV>
                      <wp:extent cx="467995" cy="219710"/>
                      <wp:effectExtent l="5715" t="5080" r="5080" b="5715"/>
                      <wp:wrapNone/>
                      <wp:docPr id="1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35pt;margin-top:13.85pt;width:36.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3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383540</wp:posOffset>
                      </wp:positionV>
                      <wp:extent cx="1270" cy="172085"/>
                      <wp:effectExtent l="37465" t="635" r="38100" b="0"/>
                      <wp:wrapNone/>
                      <wp:docPr id="1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30.2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1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676275</wp:posOffset>
                      </wp:positionV>
                      <wp:extent cx="684530" cy="1270"/>
                      <wp:effectExtent l="635" t="5080" r="635" b="5080"/>
                      <wp:wrapNone/>
                      <wp:docPr id="1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75pt;margin-top:53.25pt;width:53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9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756920"/>
                      <wp:effectExtent l="38100" t="635" r="37465" b="0"/>
                      <wp:wrapNone/>
                      <wp:docPr id="1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75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9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raturan Perundang Undangan yang terkai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nsep Surat Keputu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etik Konsep Surat Keputus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9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532765</wp:posOffset>
                      </wp:positionV>
                      <wp:extent cx="647700" cy="1270"/>
                      <wp:effectExtent l="635" t="5080" r="635" b="5080"/>
                      <wp:wrapNone/>
                      <wp:docPr id="1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41.95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1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543560</wp:posOffset>
                      </wp:positionV>
                      <wp:extent cx="1270" cy="792480"/>
                      <wp:effectExtent l="38100" t="635" r="37465" b="0"/>
                      <wp:wrapNone/>
                      <wp:docPr id="1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42.8pt;width:0pt;height:62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14020</wp:posOffset>
                      </wp:positionV>
                      <wp:extent cx="431800" cy="215900"/>
                      <wp:effectExtent l="5080" t="5080" r="5080" b="5080"/>
                      <wp:wrapNone/>
                      <wp:docPr id="1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6pt;margin-top:32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nsep Surat Keputu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 w:eastAsia="en-US"/>
              </w:rPr>
              <w:t xml:space="preserve">15 </w:t>
            </w:r>
            <w:r>
              <w:rPr>
                <w:lang w:val="en-US" w:eastAsia="en-US"/>
              </w:rPr>
              <w:t>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nsep Surat Keputusan telah diket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erima</w:t>
            </w:r>
            <w:r>
              <w:rPr>
                <w:rFonts w:cs="Calibri"/>
                <w:lang w:val="en-US" w:eastAsia="en-US"/>
              </w:rPr>
              <w:t xml:space="preserve"> serta mengecek</w:t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Calibri"/>
                <w:lang w:val="en-US" w:eastAsia="en-US"/>
              </w:rPr>
              <w:t>kembali surat keputusan yang sudah di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4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429260</wp:posOffset>
                      </wp:positionV>
                      <wp:extent cx="647700" cy="1270"/>
                      <wp:effectExtent l="635" t="5080" r="635" b="5080"/>
                      <wp:wrapNone/>
                      <wp:docPr id="1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1pt;margin-top:33.8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3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428625</wp:posOffset>
                      </wp:positionV>
                      <wp:extent cx="1270" cy="684530"/>
                      <wp:effectExtent l="37465" t="635" r="38100" b="0"/>
                      <wp:wrapNone/>
                      <wp:docPr id="1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8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33.75pt;width:0.1pt;height:5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2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319405</wp:posOffset>
                      </wp:positionV>
                      <wp:extent cx="431800" cy="215900"/>
                      <wp:effectExtent l="5080" t="5080" r="5080" b="5080"/>
                      <wp:wrapNone/>
                      <wp:docPr id="1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65pt;margin-top:25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5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531495</wp:posOffset>
                      </wp:positionV>
                      <wp:extent cx="1270" cy="732155"/>
                      <wp:effectExtent l="38100" t="0" r="37465" b="635"/>
                      <wp:wrapNone/>
                      <wp:docPr id="1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00" cy="73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pt;margin-top:41.85pt;width:0.05pt;height:57.6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onsep Surat Keputus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sil Pengecek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erima</w:t>
            </w:r>
            <w:r>
              <w:rPr>
                <w:rFonts w:cs="Calibri"/>
                <w:lang w:val="en-US" w:eastAsia="en-US"/>
              </w:rPr>
              <w:t>, mengoreksi surat keputusan yang sudah di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4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450215</wp:posOffset>
                      </wp:positionV>
                      <wp:extent cx="612775" cy="1270"/>
                      <wp:effectExtent l="635" t="5080" r="635" b="5080"/>
                      <wp:wrapNone/>
                      <wp:docPr id="1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35.45pt;width:48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7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454025</wp:posOffset>
                      </wp:positionV>
                      <wp:extent cx="1270" cy="732155"/>
                      <wp:effectExtent l="37465" t="635" r="38100" b="0"/>
                      <wp:wrapNone/>
                      <wp:docPr id="1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3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pt;margin-top:35.75pt;width:0.05pt;height:57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2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59715</wp:posOffset>
                      </wp:positionV>
                      <wp:extent cx="548640" cy="368300"/>
                      <wp:effectExtent l="8890" t="6350" r="9525" b="6985"/>
                      <wp:wrapNone/>
                      <wp:docPr id="1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85pt;margin-top:20.4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4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617220</wp:posOffset>
                      </wp:positionV>
                      <wp:extent cx="1270" cy="684530"/>
                      <wp:effectExtent l="38100" t="0" r="37465" b="635"/>
                      <wp:wrapNone/>
                      <wp:docPr id="1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68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pt;margin-top:48.6pt;width:0pt;height:53.8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6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439420</wp:posOffset>
                      </wp:positionV>
                      <wp:extent cx="576580" cy="1270"/>
                      <wp:effectExtent l="635" t="5080" r="635" b="5080"/>
                      <wp:wrapNone/>
                      <wp:docPr id="1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pt;margin-top:34.6pt;width:45.3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nsep Surat Keputusan yang telah diket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sil Koreksian dan Konsep Surat Keputusan telah diparaf jika disetuj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  draf Surat Keputusan jika setuju diparaf untuk diteruskan kepada Camat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0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93345</wp:posOffset>
                      </wp:positionV>
                      <wp:extent cx="684530" cy="1270"/>
                      <wp:effectExtent l="635" t="5080" r="635" b="5080"/>
                      <wp:wrapNone/>
                      <wp:docPr id="1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8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pt;margin-top:7.35pt;width:53.8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6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96520</wp:posOffset>
                      </wp:positionV>
                      <wp:extent cx="1270" cy="274320"/>
                      <wp:effectExtent l="37465" t="635" r="38100" b="0"/>
                      <wp:wrapNone/>
                      <wp:docPr id="1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05pt;margin-top:7.6pt;width:0.1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0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385445</wp:posOffset>
                      </wp:positionV>
                      <wp:extent cx="426085" cy="287655"/>
                      <wp:effectExtent l="5715" t="5715" r="5080" b="5080"/>
                      <wp:wrapNone/>
                      <wp:docPr id="1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35pt;margin-top:30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5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328295</wp:posOffset>
                      </wp:positionV>
                      <wp:extent cx="421005" cy="235585"/>
                      <wp:effectExtent l="5715" t="5715" r="4445" b="4445"/>
                      <wp:wrapNone/>
                      <wp:docPr id="1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45pt;margin-top:25.8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3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454660</wp:posOffset>
                      </wp:positionV>
                      <wp:extent cx="647700" cy="1270"/>
                      <wp:effectExtent l="635" t="5080" r="635" b="5080"/>
                      <wp:wrapNone/>
                      <wp:docPr id="1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75pt;margin-top:35.8pt;width:50.9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Surat Keputu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Surat Keputusan telah diparaf jika disetuj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andatangani Surat Keputus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387350</wp:posOffset>
                      </wp:positionV>
                      <wp:extent cx="1270" cy="183515"/>
                      <wp:effectExtent l="37465" t="635" r="38100" b="0"/>
                      <wp:wrapNone/>
                      <wp:docPr id="1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7pt;margin-top:30.5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9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746125</wp:posOffset>
                      </wp:positionV>
                      <wp:extent cx="2376805" cy="1270"/>
                      <wp:effectExtent l="635" t="5080" r="635" b="5080"/>
                      <wp:wrapNone/>
                      <wp:docPr id="1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7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15pt;margin-top:58.75pt;width:187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1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99695</wp:posOffset>
                      </wp:positionV>
                      <wp:extent cx="426085" cy="287655"/>
                      <wp:effectExtent l="5715" t="5715" r="5080" b="5080"/>
                      <wp:wrapNone/>
                      <wp:docPr id="1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7.8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9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570230</wp:posOffset>
                      </wp:positionV>
                      <wp:extent cx="548640" cy="368300"/>
                      <wp:effectExtent l="8890" t="6350" r="9525" b="6985"/>
                      <wp:wrapNone/>
                      <wp:docPr id="1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45pt;margin-top:44.9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6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721995</wp:posOffset>
                      </wp:positionV>
                      <wp:extent cx="1270" cy="936625"/>
                      <wp:effectExtent l="37465" t="635" r="38100" b="0"/>
                      <wp:wrapNone/>
                      <wp:docPr id="1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3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pt;margin-top:56.85pt;width:0.1pt;height:73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Keputusan yang telah dipara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Keputusan telah ditandatang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mberikan Nomor pada Surat Keputus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8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344805</wp:posOffset>
                      </wp:positionV>
                      <wp:extent cx="422910" cy="226695"/>
                      <wp:effectExtent l="5080" t="5715" r="5080" b="4445"/>
                      <wp:wrapNone/>
                      <wp:docPr id="1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65pt;margin-top:27.15pt;width:33.25pt;height:17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7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471170</wp:posOffset>
                      </wp:positionV>
                      <wp:extent cx="684530" cy="1270"/>
                      <wp:effectExtent l="635" t="5080" r="635" b="5080"/>
                      <wp:wrapNone/>
                      <wp:docPr id="1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95pt;margin-top:37.1pt;width:53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8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133985</wp:posOffset>
                      </wp:positionV>
                      <wp:extent cx="1270" cy="576580"/>
                      <wp:effectExtent l="37465" t="635" r="38100" b="0"/>
                      <wp:wrapNone/>
                      <wp:docPr id="1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15pt;margin-top:-8.1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Keputusan yang telah ditandatang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Keputusan telah diberi nom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 dan Mengarsipkan Surat Keputus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5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226060</wp:posOffset>
                      </wp:positionV>
                      <wp:extent cx="485775" cy="193040"/>
                      <wp:effectExtent l="5715" t="5080" r="5080" b="5715"/>
                      <wp:wrapNone/>
                      <wp:docPr id="1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17.8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Keputusan yang sudah diberi nom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Keputusan di arsipk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701"/>
        <w:gridCol w:w="4819"/>
      </w:tblGrid>
      <w:tr>
        <w:trPr/>
        <w:tc>
          <w:tcPr>
            <w:tcW w:w="9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39395</wp:posOffset>
                  </wp:positionV>
                  <wp:extent cx="1063625" cy="1207135"/>
                  <wp:effectExtent l="0" t="0" r="0" b="0"/>
                  <wp:wrapNone/>
                  <wp:docPr id="115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HUKUM DAN PERENCANA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3/SOP-PSLB/I/2022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4" w:hanging="0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1224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224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224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224" w:hanging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1224" w:hanging="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1224" w:hanging="0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Laporan Akuntabilitas Kinerja Pemerintahan (Lakip)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03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03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03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03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iliki Kemampuan Mengelolah Data Sederhana</w:t>
            </w:r>
          </w:p>
          <w:p>
            <w:pPr>
              <w:pStyle w:val="ListParagraph"/>
              <w:numPr>
                <w:ilvl w:val="0"/>
                <w:numId w:val="13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etahui Tugas dan Fungsi Sistem Prosedur Pemerintahan</w:t>
            </w:r>
          </w:p>
          <w:p>
            <w:pPr>
              <w:pStyle w:val="ListParagraph"/>
              <w:numPr>
                <w:ilvl w:val="0"/>
                <w:numId w:val="13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etahui Tugas dan Fungsi Mekanisme Pembuatan Laporan</w:t>
            </w:r>
          </w:p>
          <w:p>
            <w:pPr>
              <w:pStyle w:val="ListParagraph"/>
              <w:numPr>
                <w:ilvl w:val="0"/>
                <w:numId w:val="13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 S1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ind w:left="315" w:hanging="297"/>
              <w:contextualSpacing/>
              <w:rPr/>
            </w:pPr>
            <w:r>
              <w:rPr/>
              <w:t>SOP Pendokumentasian Laporan</w:t>
            </w:r>
          </w:p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ind w:left="315" w:hanging="297"/>
              <w:contextualSpacing/>
              <w:rPr/>
            </w:pPr>
            <w:r>
              <w:rPr/>
              <w:t>SOP Pengumpulan Data</w:t>
            </w:r>
          </w:p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>SOP Pelaksanaan Lapor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9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Lembar Kerja, Rencana Kerja dan Anggaran</w:t>
            </w:r>
          </w:p>
          <w:p>
            <w:pPr>
              <w:pStyle w:val="ListParagraph"/>
              <w:numPr>
                <w:ilvl w:val="0"/>
                <w:numId w:val="29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94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94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32"/>
              </w:numPr>
              <w:spacing w:lineRule="auto" w:line="240" w:before="0" w:after="0"/>
              <w:ind w:left="272" w:hanging="270"/>
              <w:rPr/>
            </w:pPr>
            <w:r>
              <w:rPr/>
              <w:t>Disimpang sebagai Data penting</w:t>
            </w:r>
            <w:r>
              <w:rPr>
                <w:lang w:val="en-US"/>
              </w:rPr>
              <w:t xml:space="preserve"> </w:t>
            </w:r>
            <w:r>
              <w:rPr/>
              <w:t>Kantor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66"/>
        <w:gridCol w:w="1303"/>
        <w:gridCol w:w="1418"/>
        <w:gridCol w:w="1417"/>
        <w:gridCol w:w="1418"/>
        <w:gridCol w:w="1559"/>
        <w:gridCol w:w="2410"/>
        <w:gridCol w:w="1134"/>
        <w:gridCol w:w="1701"/>
        <w:gridCol w:w="992"/>
      </w:tblGrid>
      <w:tr>
        <w:trPr/>
        <w:tc>
          <w:tcPr>
            <w:tcW w:w="3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mbuat konsep Sistem Pelaporan Capaian Kinerja dan Keuanga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740410</wp:posOffset>
                      </wp:positionV>
                      <wp:extent cx="431800" cy="215900"/>
                      <wp:effectExtent l="5080" t="5080" r="5080" b="5080"/>
                      <wp:wrapNone/>
                      <wp:docPr id="1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75pt;margin-top:58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486410</wp:posOffset>
                      </wp:positionV>
                      <wp:extent cx="1270" cy="274320"/>
                      <wp:effectExtent l="38100" t="635" r="37465" b="0"/>
                      <wp:wrapNone/>
                      <wp:docPr id="1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pt;margin-top:38.3pt;width:0pt;height:21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268605</wp:posOffset>
                      </wp:positionV>
                      <wp:extent cx="483235" cy="219710"/>
                      <wp:effectExtent l="5715" t="5080" r="5080" b="5715"/>
                      <wp:wrapNone/>
                      <wp:docPr id="1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pt;margin-top:21.1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956310</wp:posOffset>
                      </wp:positionV>
                      <wp:extent cx="1270" cy="684530"/>
                      <wp:effectExtent l="38100" t="635" r="37465" b="0"/>
                      <wp:wrapNone/>
                      <wp:docPr id="1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8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5pt;margin-top:75.3pt;width:0.05pt;height:53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Lembar kerja, Rencana Kerja 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Backup Data masing masing bagi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Laporan Keuang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RFK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Lengk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laporkan Konsep laporan kepada masing masing  kepala seksi untuk dikoreksi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42925</wp:posOffset>
                      </wp:positionV>
                      <wp:extent cx="1270" cy="972185"/>
                      <wp:effectExtent l="38100" t="635" r="37465" b="0"/>
                      <wp:wrapNone/>
                      <wp:docPr id="1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9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2.75pt;width:0.05pt;height:76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529590</wp:posOffset>
                      </wp:positionV>
                      <wp:extent cx="647700" cy="1270"/>
                      <wp:effectExtent l="635" t="5080" r="635" b="5080"/>
                      <wp:wrapNone/>
                      <wp:docPr id="1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41.7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35635</wp:posOffset>
                      </wp:positionV>
                      <wp:extent cx="1270" cy="1044575"/>
                      <wp:effectExtent l="38100" t="0" r="37465" b="635"/>
                      <wp:wrapNone/>
                      <wp:docPr id="1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04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pt;margin-top:50.05pt;width:0pt;height:82.1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410845</wp:posOffset>
                      </wp:positionV>
                      <wp:extent cx="431800" cy="215900"/>
                      <wp:effectExtent l="5080" t="5080" r="5080" b="5080"/>
                      <wp:wrapNone/>
                      <wp:docPr id="1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15pt;margin-top:32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ahan Konsep 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nsep Laporan telah dilapork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meriksa draf laporan  jika menyetujui menyampaikan kepada Sekcam jika tidak setuju mengembalikan kepada Kasubag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54050</wp:posOffset>
                      </wp:positionV>
                      <wp:extent cx="1270" cy="1080770"/>
                      <wp:effectExtent l="37465" t="635" r="38100" b="0"/>
                      <wp:wrapNone/>
                      <wp:docPr id="1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8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51.5pt;width:0.05pt;height:8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44525</wp:posOffset>
                      </wp:positionV>
                      <wp:extent cx="647700" cy="1270"/>
                      <wp:effectExtent l="635" t="5080" r="635" b="5080"/>
                      <wp:wrapNone/>
                      <wp:docPr id="1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50.75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Y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58470</wp:posOffset>
                      </wp:positionV>
                      <wp:extent cx="548640" cy="368300"/>
                      <wp:effectExtent l="8890" t="6350" r="9525" b="6985"/>
                      <wp:wrapNone/>
                      <wp:docPr id="1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36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650875</wp:posOffset>
                      </wp:positionV>
                      <wp:extent cx="647700" cy="1270"/>
                      <wp:effectExtent l="635" t="5080" r="635" b="5080"/>
                      <wp:wrapNone/>
                      <wp:docPr id="1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65pt;margin-top:51.25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847090</wp:posOffset>
                      </wp:positionV>
                      <wp:extent cx="1270" cy="1044575"/>
                      <wp:effectExtent l="38100" t="0" r="37465" b="635"/>
                      <wp:wrapNone/>
                      <wp:docPr id="1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0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75pt;margin-top:66.7pt;width:0pt;height:82.2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id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ahan Konsep Lapor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 Laporan Disposi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draf laporan untuk dikoreksi kembali apabila menyetujui menyerahkan kepada Camat untuk di lanjutkan dan apabila tidak  dikembalikan kepada Seksi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002030</wp:posOffset>
                      </wp:positionV>
                      <wp:extent cx="426085" cy="287655"/>
                      <wp:effectExtent l="5715" t="5715" r="5080" b="5080"/>
                      <wp:wrapNone/>
                      <wp:docPr id="1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25pt;margin-top:78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651510</wp:posOffset>
                      </wp:positionV>
                      <wp:extent cx="612775" cy="1270"/>
                      <wp:effectExtent l="635" t="5080" r="635" b="5080"/>
                      <wp:wrapNone/>
                      <wp:docPr id="1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5pt;margin-top:51.3pt;width:48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655955</wp:posOffset>
                      </wp:positionV>
                      <wp:extent cx="1270" cy="360680"/>
                      <wp:effectExtent l="37465" t="635" r="38100" b="0"/>
                      <wp:wrapNone/>
                      <wp:docPr id="1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85pt;margin-top:51.65pt;width:0.1pt;height:2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467995</wp:posOffset>
                      </wp:positionV>
                      <wp:extent cx="548640" cy="368300"/>
                      <wp:effectExtent l="8890" t="6350" r="9525" b="6985"/>
                      <wp:wrapNone/>
                      <wp:docPr id="1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pt;margin-top:36.8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652780</wp:posOffset>
                      </wp:positionV>
                      <wp:extent cx="612775" cy="1270"/>
                      <wp:effectExtent l="635" t="5080" r="635" b="5080"/>
                      <wp:wrapNone/>
                      <wp:docPr id="1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5pt;margin-top:51.4pt;width:48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d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ahan konsep Laporan yang telah dispos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Disposisi</w:t>
            </w:r>
            <w:r>
              <w:rPr>
                <w:lang w:val="en-US"/>
              </w:rPr>
              <w:t xml:space="preserve"> </w:t>
            </w:r>
            <w:r>
              <w:rPr/>
              <w:t>Sekc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draf laporan yang sudah disposisi untuk dikoreksi kembali apabila menyetujui menandatangani dan jika tidak dikembalikan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15570</wp:posOffset>
                      </wp:positionV>
                      <wp:extent cx="426085" cy="287655"/>
                      <wp:effectExtent l="5715" t="5715" r="5080" b="5080"/>
                      <wp:wrapNone/>
                      <wp:docPr id="1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1pt;margin-top:9.1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91795</wp:posOffset>
                      </wp:positionV>
                      <wp:extent cx="1270" cy="324485"/>
                      <wp:effectExtent l="37465" t="635" r="38100" b="0"/>
                      <wp:wrapNone/>
                      <wp:docPr id="1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pt;margin-top:30.85pt;width:0.05pt;height:25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852805</wp:posOffset>
                      </wp:positionV>
                      <wp:extent cx="2448560" cy="1270"/>
                      <wp:effectExtent l="635" t="5080" r="635" b="5080"/>
                      <wp:wrapNone/>
                      <wp:docPr id="1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45pt;margin-top:67.15pt;width:192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679450</wp:posOffset>
                      </wp:positionV>
                      <wp:extent cx="548640" cy="368300"/>
                      <wp:effectExtent l="8890" t="6350" r="9525" b="6985"/>
                      <wp:wrapNone/>
                      <wp:docPr id="1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53.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852805</wp:posOffset>
                      </wp:positionV>
                      <wp:extent cx="1270" cy="828675"/>
                      <wp:effectExtent l="37465" t="635" r="38100" b="0"/>
                      <wp:wrapNone/>
                      <wp:docPr id="1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pt;margin-top:67.15pt;width:0.05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 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ditandatang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okumentasikan Lapora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362585</wp:posOffset>
                      </wp:positionV>
                      <wp:extent cx="540385" cy="1270"/>
                      <wp:effectExtent l="635" t="38100" r="0" b="37465"/>
                      <wp:wrapNone/>
                      <wp:docPr id="1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pt;margin-top:28.55pt;width:42.5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40030</wp:posOffset>
                      </wp:positionV>
                      <wp:extent cx="421005" cy="235585"/>
                      <wp:effectExtent l="5715" t="5715" r="4445" b="4445"/>
                      <wp:wrapNone/>
                      <wp:docPr id="1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05pt;margin-top:18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82575</wp:posOffset>
                      </wp:positionV>
                      <wp:extent cx="485775" cy="193040"/>
                      <wp:effectExtent l="5715" t="5080" r="5080" b="5715"/>
                      <wp:wrapNone/>
                      <wp:docPr id="1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pt;margin-top:22.2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Bukti Dokumenta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701"/>
        <w:gridCol w:w="4819"/>
      </w:tblGrid>
      <w:tr>
        <w:trPr/>
        <w:tc>
          <w:tcPr>
            <w:tcW w:w="9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39395</wp:posOffset>
                  </wp:positionV>
                  <wp:extent cx="1063625" cy="1207135"/>
                  <wp:effectExtent l="0" t="0" r="0" b="0"/>
                  <wp:wrapNone/>
                  <wp:docPr id="118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>SUB BAGIAN HUKUM, PERENCANAAN DAN PELAPOR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4/SOP-PSLB/I/2022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Rencana Strategis (Renstra)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60"/>
              </w:numPr>
              <w:spacing w:lineRule="auto" w:line="240" w:before="0" w:after="0"/>
              <w:ind w:left="271" w:hanging="28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60"/>
              </w:numPr>
              <w:spacing w:lineRule="auto" w:line="240" w:before="0" w:after="0"/>
              <w:ind w:left="271" w:hanging="28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60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60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35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emiliki Kemampuan Mengelolah Data Sederhana</w:t>
            </w:r>
          </w:p>
          <w:p>
            <w:pPr>
              <w:pStyle w:val="ListParagraph"/>
              <w:numPr>
                <w:ilvl w:val="0"/>
                <w:numId w:val="435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engetahui Tugas dan Fungsi Sistem Prosedur Pemerintahan</w:t>
            </w:r>
          </w:p>
          <w:p>
            <w:pPr>
              <w:pStyle w:val="ListParagraph"/>
              <w:numPr>
                <w:ilvl w:val="0"/>
                <w:numId w:val="43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etahui Tugas dan Fungsi Mekanisme Pembuatan Laporan</w:t>
            </w:r>
          </w:p>
          <w:p>
            <w:pPr>
              <w:pStyle w:val="ListParagraph"/>
              <w:numPr>
                <w:ilvl w:val="0"/>
                <w:numId w:val="43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 S1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5" w:hanging="364"/>
              <w:contextualSpacing/>
              <w:rPr/>
            </w:pPr>
            <w:r>
              <w:rPr/>
              <w:t>SOP Pendokumentasian Lapora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5" w:hanging="364"/>
              <w:contextualSpacing/>
              <w:rPr/>
            </w:pPr>
            <w:r>
              <w:rPr/>
              <w:t>SOP Pengumpulan Dat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>SOP Pelaksanaan Lapor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0"/>
              </w:numPr>
              <w:spacing w:lineRule="auto" w:line="240" w:before="0" w:after="0"/>
              <w:ind w:left="297" w:hanging="322"/>
              <w:contextualSpacing/>
              <w:rPr/>
            </w:pPr>
            <w:r>
              <w:rPr/>
              <w:t>Lembar Kerja, Rencana Kerja dan Anggaran</w:t>
            </w:r>
          </w:p>
          <w:p>
            <w:pPr>
              <w:pStyle w:val="ListParagraph"/>
              <w:numPr>
                <w:ilvl w:val="0"/>
                <w:numId w:val="320"/>
              </w:numPr>
              <w:spacing w:lineRule="auto" w:line="240" w:before="0" w:after="0"/>
              <w:ind w:left="297" w:hanging="322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2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32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ind w:left="272" w:hanging="270"/>
              <w:rPr/>
            </w:pPr>
            <w:r>
              <w:rPr/>
              <w:t>Disimpang sebagai Data penting</w:t>
            </w:r>
            <w:r>
              <w:rPr>
                <w:lang w:val="en-US"/>
              </w:rPr>
              <w:t xml:space="preserve"> </w:t>
            </w:r>
            <w:r>
              <w:rPr/>
              <w:t>Kantor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66"/>
        <w:gridCol w:w="1303"/>
        <w:gridCol w:w="1418"/>
        <w:gridCol w:w="1417"/>
        <w:gridCol w:w="1418"/>
        <w:gridCol w:w="1559"/>
        <w:gridCol w:w="2410"/>
        <w:gridCol w:w="1134"/>
        <w:gridCol w:w="1701"/>
        <w:gridCol w:w="992"/>
      </w:tblGrid>
      <w:tr>
        <w:trPr/>
        <w:tc>
          <w:tcPr>
            <w:tcW w:w="3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mbuat konsep Sistem Pelaporan Capaian Kinerja dan Keuanga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0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740410</wp:posOffset>
                      </wp:positionV>
                      <wp:extent cx="431800" cy="215900"/>
                      <wp:effectExtent l="5080" t="5080" r="5080" b="5080"/>
                      <wp:wrapNone/>
                      <wp:docPr id="1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75pt;margin-top:58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2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486410</wp:posOffset>
                      </wp:positionV>
                      <wp:extent cx="1270" cy="274320"/>
                      <wp:effectExtent l="38100" t="635" r="37465" b="0"/>
                      <wp:wrapNone/>
                      <wp:docPr id="1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pt;margin-top:38.3pt;width:0pt;height:21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3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268605</wp:posOffset>
                      </wp:positionV>
                      <wp:extent cx="483235" cy="219710"/>
                      <wp:effectExtent l="5715" t="5080" r="5080" b="5715"/>
                      <wp:wrapNone/>
                      <wp:docPr id="1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pt;margin-top:21.1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2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956310</wp:posOffset>
                      </wp:positionV>
                      <wp:extent cx="1270" cy="684530"/>
                      <wp:effectExtent l="38100" t="635" r="37465" b="0"/>
                      <wp:wrapNone/>
                      <wp:docPr id="1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8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5pt;margin-top:75.3pt;width:0.05pt;height:53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Lembar kerja, Rencana Kerja 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Backup Data masing masing bagi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Laporan Keuang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RFK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Lengk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laporkan Konsep laporan kepada masing masing  kepala seksi untuk dikoreksi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0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42925</wp:posOffset>
                      </wp:positionV>
                      <wp:extent cx="1270" cy="972185"/>
                      <wp:effectExtent l="38100" t="635" r="37465" b="0"/>
                      <wp:wrapNone/>
                      <wp:docPr id="1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9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2.75pt;width:0.05pt;height:76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1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529590</wp:posOffset>
                      </wp:positionV>
                      <wp:extent cx="647700" cy="1270"/>
                      <wp:effectExtent l="635" t="5080" r="635" b="5080"/>
                      <wp:wrapNone/>
                      <wp:docPr id="1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41.7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6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35635</wp:posOffset>
                      </wp:positionV>
                      <wp:extent cx="1270" cy="1044575"/>
                      <wp:effectExtent l="38100" t="0" r="37465" b="635"/>
                      <wp:wrapNone/>
                      <wp:docPr id="1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04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pt;margin-top:50.05pt;width:0pt;height:82.1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7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410845</wp:posOffset>
                      </wp:positionV>
                      <wp:extent cx="431800" cy="215900"/>
                      <wp:effectExtent l="5080" t="5080" r="5080" b="5080"/>
                      <wp:wrapNone/>
                      <wp:docPr id="1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15pt;margin-top:32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ahan Konsep 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nsep Laporan telah dilapork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meriksa draf laporan  jika menyetujui menyampaikan kepada Sekcam jika tidak setuju mengembalikan kepada Kasubag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54050</wp:posOffset>
                      </wp:positionV>
                      <wp:extent cx="1270" cy="1080770"/>
                      <wp:effectExtent l="37465" t="635" r="38100" b="0"/>
                      <wp:wrapNone/>
                      <wp:docPr id="1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8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51.5pt;width:0.05pt;height:8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44525</wp:posOffset>
                      </wp:positionV>
                      <wp:extent cx="647700" cy="1270"/>
                      <wp:effectExtent l="635" t="5080" r="635" b="5080"/>
                      <wp:wrapNone/>
                      <wp:docPr id="1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50.75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Y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8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58470</wp:posOffset>
                      </wp:positionV>
                      <wp:extent cx="548640" cy="368300"/>
                      <wp:effectExtent l="8890" t="6350" r="9525" b="6985"/>
                      <wp:wrapNone/>
                      <wp:docPr id="1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36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2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650875</wp:posOffset>
                      </wp:positionV>
                      <wp:extent cx="647700" cy="1270"/>
                      <wp:effectExtent l="635" t="5080" r="635" b="5080"/>
                      <wp:wrapNone/>
                      <wp:docPr id="1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65pt;margin-top:51.25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4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847090</wp:posOffset>
                      </wp:positionV>
                      <wp:extent cx="1270" cy="1044575"/>
                      <wp:effectExtent l="38100" t="0" r="37465" b="635"/>
                      <wp:wrapNone/>
                      <wp:docPr id="1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0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75pt;margin-top:66.7pt;width:0pt;height:82.2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id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ahan Konsep Lapor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 Laporan Disposi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draf laporan untuk dikoreksi kembali apabila menyetujui menyerahkan kepada Camat untuk di lanjutkan dan apabila tidak  dikembalikan kepada Seksi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002030</wp:posOffset>
                      </wp:positionV>
                      <wp:extent cx="426085" cy="287655"/>
                      <wp:effectExtent l="5715" t="5715" r="5080" b="5080"/>
                      <wp:wrapNone/>
                      <wp:docPr id="1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25pt;margin-top:78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6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651510</wp:posOffset>
                      </wp:positionV>
                      <wp:extent cx="612775" cy="1270"/>
                      <wp:effectExtent l="635" t="5080" r="635" b="5080"/>
                      <wp:wrapNone/>
                      <wp:docPr id="1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5pt;margin-top:51.3pt;width:48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7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655955</wp:posOffset>
                      </wp:positionV>
                      <wp:extent cx="1270" cy="360680"/>
                      <wp:effectExtent l="37465" t="635" r="38100" b="0"/>
                      <wp:wrapNone/>
                      <wp:docPr id="1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85pt;margin-top:51.65pt;width:0.1pt;height:2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3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467995</wp:posOffset>
                      </wp:positionV>
                      <wp:extent cx="548640" cy="368300"/>
                      <wp:effectExtent l="8890" t="6350" r="9525" b="6985"/>
                      <wp:wrapNone/>
                      <wp:docPr id="1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pt;margin-top:36.8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5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652780</wp:posOffset>
                      </wp:positionV>
                      <wp:extent cx="612775" cy="1270"/>
                      <wp:effectExtent l="635" t="5080" r="635" b="5080"/>
                      <wp:wrapNone/>
                      <wp:docPr id="1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5pt;margin-top:51.4pt;width:48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d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ahan konsep Laporan yang telah dispos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Disposisi</w:t>
            </w:r>
            <w:r>
              <w:rPr>
                <w:lang w:val="en-US"/>
              </w:rPr>
              <w:t xml:space="preserve"> </w:t>
            </w:r>
            <w:r>
              <w:rPr/>
              <w:t>Sekc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draf laporan yang sudah disposisi untuk dikoreksi kembali apabila menyetujui menandatangani dan jika tidak dikembalikan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8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15570</wp:posOffset>
                      </wp:positionV>
                      <wp:extent cx="426085" cy="287655"/>
                      <wp:effectExtent l="5715" t="5715" r="5080" b="5080"/>
                      <wp:wrapNone/>
                      <wp:docPr id="1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1pt;margin-top:9.1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9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91795</wp:posOffset>
                      </wp:positionV>
                      <wp:extent cx="1270" cy="324485"/>
                      <wp:effectExtent l="37465" t="635" r="38100" b="0"/>
                      <wp:wrapNone/>
                      <wp:docPr id="1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pt;margin-top:30.85pt;width:0.05pt;height:25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3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852805</wp:posOffset>
                      </wp:positionV>
                      <wp:extent cx="2448560" cy="1270"/>
                      <wp:effectExtent l="635" t="5080" r="635" b="5080"/>
                      <wp:wrapNone/>
                      <wp:docPr id="1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45pt;margin-top:67.15pt;width:192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5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679450</wp:posOffset>
                      </wp:positionV>
                      <wp:extent cx="548640" cy="368300"/>
                      <wp:effectExtent l="8890" t="6350" r="9525" b="6985"/>
                      <wp:wrapNone/>
                      <wp:docPr id="1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53.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4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852805</wp:posOffset>
                      </wp:positionV>
                      <wp:extent cx="1270" cy="828675"/>
                      <wp:effectExtent l="37465" t="635" r="38100" b="0"/>
                      <wp:wrapNone/>
                      <wp:docPr id="1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pt;margin-top:67.15pt;width:0.05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 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ditandatang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okumentasikan Lapora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5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362585</wp:posOffset>
                      </wp:positionV>
                      <wp:extent cx="540385" cy="1270"/>
                      <wp:effectExtent l="635" t="38100" r="0" b="37465"/>
                      <wp:wrapNone/>
                      <wp:docPr id="1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pt;margin-top:28.55pt;width:42.5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1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40030</wp:posOffset>
                      </wp:positionV>
                      <wp:extent cx="421005" cy="235585"/>
                      <wp:effectExtent l="5715" t="5715" r="4445" b="4445"/>
                      <wp:wrapNone/>
                      <wp:docPr id="1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05pt;margin-top:18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82575</wp:posOffset>
                      </wp:positionV>
                      <wp:extent cx="485775" cy="193040"/>
                      <wp:effectExtent l="5715" t="5080" r="5080" b="5715"/>
                      <wp:wrapNone/>
                      <wp:docPr id="1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pt;margin-top:22.2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Bukti Dokumenta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701"/>
        <w:gridCol w:w="4819"/>
      </w:tblGrid>
      <w:tr>
        <w:trPr/>
        <w:tc>
          <w:tcPr>
            <w:tcW w:w="9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39395</wp:posOffset>
                  </wp:positionV>
                  <wp:extent cx="1063625" cy="1207135"/>
                  <wp:effectExtent l="0" t="0" r="0" b="0"/>
                  <wp:wrapNone/>
                  <wp:docPr id="120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>SUB BAGIAN HUKUM, PERENCANAAN DAN PELAPOR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5/SOP-PSLB/I/2022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Indikator Kinerja Kegiatan (IKK)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08"/>
              </w:numPr>
              <w:spacing w:lineRule="auto" w:line="240" w:before="0" w:after="0"/>
              <w:ind w:left="271" w:hanging="271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08"/>
              </w:numPr>
              <w:spacing w:lineRule="auto" w:line="240" w:before="0" w:after="0"/>
              <w:ind w:left="271" w:hanging="271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08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08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96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emiliki Kemampuan Mengelolah Data Sederhana</w:t>
            </w:r>
          </w:p>
          <w:p>
            <w:pPr>
              <w:pStyle w:val="ListParagraph"/>
              <w:numPr>
                <w:ilvl w:val="0"/>
                <w:numId w:val="296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engetahui Tugas dan Fungsi Sistem Prosedur Pemerintahan</w:t>
            </w:r>
          </w:p>
          <w:p>
            <w:pPr>
              <w:pStyle w:val="ListParagraph"/>
              <w:numPr>
                <w:ilvl w:val="0"/>
                <w:numId w:val="29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etahui Tugas dan Fungsi Mekanisme Pembuatan Laporan</w:t>
            </w:r>
          </w:p>
          <w:p>
            <w:pPr>
              <w:pStyle w:val="ListParagraph"/>
              <w:numPr>
                <w:ilvl w:val="0"/>
                <w:numId w:val="29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 S1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16"/>
              </w:numPr>
              <w:spacing w:lineRule="auto" w:line="240" w:before="0" w:after="0"/>
              <w:ind w:left="327" w:hanging="336"/>
              <w:contextualSpacing/>
              <w:rPr/>
            </w:pPr>
            <w:r>
              <w:rPr/>
              <w:t>SOP Pendokumentasian Laporan</w:t>
            </w:r>
          </w:p>
          <w:p>
            <w:pPr>
              <w:pStyle w:val="ListParagraph"/>
              <w:numPr>
                <w:ilvl w:val="0"/>
                <w:numId w:val="416"/>
              </w:numPr>
              <w:spacing w:lineRule="auto" w:line="240" w:before="0" w:after="0"/>
              <w:ind w:left="327" w:hanging="336"/>
              <w:contextualSpacing/>
              <w:rPr/>
            </w:pPr>
            <w:r>
              <w:rPr/>
              <w:t>SOP Pengumpulan Data</w:t>
            </w:r>
          </w:p>
          <w:p>
            <w:pPr>
              <w:pStyle w:val="ListParagraph"/>
              <w:numPr>
                <w:ilvl w:val="0"/>
                <w:numId w:val="416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>SOP Pelaksanaan Lapor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8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Lembar Kerja, Rencana Kerja dan Anggaran</w:t>
            </w:r>
          </w:p>
          <w:p>
            <w:pPr>
              <w:pStyle w:val="ListParagraph"/>
              <w:numPr>
                <w:ilvl w:val="0"/>
                <w:numId w:val="228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2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2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3"/>
              </w:numPr>
              <w:spacing w:lineRule="auto" w:line="240" w:before="0" w:after="0"/>
              <w:ind w:left="255" w:hanging="255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33"/>
              </w:numPr>
              <w:spacing w:lineRule="auto" w:line="240" w:before="0" w:after="0"/>
              <w:ind w:left="255" w:hanging="255"/>
              <w:rPr/>
            </w:pPr>
            <w:r>
              <w:rPr/>
              <w:t>Disimpang sebagai Data penting</w:t>
            </w:r>
            <w:r>
              <w:rPr>
                <w:lang w:val="en-US"/>
              </w:rPr>
              <w:t xml:space="preserve"> </w:t>
            </w:r>
            <w:r>
              <w:rPr/>
              <w:t>Kantor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66"/>
        <w:gridCol w:w="1303"/>
        <w:gridCol w:w="1418"/>
        <w:gridCol w:w="1417"/>
        <w:gridCol w:w="1418"/>
        <w:gridCol w:w="1559"/>
        <w:gridCol w:w="2410"/>
        <w:gridCol w:w="1134"/>
        <w:gridCol w:w="1701"/>
        <w:gridCol w:w="992"/>
      </w:tblGrid>
      <w:tr>
        <w:trPr/>
        <w:tc>
          <w:tcPr>
            <w:tcW w:w="3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mbuat konsep Sistem Pelaporan Capaian Kinerja dan Keuanga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740410</wp:posOffset>
                      </wp:positionV>
                      <wp:extent cx="431800" cy="215900"/>
                      <wp:effectExtent l="5080" t="5080" r="5080" b="5080"/>
                      <wp:wrapNone/>
                      <wp:docPr id="1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75pt;margin-top:58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486410</wp:posOffset>
                      </wp:positionV>
                      <wp:extent cx="1270" cy="274320"/>
                      <wp:effectExtent l="38100" t="635" r="37465" b="0"/>
                      <wp:wrapNone/>
                      <wp:docPr id="1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pt;margin-top:38.3pt;width:0pt;height:21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9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268605</wp:posOffset>
                      </wp:positionV>
                      <wp:extent cx="483235" cy="219710"/>
                      <wp:effectExtent l="5715" t="5080" r="5080" b="5715"/>
                      <wp:wrapNone/>
                      <wp:docPr id="1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pt;margin-top:21.1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8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956310</wp:posOffset>
                      </wp:positionV>
                      <wp:extent cx="1270" cy="684530"/>
                      <wp:effectExtent l="38100" t="635" r="37465" b="0"/>
                      <wp:wrapNone/>
                      <wp:docPr id="1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8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5pt;margin-top:75.3pt;width:0.05pt;height:53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Lembar kerja, Rencana Kerja 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Backup Data masing masing bagi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Laporan Keuang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RFK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Lengk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laporkan Konsep laporan kepada masing masing  kepala seksi untuk dikoreksi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6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42925</wp:posOffset>
                      </wp:positionV>
                      <wp:extent cx="1270" cy="972185"/>
                      <wp:effectExtent l="38100" t="635" r="37465" b="0"/>
                      <wp:wrapNone/>
                      <wp:docPr id="1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9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2.75pt;width:0.05pt;height:76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7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529590</wp:posOffset>
                      </wp:positionV>
                      <wp:extent cx="647700" cy="1270"/>
                      <wp:effectExtent l="635" t="5080" r="635" b="5080"/>
                      <wp:wrapNone/>
                      <wp:docPr id="1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41.7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2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35635</wp:posOffset>
                      </wp:positionV>
                      <wp:extent cx="1270" cy="1044575"/>
                      <wp:effectExtent l="38100" t="0" r="37465" b="635"/>
                      <wp:wrapNone/>
                      <wp:docPr id="1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04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pt;margin-top:50.05pt;width:0pt;height:82.1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3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410845</wp:posOffset>
                      </wp:positionV>
                      <wp:extent cx="431800" cy="215900"/>
                      <wp:effectExtent l="5080" t="5080" r="5080" b="5080"/>
                      <wp:wrapNone/>
                      <wp:docPr id="1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15pt;margin-top:32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ahan Konsep 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nsep Laporan telah dilapork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meriksa draf laporan  jika menyetujui menyampaikan kepada Sekcam jika tidak setuju mengembalikan kepada Kasubag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54050</wp:posOffset>
                      </wp:positionV>
                      <wp:extent cx="1270" cy="1080770"/>
                      <wp:effectExtent l="37465" t="635" r="38100" b="0"/>
                      <wp:wrapNone/>
                      <wp:docPr id="1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8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51.5pt;width:0.05pt;height:8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44525</wp:posOffset>
                      </wp:positionV>
                      <wp:extent cx="647700" cy="1270"/>
                      <wp:effectExtent l="635" t="5080" r="635" b="5080"/>
                      <wp:wrapNone/>
                      <wp:docPr id="1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50.75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Y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4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58470</wp:posOffset>
                      </wp:positionV>
                      <wp:extent cx="548640" cy="368300"/>
                      <wp:effectExtent l="8890" t="6350" r="9525" b="6985"/>
                      <wp:wrapNone/>
                      <wp:docPr id="1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36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8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650875</wp:posOffset>
                      </wp:positionV>
                      <wp:extent cx="647700" cy="1270"/>
                      <wp:effectExtent l="635" t="5080" r="635" b="5080"/>
                      <wp:wrapNone/>
                      <wp:docPr id="1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65pt;margin-top:51.25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0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847090</wp:posOffset>
                      </wp:positionV>
                      <wp:extent cx="1270" cy="1044575"/>
                      <wp:effectExtent l="38100" t="0" r="37465" b="635"/>
                      <wp:wrapNone/>
                      <wp:docPr id="1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0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75pt;margin-top:66.7pt;width:0pt;height:82.2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id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ahan Konsep Lapor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 Laporan Disposi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draf laporan untuk dikoreksi kembali apabila menyetujui menyerahkan kepada Camat untuk di lanjutkan dan apabila tidak  dikembalikan kepada Seksi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5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002030</wp:posOffset>
                      </wp:positionV>
                      <wp:extent cx="426085" cy="287655"/>
                      <wp:effectExtent l="5715" t="5715" r="5080" b="5080"/>
                      <wp:wrapNone/>
                      <wp:docPr id="1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25pt;margin-top:78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2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651510</wp:posOffset>
                      </wp:positionV>
                      <wp:extent cx="612775" cy="1270"/>
                      <wp:effectExtent l="635" t="5080" r="635" b="5080"/>
                      <wp:wrapNone/>
                      <wp:docPr id="1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5pt;margin-top:36.65pt;width:48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3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655955</wp:posOffset>
                      </wp:positionV>
                      <wp:extent cx="1270" cy="360680"/>
                      <wp:effectExtent l="37465" t="635" r="38100" b="0"/>
                      <wp:wrapNone/>
                      <wp:docPr id="1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85pt;margin-top:8.35pt;width:0.1pt;height:28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9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467995</wp:posOffset>
                      </wp:positionV>
                      <wp:extent cx="548640" cy="368300"/>
                      <wp:effectExtent l="8890" t="6350" r="9525" b="6985"/>
                      <wp:wrapNone/>
                      <wp:docPr id="1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pt;margin-top:36.8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1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652780</wp:posOffset>
                      </wp:positionV>
                      <wp:extent cx="612775" cy="1270"/>
                      <wp:effectExtent l="635" t="5080" r="635" b="5080"/>
                      <wp:wrapNone/>
                      <wp:docPr id="1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5pt;margin-top:36.65pt;width:48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d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ahan konsep Laporan yang telah dispos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Disposisi</w:t>
            </w:r>
            <w:r>
              <w:rPr>
                <w:lang w:val="en-US"/>
              </w:rPr>
              <w:t xml:space="preserve"> </w:t>
            </w:r>
            <w:r>
              <w:rPr/>
              <w:t>Sekc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draf laporan yang sudah disposisi untuk dikoreksi kembali apabila menyetujui menandatangani dan jika tidak dikembalikan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4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15570</wp:posOffset>
                      </wp:positionV>
                      <wp:extent cx="426085" cy="287655"/>
                      <wp:effectExtent l="5715" t="5715" r="5080" b="5080"/>
                      <wp:wrapNone/>
                      <wp:docPr id="1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1pt;margin-top:9.1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5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91795</wp:posOffset>
                      </wp:positionV>
                      <wp:extent cx="1270" cy="324485"/>
                      <wp:effectExtent l="37465" t="635" r="38100" b="0"/>
                      <wp:wrapNone/>
                      <wp:docPr id="1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pt;margin-top:30.85pt;width:0.05pt;height:25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9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852805</wp:posOffset>
                      </wp:positionV>
                      <wp:extent cx="2448560" cy="1270"/>
                      <wp:effectExtent l="635" t="5080" r="635" b="5080"/>
                      <wp:wrapNone/>
                      <wp:docPr id="1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45pt;margin-top:67.15pt;width:192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1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679450</wp:posOffset>
                      </wp:positionV>
                      <wp:extent cx="548640" cy="368300"/>
                      <wp:effectExtent l="8890" t="6350" r="9525" b="6985"/>
                      <wp:wrapNone/>
                      <wp:docPr id="1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53.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852805</wp:posOffset>
                      </wp:positionV>
                      <wp:extent cx="1270" cy="828675"/>
                      <wp:effectExtent l="37465" t="635" r="38100" b="0"/>
                      <wp:wrapNone/>
                      <wp:docPr id="1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pt;margin-top:67.15pt;width:0.05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 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ditandatang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okumentasikan Lapora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1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362585</wp:posOffset>
                      </wp:positionV>
                      <wp:extent cx="540385" cy="1270"/>
                      <wp:effectExtent l="635" t="38100" r="0" b="37465"/>
                      <wp:wrapNone/>
                      <wp:docPr id="1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pt;margin-top:28.55pt;width:42.5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7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40030</wp:posOffset>
                      </wp:positionV>
                      <wp:extent cx="421005" cy="235585"/>
                      <wp:effectExtent l="5715" t="5715" r="4445" b="4445"/>
                      <wp:wrapNone/>
                      <wp:docPr id="1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05pt;margin-top:18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82575</wp:posOffset>
                      </wp:positionV>
                      <wp:extent cx="485775" cy="193040"/>
                      <wp:effectExtent l="5715" t="5080" r="5080" b="5715"/>
                      <wp:wrapNone/>
                      <wp:docPr id="1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pt;margin-top:22.2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Bukti Dokumenta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701"/>
        <w:gridCol w:w="4819"/>
      </w:tblGrid>
      <w:tr>
        <w:trPr/>
        <w:tc>
          <w:tcPr>
            <w:tcW w:w="9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39395</wp:posOffset>
                  </wp:positionV>
                  <wp:extent cx="1063625" cy="1207135"/>
                  <wp:effectExtent l="0" t="0" r="0" b="0"/>
                  <wp:wrapNone/>
                  <wp:docPr id="123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>SUB BAGIAN HUKUM, PERENCANAAN DAN PELAPOR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6/SOP-PSLB/I/2022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Indikator Kinerja Utama (IKU)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06"/>
              </w:numPr>
              <w:spacing w:lineRule="auto" w:line="240" w:before="0" w:after="0"/>
              <w:ind w:left="271" w:hanging="28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06"/>
              </w:numPr>
              <w:spacing w:lineRule="auto" w:line="240" w:before="0" w:after="0"/>
              <w:ind w:left="271" w:hanging="28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0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06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ind w:left="255" w:hanging="280"/>
              <w:contextualSpacing/>
              <w:rPr/>
            </w:pPr>
            <w:r>
              <w:rPr/>
              <w:t>Memiliki Kemampuan Mengelolah Data Sederhana</w:t>
            </w:r>
          </w:p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ind w:left="255" w:hanging="280"/>
              <w:contextualSpacing/>
              <w:rPr/>
            </w:pPr>
            <w:r>
              <w:rPr/>
              <w:t>Mengetahui Tugas dan Fungsi Sistem Prosedur Pemerintahan</w:t>
            </w:r>
          </w:p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etahui Tugas dan Fungsi Mekanisme Pembuatan Laporan</w:t>
            </w:r>
          </w:p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 S1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39"/>
              </w:numPr>
              <w:spacing w:lineRule="auto" w:line="240" w:before="0" w:after="0"/>
              <w:ind w:left="327" w:hanging="327"/>
              <w:contextualSpacing/>
              <w:rPr/>
            </w:pPr>
            <w:r>
              <w:rPr/>
              <w:t>SOP Pendokumentasian Laporan</w:t>
            </w:r>
          </w:p>
          <w:p>
            <w:pPr>
              <w:pStyle w:val="ListParagraph"/>
              <w:numPr>
                <w:ilvl w:val="0"/>
                <w:numId w:val="339"/>
              </w:numPr>
              <w:spacing w:lineRule="auto" w:line="240" w:before="0" w:after="0"/>
              <w:ind w:left="327" w:hanging="327"/>
              <w:contextualSpacing/>
              <w:rPr/>
            </w:pPr>
            <w:r>
              <w:rPr/>
              <w:t>SOP Pengumpulan Data</w:t>
            </w:r>
          </w:p>
          <w:p>
            <w:pPr>
              <w:pStyle w:val="ListParagraph"/>
              <w:numPr>
                <w:ilvl w:val="0"/>
                <w:numId w:val="339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>SOP Pelaksanaan Lapor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5"/>
              </w:numPr>
              <w:spacing w:lineRule="auto" w:line="240" w:before="0" w:after="0"/>
              <w:ind w:left="255" w:hanging="294"/>
              <w:contextualSpacing/>
              <w:rPr/>
            </w:pPr>
            <w:r>
              <w:rPr/>
              <w:t>Lembar Kerja, Rencana Kerja dan Anggaran</w:t>
            </w:r>
          </w:p>
          <w:p>
            <w:pPr>
              <w:pStyle w:val="ListParagraph"/>
              <w:numPr>
                <w:ilvl w:val="0"/>
                <w:numId w:val="225"/>
              </w:numPr>
              <w:spacing w:lineRule="auto" w:line="240" w:before="0" w:after="0"/>
              <w:ind w:left="255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2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2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pacing w:lineRule="auto" w:line="240" w:before="0" w:after="0"/>
              <w:ind w:left="241" w:hanging="266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25"/>
              </w:numPr>
              <w:spacing w:lineRule="auto" w:line="240" w:before="0" w:after="0"/>
              <w:ind w:left="255" w:hanging="255"/>
              <w:rPr/>
            </w:pPr>
            <w:r>
              <w:rPr/>
              <w:t>Disimpang sebagai Data penting</w:t>
            </w:r>
            <w:r>
              <w:rPr>
                <w:lang w:val="en-US"/>
              </w:rPr>
              <w:t xml:space="preserve"> </w:t>
            </w:r>
            <w:r>
              <w:rPr/>
              <w:t>Kantor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66"/>
        <w:gridCol w:w="1303"/>
        <w:gridCol w:w="1418"/>
        <w:gridCol w:w="1417"/>
        <w:gridCol w:w="1418"/>
        <w:gridCol w:w="1559"/>
        <w:gridCol w:w="2410"/>
        <w:gridCol w:w="1134"/>
        <w:gridCol w:w="1701"/>
        <w:gridCol w:w="992"/>
      </w:tblGrid>
      <w:tr>
        <w:trPr/>
        <w:tc>
          <w:tcPr>
            <w:tcW w:w="3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mbuat konsep Sistem Pelaporan Capaian Kinerja dan Keuanga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740410</wp:posOffset>
                      </wp:positionV>
                      <wp:extent cx="431800" cy="215900"/>
                      <wp:effectExtent l="5080" t="5080" r="5080" b="5080"/>
                      <wp:wrapNone/>
                      <wp:docPr id="1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75pt;margin-top:58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4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486410</wp:posOffset>
                      </wp:positionV>
                      <wp:extent cx="1270" cy="274320"/>
                      <wp:effectExtent l="38100" t="635" r="37465" b="0"/>
                      <wp:wrapNone/>
                      <wp:docPr id="1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pt;margin-top:38.3pt;width:0pt;height:21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5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268605</wp:posOffset>
                      </wp:positionV>
                      <wp:extent cx="483235" cy="219710"/>
                      <wp:effectExtent l="5715" t="5080" r="5080" b="5715"/>
                      <wp:wrapNone/>
                      <wp:docPr id="1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pt;margin-top:21.1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4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956310</wp:posOffset>
                      </wp:positionV>
                      <wp:extent cx="1270" cy="684530"/>
                      <wp:effectExtent l="38100" t="635" r="37465" b="0"/>
                      <wp:wrapNone/>
                      <wp:docPr id="1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8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5pt;margin-top:75.3pt;width:0.05pt;height:53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Lembar kerja, Rencana Kerja 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Backup Data masing masing bagi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Laporan Keuang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RFK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Lengk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laporkan Konsep laporan kepada masing masing  kepala seksi untuk dikoreksi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2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42925</wp:posOffset>
                      </wp:positionV>
                      <wp:extent cx="1270" cy="972185"/>
                      <wp:effectExtent l="38100" t="635" r="37465" b="0"/>
                      <wp:wrapNone/>
                      <wp:docPr id="1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9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2.75pt;width:0.05pt;height:76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3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529590</wp:posOffset>
                      </wp:positionV>
                      <wp:extent cx="647700" cy="1270"/>
                      <wp:effectExtent l="635" t="5080" r="635" b="5080"/>
                      <wp:wrapNone/>
                      <wp:docPr id="1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41.7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8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35635</wp:posOffset>
                      </wp:positionV>
                      <wp:extent cx="1270" cy="1044575"/>
                      <wp:effectExtent l="38100" t="0" r="37465" b="635"/>
                      <wp:wrapNone/>
                      <wp:docPr id="1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04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pt;margin-top:50.05pt;width:0pt;height:82.1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9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410845</wp:posOffset>
                      </wp:positionV>
                      <wp:extent cx="431800" cy="215900"/>
                      <wp:effectExtent l="5080" t="5080" r="5080" b="5080"/>
                      <wp:wrapNone/>
                      <wp:docPr id="1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15pt;margin-top:32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ahan Konsep 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nsep Laporan telah dilapork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meriksa draf laporan  jika menyetujui menyampaikan kepada Sekcam jika tidak setuju mengembalikan kepada Kasubag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54050</wp:posOffset>
                      </wp:positionV>
                      <wp:extent cx="1270" cy="1080770"/>
                      <wp:effectExtent l="37465" t="635" r="38100" b="0"/>
                      <wp:wrapNone/>
                      <wp:docPr id="1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8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51.5pt;width:0.05pt;height:8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44525</wp:posOffset>
                      </wp:positionV>
                      <wp:extent cx="647700" cy="1270"/>
                      <wp:effectExtent l="635" t="5080" r="635" b="5080"/>
                      <wp:wrapNone/>
                      <wp:docPr id="1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50.75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Y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0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58470</wp:posOffset>
                      </wp:positionV>
                      <wp:extent cx="548640" cy="368300"/>
                      <wp:effectExtent l="8890" t="6350" r="9525" b="6985"/>
                      <wp:wrapNone/>
                      <wp:docPr id="1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36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4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650875</wp:posOffset>
                      </wp:positionV>
                      <wp:extent cx="647700" cy="1270"/>
                      <wp:effectExtent l="635" t="5080" r="635" b="5080"/>
                      <wp:wrapNone/>
                      <wp:docPr id="1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65pt;margin-top:51.25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6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847090</wp:posOffset>
                      </wp:positionV>
                      <wp:extent cx="1270" cy="1044575"/>
                      <wp:effectExtent l="38100" t="0" r="37465" b="635"/>
                      <wp:wrapNone/>
                      <wp:docPr id="1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0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75pt;margin-top:66.7pt;width:0pt;height:82.2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id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ahan Konsep Lapor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 Laporan Disposi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draf laporan untuk dikoreksi kembali apabila menyetujui menyerahkan kepada Camat untuk di lanjutkan dan apabila tidak  dikembalikan kepada Seksi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1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002030</wp:posOffset>
                      </wp:positionV>
                      <wp:extent cx="426085" cy="287655"/>
                      <wp:effectExtent l="5715" t="5715" r="5080" b="5080"/>
                      <wp:wrapNone/>
                      <wp:docPr id="1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25pt;margin-top:78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8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651510</wp:posOffset>
                      </wp:positionV>
                      <wp:extent cx="612775" cy="1270"/>
                      <wp:effectExtent l="635" t="5080" r="635" b="5080"/>
                      <wp:wrapNone/>
                      <wp:docPr id="1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5pt;margin-top:51.3pt;width:48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9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655955</wp:posOffset>
                      </wp:positionV>
                      <wp:extent cx="1270" cy="360680"/>
                      <wp:effectExtent l="37465" t="635" r="38100" b="0"/>
                      <wp:wrapNone/>
                      <wp:docPr id="1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85pt;margin-top:51.65pt;width:0.1pt;height:2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5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467995</wp:posOffset>
                      </wp:positionV>
                      <wp:extent cx="548640" cy="368300"/>
                      <wp:effectExtent l="8890" t="6350" r="9525" b="6985"/>
                      <wp:wrapNone/>
                      <wp:docPr id="1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pt;margin-top:36.8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7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652780</wp:posOffset>
                      </wp:positionV>
                      <wp:extent cx="612775" cy="1270"/>
                      <wp:effectExtent l="635" t="5080" r="635" b="5080"/>
                      <wp:wrapNone/>
                      <wp:docPr id="1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5pt;margin-top:51.4pt;width:48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d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ahan konsep Laporan yang telah dispos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Disposisi</w:t>
            </w:r>
            <w:r>
              <w:rPr>
                <w:lang w:val="en-US"/>
              </w:rPr>
              <w:t xml:space="preserve"> </w:t>
            </w:r>
            <w:r>
              <w:rPr/>
              <w:t>Sekc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draf laporan yang sudah disposisi untuk dikoreksi kembali apabila menyetujui menandatangani dan jika tidak dikembalikan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0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15570</wp:posOffset>
                      </wp:positionV>
                      <wp:extent cx="426085" cy="287655"/>
                      <wp:effectExtent l="5715" t="5715" r="5080" b="5080"/>
                      <wp:wrapNone/>
                      <wp:docPr id="1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1pt;margin-top:9.1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1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91795</wp:posOffset>
                      </wp:positionV>
                      <wp:extent cx="1270" cy="324485"/>
                      <wp:effectExtent l="37465" t="635" r="38100" b="0"/>
                      <wp:wrapNone/>
                      <wp:docPr id="1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pt;margin-top:30.85pt;width:0.05pt;height:25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5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852805</wp:posOffset>
                      </wp:positionV>
                      <wp:extent cx="2448560" cy="1270"/>
                      <wp:effectExtent l="635" t="5080" r="635" b="5080"/>
                      <wp:wrapNone/>
                      <wp:docPr id="1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45pt;margin-top:67.15pt;width:192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7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679450</wp:posOffset>
                      </wp:positionV>
                      <wp:extent cx="548640" cy="368300"/>
                      <wp:effectExtent l="8890" t="6350" r="9525" b="6985"/>
                      <wp:wrapNone/>
                      <wp:docPr id="1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53.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6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852805</wp:posOffset>
                      </wp:positionV>
                      <wp:extent cx="1270" cy="828675"/>
                      <wp:effectExtent l="37465" t="635" r="38100" b="0"/>
                      <wp:wrapNone/>
                      <wp:docPr id="1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pt;margin-top:67.15pt;width:0.05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 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ditandatang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okumentasikan Lapora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7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362585</wp:posOffset>
                      </wp:positionV>
                      <wp:extent cx="540385" cy="1270"/>
                      <wp:effectExtent l="635" t="38100" r="0" b="37465"/>
                      <wp:wrapNone/>
                      <wp:docPr id="1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pt;margin-top:28.55pt;width:42.5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3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40030</wp:posOffset>
                      </wp:positionV>
                      <wp:extent cx="421005" cy="235585"/>
                      <wp:effectExtent l="5715" t="5715" r="4445" b="4445"/>
                      <wp:wrapNone/>
                      <wp:docPr id="1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05pt;margin-top:18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2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269875</wp:posOffset>
                      </wp:positionV>
                      <wp:extent cx="485775" cy="193040"/>
                      <wp:effectExtent l="5715" t="5080" r="5080" b="5715"/>
                      <wp:wrapNone/>
                      <wp:docPr id="1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95pt;margin-top:21.2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Bukti Dokumenta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843"/>
        <w:gridCol w:w="5103"/>
      </w:tblGrid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26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HUKUM, PERENCANAAN DAN PELAPOR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7/SOP-PSLB/I/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</w:rPr>
              <w:t xml:space="preserve">Menyusun Rencana </w:t>
            </w:r>
            <w:r>
              <w:rPr>
                <w:rFonts w:cs="Calibri"/>
                <w:b/>
                <w:lang w:val="en-US"/>
              </w:rPr>
              <w:t xml:space="preserve"> Kerja (Renja)</w:t>
            </w:r>
          </w:p>
        </w:tc>
      </w:tr>
      <w:tr>
        <w:trPr>
          <w:trHeight w:val="122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07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07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asubag Hukum dan Perencanaan</w:t>
            </w:r>
          </w:p>
          <w:p>
            <w:pPr>
              <w:pStyle w:val="ListParagraph"/>
              <w:numPr>
                <w:ilvl w:val="0"/>
                <w:numId w:val="21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21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1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 xml:space="preserve">SOP </w:t>
            </w:r>
            <w:r>
              <w:rPr>
                <w:lang w:val="en-US" w:eastAsia="en-US"/>
              </w:rPr>
              <w:t>Hasil Rapat Musrembang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5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45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45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45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2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62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417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7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0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1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4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8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6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9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2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98170</wp:posOffset>
                      </wp:positionV>
                      <wp:extent cx="720725" cy="1270"/>
                      <wp:effectExtent l="635" t="5080" r="635" b="5080"/>
                      <wp:wrapNone/>
                      <wp:docPr id="1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47.1pt;width:5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90550</wp:posOffset>
                      </wp:positionV>
                      <wp:extent cx="1270" cy="792480"/>
                      <wp:effectExtent l="37465" t="635" r="38100" b="0"/>
                      <wp:wrapNone/>
                      <wp:docPr id="1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46.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51130</wp:posOffset>
                      </wp:positionV>
                      <wp:extent cx="1270" cy="216535"/>
                      <wp:effectExtent l="37465" t="635" r="38100" b="0"/>
                      <wp:wrapNone/>
                      <wp:docPr id="1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1.9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7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9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05155</wp:posOffset>
                      </wp:positionV>
                      <wp:extent cx="1270" cy="144780"/>
                      <wp:effectExtent l="5080" t="635" r="5080" b="635"/>
                      <wp:wrapNone/>
                      <wp:docPr id="1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7.65pt;width:0.05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0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48590</wp:posOffset>
                      </wp:positionV>
                      <wp:extent cx="1800860" cy="1270"/>
                      <wp:effectExtent l="635" t="5080" r="635" b="5080"/>
                      <wp:wrapNone/>
                      <wp:docPr id="1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1.7pt;width:141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8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38505</wp:posOffset>
                      </wp:positionV>
                      <wp:extent cx="2016760" cy="1270"/>
                      <wp:effectExtent l="635" t="5080" r="635" b="5080"/>
                      <wp:wrapNone/>
                      <wp:docPr id="1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1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5pt;margin-top:58.15pt;width:158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9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26440</wp:posOffset>
                      </wp:positionV>
                      <wp:extent cx="1270" cy="339725"/>
                      <wp:effectExtent l="5080" t="635" r="5080" b="635"/>
                      <wp:wrapNone/>
                      <wp:docPr id="1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4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pt;margin-top:57.2pt;width:0.05pt;height:26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1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53060</wp:posOffset>
                      </wp:positionV>
                      <wp:extent cx="431800" cy="215900"/>
                      <wp:effectExtent l="5080" t="5080" r="5080" b="5080"/>
                      <wp:wrapNone/>
                      <wp:docPr id="1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1pt;margin-top:27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7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582295</wp:posOffset>
                      </wp:positionV>
                      <wp:extent cx="1270" cy="144780"/>
                      <wp:effectExtent l="5080" t="635" r="5080" b="635"/>
                      <wp:wrapNone/>
                      <wp:docPr id="1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45.85pt;width:0pt;height:11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3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54330</wp:posOffset>
                      </wp:positionV>
                      <wp:extent cx="421005" cy="235585"/>
                      <wp:effectExtent l="5715" t="5715" r="4445" b="4445"/>
                      <wp:wrapNone/>
                      <wp:docPr id="1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pt;margin-top:27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4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49225</wp:posOffset>
                      </wp:positionV>
                      <wp:extent cx="1270" cy="216535"/>
                      <wp:effectExtent l="37465" t="635" r="38100" b="0"/>
                      <wp:wrapNone/>
                      <wp:docPr id="1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11.75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5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91820</wp:posOffset>
                      </wp:positionV>
                      <wp:extent cx="1270" cy="144780"/>
                      <wp:effectExtent l="5080" t="635" r="5080" b="635"/>
                      <wp:wrapNone/>
                      <wp:docPr id="1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46.6pt;width:0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6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68580</wp:posOffset>
                      </wp:positionV>
                      <wp:extent cx="421005" cy="235585"/>
                      <wp:effectExtent l="5715" t="5715" r="4445" b="4445"/>
                      <wp:wrapNone/>
                      <wp:docPr id="1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1pt;margin-top:5.4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338455</wp:posOffset>
                      </wp:positionV>
                      <wp:extent cx="2736850" cy="1270"/>
                      <wp:effectExtent l="635" t="5080" r="635" b="5080"/>
                      <wp:wrapNone/>
                      <wp:docPr id="1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26.65pt;width:215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488950</wp:posOffset>
                      </wp:positionV>
                      <wp:extent cx="1270" cy="183515"/>
                      <wp:effectExtent l="5080" t="635" r="5080" b="635"/>
                      <wp:wrapNone/>
                      <wp:docPr id="1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5pt;margin-top:38.5pt;width:0.05pt;height:14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483870</wp:posOffset>
                      </wp:positionV>
                      <wp:extent cx="1270" cy="183515"/>
                      <wp:effectExtent l="5080" t="635" r="5080" b="635"/>
                      <wp:wrapNone/>
                      <wp:docPr id="1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5pt;margin-top:38.1pt;width:0pt;height:14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8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36195</wp:posOffset>
                      </wp:positionV>
                      <wp:extent cx="1270" cy="216535"/>
                      <wp:effectExtent l="37465" t="635" r="38100" b="0"/>
                      <wp:wrapNone/>
                      <wp:docPr id="1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2.85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2">
                      <wp:simplePos x="0" y="0"/>
                      <wp:positionH relativeFrom="column">
                        <wp:posOffset>-2347595</wp:posOffset>
                      </wp:positionH>
                      <wp:positionV relativeFrom="paragraph">
                        <wp:posOffset>37465</wp:posOffset>
                      </wp:positionV>
                      <wp:extent cx="2736850" cy="1270"/>
                      <wp:effectExtent l="635" t="5080" r="635" b="5080"/>
                      <wp:wrapNone/>
                      <wp:docPr id="1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4.85pt;margin-top:2.95pt;width:215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0">
                      <wp:simplePos x="0" y="0"/>
                      <wp:positionH relativeFrom="column">
                        <wp:posOffset>-720725</wp:posOffset>
                      </wp:positionH>
                      <wp:positionV relativeFrom="paragraph">
                        <wp:posOffset>241300</wp:posOffset>
                      </wp:positionV>
                      <wp:extent cx="421005" cy="235585"/>
                      <wp:effectExtent l="5080" t="5715" r="5080" b="4445"/>
                      <wp:wrapNone/>
                      <wp:docPr id="1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6.75pt;margin-top:1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1">
                      <wp:simplePos x="0" y="0"/>
                      <wp:positionH relativeFrom="column">
                        <wp:posOffset>-1619885</wp:posOffset>
                      </wp:positionH>
                      <wp:positionV relativeFrom="paragraph">
                        <wp:posOffset>241300</wp:posOffset>
                      </wp:positionV>
                      <wp:extent cx="421005" cy="235585"/>
                      <wp:effectExtent l="5080" t="5715" r="5080" b="4445"/>
                      <wp:wrapNone/>
                      <wp:docPr id="1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27.55pt;margin-top:1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2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65430</wp:posOffset>
                      </wp:positionV>
                      <wp:extent cx="421005" cy="235585"/>
                      <wp:effectExtent l="5715" t="5715" r="4445" b="4445"/>
                      <wp:wrapNone/>
                      <wp:docPr id="1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85pt;margin-top:20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7">
                      <wp:simplePos x="0" y="0"/>
                      <wp:positionH relativeFrom="column">
                        <wp:posOffset>-1399540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0.2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8">
                      <wp:simplePos x="0" y="0"/>
                      <wp:positionH relativeFrom="column">
                        <wp:posOffset>-494030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8.9pt;margin-top:3.8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column">
                        <wp:posOffset>-2348230</wp:posOffset>
                      </wp:positionH>
                      <wp:positionV relativeFrom="paragraph">
                        <wp:posOffset>488315</wp:posOffset>
                      </wp:positionV>
                      <wp:extent cx="1270" cy="183515"/>
                      <wp:effectExtent l="5080" t="635" r="5080" b="635"/>
                      <wp:wrapNone/>
                      <wp:docPr id="1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4.9pt;margin-top:38.45pt;width:0.05pt;height:14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58190</wp:posOffset>
                      </wp:positionV>
                      <wp:extent cx="426085" cy="287655"/>
                      <wp:effectExtent l="5715" t="5715" r="5080" b="5080"/>
                      <wp:wrapNone/>
                      <wp:docPr id="1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9.7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01015</wp:posOffset>
                      </wp:positionV>
                      <wp:extent cx="1270" cy="324485"/>
                      <wp:effectExtent l="37465" t="635" r="38100" b="0"/>
                      <wp:wrapNone/>
                      <wp:docPr id="1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9.45pt;width:0.05pt;height:25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3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43815</wp:posOffset>
                      </wp:positionV>
                      <wp:extent cx="485775" cy="193040"/>
                      <wp:effectExtent l="5715" t="5080" r="5080" b="5715"/>
                      <wp:wrapNone/>
                      <wp:docPr id="1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3.4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843"/>
        <w:gridCol w:w="4961"/>
      </w:tblGrid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30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HUKUM, PERENCANAAN DAN PELAPOR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8/SOP-PSLB/I/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</w:rPr>
              <w:t xml:space="preserve">Menyusun </w:t>
            </w:r>
            <w:r>
              <w:rPr>
                <w:rFonts w:cs="Calibri"/>
                <w:b/>
                <w:lang w:val="en-US"/>
              </w:rPr>
              <w:t xml:space="preserve"> Evaluasi Kinerja Camat</w:t>
            </w:r>
          </w:p>
        </w:tc>
      </w:tr>
      <w:tr>
        <w:trPr>
          <w:trHeight w:val="122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ind w:left="317" w:hanging="317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ind w:left="317" w:hanging="317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30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Kasubag Hukum dan Perencanaan</w:t>
            </w:r>
          </w:p>
          <w:p>
            <w:pPr>
              <w:pStyle w:val="ListParagraph"/>
              <w:numPr>
                <w:ilvl w:val="0"/>
                <w:numId w:val="330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33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3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9"/>
              </w:numPr>
              <w:spacing w:lineRule="auto" w:line="240" w:before="0" w:after="0"/>
              <w:ind w:left="299" w:hanging="299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numPr>
                <w:ilvl w:val="0"/>
                <w:numId w:val="199"/>
              </w:numPr>
              <w:spacing w:lineRule="auto" w:line="240" w:before="0" w:after="0"/>
              <w:ind w:left="299" w:hanging="299"/>
              <w:contextualSpacing/>
              <w:rPr/>
            </w:pPr>
            <w:r>
              <w:rPr/>
              <w:t xml:space="preserve">SOP </w:t>
            </w:r>
            <w:r>
              <w:rPr>
                <w:lang w:val="en-US" w:eastAsia="en-US"/>
              </w:rPr>
              <w:t>Hasil Rapat Musrembang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7"/>
              </w:numPr>
              <w:spacing w:lineRule="auto" w:line="240" w:before="0" w:after="0"/>
              <w:ind w:left="285" w:hanging="28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67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275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9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2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3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6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0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8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1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8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4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98170</wp:posOffset>
                      </wp:positionV>
                      <wp:extent cx="720725" cy="1270"/>
                      <wp:effectExtent l="635" t="5080" r="635" b="5080"/>
                      <wp:wrapNone/>
                      <wp:docPr id="1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47.1pt;width:5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90550</wp:posOffset>
                      </wp:positionV>
                      <wp:extent cx="1270" cy="792480"/>
                      <wp:effectExtent l="37465" t="635" r="38100" b="0"/>
                      <wp:wrapNone/>
                      <wp:docPr id="1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46.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7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51130</wp:posOffset>
                      </wp:positionV>
                      <wp:extent cx="1270" cy="216535"/>
                      <wp:effectExtent l="37465" t="635" r="38100" b="0"/>
                      <wp:wrapNone/>
                      <wp:docPr id="1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1.9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9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1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05155</wp:posOffset>
                      </wp:positionV>
                      <wp:extent cx="1270" cy="144780"/>
                      <wp:effectExtent l="5080" t="635" r="5080" b="635"/>
                      <wp:wrapNone/>
                      <wp:docPr id="1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7.65pt;width:0.05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2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48590</wp:posOffset>
                      </wp:positionV>
                      <wp:extent cx="1800860" cy="1270"/>
                      <wp:effectExtent l="635" t="5080" r="635" b="5080"/>
                      <wp:wrapNone/>
                      <wp:docPr id="1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1.7pt;width:141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38505</wp:posOffset>
                      </wp:positionV>
                      <wp:extent cx="2016760" cy="1270"/>
                      <wp:effectExtent l="635" t="5080" r="635" b="5080"/>
                      <wp:wrapNone/>
                      <wp:docPr id="1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1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5pt;margin-top:58.15pt;width:158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1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26440</wp:posOffset>
                      </wp:positionV>
                      <wp:extent cx="1270" cy="340995"/>
                      <wp:effectExtent l="5080" t="635" r="5080" b="635"/>
                      <wp:wrapNone/>
                      <wp:docPr id="1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4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pt;margin-top:57.2pt;width:0.05pt;height:26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3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53060</wp:posOffset>
                      </wp:positionV>
                      <wp:extent cx="431800" cy="215900"/>
                      <wp:effectExtent l="5080" t="5080" r="5080" b="5080"/>
                      <wp:wrapNone/>
                      <wp:docPr id="1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1pt;margin-top:27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582295</wp:posOffset>
                      </wp:positionV>
                      <wp:extent cx="1270" cy="144780"/>
                      <wp:effectExtent l="5080" t="635" r="5080" b="635"/>
                      <wp:wrapNone/>
                      <wp:docPr id="1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45.85pt;width:0pt;height:11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5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54330</wp:posOffset>
                      </wp:positionV>
                      <wp:extent cx="421005" cy="235585"/>
                      <wp:effectExtent l="5715" t="5715" r="4445" b="4445"/>
                      <wp:wrapNone/>
                      <wp:docPr id="1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pt;margin-top:27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6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49225</wp:posOffset>
                      </wp:positionV>
                      <wp:extent cx="1270" cy="216535"/>
                      <wp:effectExtent l="37465" t="635" r="38100" b="0"/>
                      <wp:wrapNone/>
                      <wp:docPr id="1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11.75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7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91820</wp:posOffset>
                      </wp:positionV>
                      <wp:extent cx="1270" cy="144780"/>
                      <wp:effectExtent l="5080" t="635" r="5080" b="635"/>
                      <wp:wrapNone/>
                      <wp:docPr id="1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46.6pt;width:0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8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68580</wp:posOffset>
                      </wp:positionV>
                      <wp:extent cx="421005" cy="235585"/>
                      <wp:effectExtent l="5715" t="5715" r="4445" b="4445"/>
                      <wp:wrapNone/>
                      <wp:docPr id="1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1pt;margin-top:5.4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1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254000</wp:posOffset>
                      </wp:positionV>
                      <wp:extent cx="2736850" cy="1270"/>
                      <wp:effectExtent l="635" t="5080" r="635" b="5080"/>
                      <wp:wrapNone/>
                      <wp:docPr id="1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20pt;width:215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2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47320</wp:posOffset>
                      </wp:positionV>
                      <wp:extent cx="2540" cy="107315"/>
                      <wp:effectExtent l="5080" t="635" r="5080" b="635"/>
                      <wp:wrapNone/>
                      <wp:docPr id="1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10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11.6pt;width:0.2pt;height:8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3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488950</wp:posOffset>
                      </wp:positionV>
                      <wp:extent cx="1270" cy="106680"/>
                      <wp:effectExtent l="5080" t="635" r="5080" b="635"/>
                      <wp:wrapNone/>
                      <wp:docPr id="1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7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38.5pt;width:0.05pt;height:8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4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483870</wp:posOffset>
                      </wp:positionV>
                      <wp:extent cx="1270" cy="111125"/>
                      <wp:effectExtent l="5080" t="635" r="5080" b="635"/>
                      <wp:wrapNone/>
                      <wp:docPr id="1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38.1pt;width:0.05pt;height:8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0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36195</wp:posOffset>
                      </wp:positionV>
                      <wp:extent cx="1270" cy="216535"/>
                      <wp:effectExtent l="37465" t="635" r="38100" b="0"/>
                      <wp:wrapNone/>
                      <wp:docPr id="1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2.85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4">
                      <wp:simplePos x="0" y="0"/>
                      <wp:positionH relativeFrom="column">
                        <wp:posOffset>-2347595</wp:posOffset>
                      </wp:positionH>
                      <wp:positionV relativeFrom="paragraph">
                        <wp:posOffset>37465</wp:posOffset>
                      </wp:positionV>
                      <wp:extent cx="2736850" cy="1270"/>
                      <wp:effectExtent l="635" t="5080" r="635" b="5080"/>
                      <wp:wrapNone/>
                      <wp:docPr id="1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4.85pt;margin-top:2.95pt;width:215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2">
                      <wp:simplePos x="0" y="0"/>
                      <wp:positionH relativeFrom="column">
                        <wp:posOffset>-720725</wp:posOffset>
                      </wp:positionH>
                      <wp:positionV relativeFrom="paragraph">
                        <wp:posOffset>241300</wp:posOffset>
                      </wp:positionV>
                      <wp:extent cx="421005" cy="235585"/>
                      <wp:effectExtent l="5080" t="5715" r="5080" b="4445"/>
                      <wp:wrapNone/>
                      <wp:docPr id="1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6.75pt;margin-top:1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3">
                      <wp:simplePos x="0" y="0"/>
                      <wp:positionH relativeFrom="column">
                        <wp:posOffset>-1619885</wp:posOffset>
                      </wp:positionH>
                      <wp:positionV relativeFrom="paragraph">
                        <wp:posOffset>241300</wp:posOffset>
                      </wp:positionV>
                      <wp:extent cx="421005" cy="235585"/>
                      <wp:effectExtent l="5080" t="5715" r="5080" b="4445"/>
                      <wp:wrapNone/>
                      <wp:docPr id="1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27.55pt;margin-top:1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4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65430</wp:posOffset>
                      </wp:positionV>
                      <wp:extent cx="421005" cy="235585"/>
                      <wp:effectExtent l="5715" t="5715" r="4445" b="4445"/>
                      <wp:wrapNone/>
                      <wp:docPr id="1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85pt;margin-top:20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9">
                      <wp:simplePos x="0" y="0"/>
                      <wp:positionH relativeFrom="column">
                        <wp:posOffset>-1399540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0.2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0">
                      <wp:simplePos x="0" y="0"/>
                      <wp:positionH relativeFrom="column">
                        <wp:posOffset>-494030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8.9pt;margin-top:3.8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8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58190</wp:posOffset>
                      </wp:positionV>
                      <wp:extent cx="426085" cy="287655"/>
                      <wp:effectExtent l="5715" t="5715" r="5080" b="5080"/>
                      <wp:wrapNone/>
                      <wp:docPr id="1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9.7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0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01015</wp:posOffset>
                      </wp:positionV>
                      <wp:extent cx="6350" cy="257810"/>
                      <wp:effectExtent l="33655" t="635" r="36830" b="0"/>
                      <wp:wrapNone/>
                      <wp:docPr id="1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" cy="25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9.45pt;width:0.45pt;height:2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5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6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7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6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5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99695</wp:posOffset>
                      </wp:positionV>
                      <wp:extent cx="485775" cy="193040"/>
                      <wp:effectExtent l="5715" t="5080" r="5080" b="5715"/>
                      <wp:wrapNone/>
                      <wp:docPr id="1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7.8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843"/>
        <w:gridCol w:w="4961"/>
      </w:tblGrid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35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HUKUM, PERENCANAAN DAN PELAPOR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9/SOP-PSLB/I/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</w:rPr>
              <w:t xml:space="preserve">Menyusun </w:t>
            </w:r>
            <w:r>
              <w:rPr>
                <w:rFonts w:cs="Calibri"/>
                <w:b/>
                <w:lang w:val="en-US"/>
              </w:rPr>
              <w:t xml:space="preserve"> Standar Operasional Prosedur (SOP)</w:t>
            </w:r>
          </w:p>
        </w:tc>
      </w:tr>
      <w:tr>
        <w:trPr>
          <w:trHeight w:val="122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46"/>
              </w:numPr>
              <w:spacing w:lineRule="auto" w:line="240" w:before="0" w:after="0"/>
              <w:ind w:left="341" w:hanging="294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46"/>
              </w:numPr>
              <w:spacing w:lineRule="auto" w:line="240" w:before="0" w:after="0"/>
              <w:ind w:left="341" w:hanging="29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Kasubag Hukum dan Perencanaan</w:t>
            </w:r>
          </w:p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3"/>
              </w:numPr>
              <w:spacing w:lineRule="auto" w:line="240" w:before="0" w:after="0"/>
              <w:ind w:left="341" w:hanging="294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numPr>
                <w:ilvl w:val="0"/>
                <w:numId w:val="183"/>
              </w:numPr>
              <w:spacing w:lineRule="auto" w:line="240" w:before="0" w:after="0"/>
              <w:ind w:left="341" w:hanging="294"/>
              <w:contextualSpacing/>
              <w:rPr/>
            </w:pPr>
            <w:r>
              <w:rPr/>
              <w:t xml:space="preserve">SOP </w:t>
            </w:r>
            <w:r>
              <w:rPr>
                <w:lang w:val="en-US" w:eastAsia="en-US"/>
              </w:rPr>
              <w:t>Hasil Rapat Musrembang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2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232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3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3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8"/>
              </w:numPr>
              <w:spacing w:lineRule="auto" w:line="240" w:before="0" w:after="0"/>
              <w:ind w:left="285" w:hanging="28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08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275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2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5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6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9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3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1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4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7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98170</wp:posOffset>
                      </wp:positionV>
                      <wp:extent cx="720725" cy="1270"/>
                      <wp:effectExtent l="635" t="5080" r="635" b="5080"/>
                      <wp:wrapNone/>
                      <wp:docPr id="1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47.1pt;width:5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90550</wp:posOffset>
                      </wp:positionV>
                      <wp:extent cx="1270" cy="792480"/>
                      <wp:effectExtent l="37465" t="635" r="38100" b="0"/>
                      <wp:wrapNone/>
                      <wp:docPr id="1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46.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0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51130</wp:posOffset>
                      </wp:positionV>
                      <wp:extent cx="1270" cy="216535"/>
                      <wp:effectExtent l="37465" t="635" r="38100" b="0"/>
                      <wp:wrapNone/>
                      <wp:docPr id="1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1.9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2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05155</wp:posOffset>
                      </wp:positionV>
                      <wp:extent cx="1270" cy="144780"/>
                      <wp:effectExtent l="5080" t="635" r="5080" b="635"/>
                      <wp:wrapNone/>
                      <wp:docPr id="1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7.65pt;width:0.05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5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48590</wp:posOffset>
                      </wp:positionV>
                      <wp:extent cx="1800860" cy="1270"/>
                      <wp:effectExtent l="635" t="5080" r="635" b="5080"/>
                      <wp:wrapNone/>
                      <wp:docPr id="1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1.7pt;width:141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3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38505</wp:posOffset>
                      </wp:positionV>
                      <wp:extent cx="2016760" cy="1270"/>
                      <wp:effectExtent l="635" t="5080" r="635" b="5080"/>
                      <wp:wrapNone/>
                      <wp:docPr id="1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1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5pt;margin-top:58.15pt;width:158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4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726440</wp:posOffset>
                      </wp:positionV>
                      <wp:extent cx="1270" cy="339725"/>
                      <wp:effectExtent l="5080" t="635" r="5080" b="635"/>
                      <wp:wrapNone/>
                      <wp:docPr id="1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5pt;margin-top:57.2pt;width:0.05pt;height:26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6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53060</wp:posOffset>
                      </wp:positionV>
                      <wp:extent cx="431800" cy="215900"/>
                      <wp:effectExtent l="5080" t="5080" r="5080" b="5080"/>
                      <wp:wrapNone/>
                      <wp:docPr id="1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1pt;margin-top:27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2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582295</wp:posOffset>
                      </wp:positionV>
                      <wp:extent cx="1270" cy="144780"/>
                      <wp:effectExtent l="5080" t="635" r="5080" b="635"/>
                      <wp:wrapNone/>
                      <wp:docPr id="1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45.85pt;width:0pt;height:11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8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54330</wp:posOffset>
                      </wp:positionV>
                      <wp:extent cx="421005" cy="235585"/>
                      <wp:effectExtent l="5715" t="5715" r="4445" b="4445"/>
                      <wp:wrapNone/>
                      <wp:docPr id="1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pt;margin-top:27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9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49225</wp:posOffset>
                      </wp:positionV>
                      <wp:extent cx="1270" cy="216535"/>
                      <wp:effectExtent l="37465" t="635" r="38100" b="0"/>
                      <wp:wrapNone/>
                      <wp:docPr id="1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11.75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0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91820</wp:posOffset>
                      </wp:positionV>
                      <wp:extent cx="1270" cy="144780"/>
                      <wp:effectExtent l="5080" t="635" r="5080" b="635"/>
                      <wp:wrapNone/>
                      <wp:docPr id="1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46.6pt;width:0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1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36195</wp:posOffset>
                      </wp:positionV>
                      <wp:extent cx="1270" cy="183515"/>
                      <wp:effectExtent l="37465" t="635" r="38100" b="0"/>
                      <wp:wrapNone/>
                      <wp:docPr id="1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2.85pt;width:0.1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6515</wp:posOffset>
                      </wp:positionV>
                      <wp:extent cx="421005" cy="235585"/>
                      <wp:effectExtent l="5715" t="5715" r="4445" b="4445"/>
                      <wp:wrapNone/>
                      <wp:docPr id="1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1pt;margin-top:4.4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4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229870</wp:posOffset>
                      </wp:positionV>
                      <wp:extent cx="2736850" cy="1270"/>
                      <wp:effectExtent l="635" t="5080" r="635" b="5080"/>
                      <wp:wrapNone/>
                      <wp:docPr id="1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18.1pt;width:215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5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35255</wp:posOffset>
                      </wp:positionV>
                      <wp:extent cx="2540" cy="95250"/>
                      <wp:effectExtent l="5080" t="635" r="5080" b="635"/>
                      <wp:wrapNone/>
                      <wp:docPr id="1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9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10.65pt;width:0.2pt;height:7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6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76885</wp:posOffset>
                      </wp:positionV>
                      <wp:extent cx="5080" cy="94615"/>
                      <wp:effectExtent l="5080" t="635" r="5080" b="635"/>
                      <wp:wrapNone/>
                      <wp:docPr id="1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60" cy="9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37.55pt;width:0.35pt;height:7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7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471805</wp:posOffset>
                      </wp:positionV>
                      <wp:extent cx="8890" cy="99695"/>
                      <wp:effectExtent l="5080" t="635" r="5080" b="635"/>
                      <wp:wrapNone/>
                      <wp:docPr id="1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00" cy="10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37.15pt;width:0.6pt;height:7.8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3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24130</wp:posOffset>
                      </wp:positionV>
                      <wp:extent cx="1270" cy="216535"/>
                      <wp:effectExtent l="37465" t="635" r="38100" b="0"/>
                      <wp:wrapNone/>
                      <wp:docPr id="1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1.9pt;width:0.1pt;height:17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7">
                      <wp:simplePos x="0" y="0"/>
                      <wp:positionH relativeFrom="column">
                        <wp:posOffset>-2347595</wp:posOffset>
                      </wp:positionH>
                      <wp:positionV relativeFrom="paragraph">
                        <wp:posOffset>25400</wp:posOffset>
                      </wp:positionV>
                      <wp:extent cx="2736850" cy="1270"/>
                      <wp:effectExtent l="635" t="5080" r="635" b="5080"/>
                      <wp:wrapNone/>
                      <wp:docPr id="1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4.85pt;margin-top:2pt;width:215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5">
                      <wp:simplePos x="0" y="0"/>
                      <wp:positionH relativeFrom="column">
                        <wp:posOffset>-720725</wp:posOffset>
                      </wp:positionH>
                      <wp:positionV relativeFrom="paragraph">
                        <wp:posOffset>229235</wp:posOffset>
                      </wp:positionV>
                      <wp:extent cx="421005" cy="235585"/>
                      <wp:effectExtent l="5080" t="5715" r="5080" b="4445"/>
                      <wp:wrapNone/>
                      <wp:docPr id="1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6.75pt;margin-top:18.0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6">
                      <wp:simplePos x="0" y="0"/>
                      <wp:positionH relativeFrom="column">
                        <wp:posOffset>-1619885</wp:posOffset>
                      </wp:positionH>
                      <wp:positionV relativeFrom="paragraph">
                        <wp:posOffset>229235</wp:posOffset>
                      </wp:positionV>
                      <wp:extent cx="421005" cy="235585"/>
                      <wp:effectExtent l="5080" t="5715" r="5080" b="4445"/>
                      <wp:wrapNone/>
                      <wp:docPr id="1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27.55pt;margin-top:18.0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7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53365</wp:posOffset>
                      </wp:positionV>
                      <wp:extent cx="421005" cy="235585"/>
                      <wp:effectExtent l="5715" t="5715" r="4445" b="4445"/>
                      <wp:wrapNone/>
                      <wp:docPr id="1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85pt;margin-top:19.9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2">
                      <wp:simplePos x="0" y="0"/>
                      <wp:positionH relativeFrom="column">
                        <wp:posOffset>-1399540</wp:posOffset>
                      </wp:positionH>
                      <wp:positionV relativeFrom="paragraph">
                        <wp:posOffset>36195</wp:posOffset>
                      </wp:positionV>
                      <wp:extent cx="1270" cy="183515"/>
                      <wp:effectExtent l="37465" t="635" r="38100" b="0"/>
                      <wp:wrapNone/>
                      <wp:docPr id="1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0.2pt;margin-top:2.85pt;width:0.1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3">
                      <wp:simplePos x="0" y="0"/>
                      <wp:positionH relativeFrom="column">
                        <wp:posOffset>-494030</wp:posOffset>
                      </wp:positionH>
                      <wp:positionV relativeFrom="paragraph">
                        <wp:posOffset>36195</wp:posOffset>
                      </wp:positionV>
                      <wp:extent cx="1270" cy="183515"/>
                      <wp:effectExtent l="37465" t="635" r="38100" b="0"/>
                      <wp:wrapNone/>
                      <wp:docPr id="1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8.9pt;margin-top:2.85pt;width:0.05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1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34060</wp:posOffset>
                      </wp:positionV>
                      <wp:extent cx="426085" cy="287655"/>
                      <wp:effectExtent l="5715" t="5715" r="5080" b="5080"/>
                      <wp:wrapNone/>
                      <wp:docPr id="1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7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3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01015</wp:posOffset>
                      </wp:positionV>
                      <wp:extent cx="6350" cy="232410"/>
                      <wp:effectExtent l="34290" t="635" r="36195" b="0"/>
                      <wp:wrapNone/>
                      <wp:docPr id="1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" cy="23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9.45pt;width:0.45pt;height:18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9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0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8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43815</wp:posOffset>
                      </wp:positionV>
                      <wp:extent cx="485775" cy="193040"/>
                      <wp:effectExtent l="5715" t="5080" r="5080" b="5715"/>
                      <wp:wrapNone/>
                      <wp:docPr id="1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3.4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973"/>
        <w:gridCol w:w="1274"/>
        <w:gridCol w:w="1276"/>
        <w:gridCol w:w="1274"/>
        <w:gridCol w:w="1417"/>
        <w:gridCol w:w="990"/>
        <w:gridCol w:w="567"/>
        <w:gridCol w:w="1417"/>
        <w:gridCol w:w="707"/>
        <w:gridCol w:w="1275"/>
        <w:gridCol w:w="1701"/>
        <w:gridCol w:w="1133"/>
      </w:tblGrid>
      <w:tr>
        <w:trPr/>
        <w:tc>
          <w:tcPr>
            <w:tcW w:w="96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274955</wp:posOffset>
                  </wp:positionV>
                  <wp:extent cx="1063625" cy="1207135"/>
                  <wp:effectExtent l="0" t="0" r="0" b="0"/>
                  <wp:wrapNone/>
                  <wp:docPr id="139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right="189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right="189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right="189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189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189" w:hanging="0"/>
              <w:jc w:val="center"/>
              <w:rPr/>
            </w:pPr>
            <w:r>
              <w:rPr>
                <w:b/>
                <w:sz w:val="40"/>
                <w:szCs w:val="40"/>
                <w:lang w:val="en-US" w:eastAsia="en-US"/>
              </w:rPr>
              <w:t>SUB BAGIAN UMUM, KEPEGAWAIAN DAN KEUANGA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2/SOP-PSLB/I/2022</w:t>
            </w:r>
          </w:p>
        </w:tc>
      </w:tr>
      <w:tr>
        <w:trPr/>
        <w:tc>
          <w:tcPr>
            <w:tcW w:w="96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Laporan Triwulan</w:t>
            </w:r>
          </w:p>
        </w:tc>
      </w:tr>
      <w:tr>
        <w:trPr>
          <w:trHeight w:val="122" w:hRule="atLeast"/>
        </w:trPr>
        <w:tc>
          <w:tcPr>
            <w:tcW w:w="11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9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96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96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5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iliki Kemampuan Mengelolah Data Sederhana</w:t>
            </w:r>
          </w:p>
          <w:p>
            <w:pPr>
              <w:pStyle w:val="ListParagraph"/>
              <w:numPr>
                <w:ilvl w:val="0"/>
                <w:numId w:val="35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etahui Tugas dan Fungsi Sistem Prosedur Pemerintahan</w:t>
            </w:r>
          </w:p>
          <w:p>
            <w:pPr>
              <w:pStyle w:val="ListParagraph"/>
              <w:numPr>
                <w:ilvl w:val="0"/>
                <w:numId w:val="35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etahui Tugas dan Fungsi Mekanisme Pembuatan Laporan</w:t>
            </w:r>
          </w:p>
          <w:p>
            <w:pPr>
              <w:pStyle w:val="ListParagraph"/>
              <w:numPr>
                <w:ilvl w:val="0"/>
                <w:numId w:val="35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 S1</w:t>
            </w:r>
          </w:p>
          <w:p>
            <w:pPr>
              <w:pStyle w:val="ListParagraph"/>
              <w:numPr>
                <w:ilvl w:val="0"/>
                <w:numId w:val="358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Memahami Format laporan</w:t>
            </w:r>
          </w:p>
          <w:p>
            <w:pPr>
              <w:pStyle w:val="ListParagraph"/>
              <w:numPr>
                <w:ilvl w:val="0"/>
                <w:numId w:val="358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Mengetahui Materi Laporan</w:t>
            </w:r>
          </w:p>
        </w:tc>
      </w:tr>
      <w:tr>
        <w:trPr/>
        <w:tc>
          <w:tcPr>
            <w:tcW w:w="11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4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SOP Pen</w:t>
            </w:r>
            <w:r>
              <w:rPr>
                <w:lang w:val="en-US"/>
              </w:rPr>
              <w:t xml:space="preserve">anganan </w:t>
            </w:r>
            <w:r>
              <w:rPr/>
              <w:t xml:space="preserve">Surat Masuk Umum                        </w:t>
            </w:r>
          </w:p>
          <w:p>
            <w:pPr>
              <w:pStyle w:val="ListParagraph"/>
              <w:numPr>
                <w:ilvl w:val="0"/>
                <w:numId w:val="304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SOP Pen</w:t>
            </w:r>
            <w:r>
              <w:rPr>
                <w:lang w:val="en-US"/>
              </w:rPr>
              <w:t>anaganan</w:t>
            </w:r>
            <w:r>
              <w:rPr/>
              <w:t xml:space="preserve"> Surat Masuk Bagian                        </w:t>
            </w:r>
          </w:p>
          <w:p>
            <w:pPr>
              <w:pStyle w:val="ListParagraph"/>
              <w:numPr>
                <w:ilvl w:val="0"/>
                <w:numId w:val="304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 xml:space="preserve">SOP Pembuatan Surat </w:t>
            </w:r>
            <w:r>
              <w:rPr>
                <w:lang w:val="en-US"/>
              </w:rPr>
              <w:t>Biasa,</w:t>
            </w:r>
            <w:r>
              <w:rPr/>
              <w:t xml:space="preserve"> Surat Undangan</w:t>
            </w:r>
          </w:p>
          <w:p>
            <w:pPr>
              <w:pStyle w:val="ListParagraph"/>
              <w:numPr>
                <w:ilvl w:val="0"/>
                <w:numId w:val="304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SOP Pengarsipan Naskah Dinas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Lembar Kerja, Rencana Kerja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ertas Kop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Apabila Laporan </w:t>
            </w:r>
            <w:r>
              <w:rPr>
                <w:lang w:val="en-US"/>
              </w:rPr>
              <w:t xml:space="preserve">Triwulan </w:t>
            </w:r>
            <w:r>
              <w:rPr/>
              <w:t xml:space="preserve">tidak selesai </w:t>
            </w:r>
            <w:r>
              <w:rPr>
                <w:lang w:val="en-US"/>
              </w:rPr>
              <w:t>akan menghambat permintaan Dana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272" w:hanging="270"/>
              <w:rPr/>
            </w:pPr>
            <w:r>
              <w:rPr/>
              <w:t>Disimpang sebagai Data penting</w:t>
            </w:r>
            <w:r>
              <w:rPr>
                <w:lang w:val="en-US"/>
              </w:rPr>
              <w:t xml:space="preserve"> </w:t>
            </w:r>
            <w:r>
              <w:rPr/>
              <w:t>Kantor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3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lakukan Koordinasi penyusunan laporan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4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624205</wp:posOffset>
                      </wp:positionV>
                      <wp:extent cx="431800" cy="215900"/>
                      <wp:effectExtent l="5080" t="5080" r="5080" b="5080"/>
                      <wp:wrapNone/>
                      <wp:docPr id="1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1pt;margin-top:49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2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840105</wp:posOffset>
                      </wp:positionV>
                      <wp:extent cx="1270" cy="647700"/>
                      <wp:effectExtent l="38100" t="635" r="37465" b="0"/>
                      <wp:wrapNone/>
                      <wp:docPr id="1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66.15pt;width:0.05pt;height:50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8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349885</wp:posOffset>
                      </wp:positionV>
                      <wp:extent cx="682625" cy="370205"/>
                      <wp:effectExtent l="0" t="5080" r="5080" b="38100"/>
                      <wp:wrapNone/>
                      <wp:docPr id="1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75000" cy="370440"/>
                              </a:xfrm>
                              <a:prstGeom prst="bentConnector3">
                                <a:avLst>
                                  <a:gd name="adj1" fmla="val -122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5pt;margin-top:27.55pt;width:53.05pt;height:29.1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6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30175</wp:posOffset>
                      </wp:positionV>
                      <wp:extent cx="483235" cy="219710"/>
                      <wp:effectExtent l="5715" t="5080" r="5080" b="5715"/>
                      <wp:wrapNone/>
                      <wp:docPr id="1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45pt;margin-top:10.2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Lembar kerja, Rencana Kerja 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Laporan Keuang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RFK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Lengkap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/>
              <w:t>Mengumpulkan dat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1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10540</wp:posOffset>
                      </wp:positionV>
                      <wp:extent cx="1270" cy="1080770"/>
                      <wp:effectExtent l="38100" t="635" r="37465" b="0"/>
                      <wp:wrapNone/>
                      <wp:docPr id="1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08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pt;margin-top:40.2pt;width:0.05pt;height:85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2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521335</wp:posOffset>
                      </wp:positionV>
                      <wp:extent cx="647700" cy="1270"/>
                      <wp:effectExtent l="635" t="5080" r="635" b="5080"/>
                      <wp:wrapNone/>
                      <wp:docPr id="1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pt;margin-top:41.05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8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635000</wp:posOffset>
                      </wp:positionV>
                      <wp:extent cx="1270" cy="1080770"/>
                      <wp:effectExtent l="38100" t="0" r="37465" b="635"/>
                      <wp:wrapNone/>
                      <wp:docPr id="1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08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7pt;margin-top:50pt;width:0pt;height:8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9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410845</wp:posOffset>
                      </wp:positionV>
                      <wp:extent cx="431800" cy="215900"/>
                      <wp:effectExtent l="5080" t="5080" r="5080" b="5080"/>
                      <wp:wrapNone/>
                      <wp:docPr id="1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75pt;margin-top:32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ata realisasi anggaran triwulan dan berkas kegiatan yang telah terlaks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2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alisasi pertriwul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mbuat draft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5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690245</wp:posOffset>
                      </wp:positionV>
                      <wp:extent cx="1270" cy="828675"/>
                      <wp:effectExtent l="37465" t="635" r="38100" b="0"/>
                      <wp:wrapNone/>
                      <wp:docPr id="1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5pt;margin-top:54.35pt;width:0.05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7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690880</wp:posOffset>
                      </wp:positionV>
                      <wp:extent cx="576580" cy="1270"/>
                      <wp:effectExtent l="635" t="5080" r="635" b="5080"/>
                      <wp:wrapNone/>
                      <wp:docPr id="1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25pt;margin-top:54.4pt;width:45.3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3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92150</wp:posOffset>
                      </wp:positionV>
                      <wp:extent cx="684530" cy="1270"/>
                      <wp:effectExtent l="635" t="5080" r="635" b="5080"/>
                      <wp:wrapNone/>
                      <wp:docPr id="1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84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75pt;margin-top:54.5pt;width:53.8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4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757555</wp:posOffset>
                      </wp:positionV>
                      <wp:extent cx="1270" cy="900430"/>
                      <wp:effectExtent l="38100" t="0" r="37465" b="635"/>
                      <wp:wrapNone/>
                      <wp:docPr id="1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90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7pt;margin-top:59.65pt;width:0pt;height:70.8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58165</wp:posOffset>
                      </wp:positionV>
                      <wp:extent cx="431800" cy="215900"/>
                      <wp:effectExtent l="5080" t="5080" r="5080" b="5080"/>
                      <wp:wrapNone/>
                      <wp:docPr id="1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pt;margin-top:43.9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alisasi pertriwulan dan berkas kegiatan yang telah terlaks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4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t laporan triwul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draf laporan untuk dikoreksi kembali apabila menyetujui menyerahkan kepada Camat untuk di lanjutkan dan apabila tidak  dikembalikan kepada Seksi untuk diperbaik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0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195070</wp:posOffset>
                      </wp:positionV>
                      <wp:extent cx="426085" cy="287655"/>
                      <wp:effectExtent l="5715" t="5715" r="5080" b="5080"/>
                      <wp:wrapNone/>
                      <wp:docPr id="1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94.1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6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421640</wp:posOffset>
                      </wp:positionV>
                      <wp:extent cx="576580" cy="1270"/>
                      <wp:effectExtent l="635" t="5080" r="635" b="5080"/>
                      <wp:wrapNone/>
                      <wp:docPr id="1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2pt;margin-top:33.2pt;width:45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7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423545</wp:posOffset>
                      </wp:positionV>
                      <wp:extent cx="1270" cy="792480"/>
                      <wp:effectExtent l="37465" t="635" r="38100" b="0"/>
                      <wp:wrapNone/>
                      <wp:docPr id="1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33.35pt;width:0.05pt;height:62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5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421640</wp:posOffset>
                      </wp:positionV>
                      <wp:extent cx="576580" cy="1270"/>
                      <wp:effectExtent l="635" t="5080" r="635" b="5080"/>
                      <wp:wrapNone/>
                      <wp:docPr id="1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95pt;margin-top:33.2pt;width:45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292100</wp:posOffset>
                      </wp:positionV>
                      <wp:extent cx="431800" cy="215900"/>
                      <wp:effectExtent l="5080" t="5080" r="5080" b="5080"/>
                      <wp:wrapNone/>
                      <wp:docPr id="1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9pt;margin-top:2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t laporan triwu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asil Korek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draf laporan yang sudah disposisi untuk dikoreksi kembali apabila menyetujui menandatangani dan jika tidak dikembalikan untuk diperbaik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33985</wp:posOffset>
                      </wp:positionV>
                      <wp:extent cx="426085" cy="287655"/>
                      <wp:effectExtent l="5715" t="5715" r="5080" b="5080"/>
                      <wp:wrapNone/>
                      <wp:docPr id="1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pt;margin-top:10.5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9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414020</wp:posOffset>
                      </wp:positionV>
                      <wp:extent cx="1270" cy="274320"/>
                      <wp:effectExtent l="37465" t="635" r="38100" b="0"/>
                      <wp:wrapNone/>
                      <wp:docPr id="1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15pt;margin-top:32.6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3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864870</wp:posOffset>
                      </wp:positionV>
                      <wp:extent cx="2303780" cy="1270"/>
                      <wp:effectExtent l="635" t="5080" r="635" b="5080"/>
                      <wp:wrapNone/>
                      <wp:docPr id="1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04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5pt;margin-top:68.1pt;width:181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9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688340</wp:posOffset>
                      </wp:positionV>
                      <wp:extent cx="427355" cy="351790"/>
                      <wp:effectExtent l="8255" t="6350" r="7620" b="6985"/>
                      <wp:wrapNone/>
                      <wp:docPr id="1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320" cy="3517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pt;margin-top:54.2pt;width:33.6pt;height:27.6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4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864870</wp:posOffset>
                      </wp:positionV>
                      <wp:extent cx="1270" cy="708660"/>
                      <wp:effectExtent l="37465" t="635" r="38100" b="0"/>
                      <wp:wrapNone/>
                      <wp:docPr id="1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0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68.1pt;width:0.1pt;height:55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 Lapor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ditandatang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okumentasikan Lapora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1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40030</wp:posOffset>
                      </wp:positionV>
                      <wp:extent cx="421005" cy="235585"/>
                      <wp:effectExtent l="5715" t="5715" r="4445" b="4445"/>
                      <wp:wrapNone/>
                      <wp:docPr id="1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05pt;margin-top:18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7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365760</wp:posOffset>
                      </wp:positionV>
                      <wp:extent cx="576580" cy="1270"/>
                      <wp:effectExtent l="635" t="38100" r="0" b="37465"/>
                      <wp:wrapNone/>
                      <wp:docPr id="1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05pt;margin-top:28.8pt;width:45.3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0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282575</wp:posOffset>
                      </wp:positionV>
                      <wp:extent cx="485775" cy="193040"/>
                      <wp:effectExtent l="5715" t="5080" r="5080" b="5715"/>
                      <wp:wrapNone/>
                      <wp:docPr id="1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75pt;margin-top:22.2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Bukti Dokumentas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9"/>
        <w:gridCol w:w="146"/>
        <w:gridCol w:w="2408"/>
        <w:gridCol w:w="1556"/>
        <w:gridCol w:w="1417"/>
        <w:gridCol w:w="1416"/>
        <w:gridCol w:w="1558"/>
        <w:gridCol w:w="842"/>
        <w:gridCol w:w="572"/>
        <w:gridCol w:w="1275"/>
        <w:gridCol w:w="709"/>
        <w:gridCol w:w="1274"/>
        <w:gridCol w:w="1559"/>
        <w:gridCol w:w="1560"/>
      </w:tblGrid>
      <w:tr>
        <w:trPr/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42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HUKUM, PERENCANAAN DAN PELAPORAN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0/SOP-PSLB/I/202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Rencana Kegiatan Anggaran (RKA)</w:t>
            </w:r>
          </w:p>
        </w:tc>
      </w:tr>
      <w:tr>
        <w:trPr>
          <w:trHeight w:val="122" w:hRule="atLeast"/>
        </w:trPr>
        <w:tc>
          <w:tcPr>
            <w:tcW w:w="29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11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29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40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40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4"/>
              </w:numPr>
              <w:spacing w:lineRule="auto" w:line="240" w:before="0" w:after="0"/>
              <w:ind w:left="285" w:hanging="317"/>
              <w:contextualSpacing/>
              <w:rPr/>
            </w:pPr>
            <w:r>
              <w:rPr/>
              <w:t>Kasubag Hukum dan Perencanaan</w:t>
            </w:r>
          </w:p>
          <w:p>
            <w:pPr>
              <w:pStyle w:val="ListParagraph"/>
              <w:numPr>
                <w:ilvl w:val="0"/>
                <w:numId w:val="344"/>
              </w:numPr>
              <w:spacing w:lineRule="auto" w:line="240" w:before="0" w:after="0"/>
              <w:ind w:left="285" w:hanging="317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34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4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29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6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1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401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40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40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29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29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16"/>
              </w:numPr>
              <w:spacing w:lineRule="auto" w:line="240" w:before="0" w:after="0"/>
              <w:ind w:left="299" w:hanging="308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16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5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9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2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6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4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7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0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98170</wp:posOffset>
                      </wp:positionV>
                      <wp:extent cx="720725" cy="1270"/>
                      <wp:effectExtent l="635" t="5080" r="635" b="5080"/>
                      <wp:wrapNone/>
                      <wp:docPr id="1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47.1pt;width:5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90550</wp:posOffset>
                      </wp:positionV>
                      <wp:extent cx="1270" cy="792480"/>
                      <wp:effectExtent l="37465" t="635" r="38100" b="0"/>
                      <wp:wrapNone/>
                      <wp:docPr id="1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46.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51130</wp:posOffset>
                      </wp:positionV>
                      <wp:extent cx="1270" cy="216535"/>
                      <wp:effectExtent l="37465" t="635" r="38100" b="0"/>
                      <wp:wrapNone/>
                      <wp:docPr id="1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1.9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5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7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05155</wp:posOffset>
                      </wp:positionV>
                      <wp:extent cx="1270" cy="144780"/>
                      <wp:effectExtent l="5080" t="635" r="5080" b="635"/>
                      <wp:wrapNone/>
                      <wp:docPr id="1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7.65pt;width:0.05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8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48590</wp:posOffset>
                      </wp:positionV>
                      <wp:extent cx="1800860" cy="1270"/>
                      <wp:effectExtent l="635" t="5080" r="635" b="5080"/>
                      <wp:wrapNone/>
                      <wp:docPr id="1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1.7pt;width:141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6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38505</wp:posOffset>
                      </wp:positionV>
                      <wp:extent cx="2016760" cy="1270"/>
                      <wp:effectExtent l="635" t="5080" r="635" b="5080"/>
                      <wp:wrapNone/>
                      <wp:docPr id="1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1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5pt;margin-top:58.15pt;width:158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7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26440</wp:posOffset>
                      </wp:positionV>
                      <wp:extent cx="1270" cy="396875"/>
                      <wp:effectExtent l="5080" t="635" r="5080" b="635"/>
                      <wp:wrapNone/>
                      <wp:docPr id="1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9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pt;margin-top:57.2pt;width:0.05pt;height:31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9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53060</wp:posOffset>
                      </wp:positionV>
                      <wp:extent cx="431800" cy="215900"/>
                      <wp:effectExtent l="5080" t="5080" r="5080" b="5080"/>
                      <wp:wrapNone/>
                      <wp:docPr id="1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1pt;margin-top:27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5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582295</wp:posOffset>
                      </wp:positionV>
                      <wp:extent cx="1270" cy="144780"/>
                      <wp:effectExtent l="5080" t="635" r="5080" b="635"/>
                      <wp:wrapNone/>
                      <wp:docPr id="1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45.85pt;width:0pt;height:11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1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54330</wp:posOffset>
                      </wp:positionV>
                      <wp:extent cx="421005" cy="235585"/>
                      <wp:effectExtent l="5715" t="5715" r="4445" b="4445"/>
                      <wp:wrapNone/>
                      <wp:docPr id="1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pt;margin-top:27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2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49225</wp:posOffset>
                      </wp:positionV>
                      <wp:extent cx="1270" cy="216535"/>
                      <wp:effectExtent l="37465" t="635" r="38100" b="0"/>
                      <wp:wrapNone/>
                      <wp:docPr id="1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11.75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3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91820</wp:posOffset>
                      </wp:positionV>
                      <wp:extent cx="1270" cy="144780"/>
                      <wp:effectExtent l="5080" t="635" r="5080" b="635"/>
                      <wp:wrapNone/>
                      <wp:docPr id="1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46.6pt;width:0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4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36195</wp:posOffset>
                      </wp:positionV>
                      <wp:extent cx="1270" cy="183515"/>
                      <wp:effectExtent l="37465" t="635" r="38100" b="0"/>
                      <wp:wrapNone/>
                      <wp:docPr id="1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2.85pt;width:0.1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6515</wp:posOffset>
                      </wp:positionV>
                      <wp:extent cx="421005" cy="235585"/>
                      <wp:effectExtent l="5715" t="5715" r="4445" b="4445"/>
                      <wp:wrapNone/>
                      <wp:docPr id="1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1pt;margin-top:4.4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7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217805</wp:posOffset>
                      </wp:positionV>
                      <wp:extent cx="2736850" cy="1270"/>
                      <wp:effectExtent l="635" t="5080" r="635" b="5080"/>
                      <wp:wrapNone/>
                      <wp:docPr id="1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17.15pt;width:215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8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35255</wp:posOffset>
                      </wp:positionV>
                      <wp:extent cx="2540" cy="83185"/>
                      <wp:effectExtent l="5080" t="635" r="5080" b="635"/>
                      <wp:wrapNone/>
                      <wp:docPr id="1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8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10.65pt;width:0.2pt;height:6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9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76885</wp:posOffset>
                      </wp:positionV>
                      <wp:extent cx="5080" cy="82550"/>
                      <wp:effectExtent l="5080" t="635" r="5080" b="635"/>
                      <wp:wrapNone/>
                      <wp:docPr id="1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60" cy="82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37.55pt;width:0.35pt;height:6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0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471805</wp:posOffset>
                      </wp:positionV>
                      <wp:extent cx="1270" cy="87630"/>
                      <wp:effectExtent l="5080" t="635" r="5080" b="635"/>
                      <wp:wrapNone/>
                      <wp:docPr id="1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8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5pt;margin-top:37.15pt;width:0pt;height:6.8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6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24130</wp:posOffset>
                      </wp:positionV>
                      <wp:extent cx="1270" cy="216535"/>
                      <wp:effectExtent l="37465" t="635" r="38100" b="0"/>
                      <wp:wrapNone/>
                      <wp:docPr id="1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1.9pt;width:0.1pt;height:17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0">
                      <wp:simplePos x="0" y="0"/>
                      <wp:positionH relativeFrom="column">
                        <wp:posOffset>-2344420</wp:posOffset>
                      </wp:positionH>
                      <wp:positionV relativeFrom="paragraph">
                        <wp:posOffset>25400</wp:posOffset>
                      </wp:positionV>
                      <wp:extent cx="2736850" cy="1270"/>
                      <wp:effectExtent l="635" t="5080" r="635" b="5080"/>
                      <wp:wrapNone/>
                      <wp:docPr id="1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4.6pt;margin-top:2pt;width:215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8">
                      <wp:simplePos x="0" y="0"/>
                      <wp:positionH relativeFrom="column">
                        <wp:posOffset>-720090</wp:posOffset>
                      </wp:positionH>
                      <wp:positionV relativeFrom="paragraph">
                        <wp:posOffset>229235</wp:posOffset>
                      </wp:positionV>
                      <wp:extent cx="421005" cy="235585"/>
                      <wp:effectExtent l="5080" t="5715" r="5080" b="4445"/>
                      <wp:wrapNone/>
                      <wp:docPr id="1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6.7pt;margin-top:18.0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9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29235</wp:posOffset>
                      </wp:positionV>
                      <wp:extent cx="421005" cy="235585"/>
                      <wp:effectExtent l="5080" t="5715" r="5080" b="4445"/>
                      <wp:wrapNone/>
                      <wp:docPr id="1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27.45pt;margin-top:18.0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0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53365</wp:posOffset>
                      </wp:positionV>
                      <wp:extent cx="421005" cy="235585"/>
                      <wp:effectExtent l="5715" t="5715" r="4445" b="4445"/>
                      <wp:wrapNone/>
                      <wp:docPr id="1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85pt;margin-top:19.9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5">
                      <wp:simplePos x="0" y="0"/>
                      <wp:positionH relativeFrom="column">
                        <wp:posOffset>-1398270</wp:posOffset>
                      </wp:positionH>
                      <wp:positionV relativeFrom="paragraph">
                        <wp:posOffset>36195</wp:posOffset>
                      </wp:positionV>
                      <wp:extent cx="1270" cy="183515"/>
                      <wp:effectExtent l="37465" t="635" r="38100" b="0"/>
                      <wp:wrapNone/>
                      <wp:docPr id="1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0.1pt;margin-top:2.85pt;width:0.05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6">
                      <wp:simplePos x="0" y="0"/>
                      <wp:positionH relativeFrom="column">
                        <wp:posOffset>-493395</wp:posOffset>
                      </wp:positionH>
                      <wp:positionV relativeFrom="paragraph">
                        <wp:posOffset>36195</wp:posOffset>
                      </wp:positionV>
                      <wp:extent cx="1270" cy="183515"/>
                      <wp:effectExtent l="37465" t="635" r="38100" b="0"/>
                      <wp:wrapNone/>
                      <wp:docPr id="1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8.85pt;margin-top:2.85pt;width:0.1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4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34060</wp:posOffset>
                      </wp:positionV>
                      <wp:extent cx="426085" cy="287655"/>
                      <wp:effectExtent l="5715" t="5715" r="5080" b="5080"/>
                      <wp:wrapNone/>
                      <wp:docPr id="1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7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6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01015</wp:posOffset>
                      </wp:positionV>
                      <wp:extent cx="6350" cy="233680"/>
                      <wp:effectExtent l="34290" t="635" r="36195" b="0"/>
                      <wp:wrapNone/>
                      <wp:docPr id="1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" cy="234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9.45pt;width:0.45pt;height:1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2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3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1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80010</wp:posOffset>
                      </wp:positionV>
                      <wp:extent cx="485775" cy="193040"/>
                      <wp:effectExtent l="5715" t="5080" r="5080" b="5715"/>
                      <wp:wrapNone/>
                      <wp:docPr id="1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6.3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46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HUKUM, PERENCANAAN DAN PELAPOR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1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Dokumen Pelaksanaan Anggaran (DPA)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58"/>
              </w:numPr>
              <w:spacing w:lineRule="auto" w:line="240" w:before="0" w:after="0"/>
              <w:ind w:left="327" w:hanging="30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58"/>
              </w:numPr>
              <w:spacing w:lineRule="auto" w:line="240" w:before="0" w:after="0"/>
              <w:ind w:left="327" w:hanging="30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Kasubag Hukum dan Perencanaan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ind w:left="299" w:hanging="280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299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4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184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84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184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ind w:left="299" w:hanging="28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559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8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1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2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5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9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7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0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7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3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98170</wp:posOffset>
                      </wp:positionV>
                      <wp:extent cx="720725" cy="1270"/>
                      <wp:effectExtent l="635" t="5080" r="635" b="5080"/>
                      <wp:wrapNone/>
                      <wp:docPr id="1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47.1pt;width:5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90550</wp:posOffset>
                      </wp:positionV>
                      <wp:extent cx="1270" cy="792480"/>
                      <wp:effectExtent l="37465" t="635" r="38100" b="0"/>
                      <wp:wrapNone/>
                      <wp:docPr id="1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46.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6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51130</wp:posOffset>
                      </wp:positionV>
                      <wp:extent cx="1270" cy="216535"/>
                      <wp:effectExtent l="37465" t="635" r="38100" b="0"/>
                      <wp:wrapNone/>
                      <wp:docPr id="1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1.9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8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0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05155</wp:posOffset>
                      </wp:positionV>
                      <wp:extent cx="1270" cy="144780"/>
                      <wp:effectExtent l="5080" t="635" r="5080" b="635"/>
                      <wp:wrapNone/>
                      <wp:docPr id="1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7.65pt;width:0.05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48590</wp:posOffset>
                      </wp:positionV>
                      <wp:extent cx="1800860" cy="1270"/>
                      <wp:effectExtent l="635" t="5080" r="635" b="5080"/>
                      <wp:wrapNone/>
                      <wp:docPr id="1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1.7pt;width:141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9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38505</wp:posOffset>
                      </wp:positionV>
                      <wp:extent cx="2016760" cy="1270"/>
                      <wp:effectExtent l="635" t="5080" r="635" b="5080"/>
                      <wp:wrapNone/>
                      <wp:docPr id="1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1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5pt;margin-top:58.15pt;width:158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0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726440</wp:posOffset>
                      </wp:positionV>
                      <wp:extent cx="1270" cy="351790"/>
                      <wp:effectExtent l="5080" t="635" r="5080" b="635"/>
                      <wp:wrapNone/>
                      <wp:docPr id="1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5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5pt;margin-top:57.2pt;width:0.05pt;height:27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2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53060</wp:posOffset>
                      </wp:positionV>
                      <wp:extent cx="431800" cy="215900"/>
                      <wp:effectExtent l="5080" t="5080" r="5080" b="5080"/>
                      <wp:wrapNone/>
                      <wp:docPr id="1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1pt;margin-top:27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8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582295</wp:posOffset>
                      </wp:positionV>
                      <wp:extent cx="1270" cy="144780"/>
                      <wp:effectExtent l="5080" t="635" r="5080" b="635"/>
                      <wp:wrapNone/>
                      <wp:docPr id="1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45.85pt;width:0pt;height:11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4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54330</wp:posOffset>
                      </wp:positionV>
                      <wp:extent cx="421005" cy="235585"/>
                      <wp:effectExtent l="5715" t="5715" r="4445" b="4445"/>
                      <wp:wrapNone/>
                      <wp:docPr id="1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pt;margin-top:27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49225</wp:posOffset>
                      </wp:positionV>
                      <wp:extent cx="1270" cy="216535"/>
                      <wp:effectExtent l="37465" t="635" r="38100" b="0"/>
                      <wp:wrapNone/>
                      <wp:docPr id="1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11.75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6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91820</wp:posOffset>
                      </wp:positionV>
                      <wp:extent cx="1270" cy="144780"/>
                      <wp:effectExtent l="5080" t="635" r="5080" b="635"/>
                      <wp:wrapNone/>
                      <wp:docPr id="1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46.6pt;width:0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7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68580</wp:posOffset>
                      </wp:positionV>
                      <wp:extent cx="421005" cy="235585"/>
                      <wp:effectExtent l="5715" t="5715" r="4445" b="4445"/>
                      <wp:wrapNone/>
                      <wp:docPr id="1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1pt;margin-top:5.4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0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241935</wp:posOffset>
                      </wp:positionV>
                      <wp:extent cx="2736850" cy="1270"/>
                      <wp:effectExtent l="635" t="5080" r="635" b="5080"/>
                      <wp:wrapNone/>
                      <wp:docPr id="1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19.05pt;width:215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1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47320</wp:posOffset>
                      </wp:positionV>
                      <wp:extent cx="2540" cy="95250"/>
                      <wp:effectExtent l="5080" t="635" r="5080" b="635"/>
                      <wp:wrapNone/>
                      <wp:docPr id="1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9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11.6pt;width:0.2pt;height:7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2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488950</wp:posOffset>
                      </wp:positionV>
                      <wp:extent cx="1270" cy="94615"/>
                      <wp:effectExtent l="5080" t="635" r="5080" b="635"/>
                      <wp:wrapNone/>
                      <wp:docPr id="1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38.5pt;width:0.05pt;height:7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3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483870</wp:posOffset>
                      </wp:positionV>
                      <wp:extent cx="1270" cy="99695"/>
                      <wp:effectExtent l="5080" t="635" r="5080" b="635"/>
                      <wp:wrapNone/>
                      <wp:docPr id="1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38.1pt;width:0.05pt;height:7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9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36195</wp:posOffset>
                      </wp:positionV>
                      <wp:extent cx="1270" cy="216535"/>
                      <wp:effectExtent l="37465" t="635" r="38100" b="0"/>
                      <wp:wrapNone/>
                      <wp:docPr id="1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2.85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3">
                      <wp:simplePos x="0" y="0"/>
                      <wp:positionH relativeFrom="column">
                        <wp:posOffset>-2347595</wp:posOffset>
                      </wp:positionH>
                      <wp:positionV relativeFrom="paragraph">
                        <wp:posOffset>37465</wp:posOffset>
                      </wp:positionV>
                      <wp:extent cx="2736850" cy="1270"/>
                      <wp:effectExtent l="635" t="5080" r="635" b="5080"/>
                      <wp:wrapNone/>
                      <wp:docPr id="1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4.85pt;margin-top:2.95pt;width:215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1">
                      <wp:simplePos x="0" y="0"/>
                      <wp:positionH relativeFrom="column">
                        <wp:posOffset>-720725</wp:posOffset>
                      </wp:positionH>
                      <wp:positionV relativeFrom="paragraph">
                        <wp:posOffset>241300</wp:posOffset>
                      </wp:positionV>
                      <wp:extent cx="421005" cy="235585"/>
                      <wp:effectExtent l="5080" t="5715" r="5080" b="4445"/>
                      <wp:wrapNone/>
                      <wp:docPr id="1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6.75pt;margin-top:1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2">
                      <wp:simplePos x="0" y="0"/>
                      <wp:positionH relativeFrom="column">
                        <wp:posOffset>-1619885</wp:posOffset>
                      </wp:positionH>
                      <wp:positionV relativeFrom="paragraph">
                        <wp:posOffset>241300</wp:posOffset>
                      </wp:positionV>
                      <wp:extent cx="421005" cy="235585"/>
                      <wp:effectExtent l="5080" t="5715" r="5080" b="4445"/>
                      <wp:wrapNone/>
                      <wp:docPr id="1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27.55pt;margin-top:1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65430</wp:posOffset>
                      </wp:positionV>
                      <wp:extent cx="421005" cy="235585"/>
                      <wp:effectExtent l="5715" t="5715" r="4445" b="4445"/>
                      <wp:wrapNone/>
                      <wp:docPr id="1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85pt;margin-top:20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8">
                      <wp:simplePos x="0" y="0"/>
                      <wp:positionH relativeFrom="column">
                        <wp:posOffset>-1399540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0.2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9">
                      <wp:simplePos x="0" y="0"/>
                      <wp:positionH relativeFrom="column">
                        <wp:posOffset>-494030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8.9pt;margin-top:3.8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7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34060</wp:posOffset>
                      </wp:positionV>
                      <wp:extent cx="426085" cy="287655"/>
                      <wp:effectExtent l="5715" t="5715" r="5080" b="5080"/>
                      <wp:wrapNone/>
                      <wp:docPr id="1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7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9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513080</wp:posOffset>
                      </wp:positionV>
                      <wp:extent cx="8890" cy="221615"/>
                      <wp:effectExtent l="35560" t="635" r="32385" b="0"/>
                      <wp:wrapNone/>
                      <wp:docPr id="1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00" cy="222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40.4pt;width:0.6pt;height:17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4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5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6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5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4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09855</wp:posOffset>
                      </wp:positionV>
                      <wp:extent cx="485775" cy="193040"/>
                      <wp:effectExtent l="5715" t="5080" r="5080" b="5715"/>
                      <wp:wrapNone/>
                      <wp:docPr id="1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8.6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245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50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HUKUM, PERENCANAAN DAN PELAPOR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2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Dokumen Pelaksanaan Anggaran (DPA) Perubahan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00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00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35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Kasubag Hukum dan Perencanaan</w:t>
            </w:r>
          </w:p>
          <w:p>
            <w:pPr>
              <w:pStyle w:val="ListParagraph"/>
              <w:numPr>
                <w:ilvl w:val="0"/>
                <w:numId w:val="335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33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3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81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56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356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5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35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spacing w:lineRule="auto" w:line="240" w:before="0" w:after="0"/>
              <w:ind w:left="285" w:hanging="251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47"/>
              </w:numPr>
              <w:spacing w:lineRule="auto" w:line="240" w:before="0" w:after="0"/>
              <w:ind w:left="285" w:hanging="251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  <w:tab/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701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1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4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5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8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2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0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3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6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98170</wp:posOffset>
                      </wp:positionV>
                      <wp:extent cx="720725" cy="1270"/>
                      <wp:effectExtent l="635" t="5080" r="635" b="5080"/>
                      <wp:wrapNone/>
                      <wp:docPr id="1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47.1pt;width:5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90550</wp:posOffset>
                      </wp:positionV>
                      <wp:extent cx="1270" cy="792480"/>
                      <wp:effectExtent l="37465" t="635" r="38100" b="0"/>
                      <wp:wrapNone/>
                      <wp:docPr id="1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46.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9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51130</wp:posOffset>
                      </wp:positionV>
                      <wp:extent cx="1270" cy="216535"/>
                      <wp:effectExtent l="37465" t="635" r="38100" b="0"/>
                      <wp:wrapNone/>
                      <wp:docPr id="1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1.9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1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05155</wp:posOffset>
                      </wp:positionV>
                      <wp:extent cx="1270" cy="144780"/>
                      <wp:effectExtent l="5080" t="635" r="5080" b="635"/>
                      <wp:wrapNone/>
                      <wp:docPr id="1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7.65pt;width:0.05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4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48590</wp:posOffset>
                      </wp:positionV>
                      <wp:extent cx="1800860" cy="1270"/>
                      <wp:effectExtent l="635" t="5080" r="635" b="5080"/>
                      <wp:wrapNone/>
                      <wp:docPr id="1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1.7pt;width:141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2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38505</wp:posOffset>
                      </wp:positionV>
                      <wp:extent cx="2016760" cy="1270"/>
                      <wp:effectExtent l="635" t="5080" r="635" b="5080"/>
                      <wp:wrapNone/>
                      <wp:docPr id="1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1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5pt;margin-top:58.15pt;width:158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3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726440</wp:posOffset>
                      </wp:positionV>
                      <wp:extent cx="1270" cy="351790"/>
                      <wp:effectExtent l="5080" t="635" r="5080" b="635"/>
                      <wp:wrapNone/>
                      <wp:docPr id="1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5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5pt;margin-top:57.2pt;width:0.05pt;height:27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5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53060</wp:posOffset>
                      </wp:positionV>
                      <wp:extent cx="431800" cy="215900"/>
                      <wp:effectExtent l="5080" t="5080" r="5080" b="5080"/>
                      <wp:wrapNone/>
                      <wp:docPr id="1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1pt;margin-top:27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1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582295</wp:posOffset>
                      </wp:positionV>
                      <wp:extent cx="1270" cy="144780"/>
                      <wp:effectExtent l="5080" t="635" r="5080" b="635"/>
                      <wp:wrapNone/>
                      <wp:docPr id="1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45.85pt;width:0pt;height:11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7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54330</wp:posOffset>
                      </wp:positionV>
                      <wp:extent cx="421005" cy="235585"/>
                      <wp:effectExtent l="5715" t="5715" r="4445" b="4445"/>
                      <wp:wrapNone/>
                      <wp:docPr id="1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pt;margin-top:27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8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49225</wp:posOffset>
                      </wp:positionV>
                      <wp:extent cx="1270" cy="216535"/>
                      <wp:effectExtent l="37465" t="635" r="38100" b="0"/>
                      <wp:wrapNone/>
                      <wp:docPr id="1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11.75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9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91820</wp:posOffset>
                      </wp:positionV>
                      <wp:extent cx="1270" cy="144780"/>
                      <wp:effectExtent l="5080" t="635" r="5080" b="635"/>
                      <wp:wrapNone/>
                      <wp:docPr id="1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46.6pt;width:0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0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68580</wp:posOffset>
                      </wp:positionV>
                      <wp:extent cx="421005" cy="235585"/>
                      <wp:effectExtent l="5715" t="5715" r="4445" b="4445"/>
                      <wp:wrapNone/>
                      <wp:docPr id="1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1pt;margin-top:5.4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3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241935</wp:posOffset>
                      </wp:positionV>
                      <wp:extent cx="2736850" cy="1270"/>
                      <wp:effectExtent l="635" t="5080" r="635" b="5080"/>
                      <wp:wrapNone/>
                      <wp:docPr id="1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19.05pt;width:215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4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47320</wp:posOffset>
                      </wp:positionV>
                      <wp:extent cx="2540" cy="95250"/>
                      <wp:effectExtent l="5080" t="635" r="5080" b="635"/>
                      <wp:wrapNone/>
                      <wp:docPr id="1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9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11.6pt;width:0.2pt;height:7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5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88950</wp:posOffset>
                      </wp:positionV>
                      <wp:extent cx="5080" cy="94615"/>
                      <wp:effectExtent l="5080" t="635" r="5080" b="635"/>
                      <wp:wrapNone/>
                      <wp:docPr id="1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60" cy="9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38.5pt;width:0.35pt;height:7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6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483870</wp:posOffset>
                      </wp:positionV>
                      <wp:extent cx="1270" cy="99695"/>
                      <wp:effectExtent l="5080" t="635" r="5080" b="635"/>
                      <wp:wrapNone/>
                      <wp:docPr id="1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38.1pt;width:0.05pt;height:7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2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36195</wp:posOffset>
                      </wp:positionV>
                      <wp:extent cx="1270" cy="216535"/>
                      <wp:effectExtent l="37465" t="635" r="38100" b="0"/>
                      <wp:wrapNone/>
                      <wp:docPr id="1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2.85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6">
                      <wp:simplePos x="0" y="0"/>
                      <wp:positionH relativeFrom="column">
                        <wp:posOffset>-2347595</wp:posOffset>
                      </wp:positionH>
                      <wp:positionV relativeFrom="paragraph">
                        <wp:posOffset>37465</wp:posOffset>
                      </wp:positionV>
                      <wp:extent cx="2736850" cy="1270"/>
                      <wp:effectExtent l="635" t="5080" r="635" b="5080"/>
                      <wp:wrapNone/>
                      <wp:docPr id="1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4.85pt;margin-top:2.95pt;width:215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4">
                      <wp:simplePos x="0" y="0"/>
                      <wp:positionH relativeFrom="column">
                        <wp:posOffset>-720725</wp:posOffset>
                      </wp:positionH>
                      <wp:positionV relativeFrom="paragraph">
                        <wp:posOffset>241300</wp:posOffset>
                      </wp:positionV>
                      <wp:extent cx="421005" cy="235585"/>
                      <wp:effectExtent l="5080" t="5715" r="5080" b="4445"/>
                      <wp:wrapNone/>
                      <wp:docPr id="1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6.75pt;margin-top:1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5">
                      <wp:simplePos x="0" y="0"/>
                      <wp:positionH relativeFrom="column">
                        <wp:posOffset>-1619885</wp:posOffset>
                      </wp:positionH>
                      <wp:positionV relativeFrom="paragraph">
                        <wp:posOffset>241300</wp:posOffset>
                      </wp:positionV>
                      <wp:extent cx="421005" cy="235585"/>
                      <wp:effectExtent l="5080" t="5715" r="5080" b="4445"/>
                      <wp:wrapNone/>
                      <wp:docPr id="1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27.55pt;margin-top:1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6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65430</wp:posOffset>
                      </wp:positionV>
                      <wp:extent cx="421005" cy="235585"/>
                      <wp:effectExtent l="5715" t="5715" r="4445" b="4445"/>
                      <wp:wrapNone/>
                      <wp:docPr id="1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85pt;margin-top:20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1">
                      <wp:simplePos x="0" y="0"/>
                      <wp:positionH relativeFrom="column">
                        <wp:posOffset>-1399540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0.2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2">
                      <wp:simplePos x="0" y="0"/>
                      <wp:positionH relativeFrom="column">
                        <wp:posOffset>-494030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8.9pt;margin-top:3.8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0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46125</wp:posOffset>
                      </wp:positionV>
                      <wp:extent cx="426085" cy="287655"/>
                      <wp:effectExtent l="5715" t="5715" r="5080" b="5080"/>
                      <wp:wrapNone/>
                      <wp:docPr id="1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8.7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2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513080</wp:posOffset>
                      </wp:positionV>
                      <wp:extent cx="8890" cy="233680"/>
                      <wp:effectExtent l="35560" t="635" r="32385" b="0"/>
                      <wp:wrapNone/>
                      <wp:docPr id="1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00" cy="234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40.4pt;width:0.6pt;height:18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7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8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9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8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7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78740</wp:posOffset>
                      </wp:positionV>
                      <wp:extent cx="485775" cy="193040"/>
                      <wp:effectExtent l="5715" t="5080" r="5080" b="5715"/>
                      <wp:wrapNone/>
                      <wp:docPr id="1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6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245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55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HUKUM, PERENCANAAN DAN PELAPOR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3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Rencana Kegiatan Kegiatan  (RFK)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ind w:left="327" w:hanging="28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69"/>
              </w:numPr>
              <w:spacing w:lineRule="auto" w:line="240" w:before="0" w:after="0"/>
              <w:ind w:left="285" w:hanging="322"/>
              <w:contextualSpacing/>
              <w:rPr/>
            </w:pPr>
            <w:r>
              <w:rPr/>
              <w:t>Kasubag Hukum dan Perencanaan</w:t>
            </w:r>
          </w:p>
          <w:p>
            <w:pPr>
              <w:pStyle w:val="ListParagraph"/>
              <w:numPr>
                <w:ilvl w:val="0"/>
                <w:numId w:val="469"/>
              </w:numPr>
              <w:spacing w:lineRule="auto" w:line="240" w:before="0" w:after="0"/>
              <w:ind w:left="285" w:hanging="317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46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6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4"/>
              </w:numPr>
              <w:spacing w:lineRule="auto" w:line="240" w:before="0" w:after="0"/>
              <w:ind w:left="327" w:hanging="266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8"/>
              </w:numPr>
              <w:spacing w:lineRule="auto" w:line="240" w:before="0" w:after="0"/>
              <w:ind w:left="285" w:hanging="336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268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6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6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pacing w:lineRule="auto" w:line="240" w:before="0" w:after="0"/>
              <w:ind w:left="285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30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701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4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7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8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1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5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3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6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9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98170</wp:posOffset>
                      </wp:positionV>
                      <wp:extent cx="720725" cy="1270"/>
                      <wp:effectExtent l="635" t="5080" r="635" b="5080"/>
                      <wp:wrapNone/>
                      <wp:docPr id="1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47.1pt;width:5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90550</wp:posOffset>
                      </wp:positionV>
                      <wp:extent cx="1270" cy="792480"/>
                      <wp:effectExtent l="37465" t="635" r="38100" b="0"/>
                      <wp:wrapNone/>
                      <wp:docPr id="1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46.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2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51130</wp:posOffset>
                      </wp:positionV>
                      <wp:extent cx="1270" cy="216535"/>
                      <wp:effectExtent l="37465" t="635" r="38100" b="0"/>
                      <wp:wrapNone/>
                      <wp:docPr id="1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1.9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4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6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05155</wp:posOffset>
                      </wp:positionV>
                      <wp:extent cx="1270" cy="144780"/>
                      <wp:effectExtent l="5080" t="635" r="5080" b="635"/>
                      <wp:wrapNone/>
                      <wp:docPr id="1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7.65pt;width:0.05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7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48590</wp:posOffset>
                      </wp:positionV>
                      <wp:extent cx="1800860" cy="1270"/>
                      <wp:effectExtent l="635" t="5080" r="635" b="5080"/>
                      <wp:wrapNone/>
                      <wp:docPr id="1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1.7pt;width:141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38505</wp:posOffset>
                      </wp:positionV>
                      <wp:extent cx="2016760" cy="1270"/>
                      <wp:effectExtent l="635" t="5080" r="635" b="5080"/>
                      <wp:wrapNone/>
                      <wp:docPr id="1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1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5pt;margin-top:58.15pt;width:158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6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26440</wp:posOffset>
                      </wp:positionV>
                      <wp:extent cx="1270" cy="351790"/>
                      <wp:effectExtent l="5080" t="635" r="5080" b="635"/>
                      <wp:wrapNone/>
                      <wp:docPr id="1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5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pt;margin-top:57.2pt;width:0.05pt;height:27.6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8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53060</wp:posOffset>
                      </wp:positionV>
                      <wp:extent cx="431800" cy="215900"/>
                      <wp:effectExtent l="5080" t="5080" r="5080" b="5080"/>
                      <wp:wrapNone/>
                      <wp:docPr id="1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1pt;margin-top:27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4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582295</wp:posOffset>
                      </wp:positionV>
                      <wp:extent cx="1270" cy="144780"/>
                      <wp:effectExtent l="5080" t="635" r="5080" b="635"/>
                      <wp:wrapNone/>
                      <wp:docPr id="1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45.85pt;width:0pt;height:11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0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54330</wp:posOffset>
                      </wp:positionV>
                      <wp:extent cx="421005" cy="235585"/>
                      <wp:effectExtent l="5715" t="5715" r="4445" b="4445"/>
                      <wp:wrapNone/>
                      <wp:docPr id="1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pt;margin-top:27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1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49225</wp:posOffset>
                      </wp:positionV>
                      <wp:extent cx="1270" cy="216535"/>
                      <wp:effectExtent l="37465" t="635" r="38100" b="0"/>
                      <wp:wrapNone/>
                      <wp:docPr id="1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11.75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2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91820</wp:posOffset>
                      </wp:positionV>
                      <wp:extent cx="1270" cy="144780"/>
                      <wp:effectExtent l="5080" t="635" r="5080" b="635"/>
                      <wp:wrapNone/>
                      <wp:docPr id="1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46.6pt;width:0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9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37465</wp:posOffset>
                      </wp:positionV>
                      <wp:extent cx="2736850" cy="1270"/>
                      <wp:effectExtent l="635" t="5080" r="635" b="5080"/>
                      <wp:wrapNone/>
                      <wp:docPr id="1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2.95pt;width:215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7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241300</wp:posOffset>
                      </wp:positionV>
                      <wp:extent cx="421005" cy="235585"/>
                      <wp:effectExtent l="5715" t="5715" r="4445" b="4445"/>
                      <wp:wrapNone/>
                      <wp:docPr id="1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2.95pt;margin-top:1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8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241300</wp:posOffset>
                      </wp:positionV>
                      <wp:extent cx="421005" cy="235585"/>
                      <wp:effectExtent l="5715" t="5715" r="4445" b="4445"/>
                      <wp:wrapNone/>
                      <wp:docPr id="1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2.15pt;margin-top:1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9">
                      <wp:simplePos x="0" y="0"/>
                      <wp:positionH relativeFrom="column">
                        <wp:posOffset>2978785</wp:posOffset>
                      </wp:positionH>
                      <wp:positionV relativeFrom="paragraph">
                        <wp:posOffset>265430</wp:posOffset>
                      </wp:positionV>
                      <wp:extent cx="421005" cy="235585"/>
                      <wp:effectExtent l="5715" t="5715" r="4445" b="4445"/>
                      <wp:wrapNone/>
                      <wp:docPr id="1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55pt;margin-top:20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3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4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5pt;margin-top:3.8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5">
                      <wp:simplePos x="0" y="0"/>
                      <wp:positionH relativeFrom="column">
                        <wp:posOffset>2296160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8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68580</wp:posOffset>
                      </wp:positionV>
                      <wp:extent cx="421005" cy="235585"/>
                      <wp:effectExtent l="5715" t="5715" r="4445" b="4445"/>
                      <wp:wrapNone/>
                      <wp:docPr id="1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1pt;margin-top:5.4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6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241935</wp:posOffset>
                      </wp:positionV>
                      <wp:extent cx="2736850" cy="1270"/>
                      <wp:effectExtent l="635" t="5080" r="635" b="5080"/>
                      <wp:wrapNone/>
                      <wp:docPr id="1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19.05pt;width:215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7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47320</wp:posOffset>
                      </wp:positionV>
                      <wp:extent cx="2540" cy="95250"/>
                      <wp:effectExtent l="5080" t="635" r="5080" b="635"/>
                      <wp:wrapNone/>
                      <wp:docPr id="1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9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11.6pt;width:0.2pt;height:7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8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488950</wp:posOffset>
                      </wp:positionV>
                      <wp:extent cx="1270" cy="94615"/>
                      <wp:effectExtent l="5080" t="635" r="5080" b="635"/>
                      <wp:wrapNone/>
                      <wp:docPr id="1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38.5pt;width:0.05pt;height:7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9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483870</wp:posOffset>
                      </wp:positionV>
                      <wp:extent cx="1270" cy="99695"/>
                      <wp:effectExtent l="5080" t="635" r="5080" b="635"/>
                      <wp:wrapNone/>
                      <wp:docPr id="1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38.1pt;width:0.05pt;height:7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5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36195</wp:posOffset>
                      </wp:positionV>
                      <wp:extent cx="1270" cy="216535"/>
                      <wp:effectExtent l="37465" t="635" r="38100" b="0"/>
                      <wp:wrapNone/>
                      <wp:docPr id="1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2.85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21995</wp:posOffset>
                      </wp:positionV>
                      <wp:extent cx="426085" cy="287655"/>
                      <wp:effectExtent l="5715" t="5715" r="5080" b="5080"/>
                      <wp:wrapNone/>
                      <wp:docPr id="1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6.8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5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13080</wp:posOffset>
                      </wp:positionV>
                      <wp:extent cx="1270" cy="209550"/>
                      <wp:effectExtent l="37465" t="635" r="38100" b="0"/>
                      <wp:wrapNone/>
                      <wp:docPr id="1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40.4pt;width:0.05pt;height:16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0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1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2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0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23825</wp:posOffset>
                      </wp:positionV>
                      <wp:extent cx="485775" cy="193040"/>
                      <wp:effectExtent l="5715" t="5080" r="5080" b="5715"/>
                      <wp:wrapNone/>
                      <wp:docPr id="1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9.7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245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59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UMUM,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4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rmintaan Pencairan Gaji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31"/>
              </w:numPr>
              <w:spacing w:lineRule="auto" w:line="240" w:before="0" w:after="0"/>
              <w:ind w:left="341" w:hanging="28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31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4"/>
              </w:numPr>
              <w:spacing w:lineRule="auto" w:line="240" w:before="0" w:after="0"/>
              <w:ind w:left="285" w:hanging="322"/>
              <w:contextualSpacing/>
              <w:rPr/>
            </w:pPr>
            <w:r>
              <w:rPr/>
              <w:t xml:space="preserve">Kasubag </w:t>
            </w:r>
            <w:r>
              <w:rPr>
                <w:lang w:val="en-US"/>
              </w:rPr>
              <w:t>Umum, Kepegawaian, dan Keuangan</w:t>
            </w:r>
          </w:p>
          <w:p>
            <w:pPr>
              <w:pStyle w:val="ListParagraph"/>
              <w:numPr>
                <w:ilvl w:val="0"/>
                <w:numId w:val="254"/>
              </w:numPr>
              <w:spacing w:lineRule="auto" w:line="240" w:before="0" w:after="0"/>
              <w:ind w:left="285" w:hanging="317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25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5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299" w:hanging="252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3"/>
              </w:numPr>
              <w:spacing w:lineRule="auto" w:line="240" w:before="0" w:after="0"/>
              <w:ind w:left="299" w:hanging="350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303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0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30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5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  <w:tab/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701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7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9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0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8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6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6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6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8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1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598170</wp:posOffset>
                      </wp:positionV>
                      <wp:extent cx="1595755" cy="1270"/>
                      <wp:effectExtent l="635" t="5080" r="635" b="5080"/>
                      <wp:wrapNone/>
                      <wp:docPr id="1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47.1pt;width:125.6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0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601345</wp:posOffset>
                      </wp:positionV>
                      <wp:extent cx="1270" cy="792480"/>
                      <wp:effectExtent l="37465" t="635" r="38100" b="0"/>
                      <wp:wrapNone/>
                      <wp:docPr id="16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47.35pt;width:0.1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6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7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449580</wp:posOffset>
                      </wp:positionV>
                      <wp:extent cx="738505" cy="1270"/>
                      <wp:effectExtent l="635" t="5080" r="635" b="5080"/>
                      <wp:wrapNone/>
                      <wp:docPr id="16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8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35.4pt;width:58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1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449580</wp:posOffset>
                      </wp:positionV>
                      <wp:extent cx="1905" cy="811530"/>
                      <wp:effectExtent l="38100" t="635" r="36830" b="0"/>
                      <wp:wrapNone/>
                      <wp:docPr id="16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81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9pt;margin-top:35.4pt;width:0.05pt;height:63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5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6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8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60325</wp:posOffset>
                      </wp:positionV>
                      <wp:extent cx="427990" cy="339725"/>
                      <wp:effectExtent l="8255" t="6985" r="8890" b="6350"/>
                      <wp:wrapNone/>
                      <wp:docPr id="16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40" cy="33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35pt;margin-top:4.75pt;width:33.65pt;height:26.7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2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40640</wp:posOffset>
                      </wp:positionV>
                      <wp:extent cx="2548255" cy="1270"/>
                      <wp:effectExtent l="635" t="5080" r="635" b="5080"/>
                      <wp:wrapNone/>
                      <wp:docPr id="1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8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05pt;margin-top:3.2pt;width:200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3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47320</wp:posOffset>
                      </wp:positionV>
                      <wp:extent cx="2540" cy="83185"/>
                      <wp:effectExtent l="5080" t="635" r="5080" b="635"/>
                      <wp:wrapNone/>
                      <wp:docPr id="16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8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11.6pt;width:0.2pt;height:6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614680</wp:posOffset>
                      </wp:positionV>
                      <wp:extent cx="426085" cy="287655"/>
                      <wp:effectExtent l="5715" t="5715" r="5080" b="5080"/>
                      <wp:wrapNone/>
                      <wp:docPr id="16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25pt;margin-top:48.4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9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81635</wp:posOffset>
                      </wp:positionV>
                      <wp:extent cx="6350" cy="233680"/>
                      <wp:effectExtent l="34290" t="635" r="36195" b="0"/>
                      <wp:wrapNone/>
                      <wp:docPr id="1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40" cy="234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0.05pt;width:0.5pt;height:1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4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5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6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6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3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6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2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74930</wp:posOffset>
                      </wp:positionV>
                      <wp:extent cx="485775" cy="193040"/>
                      <wp:effectExtent l="5715" t="5080" r="5080" b="5715"/>
                      <wp:wrapNone/>
                      <wp:docPr id="1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5.9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245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62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UMUM,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5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rmintaan Ganti Uang (GU)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06"/>
              </w:numPr>
              <w:spacing w:lineRule="auto" w:line="240" w:before="0" w:after="0"/>
              <w:ind w:left="327" w:hanging="294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06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4"/>
              </w:numPr>
              <w:spacing w:lineRule="auto" w:line="240" w:before="0" w:after="0"/>
              <w:ind w:left="299" w:hanging="350"/>
              <w:contextualSpacing/>
              <w:rPr/>
            </w:pPr>
            <w:r>
              <w:rPr/>
              <w:t xml:space="preserve">Kasubag </w:t>
            </w:r>
            <w:r>
              <w:rPr>
                <w:lang w:val="en-US"/>
              </w:rPr>
              <w:t>Umum, Kepegawaian</w:t>
            </w:r>
            <w:r>
              <w:rPr/>
              <w:t xml:space="preserve"> dan </w:t>
            </w:r>
            <w:r>
              <w:rPr>
                <w:lang w:val="en-US"/>
              </w:rPr>
              <w:t>Keuangan</w:t>
            </w:r>
          </w:p>
          <w:p>
            <w:pPr>
              <w:pStyle w:val="ListParagraph"/>
              <w:numPr>
                <w:ilvl w:val="0"/>
                <w:numId w:val="264"/>
              </w:numPr>
              <w:spacing w:lineRule="auto" w:line="240" w:before="0" w:after="0"/>
              <w:ind w:left="285" w:hanging="317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26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6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14"/>
              </w:numPr>
              <w:spacing w:lineRule="auto" w:line="240" w:before="0" w:after="0"/>
              <w:ind w:left="327" w:hanging="280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2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272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7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7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2"/>
              </w:numPr>
              <w:spacing w:lineRule="auto" w:line="240" w:before="0" w:after="0"/>
              <w:ind w:left="299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12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701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1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6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4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6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3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6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1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6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0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6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2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6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6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8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586105</wp:posOffset>
                      </wp:positionV>
                      <wp:extent cx="19050" cy="810895"/>
                      <wp:effectExtent l="36830" t="635" r="20955" b="0"/>
                      <wp:wrapNone/>
                      <wp:docPr id="1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440" cy="81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5pt;margin-top:46.15pt;width:1.4pt;height:63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2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585470</wp:posOffset>
                      </wp:positionV>
                      <wp:extent cx="1591945" cy="1270"/>
                      <wp:effectExtent l="635" t="5080" r="635" b="5080"/>
                      <wp:wrapNone/>
                      <wp:docPr id="16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92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46.1pt;width:125.2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engajuan verifikasi doku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467360</wp:posOffset>
                      </wp:positionV>
                      <wp:extent cx="720725" cy="1270"/>
                      <wp:effectExtent l="635" t="5080" r="635" b="5080"/>
                      <wp:wrapNone/>
                      <wp:docPr id="16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36.8pt;width:56.6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5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467360</wp:posOffset>
                      </wp:positionV>
                      <wp:extent cx="1270" cy="792480"/>
                      <wp:effectExtent l="37465" t="635" r="38100" b="0"/>
                      <wp:wrapNone/>
                      <wp:docPr id="16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36.8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0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6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okumen perminta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6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6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84455</wp:posOffset>
                      </wp:positionV>
                      <wp:extent cx="451485" cy="351790"/>
                      <wp:effectExtent l="8890" t="6350" r="8255" b="6985"/>
                      <wp:wrapNone/>
                      <wp:docPr id="16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351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6pt;margin-top:6.65pt;width:35.5pt;height:27.6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7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76200</wp:posOffset>
                      </wp:positionV>
                      <wp:extent cx="2547620" cy="1270"/>
                      <wp:effectExtent l="635" t="5080" r="635" b="5080"/>
                      <wp:wrapNone/>
                      <wp:docPr id="16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8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15pt;margin-top:6pt;width:200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8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47320</wp:posOffset>
                      </wp:positionV>
                      <wp:extent cx="2540" cy="95250"/>
                      <wp:effectExtent l="5080" t="635" r="5080" b="635"/>
                      <wp:wrapNone/>
                      <wp:docPr id="16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9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11.6pt;width:0.2pt;height:7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2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46125</wp:posOffset>
                      </wp:positionV>
                      <wp:extent cx="426085" cy="287655"/>
                      <wp:effectExtent l="5715" t="5715" r="5080" b="5080"/>
                      <wp:wrapNone/>
                      <wp:docPr id="16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8.7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4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17195</wp:posOffset>
                      </wp:positionV>
                      <wp:extent cx="12700" cy="329565"/>
                      <wp:effectExtent l="28575" t="635" r="35560" b="0"/>
                      <wp:wrapNone/>
                      <wp:docPr id="16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960" cy="32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2.85pt;width:0.95pt;height:25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M Pencairan Ga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9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6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0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6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1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6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6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6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6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78740</wp:posOffset>
                      </wp:positionV>
                      <wp:extent cx="485775" cy="193040"/>
                      <wp:effectExtent l="5715" t="5080" r="5080" b="5715"/>
                      <wp:wrapNone/>
                      <wp:docPr id="16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6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245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65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UMUM,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6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rmintaan TU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79"/>
              </w:numPr>
              <w:spacing w:lineRule="auto" w:line="240" w:before="0" w:after="0"/>
              <w:ind w:left="355" w:hanging="30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79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ind w:left="271" w:hanging="280"/>
              <w:contextualSpacing/>
              <w:rPr/>
            </w:pPr>
            <w:r>
              <w:rPr/>
              <w:t xml:space="preserve">Kasubag </w:t>
            </w:r>
            <w:r>
              <w:rPr>
                <w:lang w:val="en-US"/>
              </w:rPr>
              <w:t>Umum, Kepegawaian</w:t>
            </w:r>
            <w:r>
              <w:rPr/>
              <w:t xml:space="preserve"> dan </w:t>
            </w:r>
            <w:r>
              <w:rPr>
                <w:lang w:val="en-US"/>
              </w:rPr>
              <w:t>Keuangan</w:t>
            </w:r>
          </w:p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2"/>
              </w:numPr>
              <w:spacing w:lineRule="auto" w:line="240" w:before="0" w:after="0"/>
              <w:ind w:left="327" w:hanging="280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285" w:hanging="350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299" w:hanging="322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701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1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6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6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4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6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3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6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1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6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0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6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2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6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6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8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586105</wp:posOffset>
                      </wp:positionV>
                      <wp:extent cx="19050" cy="810895"/>
                      <wp:effectExtent l="36830" t="635" r="20955" b="0"/>
                      <wp:wrapNone/>
                      <wp:docPr id="1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440" cy="81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5pt;margin-top:46.15pt;width:1.4pt;height:63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2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585470</wp:posOffset>
                      </wp:positionV>
                      <wp:extent cx="1591945" cy="1270"/>
                      <wp:effectExtent l="635" t="5080" r="635" b="5080"/>
                      <wp:wrapNone/>
                      <wp:docPr id="16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92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46.1pt;width:125.2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6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engajuan verifikasi doku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467360</wp:posOffset>
                      </wp:positionV>
                      <wp:extent cx="720725" cy="1270"/>
                      <wp:effectExtent l="635" t="5080" r="635" b="5080"/>
                      <wp:wrapNone/>
                      <wp:docPr id="16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36.8pt;width:56.6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5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467360</wp:posOffset>
                      </wp:positionV>
                      <wp:extent cx="1270" cy="792480"/>
                      <wp:effectExtent l="37465" t="635" r="38100" b="0"/>
                      <wp:wrapNone/>
                      <wp:docPr id="16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36.8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0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6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okumen perminta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6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6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84455</wp:posOffset>
                      </wp:positionV>
                      <wp:extent cx="451485" cy="351790"/>
                      <wp:effectExtent l="8890" t="6350" r="8255" b="6985"/>
                      <wp:wrapNone/>
                      <wp:docPr id="16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351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6pt;margin-top:6.65pt;width:35.5pt;height:27.6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7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76200</wp:posOffset>
                      </wp:positionV>
                      <wp:extent cx="2547620" cy="1270"/>
                      <wp:effectExtent l="635" t="5080" r="635" b="5080"/>
                      <wp:wrapNone/>
                      <wp:docPr id="16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8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15pt;margin-top:6pt;width:200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8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47320</wp:posOffset>
                      </wp:positionV>
                      <wp:extent cx="2540" cy="95250"/>
                      <wp:effectExtent l="5080" t="635" r="5080" b="635"/>
                      <wp:wrapNone/>
                      <wp:docPr id="16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9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11.6pt;width:0.2pt;height:7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2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46125</wp:posOffset>
                      </wp:positionV>
                      <wp:extent cx="426085" cy="287655"/>
                      <wp:effectExtent l="5715" t="5715" r="5080" b="5080"/>
                      <wp:wrapNone/>
                      <wp:docPr id="16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8.7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4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17195</wp:posOffset>
                      </wp:positionV>
                      <wp:extent cx="12700" cy="329565"/>
                      <wp:effectExtent l="28575" t="635" r="35560" b="0"/>
                      <wp:wrapNone/>
                      <wp:docPr id="16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960" cy="32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2.85pt;width:0.95pt;height:25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M Pencairan Ga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9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6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0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6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1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6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6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6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M 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6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78740</wp:posOffset>
                      </wp:positionV>
                      <wp:extent cx="485775" cy="193040"/>
                      <wp:effectExtent l="5715" t="5080" r="5080" b="5715"/>
                      <wp:wrapNone/>
                      <wp:docPr id="16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6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7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67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UMUM,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7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rmintaan Kekurangan Gaji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82"/>
              </w:numPr>
              <w:spacing w:lineRule="auto" w:line="240" w:before="0" w:after="0"/>
              <w:ind w:left="327" w:hanging="28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82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9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 xml:space="preserve">Kasubag </w:t>
            </w:r>
            <w:r>
              <w:rPr>
                <w:lang w:val="en-US"/>
              </w:rPr>
              <w:t>Umum, Kepegawaian</w:t>
            </w:r>
            <w:r>
              <w:rPr/>
              <w:t xml:space="preserve"> dan </w:t>
            </w:r>
            <w:r>
              <w:rPr>
                <w:lang w:val="en-US"/>
              </w:rPr>
              <w:t>Keuangan</w:t>
            </w:r>
          </w:p>
          <w:p>
            <w:pPr>
              <w:pStyle w:val="ListParagraph"/>
              <w:numPr>
                <w:ilvl w:val="0"/>
                <w:numId w:val="309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30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0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9"/>
              </w:numPr>
              <w:spacing w:lineRule="auto" w:line="240" w:before="0" w:after="0"/>
              <w:ind w:left="327" w:hanging="266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9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129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2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12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spacing w:lineRule="auto" w:line="240" w:before="0" w:after="0"/>
              <w:ind w:left="285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42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701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7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6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9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6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0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6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9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6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7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6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6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8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6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4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586105</wp:posOffset>
                      </wp:positionV>
                      <wp:extent cx="19050" cy="810895"/>
                      <wp:effectExtent l="36830" t="635" r="20955" b="0"/>
                      <wp:wrapNone/>
                      <wp:docPr id="1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440" cy="81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5pt;margin-top:46.15pt;width:1.4pt;height:63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8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585470</wp:posOffset>
                      </wp:positionV>
                      <wp:extent cx="1591945" cy="1270"/>
                      <wp:effectExtent l="635" t="5080" r="635" b="5080"/>
                      <wp:wrapNone/>
                      <wp:docPr id="1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92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46.1pt;width:125.2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engajuan verifikasi doku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1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467360</wp:posOffset>
                      </wp:positionV>
                      <wp:extent cx="720725" cy="1270"/>
                      <wp:effectExtent l="635" t="5080" r="635" b="5080"/>
                      <wp:wrapNone/>
                      <wp:docPr id="1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36.8pt;width:56.6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1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467360</wp:posOffset>
                      </wp:positionV>
                      <wp:extent cx="1270" cy="792480"/>
                      <wp:effectExtent l="37465" t="635" r="38100" b="0"/>
                      <wp:wrapNone/>
                      <wp:docPr id="1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36.8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6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6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okumen perminta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2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6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84455</wp:posOffset>
                      </wp:positionV>
                      <wp:extent cx="451485" cy="351790"/>
                      <wp:effectExtent l="8890" t="6350" r="8255" b="6985"/>
                      <wp:wrapNone/>
                      <wp:docPr id="16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351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6pt;margin-top:6.65pt;width:35.5pt;height:27.6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3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76200</wp:posOffset>
                      </wp:positionV>
                      <wp:extent cx="2547620" cy="1270"/>
                      <wp:effectExtent l="635" t="5080" r="635" b="5080"/>
                      <wp:wrapNone/>
                      <wp:docPr id="16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8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15pt;margin-top:6pt;width:200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4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47320</wp:posOffset>
                      </wp:positionV>
                      <wp:extent cx="2540" cy="95250"/>
                      <wp:effectExtent l="5080" t="635" r="5080" b="635"/>
                      <wp:wrapNone/>
                      <wp:docPr id="16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9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11.6pt;width:0.2pt;height:7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8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46125</wp:posOffset>
                      </wp:positionV>
                      <wp:extent cx="426085" cy="287655"/>
                      <wp:effectExtent l="5715" t="5715" r="5080" b="5080"/>
                      <wp:wrapNone/>
                      <wp:docPr id="16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8.7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0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17195</wp:posOffset>
                      </wp:positionV>
                      <wp:extent cx="12700" cy="329565"/>
                      <wp:effectExtent l="28575" t="635" r="35560" b="0"/>
                      <wp:wrapNone/>
                      <wp:docPr id="1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960" cy="32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2.85pt;width:0.95pt;height:25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M Pencairan Ga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incian Kekurangan ga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5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6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6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7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7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7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3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7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2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78740</wp:posOffset>
                      </wp:positionV>
                      <wp:extent cx="485775" cy="193040"/>
                      <wp:effectExtent l="5715" t="5080" r="5080" b="5715"/>
                      <wp:wrapNone/>
                      <wp:docPr id="17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6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245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8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70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UMUM,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8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 Catatan Atas Laporan Keuangan         ( CALK )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Dasar Hukum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83"/>
              </w:numPr>
              <w:spacing w:lineRule="auto" w:line="240" w:before="0" w:after="0"/>
              <w:ind w:left="327" w:hanging="28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83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7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 xml:space="preserve">Kasubag </w:t>
            </w:r>
            <w:r>
              <w:rPr>
                <w:lang w:val="en-US"/>
              </w:rPr>
              <w:t>Umum, Kepegawaian</w:t>
            </w:r>
            <w:r>
              <w:rPr/>
              <w:t xml:space="preserve"> dan </w:t>
            </w:r>
            <w:r>
              <w:rPr>
                <w:lang w:val="en-US"/>
              </w:rPr>
              <w:t>Keuangan</w:t>
            </w:r>
          </w:p>
          <w:p>
            <w:pPr>
              <w:pStyle w:val="ListParagraph"/>
              <w:numPr>
                <w:ilvl w:val="0"/>
                <w:numId w:val="117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11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1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2"/>
              </w:numPr>
              <w:spacing w:lineRule="auto" w:line="240" w:before="0" w:after="0"/>
              <w:ind w:left="299" w:hanging="238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2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342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4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34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299" w:hanging="308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843"/>
        <w:gridCol w:w="1701"/>
        <w:gridCol w:w="567"/>
        <w:gridCol w:w="1417"/>
        <w:gridCol w:w="1843"/>
        <w:gridCol w:w="1985"/>
        <w:gridCol w:w="1275"/>
        <w:gridCol w:w="1560"/>
        <w:gridCol w:w="1701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6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7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7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9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7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6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645160" cy="1270"/>
                      <wp:effectExtent l="635" t="5080" r="635" b="5080"/>
                      <wp:wrapNone/>
                      <wp:docPr id="17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5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0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4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7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5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673100" cy="11430"/>
                      <wp:effectExtent l="635" t="5080" r="635" b="5080"/>
                      <wp:wrapNone/>
                      <wp:docPr id="17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6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3pt;height:0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7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7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7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0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588010</wp:posOffset>
                      </wp:positionV>
                      <wp:extent cx="1275080" cy="805815"/>
                      <wp:effectExtent l="43815" t="5080" r="0" b="0"/>
                      <wp:wrapNone/>
                      <wp:docPr id="17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243800" cy="806400"/>
                              </a:xfrm>
                              <a:prstGeom prst="bentConnector3">
                                <a:avLst>
                                  <a:gd name="adj1" fmla="val 10254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65pt;margin-top:46.3pt;width:97.85pt;height:63.4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7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1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461010</wp:posOffset>
                      </wp:positionV>
                      <wp:extent cx="968375" cy="856615"/>
                      <wp:effectExtent l="43815" t="5080" r="0" b="0"/>
                      <wp:wrapNone/>
                      <wp:docPr id="17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941040" cy="856800"/>
                              </a:xfrm>
                              <a:prstGeom prst="bentConnector3">
                                <a:avLst>
                                  <a:gd name="adj1" fmla="val 10294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55pt;margin-top:36.3pt;width:74pt;height:67.4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3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7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6840</wp:posOffset>
                      </wp:positionV>
                      <wp:extent cx="421005" cy="235585"/>
                      <wp:effectExtent l="5715" t="5715" r="4445" b="4445"/>
                      <wp:wrapNone/>
                      <wp:docPr id="17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1pt;margin-top:9.2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2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40640</wp:posOffset>
                      </wp:positionV>
                      <wp:extent cx="2140585" cy="1270"/>
                      <wp:effectExtent l="635" t="37465" r="0" b="38100"/>
                      <wp:wrapNone/>
                      <wp:docPr id="17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40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25pt;margin-top:3.2pt;width:168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1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248920</wp:posOffset>
                      </wp:positionV>
                      <wp:extent cx="426085" cy="287655"/>
                      <wp:effectExtent l="5715" t="5715" r="5080" b="5080"/>
                      <wp:wrapNone/>
                      <wp:docPr id="17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9.6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7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9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641985" cy="9525"/>
                      <wp:effectExtent l="635" t="5080" r="635" b="5080"/>
                      <wp:wrapNone/>
                      <wp:docPr id="17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2240" cy="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0.5pt;height:0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0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7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7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7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0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39700</wp:posOffset>
                      </wp:positionV>
                      <wp:extent cx="485775" cy="193040"/>
                      <wp:effectExtent l="5715" t="5080" r="5080" b="5715"/>
                      <wp:wrapNone/>
                      <wp:docPr id="17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11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245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9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72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UMUM,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63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mbuatan Daftar Gaji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72"/>
              </w:numPr>
              <w:spacing w:lineRule="auto" w:line="240" w:before="0" w:after="0"/>
              <w:ind w:left="327" w:hanging="28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72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ind w:left="271" w:hanging="266"/>
              <w:contextualSpacing/>
              <w:rPr/>
            </w:pPr>
            <w:r>
              <w:rPr/>
              <w:t xml:space="preserve">Kasubag </w:t>
            </w:r>
            <w:r>
              <w:rPr>
                <w:lang w:val="en-US"/>
              </w:rPr>
              <w:t>Umum, Kepegawaian</w:t>
            </w:r>
            <w:r>
              <w:rPr/>
              <w:t xml:space="preserve"> dan </w:t>
            </w:r>
            <w:r>
              <w:rPr>
                <w:lang w:val="en-US"/>
              </w:rPr>
              <w:t>Keuangan</w:t>
            </w:r>
          </w:p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0"/>
              </w:numPr>
              <w:spacing w:lineRule="auto" w:line="240" w:before="0" w:after="0"/>
              <w:ind w:left="327" w:hanging="266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0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110"/>
              </w:numPr>
              <w:spacing w:lineRule="auto" w:line="240" w:before="0" w:after="0"/>
              <w:ind w:left="299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1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11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2"/>
              </w:numPr>
              <w:spacing w:lineRule="auto" w:line="240" w:before="0" w:after="0"/>
              <w:ind w:left="327" w:hanging="322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02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985"/>
        <w:gridCol w:w="1559"/>
        <w:gridCol w:w="850"/>
        <w:gridCol w:w="1134"/>
        <w:gridCol w:w="1843"/>
        <w:gridCol w:w="1985"/>
        <w:gridCol w:w="1275"/>
        <w:gridCol w:w="1560"/>
        <w:gridCol w:w="1701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4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7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.4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6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7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7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7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676275</wp:posOffset>
                      </wp:positionV>
                      <wp:extent cx="781685" cy="1270"/>
                      <wp:effectExtent l="635" t="5080" r="635" b="5080"/>
                      <wp:wrapNone/>
                      <wp:docPr id="17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65pt;margin-top:53.25pt;width:61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2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7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/>
            </w:pPr>
            <w:r>
              <w:rPr>
                <w:lang w:val="en-US" w:eastAsia="en-US"/>
              </w:rPr>
              <w:t xml:space="preserve">Daftar penerim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3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493395" cy="1270"/>
                      <wp:effectExtent l="635" t="5080" r="635" b="5080"/>
                      <wp:wrapNone/>
                      <wp:docPr id="17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93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38.8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5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7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7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raf </w:t>
            </w:r>
            <w:r>
              <w:rPr>
                <w:lang w:val="en-US" w:eastAsia="en-US"/>
              </w:rPr>
              <w:t>daftar peneri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575945</wp:posOffset>
                      </wp:positionV>
                      <wp:extent cx="1359535" cy="817880"/>
                      <wp:effectExtent l="41275" t="5080" r="0" b="0"/>
                      <wp:wrapNone/>
                      <wp:docPr id="17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342800" cy="818280"/>
                              </a:xfrm>
                              <a:prstGeom prst="bentConnector3">
                                <a:avLst>
                                  <a:gd name="adj1" fmla="val 10128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45.35pt;width:105.65pt;height:64.4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7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Daftar penerima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484505</wp:posOffset>
                      </wp:positionV>
                      <wp:extent cx="983615" cy="760730"/>
                      <wp:effectExtent l="40005" t="5080" r="0" b="0"/>
                      <wp:wrapNone/>
                      <wp:docPr id="17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971280" cy="761040"/>
                              </a:xfrm>
                              <a:prstGeom prst="bentConnector3">
                                <a:avLst>
                                  <a:gd name="adj1" fmla="val 10129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1pt;margin-top:38.15pt;width:76.35pt;height:59.8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1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7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 w:eastAsia="en-US"/>
              </w:rPr>
              <w:t xml:space="preserve">Daftar penerima gaj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3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44450</wp:posOffset>
                      </wp:positionV>
                      <wp:extent cx="332740" cy="332740"/>
                      <wp:effectExtent l="6985" t="6985" r="7620" b="7620"/>
                      <wp:wrapNone/>
                      <wp:docPr id="17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40" cy="332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9pt;margin-top:3.5pt;width:26.15pt;height:26.1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6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0640</wp:posOffset>
                      </wp:positionV>
                      <wp:extent cx="1925955" cy="1270"/>
                      <wp:effectExtent l="635" t="37465" r="0" b="38100"/>
                      <wp:wrapNone/>
                      <wp:docPr id="17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26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1pt;margin-top:3.2pt;width:151.6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8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321945</wp:posOffset>
                      </wp:positionV>
                      <wp:extent cx="426085" cy="287655"/>
                      <wp:effectExtent l="5715" t="5715" r="5080" b="5080"/>
                      <wp:wrapNone/>
                      <wp:docPr id="17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pt;margin-top:25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5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683895</wp:posOffset>
                      </wp:positionV>
                      <wp:extent cx="421005" cy="235585"/>
                      <wp:effectExtent l="5715" t="5715" r="4445" b="4445"/>
                      <wp:wrapNone/>
                      <wp:docPr id="17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.25pt;margin-top:53.8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9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40970</wp:posOffset>
                      </wp:positionV>
                      <wp:extent cx="426085" cy="287655"/>
                      <wp:effectExtent l="5715" t="5715" r="5080" b="5080"/>
                      <wp:wrapNone/>
                      <wp:docPr id="17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8pt;margin-top:11.1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00100</wp:posOffset>
                      </wp:positionV>
                      <wp:extent cx="902335" cy="1270"/>
                      <wp:effectExtent l="635" t="5080" r="635" b="5080"/>
                      <wp:wrapNone/>
                      <wp:docPr id="17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2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63pt;width:71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7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442595</wp:posOffset>
                      </wp:positionV>
                      <wp:extent cx="1270" cy="252730"/>
                      <wp:effectExtent l="37465" t="635" r="38100" b="0"/>
                      <wp:wrapNone/>
                      <wp:docPr id="17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05pt;margin-top:34.8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7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8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7310</wp:posOffset>
                      </wp:positionV>
                      <wp:extent cx="485775" cy="193040"/>
                      <wp:effectExtent l="5715" t="5080" r="5080" b="5715"/>
                      <wp:wrapNone/>
                      <wp:docPr id="17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5.3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aftar peneri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245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0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74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UMUM,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64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mbuatan Surat Keterangan Pemberhentian Gaji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54"/>
              </w:numPr>
              <w:spacing w:lineRule="auto" w:line="240" w:before="0" w:after="0"/>
              <w:ind w:left="327" w:hanging="294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54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9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 xml:space="preserve">Kasubag </w:t>
            </w:r>
            <w:r>
              <w:rPr>
                <w:lang w:val="en-US"/>
              </w:rPr>
              <w:t>Umum, Kepegawaian</w:t>
            </w:r>
            <w:r>
              <w:rPr/>
              <w:t xml:space="preserve"> dan </w:t>
            </w:r>
            <w:r>
              <w:rPr>
                <w:lang w:val="en-US"/>
              </w:rPr>
              <w:t>Keuangan</w:t>
            </w:r>
          </w:p>
          <w:p>
            <w:pPr>
              <w:pStyle w:val="ListParagraph"/>
              <w:numPr>
                <w:ilvl w:val="0"/>
                <w:numId w:val="259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25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5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92"/>
              </w:numPr>
              <w:spacing w:lineRule="auto" w:line="240" w:before="0" w:after="0"/>
              <w:ind w:left="327" w:hanging="280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48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448"/>
              </w:numPr>
              <w:spacing w:lineRule="auto" w:line="240" w:before="0" w:after="0"/>
              <w:ind w:left="299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44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44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0"/>
              </w:numPr>
              <w:spacing w:lineRule="auto" w:line="240" w:before="0" w:after="0"/>
              <w:ind w:left="299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10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985"/>
        <w:gridCol w:w="1559"/>
        <w:gridCol w:w="850"/>
        <w:gridCol w:w="1134"/>
        <w:gridCol w:w="1843"/>
        <w:gridCol w:w="1985"/>
        <w:gridCol w:w="1275"/>
        <w:gridCol w:w="1560"/>
        <w:gridCol w:w="1701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8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7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.4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7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1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7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676275</wp:posOffset>
                      </wp:positionV>
                      <wp:extent cx="781685" cy="1270"/>
                      <wp:effectExtent l="635" t="5080" r="635" b="5080"/>
                      <wp:wrapNone/>
                      <wp:docPr id="17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65pt;margin-top:53.25pt;width:61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6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7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Usu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7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493395" cy="1270"/>
                      <wp:effectExtent l="635" t="5080" r="635" b="5080"/>
                      <wp:wrapNone/>
                      <wp:docPr id="17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93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38.8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9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7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7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raf </w:t>
            </w:r>
            <w:r>
              <w:rPr>
                <w:lang w:val="en-US" w:eastAsia="en-US"/>
              </w:rPr>
              <w:t>daftar peneri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5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575945</wp:posOffset>
                      </wp:positionV>
                      <wp:extent cx="1359535" cy="817880"/>
                      <wp:effectExtent l="41275" t="5080" r="0" b="0"/>
                      <wp:wrapNone/>
                      <wp:docPr id="17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342800" cy="818280"/>
                              </a:xfrm>
                              <a:prstGeom prst="bentConnector3">
                                <a:avLst>
                                  <a:gd name="adj1" fmla="val 10128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45.35pt;width:105.65pt;height:64.4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7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Daftar penerima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6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484505</wp:posOffset>
                      </wp:positionV>
                      <wp:extent cx="983615" cy="760730"/>
                      <wp:effectExtent l="40005" t="5080" r="0" b="0"/>
                      <wp:wrapNone/>
                      <wp:docPr id="17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971280" cy="761040"/>
                              </a:xfrm>
                              <a:prstGeom prst="bentConnector3">
                                <a:avLst>
                                  <a:gd name="adj1" fmla="val 10129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1pt;margin-top:38.15pt;width:76.35pt;height:59.8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5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7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 w:eastAsia="en-US"/>
              </w:rPr>
              <w:t xml:space="preserve">Daftar penerima gaj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4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44450</wp:posOffset>
                      </wp:positionV>
                      <wp:extent cx="332740" cy="332740"/>
                      <wp:effectExtent l="6985" t="6985" r="7620" b="7620"/>
                      <wp:wrapNone/>
                      <wp:docPr id="17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40" cy="332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9pt;margin-top:3.5pt;width:26.15pt;height:26.1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7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0640</wp:posOffset>
                      </wp:positionV>
                      <wp:extent cx="1925955" cy="1270"/>
                      <wp:effectExtent l="635" t="37465" r="0" b="38100"/>
                      <wp:wrapNone/>
                      <wp:docPr id="17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26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1pt;margin-top:3.2pt;width:151.6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2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321945</wp:posOffset>
                      </wp:positionV>
                      <wp:extent cx="426085" cy="287655"/>
                      <wp:effectExtent l="5715" t="5715" r="5080" b="5080"/>
                      <wp:wrapNone/>
                      <wp:docPr id="17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pt;margin-top:25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9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683895</wp:posOffset>
                      </wp:positionV>
                      <wp:extent cx="421005" cy="235585"/>
                      <wp:effectExtent l="5715" t="5715" r="4445" b="4445"/>
                      <wp:wrapNone/>
                      <wp:docPr id="17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.25pt;margin-top:53.8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3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40970</wp:posOffset>
                      </wp:positionV>
                      <wp:extent cx="426085" cy="287655"/>
                      <wp:effectExtent l="5715" t="5715" r="5080" b="5080"/>
                      <wp:wrapNone/>
                      <wp:docPr id="17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8pt;margin-top:11.1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00100</wp:posOffset>
                      </wp:positionV>
                      <wp:extent cx="902335" cy="1270"/>
                      <wp:effectExtent l="635" t="5080" r="635" b="5080"/>
                      <wp:wrapNone/>
                      <wp:docPr id="17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2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63pt;width:71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1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442595</wp:posOffset>
                      </wp:positionV>
                      <wp:extent cx="1270" cy="252730"/>
                      <wp:effectExtent l="37465" t="635" r="38100" b="0"/>
                      <wp:wrapNone/>
                      <wp:docPr id="17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05pt;margin-top:34.8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3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7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2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7310</wp:posOffset>
                      </wp:positionV>
                      <wp:extent cx="485775" cy="193040"/>
                      <wp:effectExtent l="5715" t="5080" r="5080" b="5715"/>
                      <wp:wrapNone/>
                      <wp:docPr id="1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5.3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aftar usu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245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1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77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UMUM,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65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mbuatan Surat Pertanggung Jawaban (SPJ)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57"/>
              </w:numPr>
              <w:spacing w:lineRule="auto" w:line="240" w:before="0" w:after="0"/>
              <w:ind w:left="327" w:hanging="266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57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53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 xml:space="preserve">Kasubag </w:t>
            </w:r>
            <w:r>
              <w:rPr>
                <w:lang w:val="en-US"/>
              </w:rPr>
              <w:t>Umum, Kepegawaian</w:t>
            </w:r>
            <w:r>
              <w:rPr/>
              <w:t xml:space="preserve"> dan </w:t>
            </w:r>
            <w:r>
              <w:rPr>
                <w:lang w:val="en-US"/>
              </w:rPr>
              <w:t>Keuangan</w:t>
            </w:r>
          </w:p>
          <w:p>
            <w:pPr>
              <w:pStyle w:val="ListParagraph"/>
              <w:numPr>
                <w:ilvl w:val="0"/>
                <w:numId w:val="453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45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5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7"/>
              </w:numPr>
              <w:spacing w:lineRule="auto" w:line="240" w:before="0" w:after="0"/>
              <w:ind w:left="299" w:hanging="266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299" w:hanging="308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299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4"/>
              </w:numPr>
              <w:spacing w:lineRule="auto" w:line="240" w:before="0" w:after="0"/>
              <w:ind w:left="299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84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701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1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7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4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7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5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7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1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7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0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7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2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7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7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5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98170</wp:posOffset>
                      </wp:positionV>
                      <wp:extent cx="720725" cy="1270"/>
                      <wp:effectExtent l="635" t="5080" r="635" b="5080"/>
                      <wp:wrapNone/>
                      <wp:docPr id="17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47.1pt;width:5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90550</wp:posOffset>
                      </wp:positionV>
                      <wp:extent cx="1270" cy="792480"/>
                      <wp:effectExtent l="37465" t="635" r="38100" b="0"/>
                      <wp:wrapNone/>
                      <wp:docPr id="17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46.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7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9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726440</wp:posOffset>
                      </wp:positionV>
                      <wp:extent cx="2806065" cy="12700"/>
                      <wp:effectExtent l="635" t="5080" r="635" b="5080"/>
                      <wp:wrapNone/>
                      <wp:docPr id="17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806560" cy="1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57.2pt;width:220.9pt;height:0.9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9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749300</wp:posOffset>
                      </wp:positionV>
                      <wp:extent cx="23495" cy="650875"/>
                      <wp:effectExtent l="17780" t="635" r="35560" b="0"/>
                      <wp:wrapNone/>
                      <wp:docPr id="17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120" cy="65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59pt;width:1.85pt;height:51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51130</wp:posOffset>
                      </wp:positionV>
                      <wp:extent cx="1270" cy="216535"/>
                      <wp:effectExtent l="37465" t="635" r="38100" b="0"/>
                      <wp:wrapNone/>
                      <wp:docPr id="17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1.9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0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7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2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05155</wp:posOffset>
                      </wp:positionV>
                      <wp:extent cx="1270" cy="144780"/>
                      <wp:effectExtent l="5080" t="635" r="5080" b="635"/>
                      <wp:wrapNone/>
                      <wp:docPr id="17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7.65pt;width:0.05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3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48590</wp:posOffset>
                      </wp:positionV>
                      <wp:extent cx="1800860" cy="1270"/>
                      <wp:effectExtent l="635" t="5080" r="635" b="5080"/>
                      <wp:wrapNone/>
                      <wp:docPr id="17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1.7pt;width:141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4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53060</wp:posOffset>
                      </wp:positionV>
                      <wp:extent cx="431800" cy="215900"/>
                      <wp:effectExtent l="5080" t="5080" r="5080" b="5080"/>
                      <wp:wrapNone/>
                      <wp:docPr id="17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1pt;margin-top:27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8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582295</wp:posOffset>
                      </wp:positionV>
                      <wp:extent cx="1270" cy="144780"/>
                      <wp:effectExtent l="5080" t="635" r="5080" b="635"/>
                      <wp:wrapNone/>
                      <wp:docPr id="17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45.85pt;width:0pt;height:11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0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54330</wp:posOffset>
                      </wp:positionV>
                      <wp:extent cx="421005" cy="235585"/>
                      <wp:effectExtent l="5715" t="5715" r="4445" b="4445"/>
                      <wp:wrapNone/>
                      <wp:docPr id="17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pt;margin-top:27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1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49225</wp:posOffset>
                      </wp:positionV>
                      <wp:extent cx="1270" cy="216535"/>
                      <wp:effectExtent l="37465" t="635" r="38100" b="0"/>
                      <wp:wrapNone/>
                      <wp:docPr id="17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11.75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2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91820</wp:posOffset>
                      </wp:positionV>
                      <wp:extent cx="1270" cy="144780"/>
                      <wp:effectExtent l="5080" t="635" r="5080" b="635"/>
                      <wp:wrapNone/>
                      <wp:docPr id="17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46.6pt;width:0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mbahasan LP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8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17145</wp:posOffset>
                      </wp:positionV>
                      <wp:extent cx="379730" cy="394335"/>
                      <wp:effectExtent l="6985" t="7620" r="7620" b="6985"/>
                      <wp:wrapNone/>
                      <wp:docPr id="17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800" cy="394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25pt;margin-top:1.35pt;width:29.85pt;height:3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0">
                      <wp:simplePos x="0" y="0"/>
                      <wp:positionH relativeFrom="column">
                        <wp:posOffset>611505</wp:posOffset>
                      </wp:positionH>
                      <wp:positionV relativeFrom="paragraph">
                        <wp:posOffset>218440</wp:posOffset>
                      </wp:positionV>
                      <wp:extent cx="2359660" cy="1270"/>
                      <wp:effectExtent l="635" t="37465" r="0" b="38100"/>
                      <wp:wrapNone/>
                      <wp:docPr id="17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59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15pt;margin-top:17.2pt;width:185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6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464820</wp:posOffset>
                      </wp:positionV>
                      <wp:extent cx="426085" cy="287655"/>
                      <wp:effectExtent l="5715" t="5715" r="5080" b="5080"/>
                      <wp:wrapNone/>
                      <wp:docPr id="17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36.6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P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7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4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7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5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7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7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8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P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6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27000</wp:posOffset>
                      </wp:positionV>
                      <wp:extent cx="485775" cy="193040"/>
                      <wp:effectExtent l="5715" t="5080" r="5080" b="5715"/>
                      <wp:wrapNone/>
                      <wp:docPr id="18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10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245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2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80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UMUM,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66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rmohonan Penghapusan Barang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51"/>
              </w:numPr>
              <w:spacing w:lineRule="auto" w:line="240" w:before="0" w:after="0"/>
              <w:ind w:left="341" w:hanging="28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51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3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 xml:space="preserve">Kasubag </w:t>
            </w:r>
            <w:r>
              <w:rPr>
                <w:lang w:val="en-US"/>
              </w:rPr>
              <w:t>Umum, Kepegawaian</w:t>
            </w:r>
            <w:r>
              <w:rPr/>
              <w:t xml:space="preserve"> dan </w:t>
            </w:r>
            <w:r>
              <w:rPr>
                <w:lang w:val="en-US"/>
              </w:rPr>
              <w:t>Keuangan</w:t>
            </w:r>
          </w:p>
          <w:p>
            <w:pPr>
              <w:pStyle w:val="ListParagraph"/>
              <w:numPr>
                <w:ilvl w:val="0"/>
                <w:numId w:val="113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11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1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8"/>
              </w:numPr>
              <w:spacing w:lineRule="auto" w:line="240" w:before="0" w:after="0"/>
              <w:ind w:left="327" w:hanging="266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2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152"/>
              </w:numPr>
              <w:spacing w:lineRule="auto" w:line="240" w:before="0" w:after="0"/>
              <w:ind w:left="299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5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15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pacing w:lineRule="auto" w:line="240" w:before="0" w:after="0"/>
              <w:ind w:left="299" w:hanging="28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92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  <w:tab/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701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9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8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7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1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8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65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9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2437130</wp:posOffset>
                      </wp:positionV>
                      <wp:extent cx="431800" cy="215900"/>
                      <wp:effectExtent l="5080" t="5080" r="5080" b="5080"/>
                      <wp:wrapNone/>
                      <wp:docPr id="18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6.05pt;margin-top:191.9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3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4377055</wp:posOffset>
                      </wp:positionV>
                      <wp:extent cx="426085" cy="287655"/>
                      <wp:effectExtent l="5715" t="5715" r="5080" b="5080"/>
                      <wp:wrapNone/>
                      <wp:docPr id="18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65pt;margin-top:344.6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2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8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5pt;margin-top:31.1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8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676910</wp:posOffset>
                      </wp:positionV>
                      <wp:extent cx="1118235" cy="1270"/>
                      <wp:effectExtent l="635" t="5080" r="635" b="5080"/>
                      <wp:wrapNone/>
                      <wp:docPr id="18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8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15pt;margin-top:53.3pt;width:8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7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8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484505</wp:posOffset>
                      </wp:positionV>
                      <wp:extent cx="1147445" cy="1270"/>
                      <wp:effectExtent l="635" t="5080" r="635" b="5080"/>
                      <wp:wrapNone/>
                      <wp:docPr id="18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48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38.15pt;width:90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8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39pt;width:0.05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8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2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611505</wp:posOffset>
                      </wp:positionV>
                      <wp:extent cx="1203960" cy="782320"/>
                      <wp:effectExtent l="38735" t="5080" r="0" b="0"/>
                      <wp:wrapNone/>
                      <wp:docPr id="18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199880" cy="782640"/>
                              </a:xfrm>
                              <a:prstGeom prst="bentConnector3">
                                <a:avLst>
                                  <a:gd name="adj1" fmla="val 10036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5pt;margin-top:48.15pt;width:94.35pt;height:61.6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3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496570</wp:posOffset>
                      </wp:positionV>
                      <wp:extent cx="724535" cy="808355"/>
                      <wp:effectExtent l="38100" t="5080" r="0" b="0"/>
                      <wp:wrapNone/>
                      <wp:docPr id="18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808920" cy="724680"/>
                              </a:xfrm>
                              <a:prstGeom prst="bentConnector3">
                                <a:avLst>
                                  <a:gd name="adj1" fmla="val 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2pt;margin-top:39.1pt;width:56.95pt;height:63.6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6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8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1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04140</wp:posOffset>
                      </wp:positionV>
                      <wp:extent cx="320675" cy="320675"/>
                      <wp:effectExtent l="7620" t="7620" r="6985" b="6985"/>
                      <wp:wrapNone/>
                      <wp:docPr id="18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3207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1pt;margin-top:8.2pt;width:25.2pt;height:25.2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4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111760</wp:posOffset>
                      </wp:positionV>
                      <wp:extent cx="1983740" cy="1270"/>
                      <wp:effectExtent l="635" t="37465" r="0" b="38100"/>
                      <wp:wrapNone/>
                      <wp:docPr id="18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84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35pt;margin-top:8.8pt;width:156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aftar Bara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0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8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1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4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8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5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1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800735</wp:posOffset>
                      </wp:positionV>
                      <wp:extent cx="1192530" cy="8890"/>
                      <wp:effectExtent l="635" t="5080" r="635" b="5080"/>
                      <wp:wrapNone/>
                      <wp:docPr id="18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92680" cy="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5pt;margin-top:63.05pt;width:93.85pt;height:0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2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8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8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aftar Bara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3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14300</wp:posOffset>
                      </wp:positionV>
                      <wp:extent cx="485775" cy="193040"/>
                      <wp:effectExtent l="5715" t="5080" r="5080" b="5715"/>
                      <wp:wrapNone/>
                      <wp:docPr id="18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9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842"/>
        <w:gridCol w:w="4962"/>
      </w:tblGrid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13055</wp:posOffset>
                  </wp:positionH>
                  <wp:positionV relativeFrom="paragraph">
                    <wp:posOffset>23495</wp:posOffset>
                  </wp:positionV>
                  <wp:extent cx="1063625" cy="1207135"/>
                  <wp:effectExtent l="0" t="0" r="0" b="0"/>
                  <wp:wrapNone/>
                  <wp:docPr id="182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40"/>
                <w:szCs w:val="40"/>
                <w:lang w:val="en-US"/>
              </w:rPr>
              <w:t>SEKSI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lang w:val="en-US"/>
              </w:rPr>
              <w:t>KESEJAHTERAAN SOSIAL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67/SOP-PSLB/I/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enerbitan Rekomendasi Dispensasi Ijin Nikah</w:t>
            </w:r>
          </w:p>
        </w:tc>
      </w:tr>
      <w:tr>
        <w:trPr>
          <w:trHeight w:val="122" w:hRule="atLeast"/>
        </w:trPr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70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Undang-Undang Nomor 23 Tahun 2006 tentang Administrasi Kependudukan</w:t>
            </w:r>
          </w:p>
          <w:p>
            <w:pPr>
              <w:pStyle w:val="ListParagraph"/>
              <w:numPr>
                <w:ilvl w:val="0"/>
                <w:numId w:val="170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70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70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70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</w:rPr>
              <w:t>Penerbitan Rekomendasi Dispensasi Ijin Nikah</w:t>
            </w:r>
            <w:r>
              <w:rPr/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6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6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36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276"/>
        <w:gridCol w:w="1418"/>
        <w:gridCol w:w="1275"/>
        <w:gridCol w:w="1418"/>
        <w:gridCol w:w="1417"/>
        <w:gridCol w:w="2552"/>
        <w:gridCol w:w="1134"/>
        <w:gridCol w:w="1417"/>
        <w:gridCol w:w="156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9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8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2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8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3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8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0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740410</wp:posOffset>
                      </wp:positionV>
                      <wp:extent cx="1270" cy="607060"/>
                      <wp:effectExtent l="37465" t="635" r="38100" b="0"/>
                      <wp:wrapNone/>
                      <wp:docPr id="18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0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7pt;margin-top:58.3pt;width:0.1pt;height:47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dan KK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rmulir N1,N2,N4 dari Kelurahan/Des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Akte Cerai Bila sudah Duda/Ja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sz w:val="20"/>
              </w:rPr>
              <w:t xml:space="preserve">Dokumen yang </w:t>
            </w:r>
            <w:r>
              <w:rPr>
                <w:b/>
                <w:i/>
                <w:sz w:val="20"/>
              </w:rPr>
              <w:t>kurang/ tidak lengkap</w:t>
            </w:r>
            <w:r>
              <w:rPr>
                <w:sz w:val="20"/>
              </w:rPr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553085</wp:posOffset>
                      </wp:positionV>
                      <wp:extent cx="1512570" cy="1270"/>
                      <wp:effectExtent l="635" t="5080" r="635" b="5080"/>
                      <wp:wrapNone/>
                      <wp:docPr id="18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5pt;margin-top:43.55pt;width:119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1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553085</wp:posOffset>
                      </wp:positionV>
                      <wp:extent cx="1270" cy="823595"/>
                      <wp:effectExtent l="38100" t="635" r="37465" b="0"/>
                      <wp:wrapNone/>
                      <wp:docPr id="18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82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pt;margin-top:43.55pt;width:0pt;height:64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7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41325</wp:posOffset>
                      </wp:positionV>
                      <wp:extent cx="431800" cy="215900"/>
                      <wp:effectExtent l="5080" t="5080" r="5080" b="5080"/>
                      <wp:wrapNone/>
                      <wp:docPr id="18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7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4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530860</wp:posOffset>
                      </wp:positionV>
                      <wp:extent cx="1476375" cy="1270"/>
                      <wp:effectExtent l="635" t="5080" r="635" b="5080"/>
                      <wp:wrapNone/>
                      <wp:docPr id="18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6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35pt;margin-top:41.8pt;width:116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5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346710</wp:posOffset>
                      </wp:positionV>
                      <wp:extent cx="431800" cy="215900"/>
                      <wp:effectExtent l="5080" t="5080" r="5080" b="5080"/>
                      <wp:wrapNone/>
                      <wp:docPr id="18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35pt;margin-top:2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6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530860</wp:posOffset>
                      </wp:positionV>
                      <wp:extent cx="1270" cy="792480"/>
                      <wp:effectExtent l="37465" t="635" r="38100" b="0"/>
                      <wp:wrapNone/>
                      <wp:docPr id="18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05pt;margin-top:41.8pt;width:0.05pt;height:62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0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421005</wp:posOffset>
                      </wp:positionV>
                      <wp:extent cx="1270" cy="638810"/>
                      <wp:effectExtent l="37465" t="635" r="38100" b="0"/>
                      <wp:wrapNone/>
                      <wp:docPr id="18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3.15pt;width:0.1pt;height:50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1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408940</wp:posOffset>
                      </wp:positionV>
                      <wp:extent cx="2376805" cy="1270"/>
                      <wp:effectExtent l="635" t="5080" r="635" b="5080"/>
                      <wp:wrapNone/>
                      <wp:docPr id="18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7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2.2pt;width:187.0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293370</wp:posOffset>
                      </wp:positionV>
                      <wp:extent cx="431800" cy="215900"/>
                      <wp:effectExtent l="5080" t="5080" r="5080" b="5080"/>
                      <wp:wrapNone/>
                      <wp:docPr id="18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35pt;margin-top:23.1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7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22555</wp:posOffset>
                      </wp:positionV>
                      <wp:extent cx="426085" cy="287655"/>
                      <wp:effectExtent l="5715" t="5715" r="5080" b="5080"/>
                      <wp:wrapNone/>
                      <wp:docPr id="18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15pt;margin-top:9.6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6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73025</wp:posOffset>
                      </wp:positionV>
                      <wp:extent cx="437515" cy="1270"/>
                      <wp:effectExtent l="0" t="37465" r="635" b="38100"/>
                      <wp:wrapNone/>
                      <wp:docPr id="18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7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7pt;margin-top:5.75pt;width:34.3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8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293370</wp:posOffset>
                      </wp:positionV>
                      <wp:extent cx="431800" cy="215900"/>
                      <wp:effectExtent l="5080" t="5080" r="5080" b="5080"/>
                      <wp:wrapNone/>
                      <wp:docPr id="18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3pt;margin-top:23.1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9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18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3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00050</wp:posOffset>
                      </wp:positionV>
                      <wp:extent cx="1270" cy="274320"/>
                      <wp:effectExtent l="37465" t="635" r="38100" b="0"/>
                      <wp:wrapNone/>
                      <wp:docPr id="18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1.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4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824230</wp:posOffset>
                      </wp:positionV>
                      <wp:extent cx="3204845" cy="1270"/>
                      <wp:effectExtent l="635" t="5080" r="635" b="5080"/>
                      <wp:wrapNone/>
                      <wp:docPr id="18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0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2pt;margin-top:64.9pt;width:252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6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50240</wp:posOffset>
                      </wp:positionV>
                      <wp:extent cx="548640" cy="368300"/>
                      <wp:effectExtent l="8890" t="6350" r="9525" b="6985"/>
                      <wp:wrapNone/>
                      <wp:docPr id="18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1.2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5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838835</wp:posOffset>
                      </wp:positionV>
                      <wp:extent cx="1270" cy="821690"/>
                      <wp:effectExtent l="37465" t="635" r="38100" b="0"/>
                      <wp:wrapNone/>
                      <wp:docPr id="18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1pt;margin-top:66.05pt;width:0.05pt;height:64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5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118745</wp:posOffset>
                      </wp:positionV>
                      <wp:extent cx="485775" cy="193040"/>
                      <wp:effectExtent l="5715" t="5080" r="5080" b="5715"/>
                      <wp:wrapNone/>
                      <wp:docPr id="18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65pt;margin-top:9.3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184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SEKSI </w:t>
            </w:r>
            <w:r>
              <w:rPr>
                <w:b/>
                <w:sz w:val="40"/>
                <w:szCs w:val="40"/>
                <w:lang w:val="en-US"/>
              </w:rPr>
              <w:t>KESEJAHTERAAN SOSIAL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68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enerbitan Surat Keterangan Tidak Mampu (SKTM)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37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437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37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37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ind w:left="315" w:hanging="315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</w:rPr>
              <w:t>Penerbitan Surat Keterangan Tidak Mampu (SKTM)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12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12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9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19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56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8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8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8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40410</wp:posOffset>
                      </wp:positionV>
                      <wp:extent cx="1270" cy="1440815"/>
                      <wp:effectExtent l="38100" t="635" r="37465" b="0"/>
                      <wp:wrapNone/>
                      <wp:docPr id="18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4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8.3pt;width:0pt;height:113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pengantar RT/RW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rmulir permohonan </w:t>
            </w:r>
            <w:r>
              <w:rPr>
                <w:rFonts w:cs="Calibri"/>
                <w:b/>
              </w:rPr>
              <w:t>SKTM</w:t>
            </w:r>
            <w:r>
              <w:rPr/>
              <w:t xml:space="preserve"> dari kelurahan / Des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rta memperlihat</w:t>
            </w:r>
            <w:r>
              <w:rPr>
                <w:lang w:val="en-US"/>
              </w:rPr>
              <w:t xml:space="preserve"> </w:t>
            </w:r>
            <w:r>
              <w:rPr/>
              <w:t>kan as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gagenda Berkas Permohonan, serta meng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klasifikasi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Kemudian Meng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18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18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18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18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18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549275"/>
                      <wp:effectExtent l="37465" t="635" r="38100" b="0"/>
                      <wp:wrapNone/>
                      <wp:docPr id="18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43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</w:t>
            </w:r>
            <w:r>
              <w:rPr>
                <w:lang w:val="en-US"/>
              </w:rPr>
              <w:t xml:space="preserve"> </w:t>
            </w:r>
            <w:r>
              <w:rPr/>
              <w:t>sa arahan perinta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6580"/>
                      <wp:effectExtent l="37465" t="635" r="38100" b="0"/>
                      <wp:wrapNone/>
                      <wp:docPr id="18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556510" cy="1270"/>
                      <wp:effectExtent l="635" t="5080" r="635" b="5080"/>
                      <wp:wrapNone/>
                      <wp:docPr id="18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18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3830</wp:posOffset>
                      </wp:positionV>
                      <wp:extent cx="1270" cy="183515"/>
                      <wp:effectExtent l="37465" t="635" r="38100" b="0"/>
                      <wp:wrapNone/>
                      <wp:docPr id="18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2.9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18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6530</wp:posOffset>
                      </wp:positionV>
                      <wp:extent cx="426085" cy="287655"/>
                      <wp:effectExtent l="5715" t="5715" r="5080" b="5080"/>
                      <wp:wrapNone/>
                      <wp:docPr id="18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1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18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18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18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18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18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850900</wp:posOffset>
                      </wp:positionV>
                      <wp:extent cx="1270" cy="869315"/>
                      <wp:effectExtent l="37465" t="635" r="38100" b="0"/>
                      <wp:wrapNone/>
                      <wp:docPr id="18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69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67pt;width:0.1pt;height:6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8255</wp:posOffset>
                      </wp:positionV>
                      <wp:extent cx="485775" cy="193040"/>
                      <wp:effectExtent l="5715" t="5080" r="5080" b="5715"/>
                      <wp:wrapNone/>
                      <wp:docPr id="18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0.6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73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187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SEKSI </w:t>
            </w:r>
            <w:r>
              <w:rPr>
                <w:b/>
                <w:sz w:val="40"/>
                <w:szCs w:val="40"/>
                <w:lang w:val="en-US"/>
              </w:rPr>
              <w:t>KESEJAHTERAAN SOSIAL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69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erimaan Izin Penelitian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ind w:left="271" w:hanging="271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ind w:left="271" w:hanging="271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27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2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2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2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50"/>
              </w:numPr>
              <w:spacing w:lineRule="auto" w:line="240" w:before="0" w:after="0"/>
              <w:ind w:left="271" w:hanging="280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lang w:val="en-US"/>
              </w:rPr>
              <w:t>Penerimaan Izin Penelitian</w:t>
            </w:r>
          </w:p>
          <w:p>
            <w:pPr>
              <w:pStyle w:val="ListParagraph"/>
              <w:spacing w:lineRule="auto" w:line="240" w:before="0" w:after="0"/>
              <w:ind w:left="-9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-9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-9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5"/>
              </w:numPr>
              <w:spacing w:lineRule="auto" w:line="240" w:before="0" w:after="0"/>
              <w:ind w:left="255" w:hanging="255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55"/>
              </w:numPr>
              <w:spacing w:lineRule="auto" w:line="240" w:before="0" w:after="0"/>
              <w:ind w:left="255" w:hanging="255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25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56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6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8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9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8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0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8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0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40410</wp:posOffset>
                      </wp:positionV>
                      <wp:extent cx="1270" cy="895985"/>
                      <wp:effectExtent l="37465" t="635" r="38100" b="0"/>
                      <wp:wrapNone/>
                      <wp:docPr id="18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9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58.3pt;width:0.1pt;height:70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Surat pengantar </w:t>
            </w:r>
            <w:r>
              <w:rPr>
                <w:lang w:val="en-US"/>
              </w:rPr>
              <w:t>penelitian dari perguruan tinggi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pengantar</w:t>
            </w:r>
            <w:r>
              <w:rPr>
                <w:lang w:val="en-US"/>
              </w:rPr>
              <w:t xml:space="preserve"> izin</w:t>
            </w:r>
            <w:r>
              <w:rPr/>
              <w:t xml:space="preserve"> </w:t>
            </w:r>
            <w:r>
              <w:rPr>
                <w:lang w:val="en-US"/>
              </w:rPr>
              <w:t>penelitian dari Kantor KESBANG kabupa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sz w:val="20"/>
              </w:rPr>
              <w:t xml:space="preserve">Dokumen yang </w:t>
            </w:r>
            <w:r>
              <w:rPr>
                <w:b/>
                <w:i/>
                <w:sz w:val="20"/>
              </w:rPr>
              <w:t>kurang/ tidak lengkap</w:t>
            </w:r>
            <w:r>
              <w:rPr>
                <w:sz w:val="20"/>
              </w:rPr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5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18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8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18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18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18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6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18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3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720725"/>
                      <wp:effectExtent l="37465" t="635" r="38100" b="0"/>
                      <wp:wrapNone/>
                      <wp:docPr id="18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7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6580"/>
                      <wp:effectExtent l="37465" t="635" r="38100" b="0"/>
                      <wp:wrapNone/>
                      <wp:docPr id="18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2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556510" cy="1270"/>
                      <wp:effectExtent l="635" t="5080" r="635" b="5080"/>
                      <wp:wrapNone/>
                      <wp:docPr id="18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3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18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4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3830</wp:posOffset>
                      </wp:positionV>
                      <wp:extent cx="1270" cy="183515"/>
                      <wp:effectExtent l="37465" t="635" r="38100" b="0"/>
                      <wp:wrapNone/>
                      <wp:docPr id="18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2.9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1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18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8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6530</wp:posOffset>
                      </wp:positionV>
                      <wp:extent cx="426085" cy="287655"/>
                      <wp:effectExtent l="5715" t="5715" r="5080" b="5080"/>
                      <wp:wrapNone/>
                      <wp:docPr id="18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7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18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9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18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4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18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5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18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7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18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6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850900</wp:posOffset>
                      </wp:positionV>
                      <wp:extent cx="10795" cy="856615"/>
                      <wp:effectExtent l="37465" t="635" r="28575" b="0"/>
                      <wp:wrapNone/>
                      <wp:docPr id="18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160" cy="85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05pt;margin-top:67pt;width:0.75pt;height:67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2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-4445</wp:posOffset>
                      </wp:positionV>
                      <wp:extent cx="485775" cy="193040"/>
                      <wp:effectExtent l="5715" t="5080" r="5080" b="5715"/>
                      <wp:wrapNone/>
                      <wp:docPr id="18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-0.3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4961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74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189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SEKSI </w:t>
            </w:r>
            <w:r>
              <w:rPr>
                <w:b/>
                <w:sz w:val="40"/>
                <w:szCs w:val="40"/>
                <w:lang w:val="en-US"/>
              </w:rPr>
              <w:t>KESEJAHTERAAN SOSIAL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0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mbuatan Laporan Kejadian Bencana Alam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98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98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98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98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49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49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enguasai Peraturan Standar Pelayanan Publi</w:t>
            </w:r>
            <w:r>
              <w:rPr>
                <w:lang w:val="en-US"/>
              </w:rPr>
              <w:t>k</w:t>
            </w:r>
          </w:p>
          <w:p>
            <w:pPr>
              <w:pStyle w:val="ListParagraph"/>
              <w:numPr>
                <w:ilvl w:val="0"/>
                <w:numId w:val="44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4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5"/>
              </w:numPr>
              <w:spacing w:lineRule="auto" w:line="240" w:before="0" w:after="0"/>
              <w:ind w:left="327" w:hanging="327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lang w:val="en-US"/>
              </w:rPr>
              <w:t>Pembuatan Laporan Kejadian Bencana Alam</w:t>
            </w:r>
          </w:p>
          <w:p>
            <w:pPr>
              <w:pStyle w:val="ListParagraph"/>
              <w:numPr>
                <w:ilvl w:val="0"/>
                <w:numId w:val="165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 xml:space="preserve">SOP </w:t>
            </w:r>
            <w:r>
              <w:rPr>
                <w:lang w:val="en-US"/>
              </w:rPr>
              <w:t>penanggulangan bencan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39"/>
              </w:numPr>
              <w:spacing w:lineRule="auto" w:line="240" w:before="0" w:after="0"/>
              <w:ind w:left="255" w:hanging="255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439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Komputer</w:t>
            </w:r>
          </w:p>
          <w:p>
            <w:pPr>
              <w:pStyle w:val="ListParagraph"/>
              <w:numPr>
                <w:ilvl w:val="0"/>
                <w:numId w:val="43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ind w:left="297" w:hanging="297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276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9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8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2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8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3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8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3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40410</wp:posOffset>
                      </wp:positionV>
                      <wp:extent cx="1270" cy="1236980"/>
                      <wp:effectExtent l="37465" t="635" r="38100" b="0"/>
                      <wp:wrapNone/>
                      <wp:docPr id="18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3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58.3pt;width:0.1pt;height:97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pengantar RT/RW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rmulir permohonan KK dari kel / Des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rta memperlihat</w:t>
            </w:r>
            <w:r>
              <w:rPr>
                <w:lang w:val="en-US"/>
              </w:rPr>
              <w:t xml:space="preserve"> </w:t>
            </w:r>
            <w:r>
              <w:rPr/>
              <w:t>kan as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gagenda Berkas Permohonan, serta meng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klasifikasi Kemudian Meng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8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19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1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19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8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19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19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9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19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6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720725"/>
                      <wp:effectExtent l="37465" t="635" r="38100" b="0"/>
                      <wp:wrapNone/>
                      <wp:docPr id="19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</w:t>
            </w:r>
            <w:r>
              <w:rPr>
                <w:lang w:val="en-US"/>
              </w:rPr>
              <w:t xml:space="preserve"> </w:t>
            </w:r>
            <w:r>
              <w:rPr/>
              <w:t>sa arahan perint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0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6580"/>
                      <wp:effectExtent l="37465" t="635" r="38100" b="0"/>
                      <wp:wrapNone/>
                      <wp:docPr id="19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5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556510" cy="1270"/>
                      <wp:effectExtent l="635" t="5080" r="635" b="5080"/>
                      <wp:wrapNone/>
                      <wp:docPr id="19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6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19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7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3830</wp:posOffset>
                      </wp:positionV>
                      <wp:extent cx="1270" cy="183515"/>
                      <wp:effectExtent l="37465" t="635" r="38100" b="0"/>
                      <wp:wrapNone/>
                      <wp:docPr id="19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2.9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4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19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1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6530</wp:posOffset>
                      </wp:positionV>
                      <wp:extent cx="426085" cy="287655"/>
                      <wp:effectExtent l="5715" t="5715" r="5080" b="5080"/>
                      <wp:wrapNone/>
                      <wp:docPr id="19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0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19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19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7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19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8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19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0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19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9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850900</wp:posOffset>
                      </wp:positionV>
                      <wp:extent cx="10795" cy="1443355"/>
                      <wp:effectExtent l="38100" t="635" r="27940" b="0"/>
                      <wp:wrapNone/>
                      <wp:docPr id="19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160" cy="144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05pt;margin-top:67pt;width:0.75pt;height:113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5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70485</wp:posOffset>
                      </wp:positionV>
                      <wp:extent cx="485775" cy="193040"/>
                      <wp:effectExtent l="5715" t="5080" r="5080" b="5715"/>
                      <wp:wrapNone/>
                      <wp:docPr id="19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5.5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4961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75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191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SEKSI </w:t>
            </w:r>
            <w:r>
              <w:rPr>
                <w:b/>
                <w:sz w:val="40"/>
                <w:szCs w:val="40"/>
                <w:lang w:val="en-US"/>
              </w:rPr>
              <w:t>KESEJAHTERAAN SOSIAL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1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gregistrasian Surat Keterangan Kematian</w:t>
            </w:r>
          </w:p>
        </w:tc>
      </w:tr>
      <w:tr>
        <w:trPr>
          <w:trHeight w:val="424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299" w:hanging="280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lang w:val="en-US"/>
              </w:rPr>
              <w:t>Registrasi Surat Keterangan Kemati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52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45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45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spacing w:lineRule="auto" w:line="240" w:before="0" w:after="0"/>
              <w:ind w:left="272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72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5" w:hanging="255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276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9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5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9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6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9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6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740410</wp:posOffset>
                      </wp:positionV>
                      <wp:extent cx="8255" cy="1236980"/>
                      <wp:effectExtent l="38100" t="635" r="30480" b="0"/>
                      <wp:wrapNone/>
                      <wp:docPr id="19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40" cy="123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58.3pt;width:0.55pt;height:97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pengantar RT/RW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rmulir permo</w:t>
            </w:r>
            <w:r>
              <w:rPr>
                <w:lang w:val="en-US"/>
              </w:rPr>
              <w:t xml:space="preserve"> </w:t>
            </w:r>
            <w:r>
              <w:rPr/>
              <w:t xml:space="preserve">honan </w:t>
            </w:r>
            <w:r>
              <w:rPr>
                <w:rFonts w:cs="Calibri"/>
                <w:b/>
                <w:lang w:val="en-US"/>
              </w:rPr>
              <w:t>Keterangan Kematian</w:t>
            </w:r>
            <w:r>
              <w:rPr/>
              <w:t xml:space="preserve"> dari kel / Des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rta memperlihat</w:t>
            </w:r>
            <w:r>
              <w:rPr>
                <w:lang w:val="en-US"/>
              </w:rPr>
              <w:t xml:space="preserve"> </w:t>
            </w:r>
            <w:r>
              <w:rPr/>
              <w:t>kan as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gagenda Berkas Permohonan, serta mengkl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ifikasi Kemudian Meng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1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19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4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19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19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19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2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19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9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720725"/>
                      <wp:effectExtent l="37465" t="635" r="38100" b="0"/>
                      <wp:wrapNone/>
                      <wp:docPr id="19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</w:t>
            </w:r>
            <w:r>
              <w:rPr>
                <w:lang w:val="en-US"/>
              </w:rPr>
              <w:t xml:space="preserve"> </w:t>
            </w:r>
            <w:r>
              <w:rPr/>
              <w:t>sa arahan perint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3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6580"/>
                      <wp:effectExtent l="37465" t="635" r="38100" b="0"/>
                      <wp:wrapNone/>
                      <wp:docPr id="19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8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556510" cy="1270"/>
                      <wp:effectExtent l="635" t="5080" r="635" b="5080"/>
                      <wp:wrapNone/>
                      <wp:docPr id="19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9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19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0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3830</wp:posOffset>
                      </wp:positionV>
                      <wp:extent cx="1270" cy="183515"/>
                      <wp:effectExtent l="37465" t="635" r="38100" b="0"/>
                      <wp:wrapNone/>
                      <wp:docPr id="19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2.9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7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19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4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6530</wp:posOffset>
                      </wp:positionV>
                      <wp:extent cx="426085" cy="287655"/>
                      <wp:effectExtent l="5715" t="5715" r="5080" b="5080"/>
                      <wp:wrapNone/>
                      <wp:docPr id="19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3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19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19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0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19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1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19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3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19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2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850900</wp:posOffset>
                      </wp:positionV>
                      <wp:extent cx="1270" cy="1439545"/>
                      <wp:effectExtent l="37465" t="635" r="38100" b="0"/>
                      <wp:wrapNone/>
                      <wp:docPr id="19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3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67pt;width:0.1pt;height:113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8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66675</wp:posOffset>
                      </wp:positionV>
                      <wp:extent cx="485775" cy="193040"/>
                      <wp:effectExtent l="5715" t="5080" r="5080" b="5715"/>
                      <wp:wrapNone/>
                      <wp:docPr id="19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5.2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4961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76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194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SEKSI </w:t>
            </w:r>
            <w:r>
              <w:rPr>
                <w:b/>
                <w:sz w:val="40"/>
                <w:szCs w:val="40"/>
                <w:lang w:val="en-US"/>
              </w:rPr>
              <w:t>KESEJAHTERAAN SOSIAL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2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gregistrasian Surat Keterangan Cerai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31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43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3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31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ahami Undang-undang Administrasi Kependudukan</w:t>
            </w:r>
          </w:p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Sistem Informasi Administrasi Kependudukan (SIAK)</w:t>
            </w:r>
          </w:p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Sudah mengikuti Bimtek e-KTP</w:t>
            </w:r>
          </w:p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17"/>
              </w:numPr>
              <w:spacing w:lineRule="auto" w:line="240" w:before="0" w:after="0"/>
              <w:ind w:left="327" w:hanging="308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lang w:val="en-US"/>
              </w:rPr>
              <w:t>Registrasi Surat Keterangan Cerai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6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17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17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9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89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276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5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9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8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9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9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9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9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40410</wp:posOffset>
                      </wp:positionV>
                      <wp:extent cx="1270" cy="1236980"/>
                      <wp:effectExtent l="37465" t="635" r="38100" b="0"/>
                      <wp:wrapNone/>
                      <wp:docPr id="19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3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58.3pt;width:0.1pt;height:97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pengantar RT/RW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rmulir permohonan </w:t>
            </w:r>
            <w:r>
              <w:rPr>
                <w:rFonts w:cs="Calibri"/>
                <w:b/>
                <w:lang w:val="en-US"/>
              </w:rPr>
              <w:t>Keterangan Cerai</w:t>
            </w:r>
            <w:r>
              <w:rPr/>
              <w:t xml:space="preserve"> dari </w:t>
            </w:r>
            <w:r>
              <w:rPr>
                <w:lang w:val="en-US"/>
              </w:rPr>
              <w:t>KU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rta memperlihat</w:t>
            </w:r>
            <w:r>
              <w:rPr>
                <w:lang w:val="en-US"/>
              </w:rPr>
              <w:t xml:space="preserve"> </w:t>
            </w:r>
            <w:r>
              <w:rPr/>
              <w:t>kan as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gagenda Berkas Permohonan, serta meng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klasifikasi Kemudian Meng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4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19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7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19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19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19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5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19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2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549275"/>
                      <wp:effectExtent l="37465" t="635" r="38100" b="0"/>
                      <wp:wrapNone/>
                      <wp:docPr id="19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43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</w:t>
            </w:r>
            <w:r>
              <w:rPr>
                <w:lang w:val="en-US"/>
              </w:rPr>
              <w:t xml:space="preserve"> </w:t>
            </w:r>
            <w:r>
              <w:rPr/>
              <w:t>sa arahan perint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6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6580"/>
                      <wp:effectExtent l="37465" t="635" r="38100" b="0"/>
                      <wp:wrapNone/>
                      <wp:docPr id="19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1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556510" cy="1270"/>
                      <wp:effectExtent l="635" t="5080" r="635" b="5080"/>
                      <wp:wrapNone/>
                      <wp:docPr id="19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2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19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3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3830</wp:posOffset>
                      </wp:positionV>
                      <wp:extent cx="1270" cy="183515"/>
                      <wp:effectExtent l="37465" t="635" r="38100" b="0"/>
                      <wp:wrapNone/>
                      <wp:docPr id="19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2.9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0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19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7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6530</wp:posOffset>
                      </wp:positionV>
                      <wp:extent cx="426085" cy="287655"/>
                      <wp:effectExtent l="5715" t="5715" r="5080" b="5080"/>
                      <wp:wrapNone/>
                      <wp:docPr id="19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6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19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8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19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3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19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4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19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6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19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850900</wp:posOffset>
                      </wp:positionV>
                      <wp:extent cx="1270" cy="1479550"/>
                      <wp:effectExtent l="37465" t="635" r="38100" b="0"/>
                      <wp:wrapNone/>
                      <wp:docPr id="19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7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67pt;width:0.1pt;height:116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1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06680</wp:posOffset>
                      </wp:positionV>
                      <wp:extent cx="485775" cy="193040"/>
                      <wp:effectExtent l="5715" t="5080" r="5080" b="5715"/>
                      <wp:wrapNone/>
                      <wp:docPr id="19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8.4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"/>
        <w:gridCol w:w="146"/>
        <w:gridCol w:w="2700"/>
        <w:gridCol w:w="1280"/>
        <w:gridCol w:w="1459"/>
        <w:gridCol w:w="1356"/>
        <w:gridCol w:w="1358"/>
        <w:gridCol w:w="626"/>
        <w:gridCol w:w="814"/>
        <w:gridCol w:w="1112"/>
        <w:gridCol w:w="943"/>
        <w:gridCol w:w="1102"/>
        <w:gridCol w:w="1415"/>
        <w:gridCol w:w="1981"/>
        <w:gridCol w:w="142"/>
      </w:tblGrid>
      <w:tr>
        <w:trPr/>
        <w:tc>
          <w:tcPr>
            <w:tcW w:w="2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9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77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196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SEKSI </w:t>
            </w:r>
            <w:r>
              <w:rPr>
                <w:b/>
                <w:sz w:val="40"/>
                <w:szCs w:val="40"/>
                <w:lang w:val="en-US"/>
              </w:rPr>
              <w:t>KESEJAHTERAAN SOSIAL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3/SOP-PSLB/I/2022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1224" w:hanging="0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Laporan Kasus Gizi Buruk dan Penyakit Menular</w:t>
            </w:r>
          </w:p>
        </w:tc>
      </w:tr>
      <w:tr>
        <w:trPr>
          <w:trHeight w:val="122" w:hRule="atLeast"/>
        </w:trPr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10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99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399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99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99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1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1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1"/>
              </w:numPr>
              <w:spacing w:lineRule="auto" w:line="240" w:before="0" w:after="0"/>
              <w:ind w:left="327" w:hanging="327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lang w:val="en-US"/>
              </w:rPr>
              <w:t>Laporan Kasus Gizi Buruk dan Penyakit Menular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4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2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224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spacing w:lineRule="auto" w:line="240" w:before="0" w:after="0"/>
              <w:ind w:left="272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60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60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spacing w:lineRule="auto" w:line="240" w:before="0" w:after="0"/>
              <w:ind w:left="2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3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3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lang w:val="en-US"/>
              </w:rPr>
              <w:t>laporan</w:t>
            </w:r>
            <w:r>
              <w:rPr/>
              <w:t xml:space="preserve">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8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9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1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9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2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9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2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40410</wp:posOffset>
                      </wp:positionV>
                      <wp:extent cx="1270" cy="725170"/>
                      <wp:effectExtent l="38100" t="635" r="37465" b="0"/>
                      <wp:wrapNone/>
                      <wp:docPr id="19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8.3pt;width:0pt;height:57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>
                <w:lang w:val="en-US"/>
              </w:rPr>
              <w:t>Berkas laporan</w:t>
            </w:r>
            <w:r>
              <w:rPr/>
              <w:t xml:space="preserve"> </w:t>
            </w:r>
            <w:r>
              <w:rPr>
                <w:rFonts w:cs="Calibri"/>
                <w:b/>
                <w:lang w:val="en-US"/>
              </w:rPr>
              <w:t>Kasus Gizi Buruk dan Penyakit Menular</w:t>
            </w:r>
            <w:r>
              <w:rPr/>
              <w:t xml:space="preserve"> dari kelurahan / Desa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lang w:val="en-US"/>
              </w:rPr>
              <w:t>laporan</w:t>
            </w:r>
            <w:r>
              <w:rPr>
                <w:rFonts w:cs="Calibri"/>
              </w:rPr>
              <w:t>, serta mengklasifikasi Kemudian Mengajukan berkas kepada Kepala Seks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7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496695" cy="1270"/>
                      <wp:effectExtent l="635" t="5080" r="635" b="5080"/>
                      <wp:wrapNone/>
                      <wp:docPr id="19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96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17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0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19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7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19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>laporan</w:t>
            </w:r>
            <w:r>
              <w:rPr/>
              <w:t xml:space="preserve"> Permohonan Masuk dan Buku Agend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lang w:val="en-US"/>
              </w:rPr>
              <w:t>laporan</w:t>
            </w:r>
            <w:r>
              <w:rPr/>
              <w:t xml:space="preserve">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442720" cy="1270"/>
                      <wp:effectExtent l="635" t="5080" r="635" b="5080"/>
                      <wp:wrapNone/>
                      <wp:docPr id="19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3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3.5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8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19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5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720725"/>
                      <wp:effectExtent l="37465" t="635" r="38100" b="0"/>
                      <wp:wrapNone/>
                      <wp:docPr id="19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>laporan</w:t>
            </w:r>
            <w:r>
              <w:rPr/>
              <w:t xml:space="preserve">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9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6580"/>
                      <wp:effectExtent l="37465" t="635" r="38100" b="0"/>
                      <wp:wrapNone/>
                      <wp:docPr id="19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4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459990" cy="1270"/>
                      <wp:effectExtent l="635" t="5080" r="635" b="5080"/>
                      <wp:wrapNone/>
                      <wp:docPr id="19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60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193.6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5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19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lang w:val="en-US"/>
              </w:rPr>
              <w:t>laporan</w:t>
            </w:r>
            <w:r>
              <w:rPr/>
              <w:t xml:space="preserve">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lang w:val="en-US"/>
              </w:rPr>
              <w:t>laporan</w:t>
            </w:r>
            <w:r>
              <w:rPr/>
              <w:t xml:space="preserve"> </w:t>
            </w:r>
            <w:r>
              <w:rPr>
                <w:rFonts w:cs="Calibri"/>
              </w:rPr>
              <w:t>yang telah dikoreks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6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3830</wp:posOffset>
                      </wp:positionV>
                      <wp:extent cx="1270" cy="183515"/>
                      <wp:effectExtent l="37465" t="635" r="38100" b="0"/>
                      <wp:wrapNone/>
                      <wp:docPr id="19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2.9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3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19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0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6530</wp:posOffset>
                      </wp:positionV>
                      <wp:extent cx="426085" cy="287655"/>
                      <wp:effectExtent l="5715" t="5715" r="5080" b="5080"/>
                      <wp:wrapNone/>
                      <wp:docPr id="19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9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19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>laporan</w:t>
            </w:r>
            <w:r>
              <w:rPr/>
              <w:t xml:space="preserve"> yang telah dikoreksi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andatangani berkas </w:t>
            </w:r>
            <w:r>
              <w:rPr>
                <w:lang w:val="en-US"/>
              </w:rPr>
              <w:t>laporan</w:t>
            </w:r>
            <w:r>
              <w:rPr/>
              <w:t xml:space="preserve"> </w:t>
            </w:r>
            <w:r>
              <w:rPr>
                <w:rFonts w:cs="Calibri"/>
              </w:rPr>
              <w:t>yang sudah dikoreksi dan diparaf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1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19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6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19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7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293110" cy="1270"/>
                      <wp:effectExtent l="635" t="5080" r="635" b="5080"/>
                      <wp:wrapNone/>
                      <wp:docPr id="19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93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59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9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19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8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850900</wp:posOffset>
                      </wp:positionV>
                      <wp:extent cx="1270" cy="713105"/>
                      <wp:effectExtent l="37465" t="635" r="38100" b="0"/>
                      <wp:wrapNone/>
                      <wp:docPr id="19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13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67pt;width:0.1pt;height:56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>laporan</w:t>
            </w:r>
            <w:r>
              <w:rPr/>
              <w:t xml:space="preserve"> yang telah di paraf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distribusikan berkas </w:t>
            </w:r>
            <w:r>
              <w:rPr>
                <w:lang w:val="en-US"/>
              </w:rPr>
              <w:t>laporan</w:t>
            </w:r>
            <w:r>
              <w:rPr/>
              <w:t xml:space="preserve"> </w:t>
            </w:r>
            <w:r>
              <w:rPr>
                <w:rFonts w:cs="Calibri"/>
              </w:rPr>
              <w:t>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4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67310</wp:posOffset>
                      </wp:positionV>
                      <wp:extent cx="485775" cy="193040"/>
                      <wp:effectExtent l="5715" t="5080" r="5080" b="5715"/>
                      <wp:wrapNone/>
                      <wp:docPr id="19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5.3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>laporan</w:t>
            </w:r>
            <w:r>
              <w:rPr/>
              <w:t xml:space="preserve"> yang sudah ditandatangani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4961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78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199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SEKSI </w:t>
            </w:r>
            <w:r>
              <w:rPr>
                <w:b/>
                <w:sz w:val="40"/>
                <w:szCs w:val="40"/>
                <w:lang w:val="en-US"/>
              </w:rPr>
              <w:t>KESEJAHTERAAN SOSIAL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4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Laporan Pelaksanaan Kegiatan Keluarga Berencana (KB)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51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35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5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51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60"/>
              </w:numPr>
              <w:spacing w:lineRule="auto" w:line="240" w:before="0" w:after="0"/>
              <w:ind w:left="327" w:hanging="336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lang w:val="en-US"/>
              </w:rPr>
              <w:t>Pelaksanaan Kegiatan Keluarga Berencana (KB)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36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36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komputer</w:t>
            </w:r>
          </w:p>
          <w:p>
            <w:pPr>
              <w:pStyle w:val="ListParagraph"/>
              <w:numPr>
                <w:ilvl w:val="0"/>
                <w:numId w:val="33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5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05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276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1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9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4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9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9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5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40410</wp:posOffset>
                      </wp:positionV>
                      <wp:extent cx="1270" cy="1236980"/>
                      <wp:effectExtent l="37465" t="635" r="38100" b="0"/>
                      <wp:wrapNone/>
                      <wp:docPr id="19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3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58.3pt;width:0.1pt;height:97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Surat pengantar </w:t>
            </w:r>
            <w:r>
              <w:rPr>
                <w:lang w:val="en-US"/>
              </w:rPr>
              <w:t>dari BPKBD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Format Laporan Pelaksanaan Kegiatan Keluarga Berencana (KB)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Data Kader KB/Posyan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rFonts w:cs="Calibri"/>
              </w:rPr>
              <w:t>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0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19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3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19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19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Surat telah di ag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19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1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20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8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549275"/>
                      <wp:effectExtent l="37465" t="635" r="38100" b="0"/>
                      <wp:wrapNone/>
                      <wp:docPr id="20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43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telah diperik</w:t>
            </w:r>
            <w:r>
              <w:rPr>
                <w:lang w:val="en-US"/>
              </w:rPr>
              <w:t xml:space="preserve"> </w:t>
            </w:r>
            <w:r>
              <w:rPr/>
              <w:t>sa arahan perint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2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6580"/>
                      <wp:effectExtent l="37465" t="635" r="38100" b="0"/>
                      <wp:wrapNone/>
                      <wp:docPr id="20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7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556510" cy="1270"/>
                      <wp:effectExtent l="635" t="5080" r="635" b="5080"/>
                      <wp:wrapNone/>
                      <wp:docPr id="20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8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20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di antar ke meja sekc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rFonts w:cs="Calibri"/>
              </w:rPr>
              <w:t xml:space="preserve"> 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9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3830</wp:posOffset>
                      </wp:positionV>
                      <wp:extent cx="1270" cy="183515"/>
                      <wp:effectExtent l="37465" t="635" r="38100" b="0"/>
                      <wp:wrapNone/>
                      <wp:docPr id="20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2.9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6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20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6530</wp:posOffset>
                      </wp:positionV>
                      <wp:extent cx="426085" cy="287655"/>
                      <wp:effectExtent l="5715" t="5715" r="5080" b="5080"/>
                      <wp:wrapNone/>
                      <wp:docPr id="20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2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20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sudah di pa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andatangani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rFonts w:cs="Calibri"/>
              </w:rPr>
              <w:t xml:space="preserve">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20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9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20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0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20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20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1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850900</wp:posOffset>
                      </wp:positionV>
                      <wp:extent cx="1270" cy="1368425"/>
                      <wp:effectExtent l="37465" t="635" r="38100" b="0"/>
                      <wp:wrapNone/>
                      <wp:docPr id="20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6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67pt;width:0.1pt;height:107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sudah di tandatang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distribusikan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rFonts w:cs="Calibri"/>
              </w:rPr>
              <w:t xml:space="preserve">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7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47625</wp:posOffset>
                      </wp:positionV>
                      <wp:extent cx="485775" cy="193040"/>
                      <wp:effectExtent l="5715" t="5080" r="5080" b="5715"/>
                      <wp:wrapNone/>
                      <wp:docPr id="20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3.7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79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201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SEKSI </w:t>
            </w:r>
            <w:r>
              <w:rPr>
                <w:b/>
                <w:sz w:val="40"/>
                <w:szCs w:val="40"/>
                <w:lang w:val="en-US"/>
              </w:rPr>
              <w:t>KESEJAHTERAAN SOSIAL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5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Laporan Penyaluran Beras Miskin (Raskin)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86"/>
              </w:numPr>
              <w:spacing w:lineRule="auto" w:line="240" w:before="0" w:after="0"/>
              <w:ind w:left="271" w:hanging="28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8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8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86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18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1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1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1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7"/>
              </w:numPr>
              <w:spacing w:lineRule="auto" w:line="240" w:before="0" w:after="0"/>
              <w:ind w:left="327" w:hanging="327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lang w:val="en-US"/>
              </w:rPr>
              <w:t>Penyaluran Beras Miskin (Raskin)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1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31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Komputer</w:t>
            </w:r>
          </w:p>
          <w:p>
            <w:pPr>
              <w:pStyle w:val="ListParagraph"/>
              <w:numPr>
                <w:ilvl w:val="0"/>
                <w:numId w:val="23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spacing w:lineRule="auto" w:line="240" w:before="0" w:after="0"/>
              <w:ind w:left="-11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-11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8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28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56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/>
              <w:t>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4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0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7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0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8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0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8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40410</wp:posOffset>
                      </wp:positionV>
                      <wp:extent cx="1270" cy="725170"/>
                      <wp:effectExtent l="37465" t="635" r="38100" b="0"/>
                      <wp:wrapNone/>
                      <wp:docPr id="20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58.3pt;width:0.1pt;height:57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Data penerima manfaat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Jumlah  Beras Raski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Data penyaluran beras rask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rFonts w:cs="Calibri"/>
              </w:rPr>
              <w:t>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3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20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6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20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20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/>
              <w:t>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/>
              <w:t>Surat telah di 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20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4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20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1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549275"/>
                      <wp:effectExtent l="37465" t="635" r="38100" b="0"/>
                      <wp:wrapNone/>
                      <wp:docPr id="20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43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/>
              <w:t>telah diperik</w:t>
            </w:r>
            <w:r>
              <w:rPr>
                <w:lang w:val="en-US"/>
              </w:rPr>
              <w:t xml:space="preserve"> </w:t>
            </w:r>
            <w:r>
              <w:rPr/>
              <w:t>sa arahan perinta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5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6580"/>
                      <wp:effectExtent l="37465" t="635" r="38100" b="0"/>
                      <wp:wrapNone/>
                      <wp:docPr id="20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0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556510" cy="1270"/>
                      <wp:effectExtent l="635" t="5080" r="635" b="5080"/>
                      <wp:wrapNone/>
                      <wp:docPr id="20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1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20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/>
              <w:t>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/>
              <w:t>di antar ke meja sekc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>
                <w:rFonts w:cs="Calibri"/>
              </w:rPr>
              <w:t>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2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3830</wp:posOffset>
                      </wp:positionV>
                      <wp:extent cx="1270" cy="183515"/>
                      <wp:effectExtent l="37465" t="635" r="38100" b="0"/>
                      <wp:wrapNone/>
                      <wp:docPr id="20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2.9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9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20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6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6530</wp:posOffset>
                      </wp:positionV>
                      <wp:extent cx="426085" cy="287655"/>
                      <wp:effectExtent l="5715" t="5715" r="5080" b="5080"/>
                      <wp:wrapNone/>
                      <wp:docPr id="20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5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20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/>
              <w:t>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/>
              <w:t>sudah di par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andatangani 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>
                <w:rFonts w:cs="Calibri"/>
              </w:rPr>
              <w:t>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7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20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20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3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20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5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20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4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850900</wp:posOffset>
                      </wp:positionV>
                      <wp:extent cx="1270" cy="967740"/>
                      <wp:effectExtent l="37465" t="635" r="38100" b="0"/>
                      <wp:wrapNone/>
                      <wp:docPr id="20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68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67pt;width:0.1pt;height:76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/>
              <w:t xml:space="preserve">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/>
              <w:t>sudah di tandatang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distribusikan 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>
                <w:rFonts w:cs="Calibri"/>
              </w:rPr>
              <w:t>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0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06680</wp:posOffset>
                      </wp:positionV>
                      <wp:extent cx="485775" cy="193040"/>
                      <wp:effectExtent l="5715" t="5080" r="5080" b="5715"/>
                      <wp:wrapNone/>
                      <wp:docPr id="20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8.4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/>
              <w:t>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80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203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SEKSI </w:t>
            </w:r>
            <w:r>
              <w:rPr>
                <w:b/>
                <w:sz w:val="40"/>
                <w:szCs w:val="40"/>
                <w:lang w:val="en-US"/>
              </w:rPr>
              <w:t>KESEJAHTERAAN SOSIAL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7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Laporan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39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39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39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39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ind w:left="255" w:hanging="255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0"/>
              </w:numPr>
              <w:spacing w:lineRule="auto" w:line="240" w:before="0" w:after="0"/>
              <w:ind w:left="327" w:hanging="327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lang w:val="en-US"/>
              </w:rPr>
              <w:t>Laporan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ind w:left="297" w:hanging="297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3"/>
              </w:numPr>
              <w:spacing w:lineRule="auto" w:line="240" w:before="0" w:after="0"/>
              <w:ind w:left="269" w:hanging="252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43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56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7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0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0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0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1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0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1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40410</wp:posOffset>
                      </wp:positionV>
                      <wp:extent cx="1270" cy="1236980"/>
                      <wp:effectExtent l="37465" t="635" r="38100" b="0"/>
                      <wp:wrapNone/>
                      <wp:docPr id="20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3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58.3pt;width:0.1pt;height:97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Jenis Lapor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Format Lapor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Data 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3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rFonts w:cs="Calibri"/>
              </w:rPr>
              <w:t>, serta mengklasifi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6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20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9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723900"/>
                      <wp:effectExtent l="38100" t="635" r="37465" b="0"/>
                      <wp:wrapNone/>
                      <wp:docPr id="20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72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56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20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Surat telah di 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rFonts w:cs="Calibri"/>
                <w:lang w:val="en-US"/>
              </w:rPr>
              <w:t xml:space="preserve"> 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20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7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20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4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720725"/>
                      <wp:effectExtent l="37465" t="635" r="38100" b="0"/>
                      <wp:wrapNone/>
                      <wp:docPr id="20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lang w:val="en-US"/>
              </w:rPr>
              <w:t xml:space="preserve"> 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telah diperiksa arahan perinta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8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6580"/>
                      <wp:effectExtent l="37465" t="635" r="38100" b="0"/>
                      <wp:wrapNone/>
                      <wp:docPr id="20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3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556510" cy="1270"/>
                      <wp:effectExtent l="635" t="5080" r="635" b="5080"/>
                      <wp:wrapNone/>
                      <wp:docPr id="20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4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20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di antar ke meja sekc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rFonts w:cs="Calibri"/>
              </w:rPr>
              <w:t xml:space="preserve"> 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5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3830</wp:posOffset>
                      </wp:positionV>
                      <wp:extent cx="1270" cy="183515"/>
                      <wp:effectExtent l="37465" t="635" r="38100" b="0"/>
                      <wp:wrapNone/>
                      <wp:docPr id="20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2.9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2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20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9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6530</wp:posOffset>
                      </wp:positionV>
                      <wp:extent cx="426085" cy="287655"/>
                      <wp:effectExtent l="5715" t="5715" r="5080" b="5080"/>
                      <wp:wrapNone/>
                      <wp:docPr id="20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8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20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sudah di par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andatangani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rFonts w:cs="Calibri"/>
              </w:rPr>
              <w:t xml:space="preserve">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0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20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5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20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6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20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8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20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7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850900</wp:posOffset>
                      </wp:positionV>
                      <wp:extent cx="10795" cy="967740"/>
                      <wp:effectExtent l="37465" t="635" r="28575" b="0"/>
                      <wp:wrapNone/>
                      <wp:docPr id="20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160" cy="968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05pt;margin-top:67pt;width:0.75pt;height:76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sudah di tandatang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distribusikan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rFonts w:cs="Calibri"/>
              </w:rPr>
              <w:t xml:space="preserve">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3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06680</wp:posOffset>
                      </wp:positionV>
                      <wp:extent cx="485775" cy="193040"/>
                      <wp:effectExtent l="5715" t="5080" r="5080" b="5715"/>
                      <wp:wrapNone/>
                      <wp:docPr id="20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8.4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4961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82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206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KETENTRAMAN DAN KETERTIBAN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8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ertiban Hewan Ternak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34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434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34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34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9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4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Memahami Undang-undang </w:t>
            </w:r>
          </w:p>
          <w:p>
            <w:pPr>
              <w:pStyle w:val="ListParagraph"/>
              <w:numPr>
                <w:ilvl w:val="0"/>
                <w:numId w:val="34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4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4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ind w:left="327" w:hanging="308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lang w:val="en-US"/>
              </w:rPr>
              <w:t>Penertiban Hewan Ternak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29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42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42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3"/>
              </w:numPr>
              <w:spacing w:lineRule="auto" w:line="240" w:before="0" w:after="0"/>
              <w:ind w:left="255" w:hanging="238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03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418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/>
              <w:t xml:space="preserve">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0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6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0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7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0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7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740410</wp:posOffset>
                      </wp:positionV>
                      <wp:extent cx="8255" cy="1236980"/>
                      <wp:effectExtent l="38100" t="635" r="30480" b="0"/>
                      <wp:wrapNone/>
                      <wp:docPr id="20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40" cy="123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58.3pt;width:0.55pt;height:97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Laporan Warg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Volume Ganggu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Data Penijauan loka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>
                <w:rFonts w:cs="Calibri"/>
              </w:rPr>
              <w:t>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2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20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5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20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20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/>
              <w:t xml:space="preserve">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en-US"/>
              </w:rPr>
              <w:t>Penertiban</w:t>
            </w:r>
            <w:r>
              <w:rPr/>
              <w:t xml:space="preserve"> Surat telah di age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>
                <w:rFonts w:cs="Calibri"/>
                <w:lang w:val="en-US"/>
              </w:rPr>
              <w:t xml:space="preserve"> 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20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3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20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0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579120</wp:posOffset>
                      </wp:positionV>
                      <wp:extent cx="1270" cy="549275"/>
                      <wp:effectExtent l="38100" t="635" r="37465" b="0"/>
                      <wp:wrapNone/>
                      <wp:docPr id="20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54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45.6pt;width:0pt;height:43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>
                <w:lang w:val="en-US"/>
              </w:rPr>
              <w:t xml:space="preserve"> 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/>
              <w:t xml:space="preserve"> telah diperik</w:t>
            </w:r>
            <w:r>
              <w:rPr>
                <w:lang w:val="en-US"/>
              </w:rPr>
              <w:t xml:space="preserve"> </w:t>
            </w:r>
            <w:r>
              <w:rPr/>
              <w:t>sa arahan perinta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4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6580"/>
                      <wp:effectExtent l="37465" t="635" r="38100" b="0"/>
                      <wp:wrapNone/>
                      <wp:docPr id="20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9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556510" cy="1270"/>
                      <wp:effectExtent l="635" t="5080" r="635" b="5080"/>
                      <wp:wrapNone/>
                      <wp:docPr id="20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20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/>
              <w:t xml:space="preserve">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/>
              <w:t xml:space="preserve"> di antar ke meja sekc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>
                <w:rFonts w:cs="Calibri"/>
              </w:rPr>
              <w:t xml:space="preserve"> 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1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3830</wp:posOffset>
                      </wp:positionV>
                      <wp:extent cx="1270" cy="183515"/>
                      <wp:effectExtent l="37465" t="635" r="38100" b="0"/>
                      <wp:wrapNone/>
                      <wp:docPr id="20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2.9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8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20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5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6530</wp:posOffset>
                      </wp:positionV>
                      <wp:extent cx="426085" cy="287655"/>
                      <wp:effectExtent l="5715" t="5715" r="5080" b="5080"/>
                      <wp:wrapNone/>
                      <wp:docPr id="20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4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20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/>
              <w:t xml:space="preserve">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/>
              <w:t xml:space="preserve"> sudah di par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andatangani 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>
                <w:rFonts w:cs="Calibri"/>
              </w:rPr>
              <w:t xml:space="preserve">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20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1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20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2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20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4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20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3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850900</wp:posOffset>
                      </wp:positionV>
                      <wp:extent cx="10795" cy="1069975"/>
                      <wp:effectExtent l="37465" t="635" r="28575" b="0"/>
                      <wp:wrapNone/>
                      <wp:docPr id="20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160" cy="107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05pt;margin-top:67pt;width:0.75pt;height:84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/>
              <w:t xml:space="preserve">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/>
              <w:t xml:space="preserve"> sudah di tandatang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distribusikan 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>
                <w:rFonts w:cs="Calibri"/>
              </w:rPr>
              <w:t xml:space="preserve">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9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208915</wp:posOffset>
                      </wp:positionV>
                      <wp:extent cx="485775" cy="193040"/>
                      <wp:effectExtent l="5715" t="5080" r="5080" b="5715"/>
                      <wp:wrapNone/>
                      <wp:docPr id="20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16.4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/>
              <w:t xml:space="preserve">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4961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83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208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KETENTRAMAN DAN KETERTIBAM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9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angan Illegal Logging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64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6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6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6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>
          <w:trHeight w:val="847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0"/>
              </w:numPr>
              <w:spacing w:lineRule="auto" w:line="240" w:before="0" w:after="0"/>
              <w:ind w:left="327" w:hanging="308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lang w:val="en-US"/>
              </w:rPr>
              <w:t>Penangan Illegal Logging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30"/>
              </w:numPr>
              <w:spacing w:lineRule="auto" w:line="240" w:before="0" w:after="0"/>
              <w:ind w:left="297" w:hanging="28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43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43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276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/>
              <w:t xml:space="preserve">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6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0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9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0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0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0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7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40410</wp:posOffset>
                      </wp:positionV>
                      <wp:extent cx="1270" cy="1236980"/>
                      <wp:effectExtent l="37465" t="635" r="38100" b="0"/>
                      <wp:wrapNone/>
                      <wp:docPr id="20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3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58.3pt;width:0.1pt;height:97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Laporan Warg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Peta Lokasi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Berkas Pendukung lainny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</w:t>
            </w:r>
            <w:r>
              <w:rPr>
                <w:lang w:val="en-US"/>
              </w:rPr>
              <w:t xml:space="preserve"> </w:t>
            </w:r>
            <w:r>
              <w:rPr/>
              <w:t>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>
                <w:rFonts w:cs="Calibri"/>
              </w:rPr>
              <w:t>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5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20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8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20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20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/>
              <w:t xml:space="preserve">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en-US"/>
              </w:rPr>
              <w:t>Penangan Illegal Logging</w:t>
            </w:r>
            <w:r>
              <w:rPr/>
              <w:t xml:space="preserve">  telah di ag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20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5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20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3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720725"/>
                      <wp:effectExtent l="37465" t="635" r="38100" b="0"/>
                      <wp:wrapNone/>
                      <wp:docPr id="20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>
                <w:lang w:val="en-US"/>
              </w:rPr>
              <w:t xml:space="preserve"> 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/>
              <w:t xml:space="preserve"> telah diperiks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7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0865"/>
                      <wp:effectExtent l="37465" t="635" r="38100" b="0"/>
                      <wp:wrapNone/>
                      <wp:docPr id="20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4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8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556510" cy="1270"/>
                      <wp:effectExtent l="635" t="5080" r="635" b="5080"/>
                      <wp:wrapNone/>
                      <wp:docPr id="20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3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967105</wp:posOffset>
                      </wp:positionV>
                      <wp:extent cx="426085" cy="287655"/>
                      <wp:effectExtent l="5715" t="5715" r="5080" b="5080"/>
                      <wp:wrapNone/>
                      <wp:docPr id="2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6pt;margin-top:76.1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9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2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/>
              <w:t xml:space="preserve">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/>
              <w:t xml:space="preserve"> di antar ke meja sekc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>
                <w:rFonts w:cs="Calibri"/>
              </w:rPr>
              <w:t xml:space="preserve"> 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0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47040</wp:posOffset>
                      </wp:positionV>
                      <wp:extent cx="886460" cy="928370"/>
                      <wp:effectExtent l="38100" t="0" r="5080" b="0"/>
                      <wp:wrapNone/>
                      <wp:docPr id="2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928800" cy="886680"/>
                              </a:xfrm>
                              <a:prstGeom prst="bentConnector3">
                                <a:avLst>
                                  <a:gd name="adj1" fmla="val 4994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pt;margin-top:8.2pt;width:69.7pt;height:73.1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6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572135</wp:posOffset>
                      </wp:positionV>
                      <wp:extent cx="431800" cy="215900"/>
                      <wp:effectExtent l="5080" t="5080" r="5080" b="5080"/>
                      <wp:wrapNone/>
                      <wp:docPr id="2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45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72390</wp:posOffset>
                      </wp:positionV>
                      <wp:extent cx="426085" cy="287655"/>
                      <wp:effectExtent l="5715" t="5715" r="5080" b="5080"/>
                      <wp:wrapNone/>
                      <wp:docPr id="2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pt;margin-top:5.7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360045</wp:posOffset>
                      </wp:positionV>
                      <wp:extent cx="24765" cy="212725"/>
                      <wp:effectExtent l="22225" t="635" r="29210" b="0"/>
                      <wp:wrapNone/>
                      <wp:docPr id="2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0" cy="213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28.35pt;width:1.95pt;height:1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/>
              <w:t xml:space="preserve">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/>
              <w:t xml:space="preserve"> sudah di pa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andatangani 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>
                <w:rFonts w:cs="Calibri"/>
              </w:rPr>
              <w:t xml:space="preserve">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0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2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2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1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850900</wp:posOffset>
                      </wp:positionV>
                      <wp:extent cx="1270" cy="1581150"/>
                      <wp:effectExtent l="37465" t="635" r="38100" b="0"/>
                      <wp:wrapNone/>
                      <wp:docPr id="2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8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67pt;width:0.1pt;height:12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/>
              <w:t xml:space="preserve">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/>
              <w:t xml:space="preserve"> sudah di tandatang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distribusikan 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>
                <w:rFonts w:cs="Calibri"/>
              </w:rPr>
              <w:t xml:space="preserve">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2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208280</wp:posOffset>
                      </wp:positionV>
                      <wp:extent cx="485775" cy="193040"/>
                      <wp:effectExtent l="5715" t="5080" r="5080" b="5715"/>
                      <wp:wrapNone/>
                      <wp:docPr id="2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16.4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/>
              <w:t xml:space="preserve">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84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21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KETENTRAMAN DAN KETERTIB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0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angan Illegl Fishing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16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1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1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16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40"/>
              </w:numPr>
              <w:spacing w:lineRule="auto" w:line="240" w:before="0" w:after="0"/>
              <w:ind w:left="255" w:hanging="238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4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4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4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8"/>
              </w:numPr>
              <w:spacing w:lineRule="auto" w:line="240" w:before="0" w:after="0"/>
              <w:ind w:left="317" w:hanging="317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b/>
                <w:lang w:val="en-US"/>
              </w:rPr>
              <w:t>Penangan Illegl Fishing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8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17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5"/>
              </w:numPr>
              <w:spacing w:lineRule="auto" w:line="240" w:before="0" w:after="0"/>
              <w:ind w:left="297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35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276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/>
              <w:t xml:space="preserve">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4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7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8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6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740410</wp:posOffset>
                      </wp:positionV>
                      <wp:extent cx="8255" cy="1577975"/>
                      <wp:effectExtent l="38100" t="635" r="30480" b="0"/>
                      <wp:wrapNone/>
                      <wp:docPr id="2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40" cy="1578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58.3pt;width:0.55pt;height:124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pengantar RT/RW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rmulir permohonan KK dari kelurahan / Des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rta memperlihatkan asli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>
                <w:rFonts w:cs="Calibri"/>
              </w:rPr>
              <w:t>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3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2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6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2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2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/>
              <w:t xml:space="preserve"> Masuk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en-US"/>
              </w:rPr>
              <w:t>Penangan Illegl Fishing</w:t>
            </w:r>
            <w:r>
              <w:rPr/>
              <w:t xml:space="preserve"> Surat telah di ag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>
                <w:rFonts w:cs="Calibri"/>
                <w:lang w:val="en-US"/>
              </w:rPr>
              <w:t xml:space="preserve"> 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2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4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2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1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185420"/>
                      <wp:effectExtent l="37465" t="635" r="38100" b="0"/>
                      <wp:wrapNone/>
                      <wp:docPr id="2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14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1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763905</wp:posOffset>
                      </wp:positionV>
                      <wp:extent cx="426085" cy="287655"/>
                      <wp:effectExtent l="5715" t="5715" r="5080" b="5080"/>
                      <wp:wrapNone/>
                      <wp:docPr id="2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60.1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>
                <w:lang w:val="en-US"/>
              </w:rPr>
              <w:t xml:space="preserve"> 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/>
              <w:t xml:space="preserve"> telah diperiksa arahan perint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5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680720</wp:posOffset>
                      </wp:positionV>
                      <wp:extent cx="1270" cy="568960"/>
                      <wp:effectExtent l="37465" t="635" r="38100" b="0"/>
                      <wp:wrapNone/>
                      <wp:docPr id="2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6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53.6pt;width:0.1pt;height:44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8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680720</wp:posOffset>
                      </wp:positionV>
                      <wp:extent cx="2556510" cy="1270"/>
                      <wp:effectExtent l="635" t="5080" r="635" b="5080"/>
                      <wp:wrapNone/>
                      <wp:docPr id="2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pt;margin-top:53.6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9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95630</wp:posOffset>
                      </wp:positionV>
                      <wp:extent cx="431800" cy="215900"/>
                      <wp:effectExtent l="5080" t="5080" r="5080" b="5080"/>
                      <wp:wrapNone/>
                      <wp:docPr id="2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5pt;margin-top:46.9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2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109220</wp:posOffset>
                      </wp:positionV>
                      <wp:extent cx="426085" cy="287655"/>
                      <wp:effectExtent l="5715" t="5715" r="5080" b="5080"/>
                      <wp:wrapNone/>
                      <wp:docPr id="2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15pt;margin-top:8.6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3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396875</wp:posOffset>
                      </wp:positionV>
                      <wp:extent cx="11430" cy="199390"/>
                      <wp:effectExtent l="31115" t="635" r="34290" b="0"/>
                      <wp:wrapNone/>
                      <wp:docPr id="2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880" cy="19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05pt;margin-top:31.25pt;width:0.9pt;height:15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/>
              <w:t xml:space="preserve">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/>
              <w:t xml:space="preserve"> di antar ke meja sekc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>
                <w:rFonts w:cs="Calibri"/>
              </w:rPr>
              <w:t xml:space="preserve"> 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2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63195</wp:posOffset>
                      </wp:positionV>
                      <wp:extent cx="5715" cy="1212215"/>
                      <wp:effectExtent l="38100" t="635" r="33020" b="0"/>
                      <wp:wrapNone/>
                      <wp:docPr id="2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20" cy="121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-0.65pt;width:0.4pt;height:95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7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2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5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2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/>
              <w:t xml:space="preserve">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/>
              <w:t xml:space="preserve"> sudah di pa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andatangani 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>
                <w:rFonts w:cs="Calibri"/>
              </w:rPr>
              <w:t xml:space="preserve">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0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2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2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1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850900</wp:posOffset>
                      </wp:positionV>
                      <wp:extent cx="1270" cy="1368425"/>
                      <wp:effectExtent l="37465" t="635" r="38100" b="0"/>
                      <wp:wrapNone/>
                      <wp:docPr id="2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6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67pt;width:0.1pt;height:107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/>
              <w:t xml:space="preserve">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/>
              <w:t xml:space="preserve"> sudah di tandatang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distribusikan 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>
                <w:rFonts w:cs="Calibri"/>
              </w:rPr>
              <w:t xml:space="preserve">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0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67310</wp:posOffset>
                      </wp:positionV>
                      <wp:extent cx="485775" cy="193040"/>
                      <wp:effectExtent l="5715" t="5080" r="5080" b="5715"/>
                      <wp:wrapNone/>
                      <wp:docPr id="2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5.3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/>
              <w:t xml:space="preserve">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4961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85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213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KETENTRAMAN DAN KETERTIB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1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ertiban Anjing Liar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27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327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27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27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7"/>
              </w:numPr>
              <w:spacing w:lineRule="auto" w:line="240" w:before="0" w:after="0"/>
              <w:ind w:left="325" w:hanging="325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19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9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9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2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SOP Kartu Keluarga</w:t>
            </w:r>
          </w:p>
          <w:p>
            <w:pPr>
              <w:pStyle w:val="ListParagraph"/>
              <w:numPr>
                <w:ilvl w:val="0"/>
                <w:numId w:val="182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>SOP KT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297" w:hanging="322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3"/>
              </w:numPr>
              <w:spacing w:lineRule="auto" w:line="240" w:before="0" w:after="0"/>
              <w:ind w:left="297" w:hanging="297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53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418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4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6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7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4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40410</wp:posOffset>
                      </wp:positionV>
                      <wp:extent cx="1270" cy="1236980"/>
                      <wp:effectExtent l="37465" t="635" r="38100" b="0"/>
                      <wp:wrapNone/>
                      <wp:docPr id="2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3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58.3pt;width:0.1pt;height:97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pengantar RT/RW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rmulir permohonan KK dari kelurahan / Des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rta memperlihat</w:t>
            </w:r>
            <w:r>
              <w:rPr>
                <w:lang w:val="en-US"/>
              </w:rPr>
              <w:t xml:space="preserve"> </w:t>
            </w:r>
            <w:r>
              <w:rPr/>
              <w:t>kan as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3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2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5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2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2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1025</wp:posOffset>
                      </wp:positionV>
                      <wp:extent cx="1519555" cy="1270"/>
                      <wp:effectExtent l="635" t="5080" r="635" b="5080"/>
                      <wp:wrapNone/>
                      <wp:docPr id="2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9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5pt;width:119.5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2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2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4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80390</wp:posOffset>
                      </wp:positionV>
                      <wp:extent cx="26670" cy="1377315"/>
                      <wp:effectExtent l="13335" t="635" r="36830" b="0"/>
                      <wp:wrapNone/>
                      <wp:docPr id="2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000" cy="137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7pt;width:2.1pt;height:108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>telah di agen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</w:t>
            </w:r>
            <w:r>
              <w:rPr>
                <w:lang w:val="en-US"/>
              </w:rPr>
              <w:t xml:space="preserve"> </w:t>
            </w:r>
            <w:r>
              <w:rPr/>
              <w:t>sa arahan perint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4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685165</wp:posOffset>
                      </wp:positionV>
                      <wp:extent cx="426085" cy="287655"/>
                      <wp:effectExtent l="5715" t="5715" r="5080" b="5080"/>
                      <wp:wrapNone/>
                      <wp:docPr id="2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53.9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5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855980</wp:posOffset>
                      </wp:positionV>
                      <wp:extent cx="2297430" cy="24130"/>
                      <wp:effectExtent l="0" t="37465" r="635" b="15240"/>
                      <wp:wrapNone/>
                      <wp:docPr id="2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97880" cy="2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55pt;margin-top:67.4pt;width:180.85pt;height:1.8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6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756920</wp:posOffset>
                      </wp:positionV>
                      <wp:extent cx="431800" cy="215900"/>
                      <wp:effectExtent l="5080" t="5080" r="5080" b="5080"/>
                      <wp:wrapNone/>
                      <wp:docPr id="2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95pt;margin-top:59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0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75285</wp:posOffset>
                      </wp:positionV>
                      <wp:extent cx="1270" cy="1000125"/>
                      <wp:effectExtent l="37465" t="635" r="38100" b="0"/>
                      <wp:wrapNone/>
                      <wp:docPr id="2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0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-24.3pt;width:0.1pt;height:78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5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374650</wp:posOffset>
                      </wp:positionV>
                      <wp:extent cx="647700" cy="1270"/>
                      <wp:effectExtent l="635" t="5080" r="635" b="5080"/>
                      <wp:wrapNone/>
                      <wp:docPr id="2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29.5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3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585470</wp:posOffset>
                      </wp:positionV>
                      <wp:extent cx="431800" cy="215900"/>
                      <wp:effectExtent l="5080" t="5080" r="5080" b="5080"/>
                      <wp:wrapNone/>
                      <wp:docPr id="2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46.1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96520</wp:posOffset>
                      </wp:positionV>
                      <wp:extent cx="426085" cy="287655"/>
                      <wp:effectExtent l="5715" t="5715" r="5080" b="5080"/>
                      <wp:wrapNone/>
                      <wp:docPr id="2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pt;margin-top:7.6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7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384175</wp:posOffset>
                      </wp:positionV>
                      <wp:extent cx="12700" cy="201930"/>
                      <wp:effectExtent l="30480" t="635" r="33655" b="0"/>
                      <wp:wrapNone/>
                      <wp:docPr id="2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32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05pt;margin-top:30.25pt;width:1pt;height:15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7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2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9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2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8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850900</wp:posOffset>
                      </wp:positionV>
                      <wp:extent cx="1270" cy="967740"/>
                      <wp:effectExtent l="37465" t="635" r="38100" b="0"/>
                      <wp:wrapNone/>
                      <wp:docPr id="2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68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67pt;width:0.1pt;height:76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9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06680</wp:posOffset>
                      </wp:positionV>
                      <wp:extent cx="485775" cy="193040"/>
                      <wp:effectExtent l="5715" t="5080" r="5080" b="5715"/>
                      <wp:wrapNone/>
                      <wp:docPr id="2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8.4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86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215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KETENTRAMAN DAN KETERTIBAN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5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erbitan Surat Keterangan Berkelakuan Baik (SKBB)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93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93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93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93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2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2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ind w:left="327" w:hanging="327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b/>
                <w:lang w:val="en-US"/>
              </w:rPr>
              <w:t>Penerbitan Surat Keterangan Berkelakuan Baik (SKBB)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13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1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0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00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418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lang w:val="en-US"/>
              </w:rPr>
              <w:t>SKBB</w:t>
            </w:r>
            <w:r>
              <w:rPr/>
              <w:t xml:space="preserve">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1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4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5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40410</wp:posOffset>
                      </wp:positionV>
                      <wp:extent cx="1270" cy="1236980"/>
                      <wp:effectExtent l="37465" t="635" r="38100" b="0"/>
                      <wp:wrapNone/>
                      <wp:docPr id="2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3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58.3pt;width:0.1pt;height:97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pengantar kelurahan / Des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rmulir permohonan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/>
              <w:t xml:space="preserve"> dari </w:t>
            </w:r>
            <w:r>
              <w:rPr>
                <w:lang w:val="en-US"/>
              </w:rPr>
              <w:t>Kepolisi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rta memperlihatkan as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>
                <w:rFonts w:cs="Calibri"/>
              </w:rPr>
              <w:t>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0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2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3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2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2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/>
              <w:t xml:space="preserve">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en-US"/>
              </w:rPr>
              <w:t>SKBB</w:t>
            </w:r>
            <w:r>
              <w:rPr/>
              <w:t xml:space="preserve"> Surat telah di age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>
                <w:rFonts w:cs="Calibri"/>
                <w:lang w:val="en-US"/>
              </w:rPr>
              <w:t xml:space="preserve"> 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2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1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2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8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579120</wp:posOffset>
                      </wp:positionV>
                      <wp:extent cx="1270" cy="549275"/>
                      <wp:effectExtent l="38100" t="635" r="37465" b="0"/>
                      <wp:wrapNone/>
                      <wp:docPr id="2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54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45.6pt;width:0pt;height:43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>
                <w:lang w:val="en-US"/>
              </w:rPr>
              <w:t xml:space="preserve"> 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/>
              <w:t xml:space="preserve"> telah diperiksa arahan perinta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2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6580"/>
                      <wp:effectExtent l="37465" t="635" r="38100" b="0"/>
                      <wp:wrapNone/>
                      <wp:docPr id="2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7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556510" cy="1270"/>
                      <wp:effectExtent l="635" t="5080" r="635" b="5080"/>
                      <wp:wrapNone/>
                      <wp:docPr id="2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8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2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/>
              <w:t xml:space="preserve">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/>
              <w:t xml:space="preserve"> di antar ke meja sekc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>
                <w:rFonts w:cs="Calibri"/>
              </w:rPr>
              <w:t xml:space="preserve"> 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9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3830</wp:posOffset>
                      </wp:positionV>
                      <wp:extent cx="1270" cy="183515"/>
                      <wp:effectExtent l="37465" t="635" r="38100" b="0"/>
                      <wp:wrapNone/>
                      <wp:docPr id="2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2.9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6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2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6530</wp:posOffset>
                      </wp:positionV>
                      <wp:extent cx="426085" cy="287655"/>
                      <wp:effectExtent l="5715" t="5715" r="5080" b="5080"/>
                      <wp:wrapNone/>
                      <wp:docPr id="2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2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2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/>
              <w:t xml:space="preserve">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/>
              <w:t xml:space="preserve"> sudah di par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andatangani 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>
                <w:rFonts w:cs="Calibri"/>
              </w:rPr>
              <w:t xml:space="preserve">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2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9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2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0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2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2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1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850900</wp:posOffset>
                      </wp:positionV>
                      <wp:extent cx="1270" cy="967740"/>
                      <wp:effectExtent l="37465" t="635" r="38100" b="0"/>
                      <wp:wrapNone/>
                      <wp:docPr id="2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68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67pt;width:0.1pt;height:76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/>
              <w:t xml:space="preserve">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/>
              <w:t xml:space="preserve"> sudah di tandatang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distribusikan 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>
                <w:rFonts w:cs="Calibri"/>
              </w:rPr>
              <w:t xml:space="preserve">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7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06680</wp:posOffset>
                      </wp:positionV>
                      <wp:extent cx="485775" cy="193040"/>
                      <wp:effectExtent l="5715" t="5080" r="5080" b="5715"/>
                      <wp:wrapNone/>
                      <wp:docPr id="2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8.4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/>
              <w:t xml:space="preserve">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87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218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KETENTRAMAN DAN KETERTIBAN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3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Registrasi Penerbitan  Izin Gangguan (HO)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06"/>
              </w:numPr>
              <w:spacing w:lineRule="auto" w:line="240" w:before="0" w:after="0"/>
              <w:ind w:left="317" w:hanging="317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0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0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06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1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25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25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5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5"/>
              </w:numPr>
              <w:spacing w:lineRule="auto" w:line="240" w:before="0" w:after="0"/>
              <w:ind w:left="327" w:hanging="327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b/>
                <w:lang w:val="en-US"/>
              </w:rPr>
              <w:t>Registrasi Penerbitan  Izin Gangguan (HO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6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56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56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/>
              <w:t>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4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6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7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6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40410</wp:posOffset>
                      </wp:positionV>
                      <wp:extent cx="1270" cy="1577975"/>
                      <wp:effectExtent l="37465" t="635" r="38100" b="0"/>
                      <wp:wrapNone/>
                      <wp:docPr id="2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78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58.3pt;width:0.1pt;height:124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pengantar RT/RW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rmulir permohonan </w:t>
            </w:r>
            <w:r>
              <w:rPr>
                <w:rFonts w:cs="Calibri"/>
                <w:b/>
                <w:lang w:val="en-US"/>
              </w:rPr>
              <w:t>Izin Gangguan (HO)</w:t>
            </w:r>
            <w:r>
              <w:rPr/>
              <w:t xml:space="preserve"> dari kelurahan / Des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rta memperlihatkan as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rFonts w:cs="Calibri"/>
                <w:b/>
                <w:lang w:val="en-US"/>
              </w:rPr>
              <w:t>Registrasi</w:t>
            </w:r>
            <w:r>
              <w:rPr>
                <w:rFonts w:cs="Calibri"/>
              </w:rPr>
              <w:t>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3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2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5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2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2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/>
              <w:t>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/>
              <w:t>Surat telah di 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2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3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2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0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890905"/>
                      <wp:effectExtent l="37465" t="635" r="38100" b="0"/>
                      <wp:wrapNone/>
                      <wp:docPr id="2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9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7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/>
              <w:t>telah diperiksa arahan perint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5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69240</wp:posOffset>
                      </wp:positionV>
                      <wp:extent cx="426085" cy="287655"/>
                      <wp:effectExtent l="5715" t="5715" r="5080" b="5080"/>
                      <wp:wrapNone/>
                      <wp:docPr id="2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5pt;margin-top:21.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5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396240</wp:posOffset>
                      </wp:positionV>
                      <wp:extent cx="2353945" cy="1270"/>
                      <wp:effectExtent l="0" t="37465" r="635" b="38100"/>
                      <wp:wrapNone/>
                      <wp:docPr id="2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54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3pt;margin-top:31.2pt;width:185.3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8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2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/>
              <w:t>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/>
              <w:t>di antar ke meja sekc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>
                <w:rFonts w:cs="Calibri"/>
              </w:rPr>
              <w:t>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1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76530</wp:posOffset>
                      </wp:positionV>
                      <wp:extent cx="1270" cy="1403350"/>
                      <wp:effectExtent l="37465" t="635" r="38100" b="0"/>
                      <wp:wrapNone/>
                      <wp:docPr id="2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0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-13.1pt;width:0.05pt;height:110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7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75895</wp:posOffset>
                      </wp:positionV>
                      <wp:extent cx="647700" cy="1270"/>
                      <wp:effectExtent l="635" t="5080" r="635" b="5080"/>
                      <wp:wrapNone/>
                      <wp:docPr id="2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13.85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4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2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36195</wp:posOffset>
                      </wp:positionV>
                      <wp:extent cx="426085" cy="287655"/>
                      <wp:effectExtent l="5715" t="5715" r="5080" b="5080"/>
                      <wp:wrapNone/>
                      <wp:docPr id="2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pt;margin-top:2.8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7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323850</wp:posOffset>
                      </wp:positionV>
                      <wp:extent cx="1270" cy="112395"/>
                      <wp:effectExtent l="38100" t="635" r="37465" b="0"/>
                      <wp:wrapNone/>
                      <wp:docPr id="2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2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pt;margin-top:25.5pt;width:0.05pt;height:8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/>
              <w:t>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/>
              <w:t>sudah di par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andatangani 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>
                <w:rFonts w:cs="Calibri"/>
              </w:rPr>
              <w:t>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9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2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1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2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0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862965</wp:posOffset>
                      </wp:positionV>
                      <wp:extent cx="1270" cy="877570"/>
                      <wp:effectExtent l="37465" t="635" r="38100" b="0"/>
                      <wp:wrapNone/>
                      <wp:docPr id="2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78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67.95pt;width:0.1pt;height:69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/>
              <w:t xml:space="preserve">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/>
              <w:t>sudah di tandatang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distribusikan 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>
                <w:rFonts w:cs="Calibri"/>
              </w:rPr>
              <w:t>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9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27940</wp:posOffset>
                      </wp:positionV>
                      <wp:extent cx="485775" cy="193040"/>
                      <wp:effectExtent l="5715" t="5080" r="5080" b="5715"/>
                      <wp:wrapNone/>
                      <wp:docPr id="2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2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/>
              <w:t>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1843"/>
        <w:gridCol w:w="5103"/>
      </w:tblGrid>
      <w:tr>
        <w:trPr/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165100</wp:posOffset>
                  </wp:positionH>
                  <wp:positionV relativeFrom="paragraph">
                    <wp:posOffset>238760</wp:posOffset>
                  </wp:positionV>
                  <wp:extent cx="1063625" cy="1207135"/>
                  <wp:effectExtent l="0" t="0" r="0" b="0"/>
                  <wp:wrapNone/>
                  <wp:docPr id="220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EKONOMI DAN PEMBANGUN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4/SOP-PSLB/I/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>Pengr</w:t>
            </w:r>
            <w:r>
              <w:rPr>
                <w:rFonts w:cs="Calibri"/>
                <w:b/>
              </w:rPr>
              <w:t>e</w:t>
            </w:r>
            <w:r>
              <w:rPr>
                <w:rFonts w:cs="Calibri"/>
                <w:b/>
                <w:lang w:val="en-US"/>
              </w:rPr>
              <w:t>gistrasian</w:t>
            </w:r>
            <w:r>
              <w:rPr>
                <w:rFonts w:cs="Calibri"/>
                <w:b/>
              </w:rPr>
              <w:t xml:space="preserve"> Penerbitan Izin Mendirikan Bangunan (IMB)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08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08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08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08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numPr>
                <w:ilvl w:val="0"/>
                <w:numId w:val="208"/>
              </w:numPr>
              <w:spacing w:lineRule="auto" w:line="240" w:before="0" w:after="0"/>
              <w:ind w:left="285" w:hanging="294"/>
              <w:contextualSpacing/>
              <w:jc w:val="both"/>
              <w:rPr/>
            </w:pPr>
            <w:r>
              <w:rPr/>
              <w:t>Keputusan Bupati Kepulauan Selayar Nomor 05 Tahun 20</w:t>
            </w:r>
            <w:r>
              <w:rPr>
                <w:lang w:val="en-US"/>
              </w:rPr>
              <w:t>1</w:t>
            </w:r>
            <w:r>
              <w:rPr/>
              <w:t xml:space="preserve">2 tentang </w:t>
            </w:r>
            <w:r>
              <w:rPr>
                <w:lang w:val="en-US"/>
              </w:rPr>
              <w:t xml:space="preserve">Rencanatata Ruang Wilayah Kabupaten Kepulauan Selaya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Komputer</w:t>
            </w:r>
          </w:p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Sudah mengikuti Sosialisasi masalah Perizinan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8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SOP Pemberian Rekomendasi Izin Gangguan (HO) diluar wewenang Camat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2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Kertas </w:t>
            </w:r>
          </w:p>
          <w:p>
            <w:pPr>
              <w:pStyle w:val="ListParagraph"/>
              <w:numPr>
                <w:ilvl w:val="0"/>
                <w:numId w:val="32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  <w:p>
            <w:pPr>
              <w:pStyle w:val="ListParagraph"/>
              <w:numPr>
                <w:ilvl w:val="0"/>
                <w:numId w:val="32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/>
              <w:t>Jika prosedur dan persyaratan tidak dipenuhi maka permohonan tidak akan dikabulk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18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418"/>
        <w:gridCol w:w="1275"/>
        <w:gridCol w:w="1418"/>
        <w:gridCol w:w="1276"/>
        <w:gridCol w:w="1417"/>
        <w:gridCol w:w="2552"/>
        <w:gridCol w:w="1134"/>
        <w:gridCol w:w="1417"/>
        <w:gridCol w:w="1985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9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0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26.9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40410</wp:posOffset>
                      </wp:positionV>
                      <wp:extent cx="1270" cy="2016760"/>
                      <wp:effectExtent l="38100" t="635" r="37465" b="0"/>
                      <wp:wrapNone/>
                      <wp:docPr id="2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01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8.3pt;width:0pt;height:158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to copy KTP 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tanah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Gambar bangun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lunas PBB dan SPPT PBB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Khusus untuk bangunan usaha seperti Hotel, Pabrik, gudang dll harus ada rekomendasi HO (izin tidak ada gangguan) dan ijin tetangga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635000</wp:posOffset>
                      </wp:positionV>
                      <wp:extent cx="1476375" cy="1270"/>
                      <wp:effectExtent l="635" t="5080" r="635" b="5080"/>
                      <wp:wrapNone/>
                      <wp:docPr id="2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76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7pt;margin-top:50pt;width:116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8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654685</wp:posOffset>
                      </wp:positionV>
                      <wp:extent cx="1270" cy="972185"/>
                      <wp:effectExtent l="38100" t="635" r="37465" b="0"/>
                      <wp:wrapNone/>
                      <wp:docPr id="2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97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51.55pt;width:0.05pt;height:76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520065</wp:posOffset>
                      </wp:positionV>
                      <wp:extent cx="431800" cy="215900"/>
                      <wp:effectExtent l="5080" t="5080" r="5080" b="5080"/>
                      <wp:wrapNone/>
                      <wp:docPr id="2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40.9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ekaligus memberi arahan kepada st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72745</wp:posOffset>
                      </wp:positionV>
                      <wp:extent cx="421005" cy="235585"/>
                      <wp:effectExtent l="5715" t="5715" r="4445" b="4445"/>
                      <wp:wrapNone/>
                      <wp:docPr id="2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pt;margin-top:29.3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8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476250</wp:posOffset>
                      </wp:positionV>
                      <wp:extent cx="1238885" cy="24130"/>
                      <wp:effectExtent l="635" t="36830" r="0" b="15875"/>
                      <wp:wrapNone/>
                      <wp:docPr id="2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39480" cy="2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25pt;margin-top:37.5pt;width:97.55pt;height:1.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320675</wp:posOffset>
                      </wp:positionV>
                      <wp:extent cx="426085" cy="287655"/>
                      <wp:effectExtent l="5715" t="5715" r="5080" b="5080"/>
                      <wp:wrapNone/>
                      <wp:docPr id="2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25.2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708025</wp:posOffset>
                      </wp:positionV>
                      <wp:extent cx="1270" cy="952500"/>
                      <wp:effectExtent l="37465" t="635" r="38100" b="0"/>
                      <wp:wrapNone/>
                      <wp:docPr id="2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5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pt;margin-top:55.75pt;width:0.1pt;height: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695960</wp:posOffset>
                      </wp:positionV>
                      <wp:extent cx="2303780" cy="1270"/>
                      <wp:effectExtent l="635" t="5080" r="635" b="5080"/>
                      <wp:wrapNone/>
                      <wp:docPr id="2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04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pt;margin-top:54.8pt;width:181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5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196850</wp:posOffset>
                      </wp:positionV>
                      <wp:extent cx="426085" cy="287655"/>
                      <wp:effectExtent l="5715" t="5715" r="5080" b="5080"/>
                      <wp:wrapNone/>
                      <wp:docPr id="2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pt;margin-top:15.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629920</wp:posOffset>
                      </wp:positionV>
                      <wp:extent cx="431800" cy="215900"/>
                      <wp:effectExtent l="5080" t="5080" r="5080" b="5080"/>
                      <wp:wrapNone/>
                      <wp:docPr id="2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9pt;margin-top:49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492125</wp:posOffset>
                      </wp:positionV>
                      <wp:extent cx="1270" cy="216535"/>
                      <wp:effectExtent l="37465" t="635" r="38100" b="0"/>
                      <wp:wrapNone/>
                      <wp:docPr id="2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8pt;margin-top:38.75pt;width:0.1pt;height:17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8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387350</wp:posOffset>
                      </wp:positionV>
                      <wp:extent cx="647700" cy="1270"/>
                      <wp:effectExtent l="635" t="5080" r="635" b="5080"/>
                      <wp:wrapNone/>
                      <wp:docPr id="2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30.5pt;width:50.9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0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402590</wp:posOffset>
                      </wp:positionV>
                      <wp:extent cx="1270" cy="647700"/>
                      <wp:effectExtent l="37465" t="635" r="38100" b="0"/>
                      <wp:wrapNone/>
                      <wp:docPr id="2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6.1pt;width:0.05pt;height:50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4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630555</wp:posOffset>
                      </wp:positionV>
                      <wp:extent cx="431800" cy="215900"/>
                      <wp:effectExtent l="5080" t="5080" r="5080" b="5080"/>
                      <wp:wrapNone/>
                      <wp:docPr id="2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8pt;margin-top:49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telah dikoreksi dan dipar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299085</wp:posOffset>
                      </wp:positionV>
                      <wp:extent cx="548640" cy="368300"/>
                      <wp:effectExtent l="8890" t="6350" r="9525" b="6985"/>
                      <wp:wrapNone/>
                      <wp:docPr id="2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23.5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1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480060</wp:posOffset>
                      </wp:positionV>
                      <wp:extent cx="3204845" cy="1270"/>
                      <wp:effectExtent l="635" t="5080" r="635" b="5080"/>
                      <wp:wrapNone/>
                      <wp:docPr id="2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0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35pt;margin-top:37.8pt;width:252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3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492125</wp:posOffset>
                      </wp:positionV>
                      <wp:extent cx="1270" cy="540385"/>
                      <wp:effectExtent l="37465" t="635" r="38100" b="0"/>
                      <wp:wrapNone/>
                      <wp:docPr id="2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75pt;margin-top:38.75pt;width:0.1pt;height:42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1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56515</wp:posOffset>
                      </wp:positionV>
                      <wp:extent cx="485775" cy="193040"/>
                      <wp:effectExtent l="5715" t="5080" r="5080" b="5715"/>
                      <wp:wrapNone/>
                      <wp:docPr id="2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pt;margin-top:4.4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89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26"/>
        <w:gridCol w:w="2669"/>
        <w:gridCol w:w="1254"/>
        <w:gridCol w:w="1396"/>
        <w:gridCol w:w="1363"/>
        <w:gridCol w:w="1366"/>
        <w:gridCol w:w="1038"/>
        <w:gridCol w:w="274"/>
        <w:gridCol w:w="1519"/>
        <w:gridCol w:w="913"/>
        <w:gridCol w:w="1101"/>
        <w:gridCol w:w="1415"/>
        <w:gridCol w:w="1981"/>
        <w:gridCol w:w="142"/>
      </w:tblGrid>
      <w:tr>
        <w:trPr/>
        <w:tc>
          <w:tcPr>
            <w:tcW w:w="465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245745</wp:posOffset>
                  </wp:positionV>
                  <wp:extent cx="1063625" cy="1207135"/>
                  <wp:effectExtent l="0" t="0" r="0" b="0"/>
                  <wp:wrapNone/>
                  <wp:docPr id="222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EKONOMI DAN PEMBANGUNAN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5/SOP-PSLB/I/2022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>Pengr</w:t>
            </w:r>
            <w:r>
              <w:rPr>
                <w:rFonts w:cs="Calibri"/>
                <w:b/>
              </w:rPr>
              <w:t>ekomendasi</w:t>
            </w:r>
            <w:r>
              <w:rPr>
                <w:rFonts w:cs="Calibri"/>
                <w:b/>
                <w:lang w:val="en-US"/>
              </w:rPr>
              <w:t>an</w:t>
            </w:r>
            <w:r>
              <w:rPr>
                <w:rFonts w:cs="Calibri"/>
                <w:b/>
              </w:rPr>
              <w:t xml:space="preserve"> Penerbitan Surat Keterangan </w:t>
            </w:r>
            <w:r>
              <w:rPr>
                <w:rFonts w:cs="Calibri"/>
                <w:b/>
                <w:lang w:val="en-US"/>
              </w:rPr>
              <w:t>Izin</w:t>
            </w:r>
            <w:r>
              <w:rPr>
                <w:rFonts w:cs="Calibri"/>
                <w:b/>
              </w:rPr>
              <w:t xml:space="preserve"> Usaha (SK</w:t>
            </w:r>
            <w:r>
              <w:rPr>
                <w:rFonts w:cs="Calibri"/>
                <w:b/>
                <w:lang w:val="en-US"/>
              </w:rPr>
              <w:t>I</w:t>
            </w:r>
            <w:r>
              <w:rPr>
                <w:rFonts w:cs="Calibri"/>
                <w:b/>
              </w:rPr>
              <w:t>U)</w:t>
            </w:r>
          </w:p>
        </w:tc>
      </w:tr>
      <w:tr>
        <w:trPr>
          <w:trHeight w:val="122" w:hRule="atLeast"/>
        </w:trPr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14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414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14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14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16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6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6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4"/>
              </w:numPr>
              <w:spacing w:lineRule="auto" w:line="240" w:before="0" w:after="0"/>
              <w:ind w:left="317" w:hanging="317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SOP </w:t>
            </w:r>
            <w:r>
              <w:rPr>
                <w:rFonts w:cs="Calibri"/>
                <w:b/>
              </w:rPr>
              <w:t xml:space="preserve">Rekomendasi Penerbitan Surat Keterangan </w:t>
            </w:r>
            <w:r>
              <w:rPr>
                <w:rFonts w:cs="Calibri"/>
                <w:b/>
                <w:lang w:val="en-US"/>
              </w:rPr>
              <w:t>Izin</w:t>
            </w:r>
            <w:r>
              <w:rPr>
                <w:rFonts w:cs="Calibri"/>
                <w:b/>
              </w:rPr>
              <w:t xml:space="preserve"> Usaha (SK</w:t>
            </w:r>
            <w:r>
              <w:rPr>
                <w:rFonts w:cs="Calibri"/>
                <w:b/>
                <w:lang w:val="en-US"/>
              </w:rPr>
              <w:t>I</w:t>
            </w:r>
            <w:r>
              <w:rPr>
                <w:rFonts w:cs="Calibri"/>
                <w:b/>
              </w:rPr>
              <w:t>U)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424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424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424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66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66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3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3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5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6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3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51205</wp:posOffset>
                      </wp:positionV>
                      <wp:extent cx="1270" cy="1440815"/>
                      <wp:effectExtent l="38100" t="635" r="37465" b="0"/>
                      <wp:wrapNone/>
                      <wp:docPr id="2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4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9.15pt;width:0pt;height:113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Pemilik/ Penanggung jawab Usah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akte pendirian perusaha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Pengantar dari kelurahan/Desa setempat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Berita acara pemeriksaan lapanga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53085</wp:posOffset>
                      </wp:positionV>
                      <wp:extent cx="1584325" cy="1270"/>
                      <wp:effectExtent l="635" t="5080" r="635" b="5080"/>
                      <wp:wrapNone/>
                      <wp:docPr id="2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43.55pt;width:124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63880</wp:posOffset>
                      </wp:positionV>
                      <wp:extent cx="1270" cy="823595"/>
                      <wp:effectExtent l="38100" t="635" r="37465" b="0"/>
                      <wp:wrapNone/>
                      <wp:docPr id="2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82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44.4pt;width:0pt;height:64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41325</wp:posOffset>
                      </wp:positionV>
                      <wp:extent cx="431800" cy="215900"/>
                      <wp:effectExtent l="5080" t="5080" r="5080" b="5080"/>
                      <wp:wrapNone/>
                      <wp:docPr id="2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7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30860</wp:posOffset>
                      </wp:positionV>
                      <wp:extent cx="1476375" cy="1270"/>
                      <wp:effectExtent l="635" t="5080" r="635" b="5080"/>
                      <wp:wrapNone/>
                      <wp:docPr id="2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6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1.8pt;width:116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359410</wp:posOffset>
                      </wp:positionV>
                      <wp:extent cx="548640" cy="368300"/>
                      <wp:effectExtent l="8890" t="6350" r="9525" b="6985"/>
                      <wp:wrapNone/>
                      <wp:docPr id="2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pt;margin-top:2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9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546100</wp:posOffset>
                      </wp:positionV>
                      <wp:extent cx="1270" cy="828675"/>
                      <wp:effectExtent l="37465" t="635" r="38100" b="0"/>
                      <wp:wrapNone/>
                      <wp:docPr id="2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43pt;width:0.1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9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316865</wp:posOffset>
                      </wp:positionV>
                      <wp:extent cx="426085" cy="287655"/>
                      <wp:effectExtent l="5715" t="5715" r="5080" b="5080"/>
                      <wp:wrapNone/>
                      <wp:docPr id="2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3pt;margin-top:24.9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0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433070</wp:posOffset>
                      </wp:positionV>
                      <wp:extent cx="2221865" cy="1270"/>
                      <wp:effectExtent l="0" t="37465" r="635" b="38100"/>
                      <wp:wrapNone/>
                      <wp:docPr id="2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22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85pt;margin-top:34.1pt;width:174.9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35280</wp:posOffset>
                      </wp:positionV>
                      <wp:extent cx="431800" cy="215900"/>
                      <wp:effectExtent l="5080" t="5080" r="5080" b="5080"/>
                      <wp:wrapNone/>
                      <wp:docPr id="2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6pt;margin-top:26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4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636905</wp:posOffset>
                      </wp:positionV>
                      <wp:extent cx="684530" cy="1270"/>
                      <wp:effectExtent l="635" t="5080" r="635" b="5080"/>
                      <wp:wrapNone/>
                      <wp:docPr id="2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pt;margin-top:50.15pt;width:53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8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637540</wp:posOffset>
                      </wp:positionV>
                      <wp:extent cx="1270" cy="906780"/>
                      <wp:effectExtent l="37465" t="635" r="38100" b="0"/>
                      <wp:wrapNone/>
                      <wp:docPr id="2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0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5pt;margin-top:23.25pt;width:0.1pt;height:71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2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859155</wp:posOffset>
                      </wp:positionV>
                      <wp:extent cx="431800" cy="215900"/>
                      <wp:effectExtent l="5080" t="5080" r="5080" b="5080"/>
                      <wp:wrapNone/>
                      <wp:docPr id="2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9pt;margin-top:67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0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360045</wp:posOffset>
                      </wp:positionV>
                      <wp:extent cx="1270" cy="499745"/>
                      <wp:effectExtent l="37465" t="635" r="38100" b="0"/>
                      <wp:wrapNone/>
                      <wp:docPr id="2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0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28.35pt;width:0.1pt;height:39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1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47625</wp:posOffset>
                      </wp:positionV>
                      <wp:extent cx="426085" cy="287655"/>
                      <wp:effectExtent l="5715" t="5715" r="5080" b="5080"/>
                      <wp:wrapNone/>
                      <wp:docPr id="2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pt;margin-top:3.7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6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814705</wp:posOffset>
                      </wp:positionV>
                      <wp:extent cx="3270250" cy="12700"/>
                      <wp:effectExtent l="635" t="5080" r="635" b="5080"/>
                      <wp:wrapNone/>
                      <wp:docPr id="2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70600" cy="1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5pt;margin-top:64.15pt;width:257.5pt;height: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9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639445</wp:posOffset>
                      </wp:positionV>
                      <wp:extent cx="548640" cy="368300"/>
                      <wp:effectExtent l="8890" t="6350" r="9525" b="6985"/>
                      <wp:wrapNone/>
                      <wp:docPr id="2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50.3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7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826770</wp:posOffset>
                      </wp:positionV>
                      <wp:extent cx="1270" cy="716915"/>
                      <wp:effectExtent l="37465" t="635" r="38100" b="0"/>
                      <wp:wrapNone/>
                      <wp:docPr id="2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1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5pt;margin-top:65.1pt;width:0.1pt;height:56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6355</wp:posOffset>
                      </wp:positionV>
                      <wp:extent cx="485775" cy="193040"/>
                      <wp:effectExtent l="5715" t="5080" r="5080" b="5715"/>
                      <wp:wrapNone/>
                      <wp:docPr id="2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3.6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89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26"/>
        <w:gridCol w:w="2671"/>
        <w:gridCol w:w="1255"/>
        <w:gridCol w:w="1396"/>
        <w:gridCol w:w="1364"/>
        <w:gridCol w:w="1367"/>
        <w:gridCol w:w="1039"/>
        <w:gridCol w:w="274"/>
        <w:gridCol w:w="1517"/>
        <w:gridCol w:w="908"/>
        <w:gridCol w:w="1101"/>
        <w:gridCol w:w="1416"/>
        <w:gridCol w:w="2123"/>
      </w:tblGrid>
      <w:tr>
        <w:trPr/>
        <w:tc>
          <w:tcPr>
            <w:tcW w:w="465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8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245745</wp:posOffset>
                  </wp:positionV>
                  <wp:extent cx="1063625" cy="1207135"/>
                  <wp:effectExtent l="0" t="0" r="0" b="0"/>
                  <wp:wrapNone/>
                  <wp:docPr id="225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EKONOMI DAN PEMBANGUNAN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6/SOP-PSLB/I/2022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69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en-US"/>
              </w:rPr>
              <w:t>Pelaksanaan Musyawarah Rencana Pembangunan (Musrenbang)</w:t>
            </w:r>
          </w:p>
        </w:tc>
      </w:tr>
      <w:tr>
        <w:trPr>
          <w:trHeight w:val="122" w:hRule="atLeast"/>
        </w:trPr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35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35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35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35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2"/>
              </w:numPr>
              <w:spacing w:lineRule="auto" w:line="240" w:before="0" w:after="0"/>
              <w:ind w:left="327" w:hanging="336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SOP </w:t>
            </w:r>
            <w:r>
              <w:rPr>
                <w:rFonts w:cs="Calibri"/>
                <w:b/>
                <w:lang w:val="en-US"/>
              </w:rPr>
              <w:t>Pelaksanaan Musyawarah Rencana Pembangunan (Musrembaang)</w:t>
            </w:r>
          </w:p>
          <w:p>
            <w:pPr>
              <w:pStyle w:val="ListParagraph"/>
              <w:numPr>
                <w:ilvl w:val="0"/>
                <w:numId w:val="422"/>
              </w:numPr>
              <w:spacing w:lineRule="auto" w:line="240" w:before="0" w:after="0"/>
              <w:ind w:left="327" w:hanging="336"/>
              <w:contextualSpacing/>
              <w:rPr>
                <w:lang w:val="en-US"/>
              </w:rPr>
            </w:pPr>
            <w:r>
              <w:rPr>
                <w:lang w:val="en-US"/>
              </w:rPr>
              <w:t>SOP Pembuatan RENJA</w:t>
            </w:r>
          </w:p>
          <w:p>
            <w:pPr>
              <w:pStyle w:val="ListParagraph"/>
              <w:numPr>
                <w:ilvl w:val="0"/>
                <w:numId w:val="422"/>
              </w:numPr>
              <w:spacing w:lineRule="auto" w:line="240" w:before="0" w:after="0"/>
              <w:ind w:left="327" w:hanging="336"/>
              <w:contextualSpacing/>
              <w:rPr>
                <w:lang w:val="en-US"/>
              </w:rPr>
            </w:pPr>
            <w:r>
              <w:rPr>
                <w:lang w:val="en-US"/>
              </w:rPr>
              <w:t>SOP Pembuatan RENSTRA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9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59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35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59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5"/>
              </w:numPr>
              <w:spacing w:lineRule="auto" w:line="240" w:before="0" w:after="0"/>
              <w:ind w:left="269" w:hanging="252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95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3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lang w:val="en-US"/>
              </w:rPr>
              <w:t xml:space="preserve">Musrembang </w:t>
            </w:r>
            <w:r>
              <w:rPr/>
              <w:t>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6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7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6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51205</wp:posOffset>
                      </wp:positionV>
                      <wp:extent cx="1270" cy="549275"/>
                      <wp:effectExtent l="38100" t="635" r="37465" b="0"/>
                      <wp:wrapNone/>
                      <wp:docPr id="2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54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9.15pt;width:0pt;height:43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RENJA,  RENSTRA dan RPJMD SKPD/Daerah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Hasil rumusan usulan program tingkat des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lang w:val="en-US"/>
              </w:rPr>
              <w:t>Musrembang</w:t>
            </w:r>
            <w:r>
              <w:rPr>
                <w:rFonts w:cs="Calibri"/>
              </w:rPr>
              <w:t>, serta mengklasifikasi Kemudian Mengajukan berkas kepada Kepala Seks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2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53085</wp:posOffset>
                      </wp:positionV>
                      <wp:extent cx="1531620" cy="11430"/>
                      <wp:effectExtent l="635" t="5080" r="635" b="5080"/>
                      <wp:wrapNone/>
                      <wp:docPr id="2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180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43.55pt;width:120.55pt;height:0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5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63880</wp:posOffset>
                      </wp:positionV>
                      <wp:extent cx="1270" cy="823595"/>
                      <wp:effectExtent l="38100" t="635" r="37465" b="0"/>
                      <wp:wrapNone/>
                      <wp:docPr id="2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82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44.4pt;width:0pt;height:64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41325</wp:posOffset>
                      </wp:positionV>
                      <wp:extent cx="431800" cy="215900"/>
                      <wp:effectExtent l="5080" t="5080" r="5080" b="5080"/>
                      <wp:wrapNone/>
                      <wp:docPr id="2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7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>Musrembang</w:t>
            </w:r>
            <w:r>
              <w:rPr/>
              <w:t xml:space="preserve"> Masuk dan Buku Agend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Musrembang </w:t>
            </w:r>
            <w:r>
              <w:rPr/>
              <w:t>Surat telah di agen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</w:t>
            </w:r>
            <w:r>
              <w:rPr/>
              <w:t xml:space="preserve">memeriksa </w:t>
            </w:r>
            <w:r>
              <w:rPr>
                <w:rFonts w:cs="Calibri"/>
              </w:rPr>
              <w:t xml:space="preserve">Berkas </w:t>
            </w:r>
            <w:r>
              <w:rPr>
                <w:lang w:val="en-US"/>
              </w:rPr>
              <w:t>Musrembang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30860</wp:posOffset>
                      </wp:positionV>
                      <wp:extent cx="1453515" cy="1270"/>
                      <wp:effectExtent l="635" t="5080" r="635" b="5080"/>
                      <wp:wrapNone/>
                      <wp:docPr id="2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54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1.8pt;width:114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2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359410</wp:posOffset>
                      </wp:positionV>
                      <wp:extent cx="548640" cy="368300"/>
                      <wp:effectExtent l="8890" t="6350" r="9525" b="6985"/>
                      <wp:wrapNone/>
                      <wp:docPr id="2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pt;margin-top:2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0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546100</wp:posOffset>
                      </wp:positionV>
                      <wp:extent cx="1270" cy="828675"/>
                      <wp:effectExtent l="37465" t="635" r="38100" b="0"/>
                      <wp:wrapNone/>
                      <wp:docPr id="2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43pt;width:0.1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 xml:space="preserve">Musrembang yang </w:t>
            </w:r>
            <w:r>
              <w:rPr/>
              <w:t xml:space="preserve">telah di agenda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lang w:val="en-US"/>
              </w:rPr>
              <w:t xml:space="preserve">Musrembang </w:t>
            </w:r>
            <w:r>
              <w:rPr/>
              <w:t>telah diperiksa arahan perintah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Berkas yang telah </w:t>
            </w:r>
            <w:r>
              <w:rPr/>
              <w:t>diperiksa</w:t>
            </w:r>
            <w:r>
              <w:rPr>
                <w:rFonts w:cs="Calibri"/>
              </w:rPr>
              <w:t xml:space="preserve">, kemudian mengantar  kepada Sekca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40055</wp:posOffset>
                      </wp:positionV>
                      <wp:extent cx="1270" cy="540385"/>
                      <wp:effectExtent l="37465" t="635" r="38100" b="0"/>
                      <wp:wrapNone/>
                      <wp:docPr id="2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34.65pt;width:0.1pt;height:42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8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47040</wp:posOffset>
                      </wp:positionV>
                      <wp:extent cx="2413635" cy="1270"/>
                      <wp:effectExtent l="635" t="5080" r="635" b="5080"/>
                      <wp:wrapNone/>
                      <wp:docPr id="2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14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35.2pt;width:190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35280</wp:posOffset>
                      </wp:positionV>
                      <wp:extent cx="431800" cy="215900"/>
                      <wp:effectExtent l="5080" t="5080" r="5080" b="5080"/>
                      <wp:wrapNone/>
                      <wp:docPr id="2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6pt;margin-top:26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lang w:val="en-US"/>
              </w:rPr>
              <w:t xml:space="preserve">Musrembang </w:t>
            </w:r>
            <w:r>
              <w:rPr/>
              <w:t>Permohonan yang telah diperiksa berdasarkan arahan kepala Seks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 xml:space="preserve">Musrembang </w:t>
            </w:r>
            <w:r>
              <w:rPr/>
              <w:t>di antar ke meja sekca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lang w:val="en-US"/>
              </w:rPr>
              <w:t xml:space="preserve">Musrembang </w:t>
            </w:r>
            <w:r>
              <w:rPr>
                <w:rFonts w:cs="Calibri"/>
              </w:rPr>
              <w:t xml:space="preserve">yang telah </w:t>
            </w:r>
            <w:r>
              <w:rPr/>
              <w:t>diperiks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7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92075</wp:posOffset>
                      </wp:positionV>
                      <wp:extent cx="684530" cy="1270"/>
                      <wp:effectExtent l="635" t="5080" r="635" b="5080"/>
                      <wp:wrapNone/>
                      <wp:docPr id="2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4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2pt;margin-top:7.25pt;width:53.8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0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92710</wp:posOffset>
                      </wp:positionV>
                      <wp:extent cx="1270" cy="216535"/>
                      <wp:effectExtent l="37465" t="635" r="38100" b="0"/>
                      <wp:wrapNone/>
                      <wp:docPr id="2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7.3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4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38430</wp:posOffset>
                      </wp:positionV>
                      <wp:extent cx="426085" cy="287655"/>
                      <wp:effectExtent l="5715" t="5715" r="5080" b="5080"/>
                      <wp:wrapNone/>
                      <wp:docPr id="2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0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3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133985</wp:posOffset>
                      </wp:positionV>
                      <wp:extent cx="431800" cy="215900"/>
                      <wp:effectExtent l="5080" t="5080" r="5080" b="5080"/>
                      <wp:wrapNone/>
                      <wp:docPr id="2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9pt;margin-top:10.5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 xml:space="preserve">Musrembang </w:t>
            </w:r>
            <w:r>
              <w:rPr/>
              <w:t>yang telah dikoreks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 xml:space="preserve">Musrembang </w:t>
            </w:r>
            <w:r>
              <w:rPr/>
              <w:t>sudah di paraf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andatangani berkas </w:t>
            </w:r>
            <w:r>
              <w:rPr>
                <w:lang w:val="en-US"/>
              </w:rPr>
              <w:t xml:space="preserve">Musrembang </w:t>
            </w:r>
            <w:r>
              <w:rPr>
                <w:rFonts w:cs="Calibri"/>
              </w:rPr>
              <w:t xml:space="preserve">yang sudah </w:t>
            </w:r>
            <w:r>
              <w:rPr/>
              <w:t xml:space="preserve">diperiksa </w:t>
            </w:r>
            <w:r>
              <w:rPr>
                <w:rFonts w:cs="Calibri"/>
              </w:rPr>
              <w:t>dan diparaf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5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11760</wp:posOffset>
                      </wp:positionV>
                      <wp:extent cx="426085" cy="287655"/>
                      <wp:effectExtent l="5715" t="5715" r="5080" b="5080"/>
                      <wp:wrapNone/>
                      <wp:docPr id="2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8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1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814705</wp:posOffset>
                      </wp:positionV>
                      <wp:extent cx="3272155" cy="12700"/>
                      <wp:effectExtent l="635" t="5080" r="635" b="5080"/>
                      <wp:wrapNone/>
                      <wp:docPr id="2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72400" cy="1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5pt;margin-top:64.15pt;width:257.6pt;height: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3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99415</wp:posOffset>
                      </wp:positionV>
                      <wp:extent cx="1270" cy="252730"/>
                      <wp:effectExtent l="37465" t="635" r="38100" b="0"/>
                      <wp:wrapNone/>
                      <wp:docPr id="2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5pt;margin-top:31.45pt;width:0.1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4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639445</wp:posOffset>
                      </wp:positionV>
                      <wp:extent cx="548640" cy="368300"/>
                      <wp:effectExtent l="8890" t="6350" r="9525" b="6985"/>
                      <wp:wrapNone/>
                      <wp:docPr id="2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50.3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2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826770</wp:posOffset>
                      </wp:positionV>
                      <wp:extent cx="1270" cy="716280"/>
                      <wp:effectExtent l="37465" t="635" r="38100" b="0"/>
                      <wp:wrapNone/>
                      <wp:docPr id="2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1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5pt;margin-top:65.1pt;width:0.1pt;height:56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 xml:space="preserve">Musrembang </w:t>
            </w:r>
            <w:r>
              <w:rPr/>
              <w:t xml:space="preserve">yang telah di paraf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 xml:space="preserve">Musrembang </w:t>
            </w:r>
            <w:r>
              <w:rPr/>
              <w:t>sudah di tandatangan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distribusikan berkas </w:t>
            </w:r>
            <w:r>
              <w:rPr>
                <w:lang w:val="en-US"/>
              </w:rPr>
              <w:t xml:space="preserve">Musrembang </w:t>
            </w:r>
            <w:r>
              <w:rPr>
                <w:rFonts w:cs="Calibri"/>
              </w:rPr>
              <w:t>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6355</wp:posOffset>
                      </wp:positionV>
                      <wp:extent cx="485775" cy="193040"/>
                      <wp:effectExtent l="5715" t="5080" r="5080" b="5715"/>
                      <wp:wrapNone/>
                      <wp:docPr id="2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3.6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 xml:space="preserve">Musrembang </w:t>
            </w:r>
            <w:r>
              <w:rPr/>
              <w:t>yang sudah ditandatangan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1843"/>
        <w:gridCol w:w="5103"/>
      </w:tblGrid>
      <w:tr>
        <w:trPr/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9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245745</wp:posOffset>
                  </wp:positionV>
                  <wp:extent cx="1063625" cy="1207135"/>
                  <wp:effectExtent l="0" t="0" r="0" b="0"/>
                  <wp:wrapNone/>
                  <wp:docPr id="227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EKONOMI DAN PEMBANGUNAN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7/SOP-PSLB/I/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mbuatan Laporan KK Miskin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00"/>
              </w:numPr>
              <w:spacing w:lineRule="auto" w:line="240" w:before="0" w:after="0"/>
              <w:ind w:left="299" w:hanging="308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400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00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00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58"/>
              </w:numPr>
              <w:spacing w:lineRule="auto" w:line="240" w:before="0" w:after="0"/>
              <w:ind w:left="311" w:hanging="294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5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5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5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9"/>
              </w:numPr>
              <w:spacing w:lineRule="auto" w:line="240" w:before="0" w:after="0"/>
              <w:ind w:left="285" w:hanging="285"/>
              <w:contextualSpacing/>
              <w:rPr>
                <w:lang w:val="en-US"/>
              </w:rPr>
            </w:pPr>
            <w:r>
              <w:rPr>
                <w:lang w:val="en-US"/>
              </w:rPr>
              <w:t>SOP Pembentukan Tim Pendataan Data Kependudukan</w:t>
            </w:r>
          </w:p>
          <w:p>
            <w:pPr>
              <w:pStyle w:val="ListParagraph"/>
              <w:numPr>
                <w:ilvl w:val="0"/>
                <w:numId w:val="219"/>
              </w:numPr>
              <w:spacing w:lineRule="auto" w:line="240" w:before="0" w:after="0"/>
              <w:ind w:left="285" w:hanging="285"/>
              <w:contextualSpacing/>
              <w:rPr>
                <w:lang w:val="en-US"/>
              </w:rPr>
            </w:pPr>
            <w:r>
              <w:rPr>
                <w:lang w:val="en-US"/>
              </w:rPr>
              <w:t>SOP</w:t>
            </w:r>
            <w:r>
              <w:rPr>
                <w:rFonts w:cs="Calibri"/>
                <w:b/>
                <w:lang w:val="en-US"/>
              </w:rPr>
              <w:t xml:space="preserve"> Pembuatan Laporan KK Miski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5"/>
              </w:numPr>
              <w:spacing w:lineRule="auto" w:line="240" w:before="0" w:after="0"/>
              <w:ind w:left="255" w:hanging="28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95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89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03"/>
        <w:gridCol w:w="1418"/>
        <w:gridCol w:w="1417"/>
        <w:gridCol w:w="1418"/>
        <w:gridCol w:w="1417"/>
        <w:gridCol w:w="2552"/>
        <w:gridCol w:w="1134"/>
        <w:gridCol w:w="1417"/>
        <w:gridCol w:w="156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lang w:val="en-US"/>
              </w:rPr>
              <w:t>laporan KK Miskin</w:t>
            </w:r>
            <w:r>
              <w:rPr/>
              <w:t xml:space="preserve">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6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9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0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9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51205</wp:posOffset>
                      </wp:positionV>
                      <wp:extent cx="1270" cy="627380"/>
                      <wp:effectExtent l="38100" t="635" r="37465" b="0"/>
                      <wp:wrapNone/>
                      <wp:docPr id="2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627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9.15pt;width:0pt;height:49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Lembar disposisi pembuatan laporan KK Misk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sz w:val="20"/>
              </w:rPr>
              <w:t xml:space="preserve">Dokumen yang </w:t>
            </w:r>
            <w:r>
              <w:rPr>
                <w:b/>
                <w:i/>
                <w:sz w:val="20"/>
              </w:rPr>
              <w:t>kurang/ tidak lengkap</w:t>
            </w:r>
            <w:r>
              <w:rPr>
                <w:sz w:val="20"/>
              </w:rPr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lang w:val="en-US"/>
              </w:rPr>
              <w:t>laporan KK Miskin</w:t>
            </w:r>
            <w:r>
              <w:rPr>
                <w:rFonts w:cs="Calibri"/>
              </w:rPr>
              <w:t>, serta mengklasifikasi Kemudian Mengajukan berkas kepada Kepala Seks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5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53085</wp:posOffset>
                      </wp:positionV>
                      <wp:extent cx="1584325" cy="1270"/>
                      <wp:effectExtent l="635" t="5080" r="635" b="5080"/>
                      <wp:wrapNone/>
                      <wp:docPr id="2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43.55pt;width:124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8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63880</wp:posOffset>
                      </wp:positionV>
                      <wp:extent cx="1270" cy="823595"/>
                      <wp:effectExtent l="38100" t="635" r="37465" b="0"/>
                      <wp:wrapNone/>
                      <wp:docPr id="2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82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44.4pt;width:0pt;height:64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41325</wp:posOffset>
                      </wp:positionV>
                      <wp:extent cx="431800" cy="215900"/>
                      <wp:effectExtent l="5080" t="5080" r="5080" b="5080"/>
                      <wp:wrapNone/>
                      <wp:docPr id="2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7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>laporan KK Miskin</w:t>
            </w:r>
            <w:r>
              <w:rPr/>
              <w:t xml:space="preserve">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lang w:val="en-US"/>
              </w:rPr>
              <w:t>laporan KK Miskin</w:t>
            </w:r>
            <w:r>
              <w:rPr>
                <w:rFonts w:cs="Calibri"/>
                <w:lang w:val="en-US"/>
              </w:rPr>
              <w:t xml:space="preserve"> 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30860</wp:posOffset>
                      </wp:positionV>
                      <wp:extent cx="1476375" cy="1270"/>
                      <wp:effectExtent l="635" t="5080" r="635" b="5080"/>
                      <wp:wrapNone/>
                      <wp:docPr id="2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6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1.8pt;width:116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5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359410</wp:posOffset>
                      </wp:positionV>
                      <wp:extent cx="548640" cy="368300"/>
                      <wp:effectExtent l="8890" t="6350" r="9525" b="6985"/>
                      <wp:wrapNone/>
                      <wp:docPr id="2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pt;margin-top:2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3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546100</wp:posOffset>
                      </wp:positionV>
                      <wp:extent cx="1270" cy="828675"/>
                      <wp:effectExtent l="37465" t="635" r="38100" b="0"/>
                      <wp:wrapNone/>
                      <wp:docPr id="2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43pt;width:0.1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 xml:space="preserve">laporan KK Miskin 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</w:t>
            </w:r>
            <w:r>
              <w:rPr>
                <w:lang w:val="en-US"/>
              </w:rPr>
              <w:t xml:space="preserve"> </w:t>
            </w:r>
            <w:r>
              <w:rPr/>
              <w:t>sa arahan perinta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40055</wp:posOffset>
                      </wp:positionV>
                      <wp:extent cx="1270" cy="540385"/>
                      <wp:effectExtent l="37465" t="635" r="38100" b="0"/>
                      <wp:wrapNone/>
                      <wp:docPr id="2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34.65pt;width:0.1pt;height:42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1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46405</wp:posOffset>
                      </wp:positionV>
                      <wp:extent cx="2484755" cy="1270"/>
                      <wp:effectExtent l="635" t="5080" r="635" b="5080"/>
                      <wp:wrapNone/>
                      <wp:docPr id="2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85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35.15pt;width:195.5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35280</wp:posOffset>
                      </wp:positionV>
                      <wp:extent cx="431800" cy="215900"/>
                      <wp:effectExtent l="5080" t="5080" r="5080" b="5080"/>
                      <wp:wrapNone/>
                      <wp:docPr id="2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6pt;margin-top:26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lang w:val="en-US"/>
              </w:rPr>
              <w:t>laporan KK Miskin</w:t>
            </w:r>
            <w:r>
              <w:rPr/>
              <w:t xml:space="preserve">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lang w:val="en-US"/>
              </w:rPr>
              <w:t>laporan KK Miskin</w:t>
            </w:r>
            <w:r>
              <w:rPr>
                <w:rFonts w:cs="Calibri"/>
              </w:rPr>
              <w:t xml:space="preserve"> yang telah dikoreks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0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92075</wp:posOffset>
                      </wp:positionV>
                      <wp:extent cx="684530" cy="1270"/>
                      <wp:effectExtent l="635" t="5080" r="635" b="5080"/>
                      <wp:wrapNone/>
                      <wp:docPr id="2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4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2pt;margin-top:7.25pt;width:53.8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3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92710</wp:posOffset>
                      </wp:positionV>
                      <wp:extent cx="1270" cy="216535"/>
                      <wp:effectExtent l="37465" t="635" r="38100" b="0"/>
                      <wp:wrapNone/>
                      <wp:docPr id="2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7.3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38430</wp:posOffset>
                      </wp:positionV>
                      <wp:extent cx="426085" cy="287655"/>
                      <wp:effectExtent l="5715" t="5715" r="5080" b="5080"/>
                      <wp:wrapNone/>
                      <wp:docPr id="2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0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6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133985</wp:posOffset>
                      </wp:positionV>
                      <wp:extent cx="431800" cy="215900"/>
                      <wp:effectExtent l="5080" t="5080" r="5080" b="5080"/>
                      <wp:wrapNone/>
                      <wp:docPr id="2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9pt;margin-top:10.5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>laporan KK Miskin</w:t>
            </w:r>
            <w:r>
              <w:rPr/>
              <w:t xml:space="preserve">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8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11760</wp:posOffset>
                      </wp:positionV>
                      <wp:extent cx="426085" cy="287655"/>
                      <wp:effectExtent l="5715" t="5715" r="5080" b="5080"/>
                      <wp:wrapNone/>
                      <wp:docPr id="2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8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4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814705</wp:posOffset>
                      </wp:positionV>
                      <wp:extent cx="3384550" cy="1270"/>
                      <wp:effectExtent l="635" t="5080" r="635" b="5080"/>
                      <wp:wrapNone/>
                      <wp:docPr id="2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8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5pt;margin-top:64.15pt;width:266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6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99415</wp:posOffset>
                      </wp:positionV>
                      <wp:extent cx="1270" cy="252730"/>
                      <wp:effectExtent l="37465" t="635" r="38100" b="0"/>
                      <wp:wrapNone/>
                      <wp:docPr id="2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5pt;margin-top:31.45pt;width:0.1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639445</wp:posOffset>
                      </wp:positionV>
                      <wp:extent cx="548640" cy="368300"/>
                      <wp:effectExtent l="8890" t="6350" r="9525" b="6985"/>
                      <wp:wrapNone/>
                      <wp:docPr id="2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50.3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5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826770</wp:posOffset>
                      </wp:positionV>
                      <wp:extent cx="1270" cy="950595"/>
                      <wp:effectExtent l="37465" t="635" r="38100" b="0"/>
                      <wp:wrapNone/>
                      <wp:docPr id="2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5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5pt;margin-top:65.1pt;width:0.1pt;height:7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6040</wp:posOffset>
                      </wp:positionV>
                      <wp:extent cx="485775" cy="193040"/>
                      <wp:effectExtent l="5715" t="5080" r="5080" b="5715"/>
                      <wp:wrapNone/>
                      <wp:docPr id="2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5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89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26"/>
        <w:gridCol w:w="2669"/>
        <w:gridCol w:w="1254"/>
        <w:gridCol w:w="1396"/>
        <w:gridCol w:w="1363"/>
        <w:gridCol w:w="1366"/>
        <w:gridCol w:w="1038"/>
        <w:gridCol w:w="274"/>
        <w:gridCol w:w="1519"/>
        <w:gridCol w:w="913"/>
        <w:gridCol w:w="1101"/>
        <w:gridCol w:w="1415"/>
        <w:gridCol w:w="1981"/>
        <w:gridCol w:w="142"/>
      </w:tblGrid>
      <w:tr>
        <w:trPr/>
        <w:tc>
          <w:tcPr>
            <w:tcW w:w="465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0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245745</wp:posOffset>
                  </wp:positionV>
                  <wp:extent cx="1063625" cy="1207135"/>
                  <wp:effectExtent l="0" t="0" r="0" b="0"/>
                  <wp:wrapNone/>
                  <wp:docPr id="229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EKONOMI DAN PEMBANGUNAN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9/SOP-PSLB/I/2022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69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erbitan Izin Usaha Peternakan Skala Kecil</w:t>
            </w:r>
          </w:p>
        </w:tc>
      </w:tr>
      <w:tr>
        <w:trPr>
          <w:trHeight w:val="122" w:hRule="atLeast"/>
        </w:trPr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6"/>
              </w:numPr>
              <w:spacing w:lineRule="auto" w:line="240" w:before="0" w:after="0"/>
              <w:ind w:left="317" w:hanging="317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15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5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5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ind w:left="285" w:hanging="285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SOP </w:t>
            </w:r>
            <w:r>
              <w:rPr>
                <w:rFonts w:cs="Calibri"/>
                <w:lang w:val="en-US"/>
              </w:rPr>
              <w:t>Penerbitan Izin Usaha Peternakan Skala Kecil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297" w:hanging="322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297" w:hanging="322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69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69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3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3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9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1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2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1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51205</wp:posOffset>
                      </wp:positionV>
                      <wp:extent cx="1270" cy="1440815"/>
                      <wp:effectExtent l="38100" t="635" r="37465" b="0"/>
                      <wp:wrapNone/>
                      <wp:docPr id="2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4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9.15pt;width:0pt;height:113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Pemilik/ Penanggung jawab Usah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akte pendirian perusaha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Pengantar dari kelurahan/Desa setempat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Berita acara pemeriksaan lapanga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8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53085</wp:posOffset>
                      </wp:positionV>
                      <wp:extent cx="1530350" cy="11430"/>
                      <wp:effectExtent l="635" t="5080" r="635" b="5080"/>
                      <wp:wrapNone/>
                      <wp:docPr id="2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072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43.55pt;width:120.5pt;height:0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0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63880</wp:posOffset>
                      </wp:positionV>
                      <wp:extent cx="1270" cy="823595"/>
                      <wp:effectExtent l="38100" t="635" r="37465" b="0"/>
                      <wp:wrapNone/>
                      <wp:docPr id="2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82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44.4pt;width:0pt;height:64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41325</wp:posOffset>
                      </wp:positionV>
                      <wp:extent cx="431800" cy="215900"/>
                      <wp:effectExtent l="5080" t="5080" r="5080" b="5080"/>
                      <wp:wrapNone/>
                      <wp:docPr id="2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7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30860</wp:posOffset>
                      </wp:positionV>
                      <wp:extent cx="1404620" cy="1270"/>
                      <wp:effectExtent l="635" t="5080" r="635" b="5080"/>
                      <wp:wrapNone/>
                      <wp:docPr id="2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0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1.8pt;width:110.5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7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359410</wp:posOffset>
                      </wp:positionV>
                      <wp:extent cx="548640" cy="368300"/>
                      <wp:effectExtent l="8890" t="6350" r="9525" b="6985"/>
                      <wp:wrapNone/>
                      <wp:docPr id="2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pt;margin-top:2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5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546100</wp:posOffset>
                      </wp:positionV>
                      <wp:extent cx="1270" cy="989965"/>
                      <wp:effectExtent l="37465" t="635" r="38100" b="0"/>
                      <wp:wrapNone/>
                      <wp:docPr id="2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9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43pt;width:0.1pt;height:77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9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319405</wp:posOffset>
                      </wp:positionV>
                      <wp:extent cx="426085" cy="287655"/>
                      <wp:effectExtent l="5715" t="5715" r="5080" b="5080"/>
                      <wp:wrapNone/>
                      <wp:docPr id="2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25.1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2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40055</wp:posOffset>
                      </wp:positionV>
                      <wp:extent cx="2131060" cy="1270"/>
                      <wp:effectExtent l="0" t="37465" r="635" b="38100"/>
                      <wp:wrapNone/>
                      <wp:docPr id="2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31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1pt;margin-top:34.65pt;width:167.7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35280</wp:posOffset>
                      </wp:positionV>
                      <wp:extent cx="431800" cy="215900"/>
                      <wp:effectExtent l="5080" t="5080" r="5080" b="5080"/>
                      <wp:wrapNone/>
                      <wp:docPr id="2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6pt;margin-top:26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di antar ke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/>
              <w:t>eja sekc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2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518160</wp:posOffset>
                      </wp:positionV>
                      <wp:extent cx="684530" cy="1270"/>
                      <wp:effectExtent l="635" t="5080" r="635" b="5080"/>
                      <wp:wrapNone/>
                      <wp:docPr id="2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pt;margin-top:40.8pt;width:53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4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518795</wp:posOffset>
                      </wp:positionV>
                      <wp:extent cx="1270" cy="1014095"/>
                      <wp:effectExtent l="37465" t="635" r="38100" b="0"/>
                      <wp:wrapNone/>
                      <wp:docPr id="2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1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pt;margin-top:13.9pt;width:0.05pt;height:79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8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762000</wp:posOffset>
                      </wp:positionV>
                      <wp:extent cx="431800" cy="215900"/>
                      <wp:effectExtent l="5080" t="5080" r="5080" b="5080"/>
                      <wp:wrapNone/>
                      <wp:docPr id="2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9pt;margin-top:60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96520</wp:posOffset>
                      </wp:positionV>
                      <wp:extent cx="426085" cy="287655"/>
                      <wp:effectExtent l="5715" t="5715" r="5080" b="5080"/>
                      <wp:wrapNone/>
                      <wp:docPr id="2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5pt;margin-top:7.6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7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09575</wp:posOffset>
                      </wp:positionV>
                      <wp:extent cx="1270" cy="252730"/>
                      <wp:effectExtent l="37465" t="635" r="38100" b="0"/>
                      <wp:wrapNone/>
                      <wp:docPr id="2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2.25pt;width:0.1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5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814705</wp:posOffset>
                      </wp:positionV>
                      <wp:extent cx="3270250" cy="12700"/>
                      <wp:effectExtent l="635" t="5080" r="635" b="5080"/>
                      <wp:wrapNone/>
                      <wp:docPr id="2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70600" cy="1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5pt;margin-top:64.15pt;width:257.5pt;height: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8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639445</wp:posOffset>
                      </wp:positionV>
                      <wp:extent cx="548640" cy="368300"/>
                      <wp:effectExtent l="8890" t="6350" r="9525" b="6985"/>
                      <wp:wrapNone/>
                      <wp:docPr id="2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50.3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6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826770</wp:posOffset>
                      </wp:positionV>
                      <wp:extent cx="1270" cy="756285"/>
                      <wp:effectExtent l="37465" t="635" r="38100" b="0"/>
                      <wp:wrapNone/>
                      <wp:docPr id="2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5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5pt;margin-top:65.1pt;width:0.1pt;height:59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5725</wp:posOffset>
                      </wp:positionV>
                      <wp:extent cx="485775" cy="193040"/>
                      <wp:effectExtent l="5715" t="5080" r="5080" b="5715"/>
                      <wp:wrapNone/>
                      <wp:docPr id="2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6.7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7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50"/>
        <w:gridCol w:w="1843"/>
        <w:gridCol w:w="4961"/>
      </w:tblGrid>
      <w:tr>
        <w:trPr/>
        <w:tc>
          <w:tcPr>
            <w:tcW w:w="9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1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245745</wp:posOffset>
                  </wp:positionV>
                  <wp:extent cx="1063625" cy="1207135"/>
                  <wp:effectExtent l="0" t="0" r="0" b="0"/>
                  <wp:wrapNone/>
                  <wp:docPr id="232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PEMBERDAYAAN MASYARAKAT DESA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90/SOP-PSLB/I/2022</w:t>
            </w:r>
          </w:p>
        </w:tc>
      </w:tr>
      <w:tr>
        <w:trPr/>
        <w:tc>
          <w:tcPr>
            <w:tcW w:w="9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Penerbitan Rekomendasi bagi Masyarakat Tid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Mampu Bidang Kesehatan</w:t>
            </w:r>
          </w:p>
        </w:tc>
      </w:tr>
      <w:tr>
        <w:trPr>
          <w:trHeight w:val="12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21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2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2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21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0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15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5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5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9"/>
              </w:numPr>
              <w:autoSpaceDE w:val="false"/>
              <w:spacing w:lineRule="auto" w:line="240" w:before="0" w:after="0"/>
              <w:ind w:left="252" w:hanging="317"/>
              <w:rPr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OP Penerbitan Rekomendasi bagi Masyarakat Tidak Mampu Bidang Pendidikan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5"/>
              </w:numPr>
              <w:spacing w:lineRule="auto" w:line="240" w:before="0" w:after="0"/>
              <w:ind w:left="255" w:hanging="294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45"/>
              </w:numPr>
              <w:spacing w:lineRule="auto" w:line="240" w:before="0" w:after="0"/>
              <w:ind w:left="255" w:hanging="294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34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45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Agar mengutamakan warga yang memang benar‐benar tidak mampu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46"/>
              </w:numPr>
              <w:ind w:left="252" w:hanging="27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ndukung tercapainya pencapaian target kinerja yang diamanatkan pemerintah kabupaten; </w:t>
            </w:r>
          </w:p>
          <w:p>
            <w:pPr>
              <w:pStyle w:val="Default"/>
              <w:numPr>
                <w:ilvl w:val="0"/>
                <w:numId w:val="446"/>
              </w:numPr>
              <w:ind w:left="252" w:hanging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yarakat mendapat pelayanan terbaik, transparan dan tepat waktu 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703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060"/>
        <w:gridCol w:w="1260"/>
        <w:gridCol w:w="1080"/>
        <w:gridCol w:w="1620"/>
        <w:gridCol w:w="1440"/>
        <w:gridCol w:w="3065"/>
        <w:gridCol w:w="985"/>
        <w:gridCol w:w="1566"/>
        <w:gridCol w:w="1701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asi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M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tugas kecama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mohon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engajukan permohon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embuatan rekomendas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353060</wp:posOffset>
                      </wp:positionV>
                      <wp:extent cx="1905" cy="589915"/>
                      <wp:effectExtent l="5080" t="635" r="5080" b="635"/>
                      <wp:wrapNone/>
                      <wp:docPr id="2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60" cy="59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27.8pt;width:0.1pt;height:46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8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363855</wp:posOffset>
                      </wp:positionV>
                      <wp:extent cx="882015" cy="1270"/>
                      <wp:effectExtent l="635" t="37465" r="0" b="38100"/>
                      <wp:wrapNone/>
                      <wp:docPr id="2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82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28.65pt;width:69.4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Tidak Lengk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2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261620</wp:posOffset>
                      </wp:positionV>
                      <wp:extent cx="483235" cy="219710"/>
                      <wp:effectExtent l="5715" t="5080" r="5080" b="5715"/>
                      <wp:wrapNone/>
                      <wp:docPr id="2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5pt;margin-top:20.6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5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470535</wp:posOffset>
                      </wp:positionV>
                      <wp:extent cx="1270" cy="652780"/>
                      <wp:effectExtent l="5080" t="635" r="5080" b="635"/>
                      <wp:wrapNone/>
                      <wp:docPr id="2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5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9pt;margin-top:37.05pt;width:0.1pt;height:5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to copy KTP </w:t>
            </w:r>
            <w:r>
              <w:rPr>
                <w:lang w:val="en-US"/>
              </w:rPr>
              <w:t>/ KK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Pengantar dari kelurahan/Desa setempa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Berk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ersyar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diter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enerima berkas dan meneli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kelengkapan persyar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administrasi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9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264160</wp:posOffset>
                      </wp:positionV>
                      <wp:extent cx="490220" cy="2540"/>
                      <wp:effectExtent l="635" t="5080" r="635" b="5080"/>
                      <wp:wrapNone/>
                      <wp:docPr id="2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9068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95pt;margin-top:20.8pt;width:38.6pt;height:0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1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264160</wp:posOffset>
                      </wp:positionV>
                      <wp:extent cx="1270" cy="1032510"/>
                      <wp:effectExtent l="37465" t="635" r="38100" b="0"/>
                      <wp:wrapNone/>
                      <wp:docPr id="2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3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pt;margin-top:20.8pt;width:0.05pt;height:81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8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83820</wp:posOffset>
                      </wp:positionV>
                      <wp:extent cx="548640" cy="368300"/>
                      <wp:effectExtent l="8890" t="6350" r="9525" b="6985"/>
                      <wp:wrapNone/>
                      <wp:docPr id="2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6.6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6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264160</wp:posOffset>
                      </wp:positionV>
                      <wp:extent cx="904240" cy="1270"/>
                      <wp:effectExtent l="0" t="37465" r="635" b="38100"/>
                      <wp:wrapNone/>
                      <wp:docPr id="2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4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75pt;margin-top:20.8pt;width:71.1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ngkap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Masuk dan Buku Agend</w:t>
            </w:r>
            <w:r>
              <w:rPr>
                <w:lang w:val="en-US"/>
              </w:rPr>
              <w:t>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ersyar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emverifikasi dan memvalida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kelengkapan persyar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administras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8750</wp:posOffset>
                      </wp:positionV>
                      <wp:extent cx="431800" cy="215900"/>
                      <wp:effectExtent l="5080" t="5080" r="5080" b="5080"/>
                      <wp:wrapNone/>
                      <wp:docPr id="2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85pt;margin-top:12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3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02895</wp:posOffset>
                      </wp:positionV>
                      <wp:extent cx="699770" cy="1270"/>
                      <wp:effectExtent l="635" t="5080" r="635" b="5080"/>
                      <wp:wrapNone/>
                      <wp:docPr id="2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00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85pt;margin-top:23.85pt;width:55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5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302895</wp:posOffset>
                      </wp:positionV>
                      <wp:extent cx="1270" cy="868680"/>
                      <wp:effectExtent l="37465" t="635" r="38100" b="0"/>
                      <wp:wrapNone/>
                      <wp:docPr id="2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69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85pt;margin-top:23.85pt;width:0.1pt;height:6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Usu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encetakan rekomendas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0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447040</wp:posOffset>
                      </wp:positionV>
                      <wp:extent cx="1270" cy="435610"/>
                      <wp:effectExtent l="37465" t="635" r="38100" b="0"/>
                      <wp:wrapNone/>
                      <wp:docPr id="2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3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95pt;margin-top:35.2pt;width:0.05pt;height:3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2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447040</wp:posOffset>
                      </wp:positionV>
                      <wp:extent cx="781685" cy="1270"/>
                      <wp:effectExtent l="635" t="5080" r="635" b="5080"/>
                      <wp:wrapNone/>
                      <wp:docPr id="2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81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95pt;margin-top:35.2pt;width:61.4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3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35280</wp:posOffset>
                      </wp:positionV>
                      <wp:extent cx="431800" cy="215900"/>
                      <wp:effectExtent l="5080" t="5080" r="5080" b="5080"/>
                      <wp:wrapNone/>
                      <wp:docPr id="2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.5pt;margin-top:26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Rekomenda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eneliti, mengoreksi d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emberikan paraf.</w:t>
            </w:r>
            <w:r>
              <w:rPr>
                <w:rFonts w:cs="Calibri"/>
              </w:rPr>
              <w:t>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1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29845</wp:posOffset>
                      </wp:positionV>
                      <wp:extent cx="581660" cy="1905"/>
                      <wp:effectExtent l="635" t="5080" r="635" b="5080"/>
                      <wp:wrapNone/>
                      <wp:docPr id="2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82120" cy="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5pt;margin-top:2.35pt;width:45.8pt;height: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4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29845</wp:posOffset>
                      </wp:positionV>
                      <wp:extent cx="1270" cy="976630"/>
                      <wp:effectExtent l="37465" t="635" r="38100" b="0"/>
                      <wp:wrapNone/>
                      <wp:docPr id="2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5pt;margin-top:-27.4pt;width:0.05pt;height:76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9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63525</wp:posOffset>
                      </wp:positionV>
                      <wp:extent cx="431800" cy="215900"/>
                      <wp:effectExtent l="5080" t="5080" r="5080" b="5080"/>
                      <wp:wrapNone/>
                      <wp:docPr id="2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20.7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9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370205</wp:posOffset>
                      </wp:positionV>
                      <wp:extent cx="241300" cy="2540"/>
                      <wp:effectExtent l="0" t="36830" r="635" b="37465"/>
                      <wp:wrapNone/>
                      <wp:docPr id="2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192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pt;margin-top:29.15pt;width:18.95pt;height:0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2075</wp:posOffset>
                      </wp:positionV>
                      <wp:extent cx="431800" cy="215900"/>
                      <wp:effectExtent l="5080" t="5080" r="5080" b="5080"/>
                      <wp:wrapNone/>
                      <wp:docPr id="2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85pt;margin-top:7.2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Rekomenda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dipara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enandatangan rekomendas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6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367030</wp:posOffset>
                      </wp:positionV>
                      <wp:extent cx="421005" cy="235585"/>
                      <wp:effectExtent l="5715" t="5715" r="4445" b="4445"/>
                      <wp:wrapNone/>
                      <wp:docPr id="2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5pt;margin-top:28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8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527050</wp:posOffset>
                      </wp:positionV>
                      <wp:extent cx="2838450" cy="1270"/>
                      <wp:effectExtent l="635" t="37465" r="0" b="38100"/>
                      <wp:wrapNone/>
                      <wp:docPr id="2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38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9pt;margin-top:41.5pt;width:223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2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430530</wp:posOffset>
                      </wp:positionV>
                      <wp:extent cx="426085" cy="287655"/>
                      <wp:effectExtent l="5715" t="5715" r="5080" b="5080"/>
                      <wp:wrapNone/>
                      <wp:docPr id="2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35pt;margin-top:3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Rekomenda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ditandatang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Rekomendasi selesai dan diserahk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6520</wp:posOffset>
                      </wp:positionV>
                      <wp:extent cx="426085" cy="287655"/>
                      <wp:effectExtent l="5715" t="5715" r="5080" b="5080"/>
                      <wp:wrapNone/>
                      <wp:docPr id="2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7.6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85775" cy="193040"/>
                      <wp:effectExtent l="5715" t="5080" r="5080" b="5715"/>
                      <wp:wrapNone/>
                      <wp:docPr id="2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39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1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284480</wp:posOffset>
                      </wp:positionV>
                      <wp:extent cx="1270" cy="210820"/>
                      <wp:effectExtent l="37465" t="635" r="38100" b="0"/>
                      <wp:wrapNone/>
                      <wp:docPr id="2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pt;margin-top:22.4pt;width:0.1pt;height:16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telah diterima oleh </w:t>
            </w:r>
            <w:r>
              <w:rPr>
                <w:lang w:val="en-US"/>
              </w:rPr>
              <w:t>Pemoh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03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703"/>
        <w:gridCol w:w="1249"/>
        <w:gridCol w:w="1393"/>
        <w:gridCol w:w="1357"/>
        <w:gridCol w:w="1360"/>
        <w:gridCol w:w="1042"/>
        <w:gridCol w:w="39"/>
        <w:gridCol w:w="237"/>
        <w:gridCol w:w="1522"/>
        <w:gridCol w:w="918"/>
        <w:gridCol w:w="1103"/>
        <w:gridCol w:w="1415"/>
        <w:gridCol w:w="2260"/>
      </w:tblGrid>
      <w:tr>
        <w:trPr/>
        <w:tc>
          <w:tcPr>
            <w:tcW w:w="95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2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245745</wp:posOffset>
                  </wp:positionV>
                  <wp:extent cx="1063625" cy="1207135"/>
                  <wp:effectExtent l="0" t="0" r="0" b="0"/>
                  <wp:wrapNone/>
                  <wp:docPr id="234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PEMBERDAYAAN MASYARAKAT DESA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91/SOP-PSLB/I/2022</w:t>
            </w:r>
          </w:p>
        </w:tc>
      </w:tr>
      <w:tr>
        <w:trPr/>
        <w:tc>
          <w:tcPr>
            <w:tcW w:w="9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Registrasi Surat Permohonan Bantuan</w:t>
            </w:r>
          </w:p>
        </w:tc>
      </w:tr>
      <w:tr>
        <w:trPr>
          <w:trHeight w:val="122" w:hRule="atLeast"/>
        </w:trPr>
        <w:tc>
          <w:tcPr>
            <w:tcW w:w="9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9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34"/>
              </w:numPr>
              <w:spacing w:lineRule="auto" w:line="240" w:before="0" w:after="0"/>
              <w:ind w:left="299" w:hanging="299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334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34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34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9"/>
              </w:numPr>
              <w:spacing w:lineRule="auto" w:line="240" w:before="0" w:after="0"/>
              <w:ind w:left="255" w:hanging="255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2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2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2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9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9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8"/>
              </w:numPr>
              <w:spacing w:lineRule="auto" w:line="240" w:before="0" w:after="0"/>
              <w:ind w:left="285" w:hanging="238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SOP Pengajuan </w:t>
            </w:r>
            <w:r>
              <w:rPr>
                <w:rFonts w:cs="Calibri"/>
                <w:lang w:val="en-US"/>
              </w:rPr>
              <w:t>Surat Permohonan Bantuan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8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128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12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28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</w:tc>
      </w:tr>
      <w:tr>
        <w:trPr/>
        <w:tc>
          <w:tcPr>
            <w:tcW w:w="9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9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3"/>
              </w:numPr>
              <w:spacing w:lineRule="auto" w:line="240" w:before="0" w:after="0"/>
              <w:ind w:left="252" w:hanging="27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Default"/>
              <w:numPr>
                <w:ilvl w:val="0"/>
                <w:numId w:val="193"/>
              </w:numPr>
              <w:ind w:left="249" w:hanging="24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perlukan koordinasi dengan seluruh stake holder yang terkait.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446"/>
              </w:numPr>
              <w:ind w:left="252" w:hanging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rmanfaat untuk meningkatkan Pendapatan Asli Daerah; </w:t>
            </w:r>
          </w:p>
          <w:p>
            <w:pPr>
              <w:pStyle w:val="Default"/>
              <w:numPr>
                <w:ilvl w:val="0"/>
                <w:numId w:val="446"/>
              </w:numPr>
              <w:ind w:left="252" w:hanging="27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ndukung tercapainya pencapaian target kinerja yang diamanatkan pemerintah kabupaten; </w:t>
            </w:r>
          </w:p>
          <w:p>
            <w:pPr>
              <w:pStyle w:val="Default"/>
              <w:numPr>
                <w:ilvl w:val="0"/>
                <w:numId w:val="446"/>
              </w:numPr>
              <w:ind w:left="252" w:hanging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yarakat mendapat pelayanan terbaik, transparan dan tepat waktu 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3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6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8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9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8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51205</wp:posOffset>
                      </wp:positionV>
                      <wp:extent cx="1270" cy="1440815"/>
                      <wp:effectExtent l="38100" t="635" r="37465" b="0"/>
                      <wp:wrapNone/>
                      <wp:docPr id="2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4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9.15pt;width:0pt;height:113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Pemilik/ Penanggung jawab Usaha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akte pendirian perusaha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Pengantar dari kelurahan/Desa setempat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Berita acara pemeriksaan lapanga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5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53085</wp:posOffset>
                      </wp:positionV>
                      <wp:extent cx="1584325" cy="11430"/>
                      <wp:effectExtent l="635" t="5080" r="635" b="5080"/>
                      <wp:wrapNone/>
                      <wp:docPr id="2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472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43.55pt;width:124.75pt;height:0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7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63880</wp:posOffset>
                      </wp:positionV>
                      <wp:extent cx="1270" cy="823595"/>
                      <wp:effectExtent l="38100" t="635" r="37465" b="0"/>
                      <wp:wrapNone/>
                      <wp:docPr id="2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82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44.4pt;width:0pt;height:64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41325</wp:posOffset>
                      </wp:positionV>
                      <wp:extent cx="431800" cy="215900"/>
                      <wp:effectExtent l="5080" t="5080" r="5080" b="5080"/>
                      <wp:wrapNone/>
                      <wp:docPr id="2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7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30860</wp:posOffset>
                      </wp:positionV>
                      <wp:extent cx="1397000" cy="1270"/>
                      <wp:effectExtent l="635" t="5080" r="635" b="5080"/>
                      <wp:wrapNone/>
                      <wp:docPr id="2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97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1.8pt;width:109.9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4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359410</wp:posOffset>
                      </wp:positionV>
                      <wp:extent cx="548640" cy="368300"/>
                      <wp:effectExtent l="8890" t="6350" r="9525" b="6985"/>
                      <wp:wrapNone/>
                      <wp:docPr id="2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pt;margin-top:2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2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546100</wp:posOffset>
                      </wp:positionV>
                      <wp:extent cx="1270" cy="989965"/>
                      <wp:effectExtent l="37465" t="635" r="38100" b="0"/>
                      <wp:wrapNone/>
                      <wp:docPr id="2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9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43pt;width:0.1pt;height:77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7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279400</wp:posOffset>
                      </wp:positionV>
                      <wp:extent cx="426085" cy="287655"/>
                      <wp:effectExtent l="5715" t="5715" r="5080" b="5080"/>
                      <wp:wrapNone/>
                      <wp:docPr id="2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1pt;margin-top:2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3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400050</wp:posOffset>
                      </wp:positionV>
                      <wp:extent cx="2182495" cy="1270"/>
                      <wp:effectExtent l="0" t="37465" r="635" b="38100"/>
                      <wp:wrapNone/>
                      <wp:docPr id="2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82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65pt;margin-top:31.5pt;width:171.7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35280</wp:posOffset>
                      </wp:positionV>
                      <wp:extent cx="431800" cy="215900"/>
                      <wp:effectExtent l="5080" t="5080" r="5080" b="5080"/>
                      <wp:wrapNone/>
                      <wp:docPr id="2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6pt;margin-top:26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9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398780</wp:posOffset>
                      </wp:positionV>
                      <wp:extent cx="637540" cy="1270"/>
                      <wp:effectExtent l="635" t="5080" r="635" b="5080"/>
                      <wp:wrapNone/>
                      <wp:docPr id="2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37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31.4pt;width:50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1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398780</wp:posOffset>
                      </wp:positionV>
                      <wp:extent cx="1270" cy="929640"/>
                      <wp:effectExtent l="37465" t="635" r="38100" b="0"/>
                      <wp:wrapNone/>
                      <wp:docPr id="2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30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4.4pt;width:0.05pt;height:73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5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645160</wp:posOffset>
                      </wp:positionV>
                      <wp:extent cx="431800" cy="215900"/>
                      <wp:effectExtent l="5080" t="5080" r="5080" b="5080"/>
                      <wp:wrapNone/>
                      <wp:docPr id="2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9pt;margin-top:50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6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36195</wp:posOffset>
                      </wp:positionV>
                      <wp:extent cx="426085" cy="287655"/>
                      <wp:effectExtent l="5715" t="5715" r="5080" b="5080"/>
                      <wp:wrapNone/>
                      <wp:docPr id="2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pt;margin-top:2.8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4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323850</wp:posOffset>
                      </wp:positionV>
                      <wp:extent cx="1270" cy="321310"/>
                      <wp:effectExtent l="37465" t="635" r="38100" b="0"/>
                      <wp:wrapNone/>
                      <wp:docPr id="2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25.5pt;width:0.05pt;height:2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2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814705</wp:posOffset>
                      </wp:positionV>
                      <wp:extent cx="3257550" cy="1270"/>
                      <wp:effectExtent l="635" t="5080" r="635" b="5080"/>
                      <wp:wrapNone/>
                      <wp:docPr id="2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5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5pt;margin-top:64.15pt;width:256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5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639445</wp:posOffset>
                      </wp:positionV>
                      <wp:extent cx="548640" cy="368300"/>
                      <wp:effectExtent l="8890" t="6350" r="9525" b="6985"/>
                      <wp:wrapNone/>
                      <wp:docPr id="2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50.3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3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826770</wp:posOffset>
                      </wp:positionV>
                      <wp:extent cx="1270" cy="775970"/>
                      <wp:effectExtent l="37465" t="635" r="38100" b="0"/>
                      <wp:wrapNone/>
                      <wp:docPr id="2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76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5pt;margin-top:65.1pt;width:0.1pt;height:61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5410</wp:posOffset>
                      </wp:positionV>
                      <wp:extent cx="485775" cy="193040"/>
                      <wp:effectExtent l="5715" t="5080" r="5080" b="5715"/>
                      <wp:wrapNone/>
                      <wp:docPr id="2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8.3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7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758"/>
        <w:gridCol w:w="1046"/>
        <w:gridCol w:w="1340"/>
        <w:gridCol w:w="966"/>
        <w:gridCol w:w="879"/>
        <w:gridCol w:w="1253"/>
        <w:gridCol w:w="1112"/>
        <w:gridCol w:w="59"/>
        <w:gridCol w:w="98"/>
        <w:gridCol w:w="1729"/>
        <w:gridCol w:w="457"/>
        <w:gridCol w:w="1066"/>
        <w:gridCol w:w="1437"/>
        <w:gridCol w:w="1839"/>
        <w:gridCol w:w="276"/>
      </w:tblGrid>
      <w:tr>
        <w:trPr/>
        <w:tc>
          <w:tcPr>
            <w:tcW w:w="98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6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245745</wp:posOffset>
                  </wp:positionV>
                  <wp:extent cx="1063625" cy="1207135"/>
                  <wp:effectExtent l="0" t="0" r="0" b="0"/>
                  <wp:wrapNone/>
                  <wp:docPr id="237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PEMBERDAYAAN MASYARAKAT DESA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91/SOP-PSLB/I/2022</w:t>
            </w:r>
          </w:p>
        </w:tc>
      </w:tr>
      <w:tr>
        <w:trPr/>
        <w:tc>
          <w:tcPr>
            <w:tcW w:w="98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8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8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8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>
          <w:trHeight w:val="77" w:hRule="atLeast"/>
        </w:trPr>
        <w:tc>
          <w:tcPr>
            <w:tcW w:w="98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sedur Layanan Rekomendasi Penerbitan Surat Pernyataan Miskin (SPM) </w:t>
            </w:r>
          </w:p>
        </w:tc>
      </w:tr>
      <w:tr>
        <w:trPr>
          <w:trHeight w:val="122" w:hRule="atLeast"/>
        </w:trPr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>
          <w:trHeight w:val="2476" w:hRule="atLeast"/>
        </w:trPr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91"/>
              </w:numPr>
              <w:spacing w:lineRule="auto" w:line="240" w:before="0" w:after="0"/>
              <w:ind w:left="339" w:hanging="339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9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9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91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1"/>
              </w:numPr>
              <w:spacing w:lineRule="auto" w:line="240" w:before="0" w:after="0"/>
              <w:ind w:left="249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18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8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8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164"/>
              </w:numPr>
              <w:ind w:left="249" w:hanging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P Pelayanan Penerbitan Pengantar Surat Pernyataan Miskin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2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42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4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42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</w:tc>
      </w:tr>
      <w:tr>
        <w:trPr/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1423" w:hRule="atLeast"/>
        </w:trPr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3"/>
              </w:numPr>
              <w:spacing w:lineRule="auto" w:line="240" w:before="0" w:after="0"/>
              <w:ind w:left="249" w:hanging="249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193"/>
              </w:numPr>
              <w:ind w:left="249" w:hanging="24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perlukan koordinasi dengan seluruh stake holder yang terkait. 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fault"/>
              <w:numPr>
                <w:ilvl w:val="0"/>
                <w:numId w:val="468"/>
              </w:numPr>
              <w:ind w:left="263" w:hanging="27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ndukung tercapainya pencapaian target kinerja yang diamanatkan pemerintah kabupaten; </w:t>
            </w:r>
          </w:p>
          <w:p>
            <w:pPr>
              <w:pStyle w:val="Default"/>
              <w:numPr>
                <w:ilvl w:val="0"/>
                <w:numId w:val="468"/>
              </w:numPr>
              <w:ind w:left="252" w:hanging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yarakat mendapat pelayanan terbaik, transparan dan tepat waktu </w:t>
            </w:r>
            <w:r>
              <w:rPr/>
              <w:t xml:space="preserve">          </w:t>
            </w:r>
          </w:p>
        </w:tc>
      </w:tr>
      <w:tr>
        <w:trPr/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as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taf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mohon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mohon membawa/ melengkapi berka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42265</wp:posOffset>
                      </wp:positionV>
                      <wp:extent cx="756285" cy="864870"/>
                      <wp:effectExtent l="38100" t="0" r="5080" b="0"/>
                      <wp:wrapNone/>
                      <wp:docPr id="2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865080" cy="756720"/>
                              </a:xfrm>
                              <a:prstGeom prst="bentConnector3">
                                <a:avLst>
                                  <a:gd name="adj1" fmla="val 4991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pt;margin-top:26.95pt;width:59.5pt;height:68.0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to copy KTP </w:t>
            </w:r>
            <w:r>
              <w:rPr>
                <w:lang w:val="en-US"/>
              </w:rPr>
              <w:t>pemoho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Pengantar dari kelurahan/Desa setempa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strasi berkas masuk </w:t>
            </w:r>
          </w:p>
          <w:p>
            <w:pPr>
              <w:pStyle w:val="Normal"/>
              <w:spacing w:lineRule="auto" w:line="288" w:before="0" w:after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0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55930</wp:posOffset>
                      </wp:positionV>
                      <wp:extent cx="370205" cy="1270"/>
                      <wp:effectExtent l="635" t="5080" r="635" b="5080"/>
                      <wp:wrapNone/>
                      <wp:docPr id="2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0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5pt;margin-top:35.9pt;width:29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2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55930</wp:posOffset>
                      </wp:positionV>
                      <wp:extent cx="1270" cy="676275"/>
                      <wp:effectExtent l="38100" t="635" r="37465" b="0"/>
                      <wp:wrapNone/>
                      <wp:docPr id="2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7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5pt;margin-top:35.9pt;width:0.05pt;height:53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47980</wp:posOffset>
                      </wp:positionV>
                      <wp:extent cx="431800" cy="215900"/>
                      <wp:effectExtent l="5080" t="5080" r="5080" b="5080"/>
                      <wp:wrapNone/>
                      <wp:docPr id="2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5pt;margin-top:27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Permohonan Surat telah di agen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ifiksi Data SP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6735</wp:posOffset>
                      </wp:positionV>
                      <wp:extent cx="502285" cy="1270"/>
                      <wp:effectExtent l="635" t="5080" r="635" b="5080"/>
                      <wp:wrapNone/>
                      <wp:docPr id="2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2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43.05pt;width:39.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6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6735</wp:posOffset>
                      </wp:positionV>
                      <wp:extent cx="1270" cy="828675"/>
                      <wp:effectExtent l="37465" t="635" r="38100" b="0"/>
                      <wp:wrapNone/>
                      <wp:docPr id="2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43.05pt;width:0.1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7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454660</wp:posOffset>
                      </wp:positionV>
                      <wp:extent cx="431800" cy="215900"/>
                      <wp:effectExtent l="5080" t="5080" r="5080" b="5080"/>
                      <wp:wrapNone/>
                      <wp:docPr id="2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15pt;margin-top:35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rat (yang telah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menuhi ketentuan) </w:t>
            </w:r>
          </w:p>
          <w:p>
            <w:pPr>
              <w:pStyle w:val="Normal"/>
              <w:spacing w:lineRule="auto" w:line="288"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</w:rPr>
              <w:t>diserahkan ke pengadministrasi penerbitan SPM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88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8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46405</wp:posOffset>
                      </wp:positionV>
                      <wp:extent cx="624840" cy="1270"/>
                      <wp:effectExtent l="635" t="5080" r="635" b="5080"/>
                      <wp:wrapNone/>
                      <wp:docPr id="2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25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35.15pt;width:49.2pt;height: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0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47040</wp:posOffset>
                      </wp:positionV>
                      <wp:extent cx="1270" cy="927735"/>
                      <wp:effectExtent l="37465" t="635" r="38100" b="0"/>
                      <wp:wrapNone/>
                      <wp:docPr id="2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2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35.2pt;width:0.1pt;height:73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9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344805</wp:posOffset>
                      </wp:positionV>
                      <wp:extent cx="431800" cy="215900"/>
                      <wp:effectExtent l="5080" t="5080" r="5080" b="5080"/>
                      <wp:wrapNone/>
                      <wp:docPr id="2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9pt;margin-top:27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rat diserahkan kepada Sekcam untuk paraf, dan ditandatangani Camat kemudian distempel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telah dikoreks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4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30810</wp:posOffset>
                      </wp:positionV>
                      <wp:extent cx="356235" cy="370205"/>
                      <wp:effectExtent l="7620" t="7620" r="6985" b="6985"/>
                      <wp:wrapNone/>
                      <wp:docPr id="2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70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4pt;margin-top:10.3pt;width:28pt;height:29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4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-5715</wp:posOffset>
                      </wp:positionV>
                      <wp:extent cx="1639570" cy="1270"/>
                      <wp:effectExtent l="635" t="37465" r="0" b="38100"/>
                      <wp:wrapNone/>
                      <wp:docPr id="2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39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5pt;margin-top:-0.45pt;width:129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07645</wp:posOffset>
                      </wp:positionV>
                      <wp:extent cx="425450" cy="215900"/>
                      <wp:effectExtent l="6350" t="6350" r="19050" b="28575"/>
                      <wp:wrapNone/>
                      <wp:docPr id="2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5pt;margin-top:16.35pt;width:33.45pt;height:16.95pt;mso-wrap-style:none;v-text-anchor:middle">
                      <v:fill o:detectmouseclick="t" on="false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3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07645</wp:posOffset>
                      </wp:positionV>
                      <wp:extent cx="431800" cy="215900"/>
                      <wp:effectExtent l="5080" t="5080" r="5080" b="5080"/>
                      <wp:wrapNone/>
                      <wp:docPr id="2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55pt;margin-top:16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7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335280</wp:posOffset>
                      </wp:positionV>
                      <wp:extent cx="295275" cy="1270"/>
                      <wp:effectExtent l="635" t="37465" r="0" b="38100"/>
                      <wp:wrapNone/>
                      <wp:docPr id="2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35pt;margin-top:26.4pt;width:23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13360</wp:posOffset>
                      </wp:positionV>
                      <wp:extent cx="426085" cy="287655"/>
                      <wp:effectExtent l="5715" t="5715" r="5080" b="5080"/>
                      <wp:wrapNone/>
                      <wp:docPr id="2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16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 para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5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739140</wp:posOffset>
                      </wp:positionV>
                      <wp:extent cx="485775" cy="193040"/>
                      <wp:effectExtent l="5715" t="5080" r="5080" b="5715"/>
                      <wp:wrapNone/>
                      <wp:docPr id="2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58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6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70180</wp:posOffset>
                      </wp:positionV>
                      <wp:extent cx="426085" cy="287655"/>
                      <wp:effectExtent l="5715" t="5715" r="5080" b="5080"/>
                      <wp:wrapNone/>
                      <wp:docPr id="2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pt;margin-top:13.4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457835</wp:posOffset>
                      </wp:positionV>
                      <wp:extent cx="12700" cy="281940"/>
                      <wp:effectExtent l="34925" t="635" r="29210" b="0"/>
                      <wp:wrapNone/>
                      <wp:docPr id="2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960" cy="28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65pt;margin-top:36.05pt;width:0.9pt;height:22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5</w:t>
            </w:r>
            <w:r>
              <w:rPr/>
              <w:t xml:space="preserve">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>
          <w:trHeight w:val="203" w:hRule="atLeast"/>
        </w:trPr>
        <w:tc>
          <w:tcPr>
            <w:tcW w:w="1675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6754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7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245745</wp:posOffset>
                  </wp:positionV>
                  <wp:extent cx="1063625" cy="1207135"/>
                  <wp:effectExtent l="0" t="0" r="0" b="0"/>
                  <wp:wrapNone/>
                  <wp:docPr id="239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PEMBERDAYAAN MASYARAKAT DESA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91/SOP-PSLB/I/2022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7" w:hRule="atLeast"/>
        </w:trPr>
        <w:tc>
          <w:tcPr>
            <w:tcW w:w="9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0"/>
                <w:szCs w:val="20"/>
              </w:rPr>
              <w:t>Monitoring Harga Sembako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76" w:hRule="atLeast"/>
        </w:trPr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91"/>
              </w:numPr>
              <w:spacing w:lineRule="auto" w:line="240" w:before="0" w:after="0"/>
              <w:ind w:left="339" w:hanging="339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9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9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91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1"/>
              </w:numPr>
              <w:spacing w:lineRule="auto" w:line="240" w:before="0" w:after="0"/>
              <w:ind w:left="249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18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8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8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1. SOP Penerbitan Izin Undang</w:t>
            </w:r>
            <w:r>
              <w:rPr>
                <w:rFonts w:cs="Arial"/>
                <w:lang w:val="en-US"/>
              </w:rPr>
              <w:t>‐</w:t>
            </w:r>
            <w:r>
              <w:rPr>
                <w:rFonts w:cs="Arial" w:ascii="Arial" w:hAnsi="Arial"/>
                <w:lang w:val="en-US"/>
              </w:rPr>
              <w:t>Undang Ganggu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SOP Penertiban Perizinan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OP Rekomendasi UUG</w:t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2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42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4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42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3"/>
              </w:numPr>
              <w:spacing w:lineRule="auto" w:line="240" w:before="0" w:after="0"/>
              <w:ind w:left="249" w:hanging="249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193"/>
              </w:numPr>
              <w:ind w:left="249" w:hanging="24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perlukan koordinasi dengan seluruh stake holder yang terkait. 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468"/>
              </w:numPr>
              <w:ind w:left="263" w:hanging="27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ndukung tercapainya pencapaian target kinerja yang diamanatkan pemerintah kabupaten; </w:t>
            </w:r>
          </w:p>
          <w:p>
            <w:pPr>
              <w:pStyle w:val="Default"/>
              <w:numPr>
                <w:ilvl w:val="0"/>
                <w:numId w:val="468"/>
              </w:numPr>
              <w:ind w:left="252" w:hanging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yarakat mendapat pelayanan terbaik, transparan dan tepat waktu 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           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as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taf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mohon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mohon membawa/ melengkapi berka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4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42265</wp:posOffset>
                      </wp:positionV>
                      <wp:extent cx="756285" cy="864870"/>
                      <wp:effectExtent l="38100" t="0" r="5080" b="0"/>
                      <wp:wrapNone/>
                      <wp:docPr id="2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865080" cy="756720"/>
                              </a:xfrm>
                              <a:prstGeom prst="bentConnector3">
                                <a:avLst>
                                  <a:gd name="adj1" fmla="val 4991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pt;margin-top:26.95pt;width:59.5pt;height:68.0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to copy KTP </w:t>
            </w:r>
            <w:r>
              <w:rPr>
                <w:lang w:val="en-US"/>
              </w:rPr>
              <w:t>pemoho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Pengantar dari kelurahan/Desa setempa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strasi berkas masuk </w:t>
            </w:r>
          </w:p>
          <w:p>
            <w:pPr>
              <w:pStyle w:val="Normal"/>
              <w:spacing w:lineRule="auto" w:line="288" w:before="0" w:after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3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55930</wp:posOffset>
                      </wp:positionV>
                      <wp:extent cx="370205" cy="1270"/>
                      <wp:effectExtent l="635" t="5080" r="635" b="5080"/>
                      <wp:wrapNone/>
                      <wp:docPr id="2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0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5pt;margin-top:35.9pt;width:29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5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55930</wp:posOffset>
                      </wp:positionV>
                      <wp:extent cx="1270" cy="676275"/>
                      <wp:effectExtent l="38100" t="635" r="37465" b="0"/>
                      <wp:wrapNone/>
                      <wp:docPr id="2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7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5pt;margin-top:35.9pt;width:0.05pt;height:53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47980</wp:posOffset>
                      </wp:positionV>
                      <wp:extent cx="431800" cy="215900"/>
                      <wp:effectExtent l="5080" t="5080" r="5080" b="5080"/>
                      <wp:wrapNone/>
                      <wp:docPr id="2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5pt;margin-top:27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ifiksi Data SP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6735</wp:posOffset>
                      </wp:positionV>
                      <wp:extent cx="502285" cy="1270"/>
                      <wp:effectExtent l="635" t="5080" r="635" b="5080"/>
                      <wp:wrapNone/>
                      <wp:docPr id="2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2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43.05pt;width:39.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9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6735</wp:posOffset>
                      </wp:positionV>
                      <wp:extent cx="1270" cy="828675"/>
                      <wp:effectExtent l="37465" t="635" r="38100" b="0"/>
                      <wp:wrapNone/>
                      <wp:docPr id="2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43.05pt;width:0.1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0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454660</wp:posOffset>
                      </wp:positionV>
                      <wp:extent cx="431800" cy="215900"/>
                      <wp:effectExtent l="5080" t="5080" r="5080" b="5080"/>
                      <wp:wrapNone/>
                      <wp:docPr id="2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15pt;margin-top:35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rat (yang telah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menuhi ketentuan) </w:t>
            </w:r>
          </w:p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diserahkan ke pengadministrasi penerbitan SP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1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47040</wp:posOffset>
                      </wp:positionV>
                      <wp:extent cx="624840" cy="1270"/>
                      <wp:effectExtent l="635" t="5080" r="635" b="5080"/>
                      <wp:wrapNone/>
                      <wp:docPr id="2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5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35.2pt;width:49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3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47040</wp:posOffset>
                      </wp:positionV>
                      <wp:extent cx="1270" cy="618490"/>
                      <wp:effectExtent l="37465" t="635" r="38100" b="0"/>
                      <wp:wrapNone/>
                      <wp:docPr id="2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8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35.2pt;width:0.1pt;height:48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2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344805</wp:posOffset>
                      </wp:positionV>
                      <wp:extent cx="431800" cy="215900"/>
                      <wp:effectExtent l="5080" t="5080" r="5080" b="5080"/>
                      <wp:wrapNone/>
                      <wp:docPr id="2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9pt;margin-top:27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rat diserahkan kepada Sekcam untuk paraf, dan ditandatangani Camat kemudian distempel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telah dikoreks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9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03505</wp:posOffset>
                      </wp:positionV>
                      <wp:extent cx="427990" cy="462915"/>
                      <wp:effectExtent l="6985" t="8255" r="7620" b="7620"/>
                      <wp:wrapNone/>
                      <wp:docPr id="2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40" cy="4629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8.15pt;width:33.65pt;height:36.4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7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-5715</wp:posOffset>
                      </wp:positionV>
                      <wp:extent cx="1595120" cy="1270"/>
                      <wp:effectExtent l="635" t="37465" r="0" b="38100"/>
                      <wp:wrapNone/>
                      <wp:docPr id="2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95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95pt;margin-top:-0.45pt;width:125.6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07645</wp:posOffset>
                      </wp:positionV>
                      <wp:extent cx="425450" cy="215900"/>
                      <wp:effectExtent l="6350" t="6350" r="19050" b="28575"/>
                      <wp:wrapNone/>
                      <wp:docPr id="2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5pt;margin-top:16.35pt;width:33.45pt;height:16.95pt;mso-wrap-style:none;v-text-anchor:middle">
                      <v:fill o:detectmouseclick="t" on="false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07645</wp:posOffset>
                      </wp:positionV>
                      <wp:extent cx="431800" cy="215900"/>
                      <wp:effectExtent l="5080" t="5080" r="5080" b="5080"/>
                      <wp:wrapNone/>
                      <wp:docPr id="2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55pt;margin-top:16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2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335280</wp:posOffset>
                      </wp:positionV>
                      <wp:extent cx="280035" cy="1270"/>
                      <wp:effectExtent l="635" t="37465" r="0" b="38100"/>
                      <wp:wrapNone/>
                      <wp:docPr id="2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0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55pt;margin-top:26.4pt;width:22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07645</wp:posOffset>
                      </wp:positionV>
                      <wp:extent cx="426085" cy="287655"/>
                      <wp:effectExtent l="5715" t="5715" r="5080" b="5080"/>
                      <wp:wrapNone/>
                      <wp:docPr id="2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16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 para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8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739140</wp:posOffset>
                      </wp:positionV>
                      <wp:extent cx="485775" cy="193040"/>
                      <wp:effectExtent l="5715" t="5080" r="5080" b="5715"/>
                      <wp:wrapNone/>
                      <wp:docPr id="2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58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1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07950</wp:posOffset>
                      </wp:positionV>
                      <wp:extent cx="426085" cy="287655"/>
                      <wp:effectExtent l="5715" t="5715" r="5080" b="5080"/>
                      <wp:wrapNone/>
                      <wp:docPr id="2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8.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3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395605</wp:posOffset>
                      </wp:positionV>
                      <wp:extent cx="1270" cy="344170"/>
                      <wp:effectExtent l="37465" t="635" r="38100" b="0"/>
                      <wp:wrapNone/>
                      <wp:docPr id="2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4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8pt;margin-top:31.15pt;width:0.05pt;height:27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5</w:t>
            </w:r>
            <w:r>
              <w:rPr/>
              <w:t xml:space="preserve">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1647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7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8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245745</wp:posOffset>
                  </wp:positionV>
                  <wp:extent cx="1063625" cy="1207135"/>
                  <wp:effectExtent l="0" t="0" r="0" b="0"/>
                  <wp:wrapNone/>
                  <wp:docPr id="241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PEMBERDAYAAN MASYARAKAT DESA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91/SOP-PSLB/I/2022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7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7" w:hRule="atLeast"/>
        </w:trPr>
        <w:tc>
          <w:tcPr>
            <w:tcW w:w="97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0"/>
                <w:szCs w:val="20"/>
              </w:rPr>
              <w:t>Pelaksanaan Lomba Desa Tingkat Kecamatan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6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76" w:hRule="atLeast"/>
        </w:trPr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342" w:hanging="342"/>
              <w:contextualSpacing/>
              <w:jc w:val="both"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</w:tc>
        <w:tc>
          <w:tcPr>
            <w:tcW w:w="6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97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9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9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9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6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 SOP Pengawasan Aset Des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SOP Verifikasi Laporan Keuangan Desa</w:t>
            </w:r>
          </w:p>
        </w:tc>
        <w:tc>
          <w:tcPr>
            <w:tcW w:w="6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02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402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40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402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6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41"/>
              </w:numPr>
              <w:spacing w:lineRule="auto" w:line="240" w:before="0" w:after="0"/>
              <w:ind w:left="252" w:hanging="27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Default"/>
              <w:numPr>
                <w:ilvl w:val="0"/>
                <w:numId w:val="441"/>
              </w:numPr>
              <w:ind w:left="249" w:hanging="24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perlukan koordinasi dengan seluruh stake holder yang terkait.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91"/>
              </w:numPr>
              <w:ind w:left="263" w:hanging="27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ndukung tercapainya pencapaian target kinerja yang diamanatkan pemerintah kabupaten; </w:t>
            </w:r>
          </w:p>
          <w:p>
            <w:pPr>
              <w:pStyle w:val="Default"/>
              <w:numPr>
                <w:ilvl w:val="0"/>
                <w:numId w:val="91"/>
              </w:numPr>
              <w:ind w:left="252" w:hanging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yarakat mendapat pelayanan terbaik, transparan dan tepat waktu 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as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taf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mohon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mohon membawa/ melengkapi berka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9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42265</wp:posOffset>
                      </wp:positionV>
                      <wp:extent cx="756285" cy="864870"/>
                      <wp:effectExtent l="38100" t="0" r="5080" b="0"/>
                      <wp:wrapNone/>
                      <wp:docPr id="2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865080" cy="756720"/>
                              </a:xfrm>
                              <a:prstGeom prst="bentConnector3">
                                <a:avLst>
                                  <a:gd name="adj1" fmla="val 4991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pt;margin-top:26.95pt;width:59.5pt;height:68.0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to copy KTP </w:t>
            </w:r>
            <w:r>
              <w:rPr>
                <w:lang w:val="en-US"/>
              </w:rPr>
              <w:t>pemoho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Pengantar dari kelurahan/Desa setempa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strasi berkas masuk </w:t>
            </w:r>
          </w:p>
          <w:p>
            <w:pPr>
              <w:pStyle w:val="Normal"/>
              <w:spacing w:lineRule="auto" w:line="288" w:before="0" w:after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8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55930</wp:posOffset>
                      </wp:positionV>
                      <wp:extent cx="370205" cy="1270"/>
                      <wp:effectExtent l="635" t="5080" r="635" b="5080"/>
                      <wp:wrapNone/>
                      <wp:docPr id="2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0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5pt;margin-top:35.9pt;width:29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0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55930</wp:posOffset>
                      </wp:positionV>
                      <wp:extent cx="1270" cy="676275"/>
                      <wp:effectExtent l="38100" t="635" r="37465" b="0"/>
                      <wp:wrapNone/>
                      <wp:docPr id="2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7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5pt;margin-top:35.9pt;width:0.05pt;height:53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47980</wp:posOffset>
                      </wp:positionV>
                      <wp:extent cx="431800" cy="215900"/>
                      <wp:effectExtent l="5080" t="5080" r="5080" b="5080"/>
                      <wp:wrapNone/>
                      <wp:docPr id="2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5pt;margin-top:27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ifiksi Data SP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6100</wp:posOffset>
                      </wp:positionV>
                      <wp:extent cx="499745" cy="1270"/>
                      <wp:effectExtent l="635" t="5080" r="635" b="5080"/>
                      <wp:wrapNone/>
                      <wp:docPr id="2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0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43pt;width:39.3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6735</wp:posOffset>
                      </wp:positionV>
                      <wp:extent cx="1270" cy="828675"/>
                      <wp:effectExtent l="37465" t="635" r="38100" b="0"/>
                      <wp:wrapNone/>
                      <wp:docPr id="2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43.05pt;width:0.1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5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454660</wp:posOffset>
                      </wp:positionV>
                      <wp:extent cx="431800" cy="215900"/>
                      <wp:effectExtent l="5080" t="5080" r="5080" b="5080"/>
                      <wp:wrapNone/>
                      <wp:docPr id="2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15pt;margin-top:35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rat (yang telah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menuhi ketentuan) </w:t>
            </w:r>
          </w:p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diserahkan ke pengadministrasi penerbitan SP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6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47040</wp:posOffset>
                      </wp:positionV>
                      <wp:extent cx="621030" cy="1270"/>
                      <wp:effectExtent l="635" t="5080" r="635" b="5080"/>
                      <wp:wrapNone/>
                      <wp:docPr id="2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1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35.2pt;width:48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8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47040</wp:posOffset>
                      </wp:positionV>
                      <wp:extent cx="1270" cy="721995"/>
                      <wp:effectExtent l="37465" t="635" r="38100" b="0"/>
                      <wp:wrapNone/>
                      <wp:docPr id="2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35.2pt;width:0.1pt;height:56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7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344805</wp:posOffset>
                      </wp:positionV>
                      <wp:extent cx="431800" cy="215900"/>
                      <wp:effectExtent l="5080" t="5080" r="5080" b="5080"/>
                      <wp:wrapNone/>
                      <wp:docPr id="2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9pt;margin-top:27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rat diserahkan kepada Sekcam untuk paraf, dan ditandatangani Camat kemudian distempel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telah dikoreks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4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36195</wp:posOffset>
                      </wp:positionV>
                      <wp:extent cx="451485" cy="347345"/>
                      <wp:effectExtent l="8890" t="6985" r="8255" b="6350"/>
                      <wp:wrapNone/>
                      <wp:docPr id="2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347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2.85pt;width:35.5pt;height:27.3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2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-5715</wp:posOffset>
                      </wp:positionV>
                      <wp:extent cx="1657985" cy="1270"/>
                      <wp:effectExtent l="635" t="37465" r="0" b="38100"/>
                      <wp:wrapNone/>
                      <wp:docPr id="2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58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5pt;margin-top:-0.45pt;width:130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07645</wp:posOffset>
                      </wp:positionV>
                      <wp:extent cx="425450" cy="215900"/>
                      <wp:effectExtent l="6350" t="6350" r="19050" b="28575"/>
                      <wp:wrapNone/>
                      <wp:docPr id="2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5pt;margin-top:16.35pt;width:33.45pt;height:16.95pt;mso-wrap-style:none;v-text-anchor:middle">
                      <v:fill o:detectmouseclick="t" on="false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1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07645</wp:posOffset>
                      </wp:positionV>
                      <wp:extent cx="431800" cy="215900"/>
                      <wp:effectExtent l="5080" t="5080" r="5080" b="5080"/>
                      <wp:wrapNone/>
                      <wp:docPr id="2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55pt;margin-top:16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7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335280</wp:posOffset>
                      </wp:positionV>
                      <wp:extent cx="280035" cy="1270"/>
                      <wp:effectExtent l="635" t="37465" r="0" b="38100"/>
                      <wp:wrapNone/>
                      <wp:docPr id="2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0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55pt;margin-top:26.4pt;width:22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07645</wp:posOffset>
                      </wp:positionV>
                      <wp:extent cx="426085" cy="287655"/>
                      <wp:effectExtent l="5715" t="5715" r="5080" b="5080"/>
                      <wp:wrapNone/>
                      <wp:docPr id="2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16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 para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3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739140</wp:posOffset>
                      </wp:positionV>
                      <wp:extent cx="485775" cy="193040"/>
                      <wp:effectExtent l="5715" t="5080" r="5080" b="5715"/>
                      <wp:wrapNone/>
                      <wp:docPr id="2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58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6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11760</wp:posOffset>
                      </wp:positionV>
                      <wp:extent cx="426085" cy="287655"/>
                      <wp:effectExtent l="5715" t="5715" r="5080" b="5080"/>
                      <wp:wrapNone/>
                      <wp:docPr id="2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8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8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399415</wp:posOffset>
                      </wp:positionV>
                      <wp:extent cx="24130" cy="340360"/>
                      <wp:effectExtent l="19685" t="635" r="33020" b="0"/>
                      <wp:wrapNone/>
                      <wp:docPr id="2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480" cy="340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8pt;margin-top:31.45pt;width:1.9pt;height:26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5</w:t>
            </w:r>
            <w:r>
              <w:rPr/>
              <w:t xml:space="preserve">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647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9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245745</wp:posOffset>
                  </wp:positionV>
                  <wp:extent cx="1063625" cy="1207135"/>
                  <wp:effectExtent l="0" t="0" r="0" b="0"/>
                  <wp:wrapNone/>
                  <wp:docPr id="243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PEMBERDAYAAN MASYARAKAT DESA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91/SOP-PSLB/I/2022</w:t>
            </w:r>
          </w:p>
        </w:tc>
      </w:tr>
      <w:tr>
        <w:trPr/>
        <w:tc>
          <w:tcPr>
            <w:tcW w:w="97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7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7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>
          <w:trHeight w:val="77" w:hRule="atLeast"/>
        </w:trPr>
        <w:tc>
          <w:tcPr>
            <w:tcW w:w="97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0"/>
                <w:szCs w:val="20"/>
              </w:rPr>
              <w:t>Pembinaan Posyandu</w:t>
            </w:r>
          </w:p>
        </w:tc>
      </w:tr>
      <w:tr>
        <w:trPr>
          <w:trHeight w:val="122" w:hRule="atLeast"/>
        </w:trPr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>
          <w:trHeight w:val="2476" w:hRule="atLeast"/>
        </w:trPr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91"/>
              </w:numPr>
              <w:spacing w:lineRule="auto" w:line="240" w:before="0" w:after="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9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9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91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0"/>
              </w:numPr>
              <w:spacing w:lineRule="auto" w:line="240" w:before="0" w:after="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27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27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7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SOP Pengawasan Aset Des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. SOP Verifikasi Laporan Keuangan Desa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25"/>
              </w:numPr>
              <w:spacing w:lineRule="auto" w:line="240" w:before="0" w:after="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425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42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425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</w:tc>
      </w:tr>
      <w:tr>
        <w:trPr/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1423" w:hRule="atLeast"/>
        </w:trPr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8"/>
              </w:numPr>
              <w:spacing w:lineRule="auto" w:line="240" w:before="0" w:after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138"/>
              </w:numPr>
              <w:ind w:left="249" w:hanging="24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rlukan koordinasi dengan seluruh stake holder yang terkait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95"/>
              </w:numPr>
              <w:tabs>
                <w:tab w:val="clear" w:pos="720"/>
                <w:tab w:val="left" w:pos="236" w:leader="none"/>
              </w:tabs>
              <w:ind w:left="236" w:hanging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ndukung tercapainya pencapaian target kinerja yang diamanatkan pemerintah kabupaten; </w:t>
            </w:r>
          </w:p>
          <w:p>
            <w:pPr>
              <w:pStyle w:val="Default"/>
              <w:numPr>
                <w:ilvl w:val="0"/>
                <w:numId w:val="195"/>
              </w:numPr>
              <w:ind w:left="252" w:hanging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yarakat mendapat pelayanan terbaik, transparan dan tepat waktu 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as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taf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mohon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mohon membawa/ melengkapi berka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4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42265</wp:posOffset>
                      </wp:positionV>
                      <wp:extent cx="756285" cy="864870"/>
                      <wp:effectExtent l="38100" t="0" r="5080" b="0"/>
                      <wp:wrapNone/>
                      <wp:docPr id="2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865080" cy="756720"/>
                              </a:xfrm>
                              <a:prstGeom prst="bentConnector3">
                                <a:avLst>
                                  <a:gd name="adj1" fmla="val 4991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pt;margin-top:26.95pt;width:59.5pt;height:68.0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to copy KTP </w:t>
            </w:r>
            <w:r>
              <w:rPr>
                <w:lang w:val="en-US"/>
              </w:rPr>
              <w:t>pemoho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Pengantar dari kelurahan/Desa setempa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strasi berkas masuk </w:t>
            </w:r>
          </w:p>
          <w:p>
            <w:pPr>
              <w:pStyle w:val="Normal"/>
              <w:spacing w:lineRule="auto" w:line="288" w:before="0" w:after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3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55930</wp:posOffset>
                      </wp:positionV>
                      <wp:extent cx="370205" cy="1270"/>
                      <wp:effectExtent l="635" t="5080" r="635" b="5080"/>
                      <wp:wrapNone/>
                      <wp:docPr id="2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0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5pt;margin-top:35.9pt;width:29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5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55930</wp:posOffset>
                      </wp:positionV>
                      <wp:extent cx="1270" cy="676275"/>
                      <wp:effectExtent l="38100" t="635" r="37465" b="0"/>
                      <wp:wrapNone/>
                      <wp:docPr id="2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7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5pt;margin-top:35.9pt;width:0.05pt;height:53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47980</wp:posOffset>
                      </wp:positionV>
                      <wp:extent cx="431800" cy="215900"/>
                      <wp:effectExtent l="5080" t="5080" r="5080" b="5080"/>
                      <wp:wrapNone/>
                      <wp:docPr id="2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5pt;margin-top:27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ifiksi Data SP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6100</wp:posOffset>
                      </wp:positionV>
                      <wp:extent cx="499745" cy="1270"/>
                      <wp:effectExtent l="635" t="5080" r="635" b="5080"/>
                      <wp:wrapNone/>
                      <wp:docPr id="2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0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43pt;width:39.3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9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6735</wp:posOffset>
                      </wp:positionV>
                      <wp:extent cx="1270" cy="828675"/>
                      <wp:effectExtent l="37465" t="635" r="38100" b="0"/>
                      <wp:wrapNone/>
                      <wp:docPr id="2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43.05pt;width:0.1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0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454660</wp:posOffset>
                      </wp:positionV>
                      <wp:extent cx="431800" cy="215900"/>
                      <wp:effectExtent l="5080" t="5080" r="5080" b="5080"/>
                      <wp:wrapNone/>
                      <wp:docPr id="2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15pt;margin-top:35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rat (yang telah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menuhi ketentuan) </w:t>
            </w:r>
          </w:p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diserahkan ke pengadministrasi penerbitan SP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1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47040</wp:posOffset>
                      </wp:positionV>
                      <wp:extent cx="621030" cy="1270"/>
                      <wp:effectExtent l="635" t="5080" r="635" b="5080"/>
                      <wp:wrapNone/>
                      <wp:docPr id="2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1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35.2pt;width:48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3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47040</wp:posOffset>
                      </wp:positionV>
                      <wp:extent cx="1270" cy="721995"/>
                      <wp:effectExtent l="37465" t="635" r="38100" b="0"/>
                      <wp:wrapNone/>
                      <wp:docPr id="2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35.2pt;width:0.1pt;height:56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2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344805</wp:posOffset>
                      </wp:positionV>
                      <wp:extent cx="431800" cy="215900"/>
                      <wp:effectExtent l="5080" t="5080" r="5080" b="5080"/>
                      <wp:wrapNone/>
                      <wp:docPr id="2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9pt;margin-top:27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rat diserahkan kepada Sekcam untuk paraf, dan ditandatangani Camat kemudian distempel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telah dikoreks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36830</wp:posOffset>
                      </wp:positionV>
                      <wp:extent cx="406400" cy="394335"/>
                      <wp:effectExtent l="6985" t="7620" r="7620" b="6985"/>
                      <wp:wrapNone/>
                      <wp:docPr id="2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394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65pt;margin-top:2.9pt;width:31.95pt;height:3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6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82550</wp:posOffset>
                      </wp:positionV>
                      <wp:extent cx="1712595" cy="1270"/>
                      <wp:effectExtent l="635" t="37465" r="0" b="38100"/>
                      <wp:wrapNone/>
                      <wp:docPr id="2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12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5pt;margin-top:6.5pt;width:134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35280</wp:posOffset>
                      </wp:positionV>
                      <wp:extent cx="431800" cy="215900"/>
                      <wp:effectExtent l="5080" t="5080" r="5080" b="5080"/>
                      <wp:wrapNone/>
                      <wp:docPr id="2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26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1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423545</wp:posOffset>
                      </wp:positionV>
                      <wp:extent cx="273685" cy="1270"/>
                      <wp:effectExtent l="635" t="37465" r="0" b="38100"/>
                      <wp:wrapNone/>
                      <wp:docPr id="2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4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05pt;margin-top:33.35pt;width:21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14325</wp:posOffset>
                      </wp:positionV>
                      <wp:extent cx="426085" cy="287655"/>
                      <wp:effectExtent l="5715" t="5715" r="5080" b="5080"/>
                      <wp:wrapNone/>
                      <wp:docPr id="2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24.7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 para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8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739140</wp:posOffset>
                      </wp:positionV>
                      <wp:extent cx="485775" cy="193040"/>
                      <wp:effectExtent l="5715" t="5080" r="5080" b="5715"/>
                      <wp:wrapNone/>
                      <wp:docPr id="2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58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2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84455</wp:posOffset>
                      </wp:positionV>
                      <wp:extent cx="426085" cy="287655"/>
                      <wp:effectExtent l="5715" t="5715" r="5080" b="5080"/>
                      <wp:wrapNone/>
                      <wp:docPr id="2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pt;margin-top:6.6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3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372110</wp:posOffset>
                      </wp:positionV>
                      <wp:extent cx="12700" cy="367665"/>
                      <wp:effectExtent l="35560" t="635" r="28575" b="0"/>
                      <wp:wrapNone/>
                      <wp:docPr id="2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320" cy="36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29.3pt;width:0.95pt;height:28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5</w:t>
            </w:r>
            <w:r>
              <w:rPr/>
              <w:t xml:space="preserve">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6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791"/>
        <w:gridCol w:w="1052"/>
        <w:gridCol w:w="1344"/>
        <w:gridCol w:w="976"/>
        <w:gridCol w:w="888"/>
        <w:gridCol w:w="1256"/>
        <w:gridCol w:w="1204"/>
        <w:gridCol w:w="1843"/>
        <w:gridCol w:w="470"/>
        <w:gridCol w:w="1072"/>
        <w:gridCol w:w="1438"/>
        <w:gridCol w:w="1839"/>
      </w:tblGrid>
      <w:tr>
        <w:trPr/>
        <w:tc>
          <w:tcPr>
            <w:tcW w:w="99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0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245745</wp:posOffset>
                  </wp:positionV>
                  <wp:extent cx="1063625" cy="1207135"/>
                  <wp:effectExtent l="0" t="0" r="0" b="0"/>
                  <wp:wrapNone/>
                  <wp:docPr id="245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PEMBERDAYAAN MASYARAKAT DESA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91/SOP-PSLB/I/2022</w:t>
            </w:r>
          </w:p>
        </w:tc>
      </w:tr>
      <w:tr>
        <w:trPr/>
        <w:tc>
          <w:tcPr>
            <w:tcW w:w="99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9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9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>
          <w:trHeight w:val="77" w:hRule="atLeast"/>
        </w:trPr>
        <w:tc>
          <w:tcPr>
            <w:tcW w:w="99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0"/>
                <w:szCs w:val="20"/>
              </w:rPr>
              <w:t>Pembinaan UKS</w:t>
            </w:r>
          </w:p>
        </w:tc>
      </w:tr>
      <w:tr>
        <w:trPr>
          <w:trHeight w:val="122" w:hRule="atLeast"/>
        </w:trPr>
        <w:tc>
          <w:tcPr>
            <w:tcW w:w="9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>
          <w:trHeight w:val="2476" w:hRule="atLeast"/>
        </w:trPr>
        <w:tc>
          <w:tcPr>
            <w:tcW w:w="9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83"/>
              </w:numPr>
              <w:autoSpaceDE w:val="false"/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Calibri"/>
                <w:lang w:val="en-US"/>
              </w:rPr>
              <w:t>Keputusan Bersama Menteri Pendidikan Nasional, Menteri Kesehatan; Menteri Agama dan Menteri Dalam Negeri Nomor 1/U/SKB/2003, Nomor 1067/MENKES/VII/2000, Nomor MA/230 A/2003 dan Nomor 26 Tahun 2003 tentang Pembinaan dan pengembangan Usaha Kesehatan Sekolah;</w:t>
            </w:r>
          </w:p>
          <w:p>
            <w:pPr>
              <w:pStyle w:val="ListParagraph"/>
              <w:numPr>
                <w:ilvl w:val="0"/>
                <w:numId w:val="383"/>
              </w:numPr>
              <w:spacing w:lineRule="auto" w:line="240" w:before="0" w:after="0"/>
              <w:ind w:left="252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83"/>
              </w:numPr>
              <w:spacing w:lineRule="auto" w:line="240" w:before="0" w:after="0"/>
              <w:ind w:left="252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83"/>
              </w:numPr>
              <w:spacing w:lineRule="auto" w:line="240" w:before="0" w:after="0"/>
              <w:ind w:left="252" w:hanging="270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 Memahami administrasi perkantor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. Memahami kesehatan masyaraka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. Memahami system pendidikan nasional</w:t>
            </w:r>
          </w:p>
        </w:tc>
      </w:tr>
      <w:tr>
        <w:trPr/>
        <w:tc>
          <w:tcPr>
            <w:tcW w:w="9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9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1. SOP Pembinaan Posyandu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</w:tc>
      </w:tr>
      <w:tr>
        <w:trPr/>
        <w:tc>
          <w:tcPr>
            <w:tcW w:w="9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1423" w:hRule="atLeast"/>
        </w:trPr>
        <w:tc>
          <w:tcPr>
            <w:tcW w:w="9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3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Agar memperhatian Sarana kesehatan sekolah</w:t>
            </w:r>
          </w:p>
          <w:p>
            <w:pPr>
              <w:pStyle w:val="Default"/>
              <w:numPr>
                <w:ilvl w:val="0"/>
                <w:numId w:val="436"/>
              </w:numPr>
              <w:ind w:left="249" w:hanging="24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perlukan koordinasi dengan seluruh stake holder yang terkait. 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fault"/>
              <w:numPr>
                <w:ilvl w:val="0"/>
                <w:numId w:val="177"/>
              </w:numPr>
              <w:tabs>
                <w:tab w:val="clear" w:pos="720"/>
                <w:tab w:val="left" w:pos="236" w:leader="none"/>
              </w:tabs>
              <w:ind w:left="236" w:hanging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ndukung tercapainya pencapaian target kinerja yang diamanatkan pemerintah kabupaten; </w:t>
            </w:r>
          </w:p>
          <w:p>
            <w:pPr>
              <w:pStyle w:val="Default"/>
              <w:numPr>
                <w:ilvl w:val="0"/>
                <w:numId w:val="177"/>
              </w:numPr>
              <w:ind w:left="252" w:hanging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yarakat mendapat pelayanan terbaik, transparan dan tepat waktu 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3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6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as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ta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mohon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mohon membawa/ melengkapi berka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9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42265</wp:posOffset>
                      </wp:positionV>
                      <wp:extent cx="756285" cy="864870"/>
                      <wp:effectExtent l="38100" t="0" r="5080" b="0"/>
                      <wp:wrapNone/>
                      <wp:docPr id="2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865080" cy="756720"/>
                              </a:xfrm>
                              <a:prstGeom prst="bentConnector3">
                                <a:avLst>
                                  <a:gd name="adj1" fmla="val 4991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pt;margin-top:26.95pt;width:59.5pt;height:68.0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to copy KTP </w:t>
            </w:r>
            <w:r>
              <w:rPr>
                <w:lang w:val="en-US"/>
              </w:rPr>
              <w:t>pemoho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Pengantar dari kelurahan/Desa setempa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strasi berkas masuk </w:t>
            </w:r>
          </w:p>
          <w:p>
            <w:pPr>
              <w:pStyle w:val="Normal"/>
              <w:spacing w:lineRule="auto" w:line="288" w:before="0" w:after="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7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55930</wp:posOffset>
                      </wp:positionV>
                      <wp:extent cx="370205" cy="1270"/>
                      <wp:effectExtent l="635" t="5080" r="635" b="5080"/>
                      <wp:wrapNone/>
                      <wp:docPr id="2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0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5pt;margin-top:35.9pt;width:29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9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55930</wp:posOffset>
                      </wp:positionV>
                      <wp:extent cx="1270" cy="676275"/>
                      <wp:effectExtent l="38100" t="635" r="37465" b="0"/>
                      <wp:wrapNone/>
                      <wp:docPr id="2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7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5pt;margin-top:35.9pt;width:0.05pt;height:53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47980</wp:posOffset>
                      </wp:positionV>
                      <wp:extent cx="431800" cy="215900"/>
                      <wp:effectExtent l="5080" t="5080" r="5080" b="5080"/>
                      <wp:wrapNone/>
                      <wp:docPr id="2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5pt;margin-top:27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meni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ifiksi Data SP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1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6735</wp:posOffset>
                      </wp:positionV>
                      <wp:extent cx="502285" cy="1270"/>
                      <wp:effectExtent l="635" t="5080" r="635" b="5080"/>
                      <wp:wrapNone/>
                      <wp:docPr id="2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2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43.05pt;width:39.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6735</wp:posOffset>
                      </wp:positionV>
                      <wp:extent cx="1270" cy="828675"/>
                      <wp:effectExtent l="37465" t="635" r="38100" b="0"/>
                      <wp:wrapNone/>
                      <wp:docPr id="2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43.05pt;width:0.1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4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454660</wp:posOffset>
                      </wp:positionV>
                      <wp:extent cx="431800" cy="215900"/>
                      <wp:effectExtent l="5080" t="5080" r="5080" b="5080"/>
                      <wp:wrapNone/>
                      <wp:docPr id="2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15pt;margin-top:35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urat (yang telah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menuhi ketentuan) </w:t>
            </w:r>
          </w:p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diserahkan ke pengadministrasi penerbitan SP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6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47040</wp:posOffset>
                      </wp:positionV>
                      <wp:extent cx="624840" cy="1270"/>
                      <wp:effectExtent l="635" t="5080" r="635" b="5080"/>
                      <wp:wrapNone/>
                      <wp:docPr id="2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5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35.2pt;width:49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8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47040</wp:posOffset>
                      </wp:positionV>
                      <wp:extent cx="1270" cy="721995"/>
                      <wp:effectExtent l="37465" t="635" r="38100" b="0"/>
                      <wp:wrapNone/>
                      <wp:docPr id="2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35.2pt;width:0.1pt;height:56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7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344805</wp:posOffset>
                      </wp:positionV>
                      <wp:extent cx="431800" cy="215900"/>
                      <wp:effectExtent l="5080" t="5080" r="5080" b="5080"/>
                      <wp:wrapNone/>
                      <wp:docPr id="2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9pt;margin-top:27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meni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rat diserahkan kepada Sekcam untuk paraf, dan ditandatangani Camat kemudian distempel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telah dikoreks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5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6830</wp:posOffset>
                      </wp:positionV>
                      <wp:extent cx="431800" cy="215900"/>
                      <wp:effectExtent l="5080" t="5080" r="5080" b="5080"/>
                      <wp:wrapNone/>
                      <wp:docPr id="2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75pt;margin-top:2.9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2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-5715</wp:posOffset>
                      </wp:positionV>
                      <wp:extent cx="1597660" cy="1270"/>
                      <wp:effectExtent l="635" t="37465" r="0" b="38100"/>
                      <wp:wrapNone/>
                      <wp:docPr id="2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98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75pt;margin-top:-0.45pt;width:125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07645</wp:posOffset>
                      </wp:positionV>
                      <wp:extent cx="425450" cy="215900"/>
                      <wp:effectExtent l="6350" t="6350" r="19050" b="28575"/>
                      <wp:wrapNone/>
                      <wp:docPr id="2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5pt;margin-top:16.35pt;width:33.45pt;height:16.95pt;mso-wrap-style:none;v-text-anchor:middle">
                      <v:fill o:detectmouseclick="t" on="false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1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07645</wp:posOffset>
                      </wp:positionV>
                      <wp:extent cx="431800" cy="215900"/>
                      <wp:effectExtent l="5080" t="5080" r="5080" b="5080"/>
                      <wp:wrapNone/>
                      <wp:docPr id="2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55pt;margin-top:16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6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335280</wp:posOffset>
                      </wp:positionV>
                      <wp:extent cx="300990" cy="1270"/>
                      <wp:effectExtent l="635" t="37465" r="0" b="38100"/>
                      <wp:wrapNone/>
                      <wp:docPr id="2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1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35pt;margin-top:26.4pt;width:23.7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07645</wp:posOffset>
                      </wp:positionV>
                      <wp:extent cx="426085" cy="287655"/>
                      <wp:effectExtent l="5715" t="5715" r="5080" b="5080"/>
                      <wp:wrapNone/>
                      <wp:docPr id="2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16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 paraf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2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739140</wp:posOffset>
                      </wp:positionV>
                      <wp:extent cx="485775" cy="193040"/>
                      <wp:effectExtent l="5715" t="5080" r="5080" b="5715"/>
                      <wp:wrapNone/>
                      <wp:docPr id="2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58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5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11125</wp:posOffset>
                      </wp:positionV>
                      <wp:extent cx="426085" cy="287655"/>
                      <wp:effectExtent l="5715" t="5715" r="5080" b="5080"/>
                      <wp:wrapNone/>
                      <wp:docPr id="2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8.7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7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98780</wp:posOffset>
                      </wp:positionV>
                      <wp:extent cx="1270" cy="340995"/>
                      <wp:effectExtent l="37465" t="635" r="38100" b="0"/>
                      <wp:wrapNone/>
                      <wp:docPr id="2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1pt;margin-top:31.4pt;width:0.1pt;height:26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5</w:t>
            </w:r>
            <w:r>
              <w:rPr/>
              <w:t xml:space="preserve"> meni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98"/>
      <w:headerReference w:type="first" r:id="rId99"/>
      <w:footerReference w:type="default" r:id="rId100"/>
      <w:footerReference w:type="first" r:id="rId101"/>
      <w:type w:val="nextPage"/>
      <w:pgSz w:orient="landscape" w:w="20160" w:h="12240"/>
      <w:pgMar w:left="17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34" w:hanging="0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1627" w:leader="none"/>
      </w:tabs>
      <w:spacing w:before="0" w:after="20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629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629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992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38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983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207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629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673" w:hanging="360"/>
      </w:pPr>
      <w:rPr/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623" w:hanging="3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691" w:hanging="360"/>
      </w:pPr>
      <w:rPr/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0"/>
        </w:tabs>
        <w:ind w:left="631" w:hanging="360"/>
      </w:pPr>
      <w:rPr/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0"/>
        </w:tabs>
        <w:ind w:left="629" w:hanging="360"/>
      </w:pPr>
      <w:rPr/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0"/>
        </w:tabs>
        <w:ind w:left="629" w:hanging="360"/>
      </w:pPr>
      <w:rPr/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/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/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0"/>
        </w:tabs>
        <w:ind w:left="657" w:hanging="360"/>
      </w:pPr>
      <w:rPr/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80">
    <w:lvl w:ilvl="0">
      <w:start w:val="2"/>
      <w:numFmt w:val="bullet"/>
      <w:lvlText w:val="-"/>
      <w:lvlJc w:val="left"/>
      <w:pPr>
        <w:tabs>
          <w:tab w:val="num" w:pos="0"/>
        </w:tabs>
        <w:ind w:left="522" w:hanging="360"/>
      </w:pPr>
      <w:rPr>
        <w:rFonts w:ascii="Calibri" w:hAnsi="Calibri" w:cs="Calibri" w:hint="default"/>
      </w:r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9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0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0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02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303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7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08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  <w:rPr/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10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31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1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1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14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315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316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17">
    <w:lvl w:ilvl="0">
      <w:start w:val="1"/>
      <w:numFmt w:val="decimal"/>
      <w:lvlText w:val="%1."/>
      <w:lvlJc w:val="left"/>
      <w:pPr>
        <w:tabs>
          <w:tab w:val="num" w:pos="0"/>
        </w:tabs>
        <w:ind w:left="992" w:hanging="360"/>
      </w:pPr>
      <w:rPr/>
    </w:lvl>
  </w:abstractNum>
  <w:abstractNum w:abstractNumId="318">
    <w:lvl w:ilvl="0">
      <w:start w:val="1"/>
      <w:numFmt w:val="decimal"/>
      <w:lvlText w:val="%1."/>
      <w:lvlJc w:val="left"/>
      <w:pPr>
        <w:tabs>
          <w:tab w:val="num" w:pos="0"/>
        </w:tabs>
        <w:ind w:left="623" w:hanging="360"/>
      </w:pPr>
      <w:rPr/>
    </w:lvl>
  </w:abstractNum>
  <w:abstractNum w:abstractNumId="31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2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23">
    <w:lvl w:ilvl="0">
      <w:start w:val="1"/>
      <w:numFmt w:val="decimal"/>
      <w:lvlText w:val="%1."/>
      <w:lvlJc w:val="left"/>
      <w:pPr>
        <w:tabs>
          <w:tab w:val="num" w:pos="0"/>
        </w:tabs>
        <w:ind w:left="992" w:hanging="360"/>
      </w:pPr>
      <w:rPr/>
    </w:lvl>
  </w:abstractNum>
  <w:abstractNum w:abstractNumId="32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2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2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27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2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2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3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31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332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33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3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35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3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37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33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39">
    <w:lvl w:ilvl="0">
      <w:start w:val="1"/>
      <w:numFmt w:val="decimal"/>
      <w:lvlText w:val="%1."/>
      <w:lvlJc w:val="left"/>
      <w:pPr>
        <w:tabs>
          <w:tab w:val="num" w:pos="0"/>
        </w:tabs>
        <w:ind w:left="687" w:hanging="360"/>
      </w:pPr>
      <w:rPr/>
    </w:lvl>
  </w:abstractNum>
  <w:abstractNum w:abstractNumId="340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/>
    </w:lvl>
  </w:abstractNum>
  <w:abstractNum w:abstractNumId="341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342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34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4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4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4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4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4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4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5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5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5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5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5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5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56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357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5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5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60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36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6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6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6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6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6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6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6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69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370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37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72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37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7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75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37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7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7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79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38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81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382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3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4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38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86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8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88">
    <w:lvl w:ilvl="0">
      <w:start w:val="1"/>
      <w:numFmt w:val="decimal"/>
      <w:lvlText w:val="%1."/>
      <w:lvlJc w:val="left"/>
      <w:pPr>
        <w:tabs>
          <w:tab w:val="num" w:pos="0"/>
        </w:tabs>
        <w:ind w:left="623" w:hanging="360"/>
      </w:pPr>
      <w:rPr/>
    </w:lvl>
  </w:abstractNum>
  <w:abstractNum w:abstractNumId="38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90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91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  <w:rPr/>
    </w:lvl>
  </w:abstractNum>
  <w:abstractNum w:abstractNumId="392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39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9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9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9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9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98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399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00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0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40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0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0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0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08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40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1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1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12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413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41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1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16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417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41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1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20">
    <w:lvl w:ilvl="0">
      <w:start w:val="1"/>
      <w:numFmt w:val="decimal"/>
      <w:lvlText w:val="%1."/>
      <w:lvlJc w:val="left"/>
      <w:pPr>
        <w:tabs>
          <w:tab w:val="num" w:pos="0"/>
        </w:tabs>
        <w:ind w:left="738" w:hanging="360"/>
      </w:pPr>
      <w:rPr/>
    </w:lvl>
  </w:abstractNum>
  <w:abstractNum w:abstractNumId="421">
    <w:lvl w:ilvl="0">
      <w:start w:val="1"/>
      <w:numFmt w:val="decimal"/>
      <w:lvlText w:val="%1."/>
      <w:lvlJc w:val="left"/>
      <w:pPr>
        <w:tabs>
          <w:tab w:val="num" w:pos="0"/>
        </w:tabs>
        <w:ind w:left="657" w:hanging="360"/>
      </w:pPr>
      <w:rPr/>
    </w:lvl>
  </w:abstractNum>
  <w:abstractNum w:abstractNumId="422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42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2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2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2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2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2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2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3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3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32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43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3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3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7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38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3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4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4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4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45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7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48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44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50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451">
    <w:lvl w:ilvl="0">
      <w:start w:val="1"/>
      <w:numFmt w:val="decimal"/>
      <w:lvlText w:val="%1."/>
      <w:lvlJc w:val="left"/>
      <w:pPr>
        <w:tabs>
          <w:tab w:val="num" w:pos="0"/>
        </w:tabs>
        <w:ind w:left="629" w:hanging="360"/>
      </w:pPr>
      <w:rPr/>
    </w:lvl>
  </w:abstractNum>
  <w:abstractNum w:abstractNumId="45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53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45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5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5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5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5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59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60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46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6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6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6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6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6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6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9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47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Calibri" w:hAnsi="Calibri" w:eastAsia="Calibri" w:cs="Calibri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Calibri" w:hAnsi="Calibri" w:eastAsia="Calibri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id-ID"/>
    </w:rPr>
  </w:style>
  <w:style w:type="character" w:styleId="FooterChar">
    <w:name w:val="Footer Char"/>
    <w:qFormat/>
    <w:rPr>
      <w:sz w:val="22"/>
      <w:szCs w:val="22"/>
      <w:lang w:val="id-ID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header" Target="header1.xml"/><Relationship Id="rId99" Type="http://schemas.openxmlformats.org/officeDocument/2006/relationships/header" Target="header2.xml"/><Relationship Id="rId100" Type="http://schemas.openxmlformats.org/officeDocument/2006/relationships/footer" Target="footer1.xml"/><Relationship Id="rId101" Type="http://schemas.openxmlformats.org/officeDocument/2006/relationships/footer" Target="footer2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20:00Z</dcterms:created>
  <dc:creator>ORGANISASI</dc:creator>
  <dc:description/>
  <cp:keywords/>
  <dc:language>en-US</dc:language>
  <cp:lastModifiedBy>Irwan Nawir</cp:lastModifiedBy>
  <cp:lastPrinted>2019-03-12T11:52:00Z</cp:lastPrinted>
  <dcterms:modified xsi:type="dcterms:W3CDTF">2022-06-14T13:22:00Z</dcterms:modified>
  <cp:revision>1177</cp:revision>
  <dc:subject/>
  <dc:title/>
</cp:coreProperties>
</file>