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tbl>
      <w:tblPr>
        <w:tblW w:w="174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42"/>
        <w:gridCol w:w="270"/>
        <w:gridCol w:w="3809"/>
        <w:gridCol w:w="981"/>
        <w:gridCol w:w="1401"/>
        <w:gridCol w:w="988"/>
        <w:gridCol w:w="989"/>
        <w:gridCol w:w="1165"/>
        <w:gridCol w:w="415"/>
        <w:gridCol w:w="136"/>
        <w:gridCol w:w="1814"/>
        <w:gridCol w:w="139"/>
        <w:gridCol w:w="165"/>
        <w:gridCol w:w="983"/>
        <w:gridCol w:w="2200"/>
        <w:gridCol w:w="1839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8285</wp:posOffset>
                  </wp:positionV>
                  <wp:extent cx="1063625" cy="12071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EKSI TATA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  <w:lang w:val="en-US"/>
              </w:rPr>
            </w:pPr>
            <w:r>
              <w:rPr>
                <w:rFonts w:cs="Calibri"/>
                <w:b/>
                <w:u w:val="single"/>
                <w:lang w:val="en-US"/>
              </w:rPr>
              <w:t>PATTA BAU</w:t>
            </w:r>
            <w:r>
              <w:rPr>
                <w:rFonts w:cs="Calibri"/>
                <w:b/>
                <w:u w:val="single"/>
              </w:rPr>
              <w:t>, S.Sos</w:t>
            </w:r>
            <w:r>
              <w:rPr>
                <w:rFonts w:cs="Calibri"/>
                <w:b/>
                <w:u w:val="single"/>
                <w:lang w:val="en-US"/>
              </w:rPr>
              <w:t>, M.Si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NIP. </w:t>
            </w:r>
            <w:r>
              <w:rPr>
                <w:rFonts w:cs="Calibri"/>
                <w:lang w:val="en-US"/>
              </w:rPr>
              <w:t>19760611 200502 1 010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Kartu Tanda Penduduk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 xml:space="preserve"> (KTP)</w:t>
            </w:r>
          </w:p>
        </w:tc>
      </w:tr>
      <w:tr>
        <w:trPr>
          <w:trHeight w:val="122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1" w:hanging="30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1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1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301" w:hanging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01" w:hanging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Mampu mengklasifikasikan Surat </w:t>
            </w:r>
            <w:r>
              <w:rPr>
                <w:lang w:val="en-US"/>
              </w:rPr>
              <w:t>m</w:t>
            </w:r>
            <w:r>
              <w:rPr/>
              <w:t>enurut jenisnya</w:t>
            </w:r>
          </w:p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4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3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>gistrasi</w:t>
            </w:r>
            <w:r>
              <w:rPr>
                <w:rFonts w:cs="Calibri"/>
                <w:b/>
              </w:rPr>
              <w:t xml:space="preserve"> Penerbitan Kartu Tanda Penduduk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 xml:space="preserve"> (KTP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7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</w:t>
            </w:r>
            <w:r>
              <w:rPr>
                <w:lang w:val="en-US"/>
              </w:rPr>
              <w:t>anaan</w:t>
            </w:r>
            <w:r>
              <w:rPr/>
              <w:t xml:space="preserve"> Pelayanan</w:t>
            </w:r>
          </w:p>
          <w:p>
            <w:pPr>
              <w:pStyle w:val="Normal"/>
              <w:numPr>
                <w:ilvl w:val="0"/>
                <w:numId w:val="333"/>
              </w:numPr>
              <w:spacing w:lineRule="auto" w:line="240" w:before="0" w:after="0"/>
              <w:ind w:left="272" w:hanging="270"/>
              <w:rPr/>
            </w:pPr>
            <w:r>
              <w:rPr/>
              <w:t>Menyimpan Berkas Dalam Rak Arsip</w:t>
            </w:r>
          </w:p>
        </w:tc>
      </w:tr>
      <w:tr>
        <w:trPr/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epala Seks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erima Berkas permohon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0160" cy="3708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lang w:val="en-US"/>
              </w:rPr>
              <w:t>KTP</w:t>
            </w:r>
            <w:r>
              <w:rPr/>
              <w:t xml:space="preserve"> dari kelurahan</w:t>
            </w:r>
            <w:r>
              <w:rPr>
                <w:lang w:val="en-US"/>
              </w:rPr>
              <w:t xml:space="preserve"> / </w:t>
            </w:r>
            <w:r>
              <w:rPr/>
              <w:t>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 </w:t>
            </w:r>
            <w:r>
              <w:rPr/>
              <w:t>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923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79095</wp:posOffset>
                      </wp:positionV>
                      <wp:extent cx="11645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4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9.85pt;width:91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79730</wp:posOffset>
                      </wp:positionV>
                      <wp:extent cx="1270" cy="47879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9.9pt;width:0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52095</wp:posOffset>
                      </wp:positionV>
                      <wp:extent cx="431800" cy="215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5pt;margin-top:1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07340</wp:posOffset>
                      </wp:positionV>
                      <wp:extent cx="12039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0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5pt;margin-top:24.2pt;width:94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9545</wp:posOffset>
                      </wp:positionV>
                      <wp:extent cx="421005" cy="23558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pt;margin-top:13.3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07340</wp:posOffset>
                      </wp:positionV>
                      <wp:extent cx="1905" cy="535940"/>
                      <wp:effectExtent l="3683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3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24.2pt;width:0.1pt;height:4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5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46075</wp:posOffset>
                      </wp:positionV>
                      <wp:extent cx="1270" cy="51371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7.25pt;width:0.1pt;height:4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46075</wp:posOffset>
                      </wp:positionV>
                      <wp:extent cx="193484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3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7.25pt;width:152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22250</wp:posOffset>
                      </wp:positionV>
                      <wp:extent cx="431800" cy="215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5pt;margin-top:17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9225</wp:posOffset>
                      </wp:positionV>
                      <wp:extent cx="55753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11.75pt;width:4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8590</wp:posOffset>
                      </wp:positionV>
                      <wp:extent cx="1270" cy="85788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5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1.8pt;width:0.05pt;height:6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20980</wp:posOffset>
                      </wp:positionV>
                      <wp:extent cx="431800" cy="2159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pt;margin-top:1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7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82600</wp:posOffset>
                      </wp:positionV>
                      <wp:extent cx="548640" cy="368300"/>
                      <wp:effectExtent l="8890" t="6350" r="952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-2.45pt;margin-top:3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2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76275</wp:posOffset>
                      </wp:positionV>
                      <wp:extent cx="236347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6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5pt;margin-top:53.25pt;width:186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36575</wp:posOffset>
                      </wp:positionV>
                      <wp:extent cx="426085" cy="2876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8.85pt;margin-top:4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lang w:val="en-US"/>
              </w:rPr>
              <w:t>S</w:t>
            </w:r>
            <w:r>
              <w:rPr>
                <w:b/>
                <w:i/>
              </w:rPr>
              <w:t>ek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>
          <w:trHeight w:val="1181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5410</wp:posOffset>
                      </wp:positionV>
                      <wp:extent cx="426085" cy="28765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8.3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40385</wp:posOffset>
                      </wp:positionV>
                      <wp:extent cx="485775" cy="19304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42.5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49555</wp:posOffset>
                      </wp:positionV>
                      <wp:extent cx="1905" cy="302895"/>
                      <wp:effectExtent l="38100" t="63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19.65pt;width:0.05pt;height:2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1" w:hRule="atLeast"/>
        </w:trPr>
        <w:tc>
          <w:tcPr>
            <w:tcW w:w="17463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Kartu Keluarga (KK)</w:t>
            </w:r>
          </w:p>
        </w:tc>
      </w:tr>
      <w:tr>
        <w:trPr>
          <w:trHeight w:val="122" w:hRule="atLeast"/>
        </w:trPr>
        <w:tc>
          <w:tcPr>
            <w:tcW w:w="1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12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3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18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  <w:p>
            <w:pPr>
              <w:pStyle w:val="ListParagraph"/>
              <w:numPr>
                <w:ilvl w:val="0"/>
                <w:numId w:val="18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>gistrasi</w:t>
            </w:r>
            <w:r>
              <w:rPr>
                <w:rFonts w:cs="Calibri"/>
                <w:b/>
              </w:rPr>
              <w:t xml:space="preserve"> Penerbitan Kartu Keluarga (KK)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0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0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6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80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4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71"/>
        <w:gridCol w:w="1134"/>
        <w:gridCol w:w="1134"/>
        <w:gridCol w:w="993"/>
        <w:gridCol w:w="992"/>
        <w:gridCol w:w="992"/>
        <w:gridCol w:w="2977"/>
        <w:gridCol w:w="992"/>
        <w:gridCol w:w="2410"/>
        <w:gridCol w:w="1843"/>
      </w:tblGrid>
      <w:tr>
        <w:trPr/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44195</wp:posOffset>
                      </wp:positionV>
                      <wp:extent cx="431800" cy="2159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42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3035</wp:posOffset>
                      </wp:positionV>
                      <wp:extent cx="463550" cy="2197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2.0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72745</wp:posOffset>
                      </wp:positionV>
                      <wp:extent cx="1270" cy="17208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9.3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0095</wp:posOffset>
                      </wp:positionV>
                      <wp:extent cx="1270" cy="40005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59.85pt;width:0.1pt;height:3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rmulir permohonan KK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>Foto copy KTP serta memperlihatkan asli</w:t>
            </w:r>
            <w:r>
              <w:rPr>
                <w:lang w:val="en-US" w:eastAsia="en-US"/>
              </w:rPr>
              <w:t xml:space="preserve"> (bila diperluk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7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95605</wp:posOffset>
                      </wp:positionV>
                      <wp:extent cx="10579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31.15pt;width:8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95605</wp:posOffset>
                      </wp:positionV>
                      <wp:extent cx="1270" cy="51816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31.15pt;width:0.05pt;height:4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62890</wp:posOffset>
                      </wp:positionV>
                      <wp:extent cx="431800" cy="2159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2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280670</wp:posOffset>
                      </wp:positionV>
                      <wp:extent cx="104965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22.1pt;width:82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2560</wp:posOffset>
                      </wp:positionV>
                      <wp:extent cx="421005" cy="23558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2.8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0670</wp:posOffset>
                      </wp:positionV>
                      <wp:extent cx="1270" cy="55118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2.1pt;width:0.05pt;height:4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42265</wp:posOffset>
                      </wp:positionV>
                      <wp:extent cx="1270" cy="62801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6.95pt;width:0.1pt;height:4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06070</wp:posOffset>
                      </wp:positionV>
                      <wp:extent cx="163766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3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4.1pt;width:12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10820</wp:posOffset>
                      </wp:positionV>
                      <wp:extent cx="431800" cy="2159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16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8255</wp:posOffset>
                      </wp:positionV>
                      <wp:extent cx="426085" cy="28765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pt;margin-top:0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5890</wp:posOffset>
                      </wp:positionV>
                      <wp:extent cx="419735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0.7pt;width:32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49250</wp:posOffset>
                      </wp:positionV>
                      <wp:extent cx="431800" cy="2159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7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50875</wp:posOffset>
                      </wp:positionV>
                      <wp:extent cx="548640" cy="368300"/>
                      <wp:effectExtent l="8890" t="6350" r="952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5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38835</wp:posOffset>
                      </wp:positionV>
                      <wp:extent cx="236664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6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6.05pt;width:186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80670</wp:posOffset>
                      </wp:positionV>
                      <wp:extent cx="1270" cy="37084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22.1pt;width:0.1pt;height:2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735</wp:posOffset>
                      </wp:positionV>
                      <wp:extent cx="426085" cy="28765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3.0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838835</wp:posOffset>
                      </wp:positionV>
                      <wp:extent cx="17780" cy="596900"/>
                      <wp:effectExtent l="22860" t="635" r="3619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66.05pt;width:1.4pt;height:4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lang w:val="en-US"/>
              </w:rPr>
              <w:t>S</w:t>
            </w:r>
            <w:r>
              <w:rPr>
                <w:b/>
                <w:i/>
              </w:rPr>
              <w:t>ek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9535</wp:posOffset>
                      </wp:positionV>
                      <wp:extent cx="485775" cy="19304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7.0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01"/>
        <w:gridCol w:w="5386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Pengre</w:t>
            </w:r>
            <w:r>
              <w:rPr>
                <w:rFonts w:cs="Calibri"/>
                <w:b/>
                <w:lang w:val="en-US"/>
              </w:rPr>
              <w:t>gistra</w:t>
            </w:r>
            <w:r>
              <w:rPr>
                <w:rFonts w:cs="Calibri"/>
                <w:b/>
              </w:rPr>
              <w:t>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Penerbitan </w:t>
            </w:r>
            <w:r>
              <w:rPr>
                <w:rFonts w:cs="Calibri"/>
                <w:b/>
                <w:lang w:val="en-US"/>
              </w:rPr>
              <w:t>Surat Pindah Domisili</w:t>
            </w:r>
          </w:p>
        </w:tc>
      </w:tr>
      <w:tr>
        <w:trPr>
          <w:trHeight w:val="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15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lang w:val="en-US"/>
              </w:rPr>
              <w:t>gistra</w:t>
            </w:r>
            <w:r>
              <w:rPr>
                <w:rFonts w:cs="Calibri"/>
              </w:rPr>
              <w:t xml:space="preserve">si Penerbitan </w:t>
            </w:r>
            <w:r>
              <w:rPr>
                <w:rFonts w:cs="Calibri"/>
                <w:lang w:val="en-US"/>
              </w:rPr>
              <w:t>Surat Pindah Domisili</w:t>
            </w:r>
            <w:r>
              <w:rPr/>
              <w:t xml:space="preserve">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"/>
        <w:gridCol w:w="3544"/>
        <w:gridCol w:w="851"/>
        <w:gridCol w:w="1275"/>
        <w:gridCol w:w="993"/>
        <w:gridCol w:w="1134"/>
        <w:gridCol w:w="1134"/>
        <w:gridCol w:w="283"/>
        <w:gridCol w:w="1985"/>
        <w:gridCol w:w="283"/>
        <w:gridCol w:w="992"/>
        <w:gridCol w:w="2694"/>
        <w:gridCol w:w="1984"/>
      </w:tblGrid>
      <w:tr>
        <w:trPr/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22300</wp:posOffset>
                      </wp:positionV>
                      <wp:extent cx="431800" cy="2159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17805</wp:posOffset>
                      </wp:positionV>
                      <wp:extent cx="463550" cy="21971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7.1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50850</wp:posOffset>
                      </wp:positionV>
                      <wp:extent cx="1270" cy="17208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5.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838200</wp:posOffset>
                      </wp:positionV>
                      <wp:extent cx="1270" cy="33274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66pt;width:0.1pt;height:26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 xml:space="preserve">Formulir permohonan </w:t>
            </w:r>
            <w:r>
              <w:rPr>
                <w:lang w:val="en-US" w:eastAsia="en-US"/>
              </w:rPr>
              <w:t>Pindah Domisili</w:t>
            </w:r>
            <w:r>
              <w:rPr>
                <w:lang w:val="en-US" w:eastAsia="en-US"/>
              </w:rPr>
              <w:t xml:space="preserve">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 w:eastAsia="en-US"/>
              </w:rPr>
              <w:t>Foto copy KTP serta memperlihatkan asli</w:t>
            </w:r>
            <w:r>
              <w:rPr>
                <w:lang w:val="en-US" w:eastAsia="en-US"/>
              </w:rPr>
              <w:t xml:space="preserve"> (bila diperluk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76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80035</wp:posOffset>
                      </wp:positionV>
                      <wp:extent cx="1173480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22.05pt;width:92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80670</wp:posOffset>
                      </wp:positionV>
                      <wp:extent cx="1270" cy="41592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22.1pt;width:0.1pt;height:3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72720</wp:posOffset>
                      </wp:positionV>
                      <wp:extent cx="431800" cy="2159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13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09245</wp:posOffset>
                      </wp:positionV>
                      <wp:extent cx="1235710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24.35pt;width:97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02565</wp:posOffset>
                      </wp:positionV>
                      <wp:extent cx="421005" cy="23558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05pt;margin-top:15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95910</wp:posOffset>
                      </wp:positionV>
                      <wp:extent cx="1270" cy="56642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3.3pt;width:0.05pt;height:4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3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58775</wp:posOffset>
                      </wp:positionV>
                      <wp:extent cx="1270" cy="48450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8.25pt;width:0.1pt;height:3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58775</wp:posOffset>
                      </wp:positionV>
                      <wp:extent cx="187007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70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8.25pt;width:147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41300</wp:posOffset>
                      </wp:positionV>
                      <wp:extent cx="431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25pt;margin-top:1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7160</wp:posOffset>
                      </wp:positionV>
                      <wp:extent cx="1270" cy="63055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0.8pt;width:0.1pt;height:4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0810</wp:posOffset>
                      </wp:positionV>
                      <wp:extent cx="529590" cy="127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0.3pt;width:41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76530</wp:posOffset>
                      </wp:positionV>
                      <wp:extent cx="431800" cy="2159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13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6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18135</wp:posOffset>
                      </wp:positionV>
                      <wp:extent cx="548640" cy="368300"/>
                      <wp:effectExtent l="8890" t="6350" r="952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25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98475</wp:posOffset>
                      </wp:positionV>
                      <wp:extent cx="2498725" cy="12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9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9.25pt;width:196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98475</wp:posOffset>
                      </wp:positionV>
                      <wp:extent cx="1270" cy="73469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39.25pt;width:0.1pt;height:5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</w:rPr>
              <w:t>s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750</wp:posOffset>
                      </wp:positionV>
                      <wp:extent cx="485775" cy="19304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5pt;margin-top:2.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1905</wp:posOffset>
                  </wp:positionV>
                  <wp:extent cx="1063625" cy="1207135"/>
                  <wp:effectExtent l="0" t="0" r="0" b="0"/>
                  <wp:wrapNone/>
                  <wp:docPr id="6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/SOP-PSLB/I/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 xml:space="preserve">gistrasian Penerbitan </w:t>
            </w:r>
            <w:r>
              <w:rPr>
                <w:rFonts w:cs="Calibri"/>
                <w:b/>
              </w:rPr>
              <w:t xml:space="preserve"> Akte Kelahiran</w:t>
            </w:r>
          </w:p>
        </w:tc>
      </w:tr>
      <w:tr>
        <w:trPr>
          <w:trHeight w:val="12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2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Tentang Kedudukan, Susunan Organisasi, Tugas dan Fungsi, Serta Tata Kerja Kecamatan PASILAMBENA Kabupaten Kepulauan Selayar</w:t>
            </w:r>
            <w:r>
              <w:rPr>
                <w:rFonts w:cs="Calibri"/>
                <w:lang w:val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1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18"/>
              </w:numPr>
              <w:spacing w:lineRule="auto" w:line="240" w:before="0" w:after="0"/>
              <w:ind w:left="288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SOP KTP</w:t>
            </w:r>
          </w:p>
          <w:p>
            <w:pPr>
              <w:pStyle w:val="ListParagraph"/>
              <w:numPr>
                <w:ilvl w:val="0"/>
                <w:numId w:val="11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Re</w:t>
            </w:r>
            <w:r>
              <w:rPr>
                <w:rFonts w:cs="Calibri"/>
                <w:b/>
                <w:lang w:val="en-US"/>
              </w:rPr>
              <w:t xml:space="preserve">gistrasi Penerbitan </w:t>
            </w:r>
            <w:r>
              <w:rPr>
                <w:rFonts w:cs="Calibri"/>
                <w:b/>
              </w:rPr>
              <w:t xml:space="preserve"> Akte Kelahira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>Jika prosedur dan persyaratan tidak dipenuhi maka permohonan tidak akan dikabulk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418"/>
        <w:gridCol w:w="1559"/>
        <w:gridCol w:w="2410"/>
        <w:gridCol w:w="992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Menerima Berkas permohon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905" cy="2040890"/>
                      <wp:effectExtent l="36830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0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.1pt;height:16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 orang tua yang masih berlak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Kelahiran dari Kelurahan/Desa,Bidan atau rumah saki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nikah orang tu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Formulir yang ditanda tangani oleh 2 (dua) orang sak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jukan berkas</w:t>
            </w:r>
            <w:r>
              <w:rPr>
                <w:rFonts w:cs="Calibri"/>
                <w:lang w:val="en-US"/>
              </w:rPr>
              <w:t xml:space="preserve"> permohonan</w:t>
            </w:r>
            <w:r>
              <w:rPr>
                <w:rFonts w:cs="Calibri"/>
              </w:rPr>
              <w:t xml:space="preserve">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315</wp:posOffset>
                      </wp:positionV>
                      <wp:extent cx="1584325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38.4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88315</wp:posOffset>
                      </wp:positionV>
                      <wp:extent cx="1270" cy="702945"/>
                      <wp:effectExtent l="38100" t="635" r="3746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0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38.45pt;width:0.05pt;height:55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87350</wp:posOffset>
                      </wp:positionV>
                      <wp:extent cx="431800" cy="2159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30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</w:t>
            </w:r>
            <w:r>
              <w:rPr>
                <w:lang w:val="en-US"/>
              </w:rPr>
              <w:t xml:space="preserve"> </w:t>
            </w:r>
            <w:r>
              <w:rPr/>
              <w:t>Permohonan telah di</w:t>
            </w:r>
            <w:r>
              <w:rPr>
                <w:lang w:val="en-US"/>
              </w:rPr>
              <w:t>ajukan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>, memeriksa dan mengklarifika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erkas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ermohonan </w:t>
            </w:r>
            <w:r>
              <w:rPr>
                <w:rFonts w:cs="Calibri"/>
                <w:lang w:val="en-US"/>
              </w:rPr>
              <w:t>dan memberikan</w:t>
            </w:r>
            <w:r>
              <w:rPr>
                <w:rFonts w:cs="Calibri"/>
              </w:rPr>
              <w:t xml:space="preserve">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8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59410</wp:posOffset>
                      </wp:positionV>
                      <wp:extent cx="1548765" cy="1270"/>
                      <wp:effectExtent l="635" t="5080" r="63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28.3pt;width:121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78435</wp:posOffset>
                      </wp:positionV>
                      <wp:extent cx="548640" cy="368300"/>
                      <wp:effectExtent l="8890" t="6350" r="9525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59410</wp:posOffset>
                      </wp:positionV>
                      <wp:extent cx="8255" cy="266700"/>
                      <wp:effectExtent l="32385" t="635" r="3619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28.3pt;width:0.6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28650</wp:posOffset>
                      </wp:positionV>
                      <wp:extent cx="426085" cy="28765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49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</w:t>
            </w:r>
            <w:r>
              <w:rPr>
                <w:lang w:val="en-US"/>
              </w:rPr>
              <w:t xml:space="preserve"> </w:t>
            </w:r>
            <w:r>
              <w:rPr/>
              <w:t xml:space="preserve"> diperiksa</w:t>
            </w:r>
            <w:r>
              <w:rPr>
                <w:lang w:val="en-US"/>
              </w:rPr>
              <w:t xml:space="preserve"> dan diklarifika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yang</w:t>
            </w:r>
            <w:r>
              <w:rPr>
                <w:rFonts w:cs="Calibri"/>
                <w:lang w:val="en-US"/>
              </w:rPr>
              <w:t xml:space="preserve"> dinyatakan sudah lengkap</w:t>
            </w:r>
            <w:r>
              <w:rPr>
                <w:rFonts w:cs="Calibri"/>
              </w:rPr>
              <w:t>, kemudian mengantar  ke</w:t>
            </w:r>
            <w:r>
              <w:rPr>
                <w:rFonts w:cs="Calibri"/>
                <w:lang w:val="en-US"/>
              </w:rPr>
              <w:t>-</w:t>
            </w:r>
            <w:r>
              <w:rPr>
                <w:rFonts w:cs="Calibri"/>
              </w:rPr>
              <w:t xml:space="preserve"> Sekcam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681355</wp:posOffset>
                      </wp:positionV>
                      <wp:extent cx="1270" cy="776605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53.65pt;width:0.05pt;height:6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681355</wp:posOffset>
                      </wp:positionV>
                      <wp:extent cx="2520950" cy="127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53.65pt;width:198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62610</wp:posOffset>
                      </wp:positionV>
                      <wp:extent cx="431800" cy="2159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3pt;margin-top:4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5400</wp:posOffset>
                      </wp:positionV>
                      <wp:extent cx="426085" cy="28765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313055</wp:posOffset>
                      </wp:positionV>
                      <wp:extent cx="1270" cy="250190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24.65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</w:t>
            </w:r>
            <w:r>
              <w:rPr>
                <w:rFonts w:cs="Calibri"/>
                <w:lang w:val="en-US"/>
              </w:rPr>
              <w:t xml:space="preserve"> dan </w:t>
            </w:r>
            <w:r>
              <w:rPr>
                <w:rFonts w:cs="Calibri"/>
              </w:rPr>
              <w:t xml:space="preserve">memberikan paraf pada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erkas permohonan yang telah d</w:t>
            </w:r>
            <w:r>
              <w:rPr>
                <w:rFonts w:cs="Calibri"/>
                <w:lang w:val="en-US"/>
              </w:rPr>
              <w:t>inyatakan lengkap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99390</wp:posOffset>
                      </wp:positionV>
                      <wp:extent cx="576580" cy="127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15.7pt;width:45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6375</wp:posOffset>
                      </wp:positionV>
                      <wp:extent cx="10795" cy="897890"/>
                      <wp:effectExtent l="28575" t="635" r="3746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89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10.75pt;width:0.85pt;height:7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27355</wp:posOffset>
                      </wp:positionV>
                      <wp:extent cx="431800" cy="2159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3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Berkas Permohonan yang </w:t>
            </w:r>
            <w:r>
              <w:rPr>
                <w:lang w:val="en-US"/>
              </w:rPr>
              <w:t xml:space="preserve">dinyatakan </w:t>
            </w:r>
            <w:r>
              <w:rPr/>
              <w:t xml:space="preserve">telah </w:t>
            </w:r>
            <w:r>
              <w:rPr>
                <w:lang w:val="en-US"/>
              </w:rPr>
              <w:t>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andatangani berkas permohonan yang tela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15290</wp:posOffset>
                      </wp:positionV>
                      <wp:extent cx="548640" cy="368300"/>
                      <wp:effectExtent l="8890" t="6350" r="952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32.7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591820</wp:posOffset>
                      </wp:positionV>
                      <wp:extent cx="3368040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6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46.6pt;width:265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79755</wp:posOffset>
                      </wp:positionV>
                      <wp:extent cx="12700" cy="1697355"/>
                      <wp:effectExtent l="2603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169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5.65pt;width:0.95pt;height:13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</w:rPr>
              <w:t>s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9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80415</wp:posOffset>
                      </wp:positionV>
                      <wp:extent cx="485775" cy="19304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61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telah diterima oleh Staf</w:t>
            </w:r>
            <w:r>
              <w:rPr>
                <w:lang w:val="en-US"/>
              </w:rPr>
              <w:t xml:space="preserve"> dan diberikan kepada pemoh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74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256"/>
        <w:gridCol w:w="2437"/>
        <w:gridCol w:w="1134"/>
        <w:gridCol w:w="1276"/>
        <w:gridCol w:w="1276"/>
        <w:gridCol w:w="1276"/>
        <w:gridCol w:w="1275"/>
        <w:gridCol w:w="851"/>
        <w:gridCol w:w="1559"/>
        <w:gridCol w:w="284"/>
        <w:gridCol w:w="992"/>
        <w:gridCol w:w="1984"/>
        <w:gridCol w:w="2977"/>
      </w:tblGrid>
      <w:tr>
        <w:trPr/>
        <w:tc>
          <w:tcPr>
            <w:tcW w:w="1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9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/SOP-PSLB/I/2022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5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motretan  e-KTP</w:t>
            </w:r>
          </w:p>
        </w:tc>
      </w:tr>
      <w:tr>
        <w:trPr>
          <w:trHeight w:val="122" w:hRule="atLeast"/>
        </w:trPr>
        <w:tc>
          <w:tcPr>
            <w:tcW w:w="16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94"/>
              </w:numPr>
              <w:spacing w:lineRule="auto" w:line="240" w:before="0" w:after="0"/>
              <w:ind w:left="284" w:hanging="270"/>
              <w:contextualSpacing/>
              <w:rPr>
                <w:lang w:val="en-US"/>
              </w:rPr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322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322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e-</w:t>
            </w:r>
            <w:r>
              <w:rPr/>
              <w:t>KTP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8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8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6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2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82"/>
              </w:numPr>
              <w:spacing w:lineRule="auto" w:line="240" w:before="0" w:after="0"/>
              <w:ind w:left="269" w:hanging="269"/>
              <w:rPr/>
            </w:pPr>
            <w:r>
              <w:rPr/>
              <w:t xml:space="preserve">Menyimpang Berkas Dalam Rak Arsip            </w:t>
            </w:r>
          </w:p>
        </w:tc>
      </w:tr>
      <w:tr>
        <w:trPr/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n</w:t>
            </w:r>
            <w:r>
              <w:rPr>
                <w:lang w:val="en-US"/>
              </w:rPr>
              <w:t>registrasi perserta wajib KT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35940</wp:posOffset>
                      </wp:positionV>
                      <wp:extent cx="431800" cy="2159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pt;margin-top:4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42240</wp:posOffset>
                      </wp:positionV>
                      <wp:extent cx="463550" cy="21971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1.2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64490</wp:posOffset>
                      </wp:positionV>
                      <wp:extent cx="1270" cy="172085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28.7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63905</wp:posOffset>
                      </wp:positionV>
                      <wp:extent cx="1270" cy="576580"/>
                      <wp:effectExtent l="38100" t="635" r="3746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60.15pt;width:0pt;height:45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Surat panggil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TP lam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ngantar dari Desa/ Kelurah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serta wajib KTP telah diregi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rat panggilan pemotretan diterbitkan oleh Dinas  Kependudukan</w:t>
            </w:r>
          </w:p>
        </w:tc>
      </w:tr>
      <w:tr>
        <w:trPr>
          <w:trHeight w:val="15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lang w:val="en-US"/>
              </w:rPr>
              <w:t>Menginput dan mengklarifikasi data peserta wajib K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638175</wp:posOffset>
                      </wp:positionV>
                      <wp:extent cx="4445" cy="788670"/>
                      <wp:effectExtent l="38100" t="635" r="3429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80" cy="78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50.25pt;width:0.25pt;height:6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47675</wp:posOffset>
                      </wp:positionV>
                      <wp:extent cx="431800" cy="2159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pt;margin-top:35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KTP lam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peserta telah dinput dan diklarifikas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otret peserta wajib KTP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14020</wp:posOffset>
                      </wp:positionV>
                      <wp:extent cx="463550" cy="21971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32.6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m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serta wajib KTP telah dipotr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95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10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KSI TATA 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distribusia</w:t>
            </w:r>
            <w:r>
              <w:rPr>
                <w:rFonts w:cs="Calibri"/>
                <w:b/>
              </w:rPr>
              <w:t>n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-KTP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4"/>
              </w:numPr>
              <w:spacing w:lineRule="auto" w:line="240" w:before="0" w:after="0"/>
              <w:ind w:left="284" w:hanging="270"/>
              <w:contextualSpacing/>
              <w:rPr>
                <w:lang w:val="en-US"/>
              </w:rPr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5"/>
              </w:numPr>
              <w:spacing w:lineRule="auto" w:line="240" w:before="0" w:after="0"/>
              <w:ind w:left="303" w:hanging="303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45"/>
              </w:numPr>
              <w:spacing w:lineRule="auto" w:line="240" w:before="0" w:after="0"/>
              <w:ind w:left="303" w:hanging="303"/>
              <w:contextualSpacing/>
              <w:rPr/>
            </w:pPr>
            <w:r>
              <w:rPr/>
              <w:t>SOP Surat Pindah</w:t>
            </w:r>
            <w:r>
              <w:rPr>
                <w:lang w:val="en-US"/>
              </w:rPr>
              <w:t xml:space="preserve"> Domisili</w:t>
            </w:r>
          </w:p>
          <w:p>
            <w:pPr>
              <w:pStyle w:val="ListParagraph"/>
              <w:numPr>
                <w:ilvl w:val="0"/>
                <w:numId w:val="14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distribusian e-</w:t>
            </w:r>
            <w:r>
              <w:rPr/>
              <w:t>KT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9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9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1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51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7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835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</w:t>
            </w:r>
            <w:r>
              <w:rPr>
                <w:lang w:val="en-US"/>
              </w:rPr>
              <w:t>nerima e-KTP dari Dinas Kependuduk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37845</wp:posOffset>
                      </wp:positionV>
                      <wp:extent cx="431800" cy="2159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pt;margin-top:4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44145</wp:posOffset>
                      </wp:positionV>
                      <wp:extent cx="463550" cy="21971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1.35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66395</wp:posOffset>
                      </wp:positionV>
                      <wp:extent cx="1270" cy="172085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8.8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752475</wp:posOffset>
                      </wp:positionV>
                      <wp:extent cx="3810" cy="288925"/>
                      <wp:effectExtent l="35560" t="635" r="3746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28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59.25pt;width:0.3pt;height:2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e-K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-KTP telah diterima dan disesuaikan dengan buku regi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lang w:val="en-US"/>
              </w:rPr>
              <w:t>Mendistribusikan e-KTP ke Desa/ Kelurahan sesuai domisili wajib K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81610</wp:posOffset>
                      </wp:positionV>
                      <wp:extent cx="463550" cy="21971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14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e-KT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Buku Ekspedisi penerima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KTP telah didistribusik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2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1985"/>
        <w:gridCol w:w="6095"/>
      </w:tblGrid>
      <w:tr>
        <w:trPr/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"/>
                <w:szCs w:val="4"/>
                <w:lang w:val="en-US"/>
              </w:rPr>
            </w:pPr>
            <w:r>
              <w:rPr>
                <w:rFonts w:cs="Calibri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cs="Calibri"/>
                <w:b/>
                <w:b/>
                <w:sz w:val="4"/>
                <w:szCs w:val="4"/>
                <w:lang w:val="en-US"/>
              </w:rPr>
            </w:pPr>
            <w:r>
              <w:rPr>
                <w:rFonts w:cs="Calibri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34" w:right="-108" w:hanging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Jual Beli Tanah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9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3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Jual Beli Tana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43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9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7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353"/>
        <w:gridCol w:w="1275"/>
        <w:gridCol w:w="1418"/>
        <w:gridCol w:w="1276"/>
        <w:gridCol w:w="2693"/>
        <w:gridCol w:w="1134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740410</wp:posOffset>
                      </wp:positionV>
                      <wp:extent cx="1905" cy="3703320"/>
                      <wp:effectExtent l="38100" t="635" r="3683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70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58.3pt;width:0.05pt;height:29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4443095</wp:posOffset>
                      </wp:positionV>
                      <wp:extent cx="426085" cy="28765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349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476375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11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30.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1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476375" cy="1270"/>
                      <wp:effectExtent l="635" t="5080" r="63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505460</wp:posOffset>
                      </wp:positionV>
                      <wp:extent cx="1270" cy="647700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9.8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2340610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32740</wp:posOffset>
                      </wp:positionV>
                      <wp:extent cx="431800" cy="2159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pt;margin-top:26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3168650" cy="1270"/>
                      <wp:effectExtent l="635" t="5080" r="63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49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51485</wp:posOffset>
                      </wp:positionV>
                      <wp:extent cx="1270" cy="809625"/>
                      <wp:effectExtent l="37465" t="635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1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5.55pt;width:0.05pt;height:6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01955</wp:posOffset>
                      </wp:positionV>
                      <wp:extent cx="485775" cy="193040"/>
                      <wp:effectExtent l="5715" t="5080" r="508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31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"/>
        <w:gridCol w:w="146"/>
        <w:gridCol w:w="2770"/>
        <w:gridCol w:w="1312"/>
        <w:gridCol w:w="1345"/>
        <w:gridCol w:w="1254"/>
        <w:gridCol w:w="1390"/>
        <w:gridCol w:w="987"/>
        <w:gridCol w:w="266"/>
        <w:gridCol w:w="1719"/>
        <w:gridCol w:w="907"/>
        <w:gridCol w:w="1119"/>
        <w:gridCol w:w="1416"/>
        <w:gridCol w:w="2653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/SOP-PSLB/I/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Penerbitan Surat Keterangan </w:t>
            </w:r>
            <w:r>
              <w:rPr>
                <w:rFonts w:cs="Calibri"/>
                <w:b/>
                <w:lang w:val="en-US"/>
              </w:rPr>
              <w:t>Kepemilikan Tanah</w:t>
            </w:r>
          </w:p>
        </w:tc>
      </w:tr>
      <w:tr>
        <w:trPr>
          <w:trHeight w:val="12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6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Normal"/>
              <w:numPr>
                <w:ilvl w:val="0"/>
                <w:numId w:val="466"/>
              </w:numPr>
              <w:spacing w:lineRule="auto" w:line="240" w:before="0" w:after="0"/>
              <w:ind w:left="339" w:hanging="339"/>
              <w:rPr/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Surat Keterangan </w:t>
            </w:r>
            <w:r>
              <w:rPr>
                <w:rFonts w:cs="Calibri"/>
                <w:b/>
                <w:lang w:val="en-US"/>
              </w:rPr>
              <w:t>Kepemilikan Tana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04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18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299" w:hanging="29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40410</wp:posOffset>
                      </wp:positionV>
                      <wp:extent cx="1270" cy="3851275"/>
                      <wp:effectExtent l="38100" t="635" r="3746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85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58.3pt;width:0pt;height:30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591050</wp:posOffset>
                      </wp:positionV>
                      <wp:extent cx="426085" cy="287655"/>
                      <wp:effectExtent l="5715" t="5715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361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476375" cy="1270"/>
                      <wp:effectExtent l="635" t="5080" r="63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11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1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30.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1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4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476375" cy="1270"/>
                      <wp:effectExtent l="635" t="5080" r="63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0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05460</wp:posOffset>
                      </wp:positionV>
                      <wp:extent cx="3810" cy="857250"/>
                      <wp:effectExtent l="38100" t="635" r="3492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85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39.8pt;width:0.25pt;height:67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2340610" cy="1270"/>
                      <wp:effectExtent l="635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5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32740</wp:posOffset>
                      </wp:positionV>
                      <wp:extent cx="431800" cy="2159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pt;margin-top:26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3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3101340" cy="1270"/>
                      <wp:effectExtent l="635" t="5080" r="63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0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44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0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51485</wp:posOffset>
                      </wp:positionV>
                      <wp:extent cx="1270" cy="669290"/>
                      <wp:effectExtent l="37465" t="635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35.55pt;width:0.05pt;height:5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90170</wp:posOffset>
                      </wp:positionV>
                      <wp:extent cx="485775" cy="193040"/>
                      <wp:effectExtent l="5715" t="5080" r="5080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7.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833"/>
        <w:gridCol w:w="1340"/>
        <w:gridCol w:w="1353"/>
        <w:gridCol w:w="1274"/>
        <w:gridCol w:w="1415"/>
        <w:gridCol w:w="849"/>
        <w:gridCol w:w="426"/>
        <w:gridCol w:w="1558"/>
        <w:gridCol w:w="1132"/>
        <w:gridCol w:w="1133"/>
        <w:gridCol w:w="1417"/>
        <w:gridCol w:w="2408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Hibah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4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0"/>
              </w:numPr>
              <w:spacing w:lineRule="auto" w:line="240" w:before="0" w:after="0"/>
              <w:ind w:left="271" w:hanging="271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Normal"/>
              <w:numPr>
                <w:ilvl w:val="0"/>
                <w:numId w:val="250"/>
              </w:numPr>
              <w:spacing w:lineRule="auto" w:line="240" w:before="0" w:after="0"/>
              <w:ind w:left="249" w:hanging="249"/>
              <w:rPr/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Penerbitan </w:t>
            </w:r>
            <w:r>
              <w:rPr>
                <w:rFonts w:cs="Calibri"/>
                <w:b/>
                <w:lang w:val="en-US"/>
              </w:rPr>
              <w:t>Akte Hiba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2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740410</wp:posOffset>
                      </wp:positionV>
                      <wp:extent cx="1270" cy="4030345"/>
                      <wp:effectExtent l="37465" t="635" r="3810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58.3pt;width:0.1pt;height:31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770120</wp:posOffset>
                      </wp:positionV>
                      <wp:extent cx="426085" cy="287655"/>
                      <wp:effectExtent l="5715" t="5715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375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2035" cy="1270"/>
                      <wp:effectExtent l="635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534795</wp:posOffset>
                      </wp:positionV>
                      <wp:extent cx="1270" cy="647700"/>
                      <wp:effectExtent l="37465" t="635" r="3810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20.8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5081270</wp:posOffset>
                      </wp:positionV>
                      <wp:extent cx="485775" cy="193040"/>
                      <wp:effectExtent l="5715" t="5080" r="5080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3pt;margin-top:400.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7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.85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01465</wp:posOffset>
                      </wp:positionV>
                      <wp:extent cx="1270" cy="980440"/>
                      <wp:effectExtent l="37465" t="635" r="3810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322.95pt;width:0.1pt;height:7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3305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3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2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887220" cy="1270"/>
                      <wp:effectExtent l="635" t="5080" r="63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8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8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18435" cy="1270"/>
                      <wp:effectExtent l="635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2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1985"/>
        <w:gridCol w:w="6095"/>
      </w:tblGrid>
      <w:tr>
        <w:trPr/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1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10/SOP-PSLB/I/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23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23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egistrasian Surat Keterangan Wakaf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4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6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6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6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3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2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392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>SOP Registrasi Surat Keterangan Wakaf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3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43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4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4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1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8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353"/>
        <w:gridCol w:w="1275"/>
        <w:gridCol w:w="1418"/>
        <w:gridCol w:w="1276"/>
        <w:gridCol w:w="2693"/>
        <w:gridCol w:w="1134"/>
        <w:gridCol w:w="1417"/>
        <w:gridCol w:w="241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1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40410</wp:posOffset>
                      </wp:positionV>
                      <wp:extent cx="1270" cy="3923665"/>
                      <wp:effectExtent l="37465" t="635" r="3810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2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pt;margin-top:58.3pt;width:0.1pt;height:308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4663440</wp:posOffset>
                      </wp:positionV>
                      <wp:extent cx="426085" cy="287655"/>
                      <wp:effectExtent l="5715" t="5715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367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4575" cy="1270"/>
                      <wp:effectExtent l="635" t="5080" r="63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770120</wp:posOffset>
                      </wp:positionV>
                      <wp:extent cx="485775" cy="193040"/>
                      <wp:effectExtent l="5715" t="5080" r="5080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5pt;margin-top:375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85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5845" cy="1270"/>
                      <wp:effectExtent l="635" t="5080" r="635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6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2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05460</wp:posOffset>
                      </wp:positionV>
                      <wp:extent cx="1270" cy="647700"/>
                      <wp:effectExtent l="37465" t="635" r="3810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39.8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904365" cy="1270"/>
                      <wp:effectExtent l="635" t="5080" r="635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4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9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45105" cy="1270"/>
                      <wp:effectExtent l="635" t="5080" r="63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6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51485</wp:posOffset>
                      </wp:positionV>
                      <wp:extent cx="1270" cy="669290"/>
                      <wp:effectExtent l="37465" t="635" r="3810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35.55pt;width:0.1pt;height:5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57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833"/>
        <w:gridCol w:w="1340"/>
        <w:gridCol w:w="1353"/>
        <w:gridCol w:w="1274"/>
        <w:gridCol w:w="1415"/>
        <w:gridCol w:w="849"/>
        <w:gridCol w:w="426"/>
        <w:gridCol w:w="1558"/>
        <w:gridCol w:w="1132"/>
        <w:gridCol w:w="1133"/>
        <w:gridCol w:w="1417"/>
        <w:gridCol w:w="2408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287020</wp:posOffset>
                  </wp:positionV>
                  <wp:extent cx="1063625" cy="1207135"/>
                  <wp:effectExtent l="0" t="0" r="0" b="0"/>
                  <wp:wrapNone/>
                  <wp:docPr id="2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KSI TATA PEMERINTAHA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1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Pengregistrasian </w:t>
            </w:r>
            <w:r>
              <w:rPr>
                <w:rFonts w:cs="Calibri"/>
                <w:b/>
              </w:rPr>
              <w:t xml:space="preserve">Surat Keterangan 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Ahli Waris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27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ind w:left="285" w:hanging="266"/>
              <w:contextualSpacing/>
              <w:rPr>
                <w:lang w:val="en-US"/>
              </w:rPr>
            </w:pPr>
            <w:r>
              <w:rPr>
                <w:lang w:val="en-US"/>
              </w:rPr>
              <w:t>SOP Penerima Ahli Waris</w:t>
            </w:r>
          </w:p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ind w:left="285" w:hanging="266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Registrasi </w:t>
            </w:r>
            <w:r>
              <w:rPr>
                <w:rFonts w:cs="Calibri"/>
                <w:b/>
              </w:rPr>
              <w:t xml:space="preserve">Surat Keterangan 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Ahli Wari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0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3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et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36575</wp:posOffset>
                      </wp:positionV>
                      <wp:extent cx="431800" cy="21590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05pt;margin-top:42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34620</wp:posOffset>
                      </wp:positionV>
                      <wp:extent cx="483235" cy="219710"/>
                      <wp:effectExtent l="5715" t="5080" r="5080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10.6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752475</wp:posOffset>
                      </wp:positionV>
                      <wp:extent cx="1270" cy="3966210"/>
                      <wp:effectExtent l="37465" t="635" r="3810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6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59.25pt;width:0.1pt;height:31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718050</wp:posOffset>
                      </wp:positionV>
                      <wp:extent cx="426085" cy="287655"/>
                      <wp:effectExtent l="5715" t="5715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371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54330</wp:posOffset>
                      </wp:positionV>
                      <wp:extent cx="1270" cy="172085"/>
                      <wp:effectExtent l="37465" t="635" r="3810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7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Tanah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Asli Suarat Keterangan Tanah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at Keterangan Ahli Waris :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Keterangan ahli waris bermaterai dan foto copyny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Hak atas  tanah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urat Penyerahan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Akte jual beli/</w:t>
            </w:r>
          </w:p>
          <w:p>
            <w:pPr>
              <w:pStyle w:val="Normal"/>
              <w:numPr>
                <w:ilvl w:val="0"/>
                <w:numId w:val="285"/>
              </w:numPr>
              <w:spacing w:lineRule="auto" w:line="240" w:before="0" w:after="0"/>
              <w:ind w:left="342" w:hanging="180"/>
              <w:jc w:val="both"/>
              <w:rPr/>
            </w:pPr>
            <w:r>
              <w:rPr/>
              <w:t>Sertifikat Hak Mil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mua ahli wari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Dokumen yang </w:t>
            </w:r>
            <w:r>
              <w:rPr>
                <w:b/>
                <w:i/>
                <w:sz w:val="24"/>
                <w:szCs w:val="24"/>
              </w:rPr>
              <w:t>kurang/ tidak lengkap</w:t>
            </w:r>
            <w:r>
              <w:rPr>
                <w:sz w:val="24"/>
                <w:szCs w:val="24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93420</wp:posOffset>
                      </wp:positionV>
                      <wp:extent cx="1042035" cy="1270"/>
                      <wp:effectExtent l="635" t="5080" r="635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4.6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93420</wp:posOffset>
                      </wp:positionV>
                      <wp:extent cx="1270" cy="647700"/>
                      <wp:effectExtent l="38100" t="635" r="37465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54.6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534795</wp:posOffset>
                      </wp:positionV>
                      <wp:extent cx="1270" cy="647700"/>
                      <wp:effectExtent l="37465" t="635" r="3810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20.8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44720</wp:posOffset>
                      </wp:positionV>
                      <wp:extent cx="485775" cy="193040"/>
                      <wp:effectExtent l="5715" t="5080" r="5080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373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75945</wp:posOffset>
                      </wp:positionV>
                      <wp:extent cx="431800" cy="21590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7pt;margin-top:45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87630</wp:posOffset>
                      </wp:positionV>
                      <wp:extent cx="426085" cy="287655"/>
                      <wp:effectExtent l="5715" t="5715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6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186940</wp:posOffset>
                      </wp:positionV>
                      <wp:extent cx="431800" cy="21590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.85pt;margin-top:172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01465</wp:posOffset>
                      </wp:positionV>
                      <wp:extent cx="1270" cy="643255"/>
                      <wp:effectExtent l="37465" t="635" r="3810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322.95pt;width:0.1pt;height:5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Berkas telah di agend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505460</wp:posOffset>
                      </wp:positionV>
                      <wp:extent cx="1042035" cy="1270"/>
                      <wp:effectExtent l="635" t="5080" r="635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pt;margin-top:39.8pt;width:8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13055</wp:posOffset>
                      </wp:positionV>
                      <wp:extent cx="548640" cy="368300"/>
                      <wp:effectExtent l="8890" t="6350" r="9525" b="698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4.6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270" cy="756920"/>
                      <wp:effectExtent l="37465" t="635" r="3810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48945</wp:posOffset>
                      </wp:positionV>
                      <wp:extent cx="1901190" cy="1270"/>
                      <wp:effectExtent l="635" t="5080" r="635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35.35pt;width:149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7645</wp:posOffset>
                      </wp:positionV>
                      <wp:extent cx="647700" cy="1270"/>
                      <wp:effectExtent l="635" t="5080" r="635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pt;margin-top:16.3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1270" cy="756920"/>
                      <wp:effectExtent l="37465" t="635" r="3810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-6.2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32435</wp:posOffset>
                      </wp:positionV>
                      <wp:extent cx="431800" cy="21590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3pt;margin-top:3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51485</wp:posOffset>
                      </wp:positionV>
                      <wp:extent cx="2741930" cy="1270"/>
                      <wp:effectExtent l="635" t="5080" r="635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5.55pt;width:215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9875</wp:posOffset>
                      </wp:positionV>
                      <wp:extent cx="548640" cy="368300"/>
                      <wp:effectExtent l="8890" t="6350" r="9525" b="698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21.2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984"/>
        <w:gridCol w:w="4536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62230</wp:posOffset>
                  </wp:positionV>
                  <wp:extent cx="1063625" cy="1207135"/>
                  <wp:effectExtent l="0" t="0" r="0" b="0"/>
                  <wp:wrapNone/>
                  <wp:docPr id="2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Profil Kecamatan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4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339" w:hanging="27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yusunan Profil Kecamatan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339" w:hanging="27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Renstra</w:t>
            </w:r>
          </w:p>
          <w:p>
            <w:pPr>
              <w:pStyle w:val="ListParagraph"/>
              <w:spacing w:lineRule="auto" w:line="240" w:before="0" w:after="0"/>
              <w:ind w:left="69" w:hanging="0"/>
              <w:contextualSpacing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6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276"/>
        <w:gridCol w:w="1418"/>
        <w:gridCol w:w="1417"/>
        <w:gridCol w:w="2268"/>
        <w:gridCol w:w="1134"/>
        <w:gridCol w:w="1418"/>
        <w:gridCol w:w="1417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209675"/>
                      <wp:effectExtent l="38100" t="635" r="3746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0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95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ta Monografi Kecamat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Data Potensi Wilayah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8955</wp:posOffset>
                      </wp:positionV>
                      <wp:extent cx="1548765" cy="1270"/>
                      <wp:effectExtent l="635" t="5080" r="63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41.65pt;width:1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27685</wp:posOffset>
                      </wp:positionV>
                      <wp:extent cx="1270" cy="936625"/>
                      <wp:effectExtent l="38100" t="635" r="37465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41.55pt;width:0.05pt;height:73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5130</wp:posOffset>
                      </wp:positionV>
                      <wp:extent cx="431800" cy="21590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Surat telah di age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91185</wp:posOffset>
                      </wp:positionV>
                      <wp:extent cx="1476375" cy="1270"/>
                      <wp:effectExtent l="635" t="5080" r="63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6.5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7670</wp:posOffset>
                      </wp:positionV>
                      <wp:extent cx="548640" cy="368300"/>
                      <wp:effectExtent l="8890" t="6350" r="9525" b="698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32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91185</wp:posOffset>
                      </wp:positionV>
                      <wp:extent cx="1270" cy="792480"/>
                      <wp:effectExtent l="37465" t="635" r="3810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6.5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telah diperiksa arahan perint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85140</wp:posOffset>
                      </wp:positionV>
                      <wp:extent cx="1270" cy="540385"/>
                      <wp:effectExtent l="37465" t="635" r="3810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2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69265</wp:posOffset>
                      </wp:positionV>
                      <wp:extent cx="2412365" cy="1270"/>
                      <wp:effectExtent l="635" t="5080" r="635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2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6.95pt;width:189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53695</wp:posOffset>
                      </wp:positionV>
                      <wp:extent cx="431800" cy="21590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7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di antar ke meja sekc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yang telah dikoreks</w:t>
            </w:r>
            <w:r>
              <w:rPr>
                <w:rFonts w:cs="Calibri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52070</wp:posOffset>
                      </wp:positionV>
                      <wp:extent cx="1270" cy="252730"/>
                      <wp:effectExtent l="37465" t="635" r="3810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4.1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2070</wp:posOffset>
                      </wp:positionV>
                      <wp:extent cx="64770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97790</wp:posOffset>
                      </wp:positionV>
                      <wp:extent cx="431800" cy="21590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pt;margin-top:7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sudah di 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4145</wp:posOffset>
                      </wp:positionV>
                      <wp:extent cx="426085" cy="287655"/>
                      <wp:effectExtent l="5715" t="5715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1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12750</wp:posOffset>
                      </wp:positionV>
                      <wp:extent cx="1270" cy="324485"/>
                      <wp:effectExtent l="37465" t="635" r="3810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32.5pt;width:0.05pt;height:2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911225</wp:posOffset>
                      </wp:positionV>
                      <wp:extent cx="283527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71.75pt;width:22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36600</wp:posOffset>
                      </wp:positionV>
                      <wp:extent cx="548640" cy="368300"/>
                      <wp:effectExtent l="8890" t="6350" r="9525" b="698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5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911225</wp:posOffset>
                      </wp:positionV>
                      <wp:extent cx="1270" cy="792480"/>
                      <wp:effectExtent l="37465" t="635" r="3810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71.7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54940</wp:posOffset>
                      </wp:positionV>
                      <wp:extent cx="485775" cy="193040"/>
                      <wp:effectExtent l="5715" t="5080" r="5080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12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rofil Kecamat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2"/>
        <w:gridCol w:w="510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2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5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>SOP  Dinas Pendidikan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6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7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10711180" cy="7772400"/>
                <wp:effectExtent l="0" t="0" r="0" b="0"/>
                <wp:wrapSquare wrapText="bothSides"/>
                <wp:docPr id="2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11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7"/>
                              <w:gridCol w:w="1276"/>
                              <w:gridCol w:w="1417"/>
                              <w:gridCol w:w="1418"/>
                              <w:gridCol w:w="1275"/>
                              <w:gridCol w:w="1418"/>
                              <w:gridCol w:w="2410"/>
                              <w:gridCol w:w="1134"/>
                              <w:gridCol w:w="141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raian Prosedur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elaksana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utu Bak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35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kertar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pala Seks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lengka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enerima Berkas permohonan dan memeriksa  kelengkapan berk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Rekomendasi Ijin Operasional Pendidik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3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Foto copy KTP Penanggung jawab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3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Rekomendasi dari Kelurahan/De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3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Surat Permohonan dari Yayasan/Sekola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3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Jumlah Murud dan jumlah Gur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3"/>
                                    </w:numPr>
                                    <w:spacing w:lineRule="auto" w:line="240" w:before="0" w:after="0"/>
                                    <w:ind w:left="162" w:hanging="162"/>
                                    <w:jc w:val="both"/>
                                    <w:rPr/>
                                  </w:pPr>
                                  <w:r>
                                    <w:rPr/>
                                    <w:t>Peta Lokasi sekola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okumen Berkas Lengk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Dokumen yang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kurang/ tidak lengkap</w:t>
                                  </w:r>
                                  <w:r>
                                    <w:rPr/>
                                    <w:t xml:space="preserve"> akan dikembalikan untuk dilengk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gagenda Berkas Permohonan, serta mengklasifikasi Kemudian Mengajukan berkas kepada Kepala Seks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Masuk dan Buku Age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ermohonan Surat telah di agend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Menerima, Mengoreksi Berkas Permohonan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yang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telah diklasifikasi sekaligus memberi arahan kepada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erkas permohonan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yang </w:t>
                                  </w:r>
                                  <w:r>
                                    <w:rPr/>
                                    <w:t xml:space="preserve">telah di agend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rkas permohonan telah diperiksa arahan perinta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Menerima Berkas yang telah dikoreksi, kemudian mengantar  kepada Sekca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rkas Permohonan yang telah dikoreksi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erdasarkan arahan kepala Sek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 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di antar ke meja sekca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erima sekaligus memberikan paraf pada Berkas permohonan yang telah dikorek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yang telah dikorek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sudah di para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andatangani berkas permohonan yang sudah dikoreksi dan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erkas permohonan yang telah di paraf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sudah di tandatangan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pabila Pimpinan tidak berada ditempat maka penandatanganan diwakili oleh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ekca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Ka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distribusikan berkas permohonan kepada yang bersangkut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permohonan yang sudah ditandatangan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meni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erkas telah diterima oleh Sta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3.4pt;height:612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1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7"/>
                        <w:gridCol w:w="1276"/>
                        <w:gridCol w:w="1417"/>
                        <w:gridCol w:w="1418"/>
                        <w:gridCol w:w="1275"/>
                        <w:gridCol w:w="1418"/>
                        <w:gridCol w:w="2410"/>
                        <w:gridCol w:w="1134"/>
                        <w:gridCol w:w="1417"/>
                        <w:gridCol w:w="1559"/>
                      </w:tblGrid>
                      <w:tr>
                        <w:trPr/>
                        <w:tc>
                          <w:tcPr>
                            <w:tcW w:w="35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raian Prosedur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laksana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utu Baku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t.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35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kerta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pala Seksi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lengkap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Menerima Berkas permohonan dan memeriksa  kelengkapan berk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stroked="t" o:allowincell="t" style="position:absolute;margin-left:47.75pt;margin-top:41.3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5.35pt;margin-top:9.6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46.9pt;margin-top:182.9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64.25pt;margin-top:59.15pt;width:0pt;height:127.5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45.95pt;margin-top:335.8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.5pt;margin-top:26.95pt;width:0.05pt;height:13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Rekomendasi Ijin Operasional Pendidi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3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 xml:space="preserve">Foto copy KTP Penanggung jawa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3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Rekomendasi dari Kelurahan/De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3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Surat Permohonan dari Yayasan/Sekola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3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Jumlah Murud dan jumlah Gur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3"/>
                              </w:numPr>
                              <w:spacing w:lineRule="auto" w:line="240" w:before="0" w:after="0"/>
                              <w:ind w:left="162" w:hanging="162"/>
                              <w:jc w:val="both"/>
                              <w:rPr/>
                            </w:pPr>
                            <w:r>
                              <w:rPr/>
                              <w:t>Peta Lokasi sekola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Dokumen Berkas Lengk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Dokumen yang </w:t>
                            </w:r>
                            <w:r>
                              <w:rPr>
                                <w:b/>
                                <w:i/>
                              </w:rPr>
                              <w:t>kurang/ tidak lengkap</w:t>
                            </w:r>
                            <w:r>
                              <w:rPr/>
                              <w:t xml:space="preserve"> akan dikembalikan untuk dilengkapi</w:t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gagenda Berkas Permohonan, serta mengklasifikasi Kemudian Mengajukan berkas kepada Kepala Seks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31.35pt;margin-top:43.55pt;width:87.3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.35pt;margin-top:44.4pt;width:0pt;height:68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Masuk dan Buku Age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Permohonan Surat telah di agend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Menerima, Mengoreksi Berkas Permohonan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yang </w:t>
                            </w:r>
                            <w:r>
                              <w:rPr>
                                <w:rFonts w:cs="Calibri"/>
                              </w:rPr>
                              <w:t>telah diklasifikasi sekaligus memberi arahan kepada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53.05pt;margin-top:44.65pt;width:81.2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95pt;margin-top:30.2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0.4pt;margin-top:45.6pt;width:0.05pt;height:59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erkas permohonan </w:t>
                            </w:r>
                            <w:r>
                              <w:rPr>
                                <w:lang w:val="en-US"/>
                              </w:rPr>
                              <w:t xml:space="preserve">yang </w:t>
                            </w:r>
                            <w:r>
                              <w:rPr/>
                              <w:t xml:space="preserve">telah di agend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rkas permohonan telah diperiksa arahan perinta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Menerima Berkas yang telah dikoreksi, kemudian mengantar  kepada Sekcam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4.3pt;margin-top:25.4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7.85pt;margin-top:34.05pt;width:140.7pt;height:2.8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rkas Permohonan yang telah dikoreks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berdasarkan arahan kepala Sek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 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di antar ke meja sekca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erima sekaligus memberikan paraf pada Berkas permohonan yang telah dikoreksi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27.1pt;margin-top:14.65pt;width:0.1pt;height:84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.1pt;margin-top:37.05pt;width:50.9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stroked="t" o:allowincell="t" style="position:absolute;margin-left:13.8pt;margin-top:56.2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13.45pt;margin-top:8.0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.2pt;margin-top:30.7pt;width:0.1pt;height:25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yang telah dikorek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sudah di para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andatangani berkas permohonan yang sudah dikoreksi dan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pict>
                                <v:shape id="shape_0" stroked="t" o:allowincell="t" style="position:absolute;margin-left:43.45pt;margin-top:69.85pt;width:217.7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.9pt;margin-top:55.35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36.15pt;margin-top:131.6pt;width:38.2pt;height:15.1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.55pt;margin-top:69.85pt;width:0.05pt;height:61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erkas permohonan yang telah di paraf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sudah di tandatangan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Apabila Pimpinan tidak berada ditempat maka penandatanganan diwakili oleh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</w:rPr>
                              <w:t>ekcam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Ka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distribusikan berkas permohonan kepada yang bersangkutan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permohonan yang sudah ditandatangan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meni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Berkas telah diterima oleh Sta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4">
                <wp:simplePos x="0" y="0"/>
                <wp:positionH relativeFrom="column">
                  <wp:posOffset>606425</wp:posOffset>
                </wp:positionH>
                <wp:positionV relativeFrom="paragraph">
                  <wp:posOffset>524510</wp:posOffset>
                </wp:positionV>
                <wp:extent cx="431800" cy="2159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7.75pt;margin-top:41.3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575945</wp:posOffset>
                </wp:positionH>
                <wp:positionV relativeFrom="paragraph">
                  <wp:posOffset>122555</wp:posOffset>
                </wp:positionV>
                <wp:extent cx="483235" cy="219710"/>
                <wp:effectExtent l="5715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.35pt;margin-top:9.6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2">
                <wp:simplePos x="0" y="0"/>
                <wp:positionH relativeFrom="column">
                  <wp:posOffset>595630</wp:posOffset>
                </wp:positionH>
                <wp:positionV relativeFrom="paragraph">
                  <wp:posOffset>2323465</wp:posOffset>
                </wp:positionV>
                <wp:extent cx="431800" cy="2159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6.9pt;margin-top:182.9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815975</wp:posOffset>
                </wp:positionH>
                <wp:positionV relativeFrom="paragraph">
                  <wp:posOffset>751205</wp:posOffset>
                </wp:positionV>
                <wp:extent cx="1270" cy="1620520"/>
                <wp:effectExtent l="38100" t="635" r="3746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6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4.25pt;margin-top:59.15pt;width:0pt;height:12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583565</wp:posOffset>
                </wp:positionH>
                <wp:positionV relativeFrom="paragraph">
                  <wp:posOffset>4264660</wp:posOffset>
                </wp:positionV>
                <wp:extent cx="431800" cy="2159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5.95pt;margin-top:335.8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6350</wp:posOffset>
                </wp:positionH>
                <wp:positionV relativeFrom="paragraph">
                  <wp:posOffset>342265</wp:posOffset>
                </wp:positionV>
                <wp:extent cx="1270" cy="172085"/>
                <wp:effectExtent l="37465" t="635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5pt;margin-top:26.9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3">
                <wp:simplePos x="0" y="0"/>
                <wp:positionH relativeFrom="column">
                  <wp:posOffset>398145</wp:posOffset>
                </wp:positionH>
                <wp:positionV relativeFrom="paragraph">
                  <wp:posOffset>553085</wp:posOffset>
                </wp:positionV>
                <wp:extent cx="1109345" cy="1270"/>
                <wp:effectExtent l="635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.35pt;margin-top:43.55pt;width:8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5">
                <wp:simplePos x="0" y="0"/>
                <wp:positionH relativeFrom="column">
                  <wp:posOffset>398145</wp:posOffset>
                </wp:positionH>
                <wp:positionV relativeFrom="paragraph">
                  <wp:posOffset>563880</wp:posOffset>
                </wp:positionV>
                <wp:extent cx="1270" cy="864870"/>
                <wp:effectExtent l="38100" t="635" r="3746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.35pt;margin-top:44.4pt;width:0pt;height:6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673735</wp:posOffset>
                </wp:positionH>
                <wp:positionV relativeFrom="paragraph">
                  <wp:posOffset>567055</wp:posOffset>
                </wp:positionV>
                <wp:extent cx="1031875" cy="127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05pt;margin-top:44.65pt;width:8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3">
                <wp:simplePos x="0" y="0"/>
                <wp:positionH relativeFrom="column">
                  <wp:posOffset>113665</wp:posOffset>
                </wp:positionH>
                <wp:positionV relativeFrom="paragraph">
                  <wp:posOffset>383540</wp:posOffset>
                </wp:positionV>
                <wp:extent cx="548640" cy="368300"/>
                <wp:effectExtent l="8890" t="6350" r="9525" b="69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95pt;margin-top:30.2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-5080</wp:posOffset>
                </wp:positionH>
                <wp:positionV relativeFrom="paragraph">
                  <wp:posOffset>579120</wp:posOffset>
                </wp:positionV>
                <wp:extent cx="1270" cy="756920"/>
                <wp:effectExtent l="37465" t="635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4pt;margin-top:45.6pt;width:0.05pt;height:5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0">
                <wp:simplePos x="0" y="0"/>
                <wp:positionH relativeFrom="column">
                  <wp:posOffset>181610</wp:posOffset>
                </wp:positionH>
                <wp:positionV relativeFrom="paragraph">
                  <wp:posOffset>323215</wp:posOffset>
                </wp:positionV>
                <wp:extent cx="426085" cy="28765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3pt;margin-top:25.4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1">
                <wp:simplePos x="0" y="0"/>
                <wp:positionH relativeFrom="column">
                  <wp:posOffset>607695</wp:posOffset>
                </wp:positionH>
                <wp:positionV relativeFrom="paragraph">
                  <wp:posOffset>432435</wp:posOffset>
                </wp:positionV>
                <wp:extent cx="1788160" cy="36195"/>
                <wp:effectExtent l="0" t="5080" r="635" b="3683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848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85pt;margin-top:34.05pt;width:140.7pt;height: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344170</wp:posOffset>
                </wp:positionH>
                <wp:positionV relativeFrom="paragraph">
                  <wp:posOffset>528955</wp:posOffset>
                </wp:positionV>
                <wp:extent cx="1270" cy="1068070"/>
                <wp:effectExtent l="37465" t="635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14.65pt;width:0.1pt;height:8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344170</wp:posOffset>
                </wp:positionH>
                <wp:positionV relativeFrom="paragraph">
                  <wp:posOffset>470535</wp:posOffset>
                </wp:positionV>
                <wp:extent cx="64770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37.05pt;width:5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175260</wp:posOffset>
                </wp:positionH>
                <wp:positionV relativeFrom="paragraph">
                  <wp:posOffset>713740</wp:posOffset>
                </wp:positionV>
                <wp:extent cx="431800" cy="2159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3.8pt;margin-top:56.2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170815</wp:posOffset>
                </wp:positionH>
                <wp:positionV relativeFrom="paragraph">
                  <wp:posOffset>102235</wp:posOffset>
                </wp:positionV>
                <wp:extent cx="426085" cy="287655"/>
                <wp:effectExtent l="5715" t="5715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45pt;margin-top:8.0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9">
                <wp:simplePos x="0" y="0"/>
                <wp:positionH relativeFrom="column">
                  <wp:posOffset>421640</wp:posOffset>
                </wp:positionH>
                <wp:positionV relativeFrom="paragraph">
                  <wp:posOffset>389890</wp:posOffset>
                </wp:positionV>
                <wp:extent cx="1270" cy="324485"/>
                <wp:effectExtent l="37465" t="635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.2pt;margin-top:30.7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0">
                <wp:simplePos x="0" y="0"/>
                <wp:positionH relativeFrom="column">
                  <wp:posOffset>551815</wp:posOffset>
                </wp:positionH>
                <wp:positionV relativeFrom="paragraph">
                  <wp:posOffset>887095</wp:posOffset>
                </wp:positionV>
                <wp:extent cx="2764790" cy="1270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.45pt;margin-top:69.85pt;width:21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2">
                <wp:simplePos x="0" y="0"/>
                <wp:positionH relativeFrom="column">
                  <wp:posOffset>49530</wp:posOffset>
                </wp:positionH>
                <wp:positionV relativeFrom="paragraph">
                  <wp:posOffset>702945</wp:posOffset>
                </wp:positionV>
                <wp:extent cx="548640" cy="368300"/>
                <wp:effectExtent l="8890" t="6350" r="952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9pt;margin-top:55.35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459105</wp:posOffset>
                </wp:positionH>
                <wp:positionV relativeFrom="paragraph">
                  <wp:posOffset>1671320</wp:posOffset>
                </wp:positionV>
                <wp:extent cx="485775" cy="193040"/>
                <wp:effectExtent l="571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2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.15pt;margin-top:131.6pt;width:38.2pt;height:15.1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705485</wp:posOffset>
                </wp:positionH>
                <wp:positionV relativeFrom="paragraph">
                  <wp:posOffset>887095</wp:posOffset>
                </wp:positionV>
                <wp:extent cx="1270" cy="784860"/>
                <wp:effectExtent l="37465" t="635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.55pt;margin-top:69.85pt;width:0.05pt;height:6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244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29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4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Kependudukan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numPr>
                <w:ilvl w:val="0"/>
                <w:numId w:val="351"/>
              </w:numPr>
              <w:spacing w:lineRule="auto" w:line="240" w:before="0" w:after="0"/>
              <w:ind w:left="443" w:hanging="270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Surat Pindah</w:t>
            </w:r>
          </w:p>
          <w:p>
            <w:pPr>
              <w:pStyle w:val="ListParagraph"/>
              <w:numPr>
                <w:ilvl w:val="0"/>
                <w:numId w:val="24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1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9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9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9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126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633095</wp:posOffset>
                      </wp:positionV>
                      <wp:extent cx="431800" cy="215900"/>
                      <wp:effectExtent l="5080" t="5080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1pt;margin-top:4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07010</wp:posOffset>
                      </wp:positionV>
                      <wp:extent cx="463550" cy="21971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6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306830</wp:posOffset>
                      </wp:positionV>
                      <wp:extent cx="431800" cy="21590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2pt;margin-top:102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4283075</wp:posOffset>
                      </wp:positionV>
                      <wp:extent cx="431800" cy="215900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pt;margin-top:337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26720</wp:posOffset>
                      </wp:positionV>
                      <wp:extent cx="1270" cy="196215"/>
                      <wp:effectExtent l="37465" t="635" r="3810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3.6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Kelahir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Kemat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Pinda Dat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</w:rPr>
              <w:t>, serta mengklasifikasi Kemudian Mengajukan berkas kepada Kepala S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60705</wp:posOffset>
                      </wp:positionV>
                      <wp:extent cx="953135" cy="12700"/>
                      <wp:effectExtent l="635" t="5080" r="635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364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4.15pt;width:75.0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72770</wp:posOffset>
                      </wp:positionV>
                      <wp:extent cx="1270" cy="1453515"/>
                      <wp:effectExtent l="38100" t="635" r="37465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45.1pt;width:0.05pt;height:1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0160</wp:posOffset>
                      </wp:positionV>
                      <wp:extent cx="1270" cy="458470"/>
                      <wp:effectExtent l="37465" t="635" r="3810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0.5pt;width:0.05pt;height:3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Masuk dan Buku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telah di age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482600</wp:posOffset>
                      </wp:positionV>
                      <wp:extent cx="977900" cy="1270"/>
                      <wp:effectExtent l="635" t="5080" r="635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38pt;width:7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2270</wp:posOffset>
                      </wp:positionV>
                      <wp:extent cx="421005" cy="235585"/>
                      <wp:effectExtent l="5715" t="5715" r="4445" b="444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pt;margin-top:30.1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4665</wp:posOffset>
                      </wp:positionV>
                      <wp:extent cx="1270" cy="1286510"/>
                      <wp:effectExtent l="38100" t="635" r="37465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8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8.95pt;width:0pt;height:101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telah diperiksa arahan perint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270" cy="228600"/>
                      <wp:effectExtent l="37465" t="635" r="3810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0.1pt;height:1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61035</wp:posOffset>
                      </wp:positionV>
                      <wp:extent cx="431800" cy="252095"/>
                      <wp:effectExtent l="5080" t="5715" r="5715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52.05pt;width:33.9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748790" cy="1270"/>
                      <wp:effectExtent l="635" t="5080" r="635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137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di antar ke meja sek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</w:rPr>
              <w:t xml:space="preserve">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40055</wp:posOffset>
                      </wp:positionV>
                      <wp:extent cx="1270" cy="1127760"/>
                      <wp:effectExtent l="37465" t="635" r="3810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2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-19.3pt;width:0.1pt;height:8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14020</wp:posOffset>
                      </wp:positionV>
                      <wp:extent cx="576580" cy="1270"/>
                      <wp:effectExtent l="635" t="5080" r="635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32.6pt;width: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43255</wp:posOffset>
                      </wp:positionV>
                      <wp:extent cx="431800" cy="215900"/>
                      <wp:effectExtent l="5080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65pt;margin-top:50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08280</wp:posOffset>
                      </wp:positionV>
                      <wp:extent cx="426085" cy="252095"/>
                      <wp:effectExtent l="5715" t="5715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pt;margin-top:16.4pt;width:33.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460375</wp:posOffset>
                      </wp:positionV>
                      <wp:extent cx="1270" cy="183515"/>
                      <wp:effectExtent l="37465" t="635" r="3810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36.2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/>
              <w:t xml:space="preserve"> sudah di pa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sz w:val="24"/>
                <w:szCs w:val="24"/>
              </w:rPr>
              <w:t xml:space="preserve"> yang sudah dikoreksi dan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850900</wp:posOffset>
                      </wp:positionV>
                      <wp:extent cx="2546985" cy="1270"/>
                      <wp:effectExtent l="635" t="5080" r="635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67pt;width:200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850900</wp:posOffset>
                      </wp:positionV>
                      <wp:extent cx="1270" cy="883920"/>
                      <wp:effectExtent l="37465" t="635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67pt;width:0.05pt;height:6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yang telah di para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sudah di tandatang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abila Pimpinan tidak berada ditempat maka penandatanganan diwakili oleh </w:t>
            </w:r>
            <w:r>
              <w:rPr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b/>
                <w:i/>
                <w:sz w:val="24"/>
                <w:szCs w:val="24"/>
              </w:rPr>
              <w:t>ekcam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rFonts w:cs="Calibri"/>
                <w:sz w:val="24"/>
                <w:szCs w:val="24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08305</wp:posOffset>
                      </wp:positionV>
                      <wp:extent cx="453390" cy="21590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160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32.15pt;width:35.65pt;height:16.9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erkas </w:t>
            </w:r>
            <w:r>
              <w:rPr>
                <w:rFonts w:cs="Calibri"/>
                <w:b/>
                <w:lang w:val="en-US"/>
              </w:rPr>
              <w:t>Laporan Kependudukan</w:t>
            </w:r>
            <w:r>
              <w:rPr>
                <w:sz w:val="24"/>
                <w:szCs w:val="24"/>
              </w:rPr>
              <w:t xml:space="preserve"> yang sud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telah diterima oleh 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1701"/>
        <w:gridCol w:w="5103"/>
      </w:tblGrid>
      <w:tr>
        <w:trPr/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62230</wp:posOffset>
                  </wp:positionV>
                  <wp:extent cx="1063625" cy="1207135"/>
                  <wp:effectExtent l="0" t="0" r="0" b="0"/>
                  <wp:wrapNone/>
                  <wp:docPr id="3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5/SOP-PSLB/I/2022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Rekomendasi Partai Politik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68" w:hanging="268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68" w:hanging="268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249" w:hanging="249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Penerbitan Rekomendasi Partai Polit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282" w:hanging="28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282" w:hanging="282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8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pacing w:lineRule="auto" w:line="240" w:before="0" w:after="0"/>
              <w:ind w:left="282" w:hanging="28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auto" w:line="240" w:before="0" w:after="0"/>
              <w:ind w:left="282" w:hanging="282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276"/>
        <w:gridCol w:w="1418"/>
        <w:gridCol w:w="1417"/>
        <w:gridCol w:w="2268"/>
        <w:gridCol w:w="1134"/>
        <w:gridCol w:w="1418"/>
        <w:gridCol w:w="1842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404620"/>
                      <wp:effectExtent l="38100" t="635" r="37465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10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komendasi Partai Polit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</w:t>
            </w:r>
            <w:r>
              <w:rPr>
                <w:lang w:val="en-US"/>
              </w:rPr>
              <w:t xml:space="preserve"> KTP</w:t>
            </w:r>
            <w:r>
              <w:rPr/>
              <w:t xml:space="preserve"> Penanggung jawab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ekomendasi dari partai polit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K dari Partai Politi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sunan/Bagan Partai politi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8955</wp:posOffset>
                      </wp:positionV>
                      <wp:extent cx="1548765" cy="1270"/>
                      <wp:effectExtent l="635" t="5080" r="63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41.65pt;width:1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27685</wp:posOffset>
                      </wp:positionV>
                      <wp:extent cx="1270" cy="936625"/>
                      <wp:effectExtent l="38100" t="635" r="3746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41.55pt;width:0.05pt;height:73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5130</wp:posOffset>
                      </wp:positionV>
                      <wp:extent cx="431800" cy="215900"/>
                      <wp:effectExtent l="5080" t="5080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91185</wp:posOffset>
                      </wp:positionV>
                      <wp:extent cx="1476375" cy="1270"/>
                      <wp:effectExtent l="635" t="5080" r="635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6.5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7670</wp:posOffset>
                      </wp:positionV>
                      <wp:extent cx="548640" cy="368300"/>
                      <wp:effectExtent l="8890" t="6350" r="9525" b="698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32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91185</wp:posOffset>
                      </wp:positionV>
                      <wp:extent cx="1270" cy="792480"/>
                      <wp:effectExtent l="37465" t="635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6.5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81940</wp:posOffset>
                      </wp:positionV>
                      <wp:extent cx="426085" cy="287655"/>
                      <wp:effectExtent l="5715" t="5715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pt;margin-top:22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461645</wp:posOffset>
                      </wp:positionV>
                      <wp:extent cx="2175510" cy="24765"/>
                      <wp:effectExtent l="0" t="14605" r="635" b="3746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7584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36.35pt;width:171.2pt;height:1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53695</wp:posOffset>
                      </wp:positionV>
                      <wp:extent cx="431800" cy="215900"/>
                      <wp:effectExtent l="5080" t="5080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7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sekaligus memberikan paraf pada Berkas permohonan yang telah dikoreks</w:t>
            </w:r>
            <w:r>
              <w:rPr>
                <w:rFonts w:cs="Calibri"/>
                <w:lang w:val="en-US"/>
              </w:rPr>
              <w:t>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89280</wp:posOffset>
                      </wp:positionV>
                      <wp:extent cx="647700" cy="1270"/>
                      <wp:effectExtent l="635" t="5080" r="635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46.4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89915</wp:posOffset>
                      </wp:positionV>
                      <wp:extent cx="1270" cy="1040130"/>
                      <wp:effectExtent l="37465" t="635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19.45pt;width:0.05pt;height:8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474345</wp:posOffset>
                      </wp:positionV>
                      <wp:extent cx="1270" cy="347345"/>
                      <wp:effectExtent l="37465" t="635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37.35pt;width:0.1pt;height:2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821055</wp:posOffset>
                      </wp:positionV>
                      <wp:extent cx="431800" cy="215900"/>
                      <wp:effectExtent l="5080" t="5080" r="508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pt;margin-top:6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86690</wp:posOffset>
                      </wp:positionV>
                      <wp:extent cx="426085" cy="287655"/>
                      <wp:effectExtent l="5715" t="5715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14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911225</wp:posOffset>
                      </wp:positionV>
                      <wp:extent cx="3312795" cy="1270"/>
                      <wp:effectExtent l="635" t="5080" r="635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71.75pt;width:260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36600</wp:posOffset>
                      </wp:positionV>
                      <wp:extent cx="548640" cy="368300"/>
                      <wp:effectExtent l="8890" t="6350" r="9525" b="698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5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911225</wp:posOffset>
                      </wp:positionV>
                      <wp:extent cx="1270" cy="792480"/>
                      <wp:effectExtent l="37465" t="635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71.7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06375</wp:posOffset>
                      </wp:positionV>
                      <wp:extent cx="485775" cy="193040"/>
                      <wp:effectExtent l="5715" t="5080" r="5080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pt;margin-top:16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5244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7495</wp:posOffset>
                  </wp:positionV>
                  <wp:extent cx="1063625" cy="1207135"/>
                  <wp:effectExtent l="0" t="0" r="0" b="0"/>
                  <wp:wrapNone/>
                  <wp:docPr id="3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7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TATA </w:t>
            </w:r>
            <w:r>
              <w:rPr>
                <w:b/>
                <w:sz w:val="36"/>
                <w:szCs w:val="36"/>
                <w:lang w:val="en-US"/>
              </w:rPr>
              <w:t>PEMERINT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6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Rekomendasi Surat Permintaan Dana Pencairan Desa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89" w:hanging="28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32 Tahun 2004 tentang Otonomi Daerah dan perubahannya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Keputusan Bupati Kepulauan</w:t>
            </w:r>
            <w:r>
              <w:rPr>
                <w:lang w:val="en-US"/>
              </w:rPr>
              <w:t xml:space="preserve"> </w:t>
            </w:r>
            <w:r>
              <w:rPr/>
              <w:t>Selayar Nomor 01 Tahun 2011 tentang Penyelenggaraan Administrasi kependuduk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Sudah mengikuti Bimtek </w:t>
            </w:r>
            <w:r>
              <w:rPr>
                <w:lang w:val="en-US"/>
              </w:rPr>
              <w:t xml:space="preserve"> </w:t>
            </w:r>
            <w:r>
              <w:rPr/>
              <w:t>e-KTP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9"/>
              </w:numPr>
              <w:spacing w:lineRule="auto" w:line="240" w:before="0" w:after="0"/>
              <w:ind w:left="318" w:hanging="318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erbitan Rekomendasi Surat Permintaan Dana Pencairan De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5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20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272" w:hanging="270"/>
              <w:rPr/>
            </w:pPr>
            <w:r>
              <w:rPr/>
              <w:t xml:space="preserve">Menyimpang Berkas Dalam Rak Arsip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7"/>
        <w:gridCol w:w="1134"/>
        <w:gridCol w:w="1276"/>
        <w:gridCol w:w="1276"/>
        <w:gridCol w:w="1276"/>
        <w:gridCol w:w="1275"/>
        <w:gridCol w:w="2410"/>
        <w:gridCol w:w="1276"/>
        <w:gridCol w:w="2126"/>
        <w:gridCol w:w="2126"/>
      </w:tblGrid>
      <w:tr>
        <w:trPr/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794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ekertaris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pala Seks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33095</wp:posOffset>
                      </wp:positionV>
                      <wp:extent cx="431800" cy="215900"/>
                      <wp:effectExtent l="5080" t="5080" r="508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95pt;margin-top:4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7010</wp:posOffset>
                      </wp:positionV>
                      <wp:extent cx="463550" cy="21971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6.3pt;width:36.45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477645</wp:posOffset>
                      </wp:positionV>
                      <wp:extent cx="431800" cy="215900"/>
                      <wp:effectExtent l="5080" t="5080" r="508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95pt;margin-top:1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873125</wp:posOffset>
                      </wp:positionV>
                      <wp:extent cx="4445" cy="603885"/>
                      <wp:effectExtent l="34290" t="635" r="3810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" cy="60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68.75pt;width:0.3pt;height:4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635375</wp:posOffset>
                      </wp:positionV>
                      <wp:extent cx="431800" cy="215900"/>
                      <wp:effectExtent l="5080" t="5080" r="508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85pt;margin-top:286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50850</wp:posOffset>
                      </wp:positionV>
                      <wp:extent cx="1270" cy="172085"/>
                      <wp:effectExtent l="37465" t="635" r="3810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5.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rat Permohonan Pencairan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Realisasi Kegiat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poran Realisasi Angga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60705</wp:posOffset>
                      </wp:positionV>
                      <wp:extent cx="982345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2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4.15pt;width:77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72770</wp:posOffset>
                      </wp:positionV>
                      <wp:extent cx="1270" cy="1044575"/>
                      <wp:effectExtent l="38100" t="635" r="37465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45.1pt;width:0.05pt;height:82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482600</wp:posOffset>
                      </wp:positionV>
                      <wp:extent cx="1018540" cy="1270"/>
                      <wp:effectExtent l="635" t="5080" r="635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38pt;width:80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2270</wp:posOffset>
                      </wp:positionV>
                      <wp:extent cx="421005" cy="235585"/>
                      <wp:effectExtent l="5715" t="5715" r="4445" b="444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5pt;margin-top:30.1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94665</wp:posOffset>
                      </wp:positionV>
                      <wp:extent cx="1270" cy="864870"/>
                      <wp:effectExtent l="37465" t="635" r="3810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8.95pt;width:0.05pt;height:6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270" cy="756920"/>
                      <wp:effectExtent l="37465" t="635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0.1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33070</wp:posOffset>
                      </wp:positionV>
                      <wp:extent cx="1758315" cy="1270"/>
                      <wp:effectExtent l="635" t="5080" r="635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5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4.1pt;width:138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19380</wp:posOffset>
                      </wp:positionV>
                      <wp:extent cx="1270" cy="183515"/>
                      <wp:effectExtent l="37465" t="635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9.4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11785</wp:posOffset>
                      </wp:positionV>
                      <wp:extent cx="431800" cy="252095"/>
                      <wp:effectExtent l="5080" t="5715" r="5715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24.55pt;width:33.9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22555</wp:posOffset>
                      </wp:positionV>
                      <wp:extent cx="576580" cy="1270"/>
                      <wp:effectExtent l="635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9.65pt;width:45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70840</wp:posOffset>
                      </wp:positionV>
                      <wp:extent cx="431800" cy="215900"/>
                      <wp:effectExtent l="5080" t="5080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9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ndatangani berkas permohonan yang sudah dikoreksi dan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36525</wp:posOffset>
                      </wp:positionV>
                      <wp:extent cx="426085" cy="252095"/>
                      <wp:effectExtent l="5715" t="5715" r="508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5200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05pt;margin-top:10.75pt;width:33.5pt;height:19.8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850900</wp:posOffset>
                      </wp:positionV>
                      <wp:extent cx="2518410" cy="1270"/>
                      <wp:effectExtent l="635" t="5080" r="63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67pt;width:198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50900</wp:posOffset>
                      </wp:positionV>
                      <wp:extent cx="5080" cy="883920"/>
                      <wp:effectExtent l="38100" t="635" r="33655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" cy="88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67pt;width:0.3pt;height:6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rkas permohonan yang telah di para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permohonan sudah di tandatang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abila Pimpinan tidak berada ditempat maka penandatanganan diwakili oleh </w:t>
            </w:r>
            <w:r>
              <w:rPr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b/>
                <w:i/>
                <w:sz w:val="24"/>
                <w:szCs w:val="24"/>
              </w:rPr>
              <w:t>ekcam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408305</wp:posOffset>
                      </wp:positionV>
                      <wp:extent cx="453390" cy="215900"/>
                      <wp:effectExtent l="5080" t="5080" r="5715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160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32.15pt;width:35.65pt;height:16.9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permohonan yang sud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me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telah diterima oleh 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2"/>
        <w:gridCol w:w="5103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80645</wp:posOffset>
                  </wp:positionV>
                  <wp:extent cx="1063625" cy="1207135"/>
                  <wp:effectExtent l="0" t="0" r="0" b="0"/>
                  <wp:wrapNone/>
                  <wp:docPr id="3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1876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3/SOP-PSLB/I/2022</w:t>
            </w:r>
          </w:p>
        </w:tc>
      </w:tr>
      <w:tr>
        <w:trPr>
          <w:trHeight w:val="349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l</w:t>
            </w:r>
            <w:r>
              <w:rPr>
                <w:rFonts w:cs="Calibri"/>
                <w:b/>
              </w:rPr>
              <w:t>egalis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(Pengantar) Surat Keterangan Catatan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Kepolisian (SKCK)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3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7"/>
              </w:numPr>
              <w:spacing w:lineRule="auto" w:line="240" w:before="0" w:after="0"/>
              <w:ind w:left="301" w:hanging="301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  <w:lang w:val="en-US"/>
              </w:rPr>
              <w:t xml:space="preserve">Penerbitan </w:t>
            </w:r>
            <w:r>
              <w:rPr>
                <w:rFonts w:cs="Calibri"/>
                <w:b/>
              </w:rPr>
              <w:t xml:space="preserve">Rekomendasi </w:t>
            </w:r>
            <w:r>
              <w:rPr>
                <w:rFonts w:cs="Calibri"/>
                <w:b/>
                <w:lang w:val="en-US"/>
              </w:rPr>
              <w:t xml:space="preserve"> pendirian dan Pencabutan Izin </w:t>
            </w:r>
            <w:r>
              <w:rPr>
                <w:rFonts w:cs="Calibri"/>
                <w:b/>
              </w:rPr>
              <w:t xml:space="preserve"> Pendidi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6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16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Buku Agenda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5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</w:t>
            </w:r>
            <w:r>
              <w:rPr>
                <w:lang w:val="en-US"/>
              </w:rPr>
              <w:t>p</w:t>
            </w:r>
            <w:r>
              <w:rPr/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04"/>
        <w:gridCol w:w="1276"/>
        <w:gridCol w:w="1418"/>
        <w:gridCol w:w="1275"/>
        <w:gridCol w:w="1276"/>
        <w:gridCol w:w="1559"/>
        <w:gridCol w:w="2268"/>
        <w:gridCol w:w="1134"/>
        <w:gridCol w:w="1418"/>
        <w:gridCol w:w="1984"/>
      </w:tblGrid>
      <w:tr>
        <w:trPr/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7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416685</wp:posOffset>
                      </wp:positionV>
                      <wp:extent cx="431800" cy="215900"/>
                      <wp:effectExtent l="5080" t="5080" r="5080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85pt;margin-top:111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740410</wp:posOffset>
                      </wp:positionV>
                      <wp:extent cx="1270" cy="676910"/>
                      <wp:effectExtent l="38100" t="635" r="37465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2pt;margin-top:58.3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8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3382010</wp:posOffset>
                      </wp:positionV>
                      <wp:extent cx="431800" cy="215900"/>
                      <wp:effectExtent l="5080" t="5080" r="508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5pt;margin-top:266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dari Kelurahan/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as Foto Ukuran 3x4 sebanyak 1 lem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88315</wp:posOffset>
                      </wp:positionV>
                      <wp:extent cx="1090295" cy="1270"/>
                      <wp:effectExtent l="635" t="5080" r="63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38.45pt;width:85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76250</wp:posOffset>
                      </wp:positionV>
                      <wp:extent cx="1270" cy="915035"/>
                      <wp:effectExtent l="38100" t="635" r="3746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37.5pt;width:0.05pt;height:7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6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30860</wp:posOffset>
                      </wp:positionV>
                      <wp:extent cx="102489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5pt;margin-top:41.8pt;width:80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30860</wp:posOffset>
                      </wp:positionV>
                      <wp:extent cx="1270" cy="792480"/>
                      <wp:effectExtent l="37465" t="635" r="3810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41.8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31800</wp:posOffset>
                      </wp:positionV>
                      <wp:extent cx="1270" cy="540385"/>
                      <wp:effectExtent l="37465" t="635" r="3810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34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21005</wp:posOffset>
                      </wp:positionV>
                      <wp:extent cx="1944370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33.15pt;width:15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9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40335</wp:posOffset>
                      </wp:positionV>
                      <wp:extent cx="1270" cy="183515"/>
                      <wp:effectExtent l="37465" t="635" r="3810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11.0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46050</wp:posOffset>
                      </wp:positionV>
                      <wp:extent cx="612775" cy="1270"/>
                      <wp:effectExtent l="635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pt;margin-top:11.5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63195</wp:posOffset>
                      </wp:positionV>
                      <wp:extent cx="426085" cy="287655"/>
                      <wp:effectExtent l="5715" t="5715" r="508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1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32.45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850900</wp:posOffset>
                      </wp:positionV>
                      <wp:extent cx="2714625" cy="1270"/>
                      <wp:effectExtent l="635" t="5080" r="635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67pt;width:213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1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850900</wp:posOffset>
                      </wp:positionV>
                      <wp:extent cx="1270" cy="637540"/>
                      <wp:effectExtent l="37465" t="635" r="3810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67pt;width:0.1pt;height:5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61925</wp:posOffset>
                      </wp:positionV>
                      <wp:extent cx="485775" cy="193040"/>
                      <wp:effectExtent l="5715" t="5080" r="5080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2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1701"/>
        <w:gridCol w:w="4962"/>
      </w:tblGrid>
      <w:tr>
        <w:trPr/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247650</wp:posOffset>
                  </wp:positionV>
                  <wp:extent cx="1063625" cy="1207135"/>
                  <wp:effectExtent l="0" t="0" r="0" b="0"/>
                  <wp:wrapNone/>
                  <wp:docPr id="3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2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SUB </w:t>
            </w:r>
            <w:r>
              <w:rPr>
                <w:b/>
                <w:sz w:val="36"/>
                <w:szCs w:val="36"/>
              </w:rPr>
              <w:t xml:space="preserve">BAGIAN </w:t>
            </w:r>
            <w:r>
              <w:rPr>
                <w:b/>
                <w:sz w:val="36"/>
                <w:szCs w:val="36"/>
                <w:lang w:val="en-US"/>
              </w:rPr>
              <w:t>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4" w:hanging="1206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1206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imaan Surat Masuk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46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4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4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4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nerimaan Surat Masuk Sub Bangian</w:t>
            </w:r>
          </w:p>
          <w:p>
            <w:pPr>
              <w:pStyle w:val="ListParagraph"/>
              <w:numPr>
                <w:ilvl w:val="0"/>
                <w:numId w:val="20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nerimaan Surat Masuk BAgian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3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atas Waktu Penyelesaian Surat Paling Lambat 1 Jam Setelah Menerima Perinta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6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1418"/>
        <w:gridCol w:w="1417"/>
        <w:gridCol w:w="1559"/>
        <w:gridCol w:w="2127"/>
        <w:gridCol w:w="1417"/>
        <w:gridCol w:w="1418"/>
        <w:gridCol w:w="1701"/>
      </w:tblGrid>
      <w:tr>
        <w:trPr>
          <w:trHeight w:val="3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gagenda surat masuk, kemudian menyerahkan ke Kepala Sub Bagia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41985</wp:posOffset>
                      </wp:positionV>
                      <wp:extent cx="1270" cy="756920"/>
                      <wp:effectExtent l="37465" t="635" r="38100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05pt;margin-top:50.55pt;width:0.1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635000</wp:posOffset>
                      </wp:positionV>
                      <wp:extent cx="720725" cy="1270"/>
                      <wp:effectExtent l="635" t="5080" r="635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5pt;margin-top:50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80340"/>
                      <wp:effectExtent l="37465" t="635" r="3810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masuk, lembar disposisi dan buku age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, memeriksa  dan mengklasifikasikan surat yang dianggap pen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04825</wp:posOffset>
                      </wp:positionV>
                      <wp:extent cx="720725" cy="1270"/>
                      <wp:effectExtent l="635" t="5080" r="635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39.75pt;width:5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15620</wp:posOffset>
                      </wp:positionV>
                      <wp:extent cx="1270" cy="792480"/>
                      <wp:effectExtent l="37465" t="635" r="38100" b="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0.6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81000</wp:posOffset>
                      </wp:positionV>
                      <wp:extent cx="431800" cy="215900"/>
                      <wp:effectExtent l="5080" t="5080" r="508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30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periksa dan diklasifik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, mengoreksi surat yang telah diklasifikasi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434340</wp:posOffset>
                      </wp:positionV>
                      <wp:extent cx="1620520" cy="1270"/>
                      <wp:effectExtent l="635" t="5080" r="635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2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34.2pt;width:127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25120</wp:posOffset>
                      </wp:positionV>
                      <wp:extent cx="431800" cy="215900"/>
                      <wp:effectExtent l="5080" t="5080" r="508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9pt;margin-top:25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34340</wp:posOffset>
                      </wp:positionV>
                      <wp:extent cx="1270" cy="792480"/>
                      <wp:effectExtent l="37465" t="635" r="3810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pt;margin-top:34.2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periksa dan diklasifika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korek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urat yang telah dikoreksi, kemudian mengantar ke meja Sekcam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13715</wp:posOffset>
                      </wp:positionV>
                      <wp:extent cx="1270" cy="936625"/>
                      <wp:effectExtent l="37465" t="635" r="3810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0.45pt;width:0.1pt;height:7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16255</wp:posOffset>
                      </wp:positionV>
                      <wp:extent cx="2592070" cy="1270"/>
                      <wp:effectExtent l="635" t="5080" r="635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9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0.65pt;width:20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8145</wp:posOffset>
                      </wp:positionV>
                      <wp:extent cx="431800" cy="215900"/>
                      <wp:effectExtent l="5080" t="5080" r="508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25pt;margin-top:31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kor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 diantar ke meja Sek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disposisi arahan pada surat masuk yang telah dikoreksi dan diklasifik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26415</wp:posOffset>
                      </wp:positionV>
                      <wp:extent cx="2556510" cy="1270"/>
                      <wp:effectExtent l="635" t="5080" r="635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41.45pt;width:20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96240</wp:posOffset>
                      </wp:positionV>
                      <wp:extent cx="421005" cy="235585"/>
                      <wp:effectExtent l="5715" t="5715" r="4445" b="444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7pt;margin-top:31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14350</wp:posOffset>
                      </wp:positionV>
                      <wp:extent cx="1270" cy="288925"/>
                      <wp:effectExtent l="37465" t="635" r="3810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0.5pt;width:0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13435</wp:posOffset>
                      </wp:positionV>
                      <wp:extent cx="426085" cy="287655"/>
                      <wp:effectExtent l="5715" t="5715" r="508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64.0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masuk dan lembar disposi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posisi ara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Mendistribusikan surat sesuai disposisi arahan </w:t>
            </w:r>
            <w:r>
              <w:rPr>
                <w:rFonts w:cs="Calibri"/>
                <w:sz w:val="24"/>
                <w:szCs w:val="24"/>
                <w:lang w:val="en-US"/>
              </w:rPr>
              <w:t>Pimpin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419100</wp:posOffset>
                      </wp:positionV>
                      <wp:extent cx="1270" cy="172085"/>
                      <wp:effectExtent l="37465" t="635" r="3810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33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590550</wp:posOffset>
                      </wp:positionV>
                      <wp:extent cx="483235" cy="219710"/>
                      <wp:effectExtent l="5715" t="5080" r="5080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46.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7315</wp:posOffset>
                      </wp:positionV>
                      <wp:extent cx="426085" cy="287655"/>
                      <wp:effectExtent l="5715" t="5715" r="508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8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isi arah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telah diterima oleh staf bag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4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SUB </w:t>
            </w:r>
            <w:r>
              <w:rPr>
                <w:b/>
                <w:sz w:val="36"/>
                <w:szCs w:val="36"/>
              </w:rPr>
              <w:t xml:space="preserve">BAGIAN </w:t>
            </w:r>
            <w:r>
              <w:rPr>
                <w:b/>
                <w:sz w:val="36"/>
                <w:szCs w:val="36"/>
                <w:lang w:val="en-US"/>
              </w:rPr>
              <w:t>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anganan</w:t>
            </w:r>
            <w:r>
              <w:rPr>
                <w:rFonts w:cs="Calibri"/>
                <w:b/>
              </w:rPr>
              <w:t xml:space="preserve"> Surat Masuk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7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Penerimaan Surat Masuk </w:t>
            </w:r>
          </w:p>
          <w:p>
            <w:pPr>
              <w:pStyle w:val="ListParagraph"/>
              <w:numPr>
                <w:ilvl w:val="0"/>
                <w:numId w:val="32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arsipan</w:t>
            </w:r>
            <w:r>
              <w:rPr/>
              <w:t xml:space="preserve"> Surat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40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pabila surat tidak ditindaklanjuti akan menghambat pelaksanaan pemerintah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6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59"/>
        <w:gridCol w:w="1560"/>
        <w:gridCol w:w="1559"/>
        <w:gridCol w:w="1559"/>
        <w:gridCol w:w="1559"/>
        <w:gridCol w:w="1560"/>
        <w:gridCol w:w="1275"/>
        <w:gridCol w:w="1418"/>
        <w:gridCol w:w="1843"/>
      </w:tblGrid>
      <w:tr>
        <w:trPr>
          <w:trHeight w:val="3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gagenda surat masuk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41985</wp:posOffset>
                      </wp:positionV>
                      <wp:extent cx="1270" cy="647700"/>
                      <wp:effectExtent l="38100" t="635" r="37465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5pt;margin-top:50.55pt;width:0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35000</wp:posOffset>
                      </wp:positionV>
                      <wp:extent cx="3708400" cy="1270"/>
                      <wp:effectExtent l="635" t="5080" r="635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0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5pt;margin-top:50pt;width:291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Surat masuk, lembar disposisi dan buku ag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telah diagend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surat masuk dan disposisi arahan </w:t>
            </w:r>
            <w:r>
              <w:rPr>
                <w:lang w:val="en-US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92125</wp:posOffset>
                      </wp:positionV>
                      <wp:extent cx="823595" cy="1270"/>
                      <wp:effectExtent l="635" t="5080" r="63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5pt;margin-top:38.75pt;width:64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69570</wp:posOffset>
                      </wp:positionV>
                      <wp:extent cx="431800" cy="215900"/>
                      <wp:effectExtent l="5080" t="5080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9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313055</wp:posOffset>
                      </wp:positionV>
                      <wp:extent cx="1270" cy="640715"/>
                      <wp:effectExtent l="38100" t="635" r="37465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2pt;width:0.05pt;height:50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/>
              <w:t>Surat Masuk, lembar disposisi dan buku ag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posisi ar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surat masuk dan hasil disposisi arahan </w:t>
            </w:r>
            <w:r>
              <w:rPr>
                <w:rFonts w:cs="Calibri"/>
                <w:lang w:val="en-US"/>
              </w:rPr>
              <w:t>Cam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32410</wp:posOffset>
                      </wp:positionV>
                      <wp:extent cx="483235" cy="219710"/>
                      <wp:effectExtent l="5715" t="5080" r="5080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8.3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masuk dan disposisi arah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indak lanjut dari disposisi arahan </w:t>
            </w:r>
            <w:r>
              <w:rPr>
                <w:lang w:val="en-US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57810</wp:posOffset>
                  </wp:positionV>
                  <wp:extent cx="1063625" cy="1207135"/>
                  <wp:effectExtent l="0" t="0" r="0" b="0"/>
                  <wp:wrapNone/>
                  <wp:docPr id="4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SUB BAGIAN UMUM KEPEGAWAIAN DAN KEUANG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anganan</w:t>
            </w:r>
            <w:r>
              <w:rPr>
                <w:rFonts w:cs="Calibri"/>
                <w:b/>
              </w:rPr>
              <w:t xml:space="preserve"> Surat </w:t>
            </w:r>
            <w:r>
              <w:rPr>
                <w:rFonts w:cs="Calibri"/>
                <w:b/>
                <w:lang w:val="en-US"/>
              </w:rPr>
              <w:t>Keluar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iriman</w:t>
            </w:r>
            <w:r>
              <w:rPr/>
              <w:t xml:space="preserve"> Surat  </w:t>
            </w:r>
          </w:p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arsipan</w:t>
            </w:r>
            <w:r>
              <w:rPr/>
              <w:t xml:space="preserve"> Surat </w:t>
            </w:r>
          </w:p>
          <w:p>
            <w:pPr>
              <w:pStyle w:val="ListParagraph"/>
              <w:numPr>
                <w:ilvl w:val="0"/>
                <w:numId w:val="12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>
                <w:rFonts w:cs="Calibri"/>
                <w:b/>
                <w:lang w:val="en-US"/>
              </w:rPr>
              <w:t>SOP Penanganan</w:t>
            </w:r>
            <w:r>
              <w:rPr>
                <w:rFonts w:cs="Calibri"/>
                <w:b/>
              </w:rPr>
              <w:t xml:space="preserve"> Surat </w:t>
            </w:r>
            <w:r>
              <w:rPr>
                <w:rFonts w:cs="Calibri"/>
                <w:b/>
                <w:lang w:val="en-US"/>
              </w:rPr>
              <w:t>Kelu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3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pabila surat tidak terkirim akan menghambat jalannya pemerintah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3713"/>
        <w:gridCol w:w="3686"/>
        <w:gridCol w:w="1984"/>
        <w:gridCol w:w="1276"/>
        <w:gridCol w:w="1417"/>
        <w:gridCol w:w="1560"/>
      </w:tblGrid>
      <w:tr>
        <w:trPr>
          <w:trHeight w:val="770" w:hRule="atLeast"/>
        </w:trPr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4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a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Menyiapkan sampul  dan menggandakan  surat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645795</wp:posOffset>
                      </wp:positionV>
                      <wp:extent cx="2213610" cy="1270"/>
                      <wp:effectExtent l="635" t="5080" r="63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50.85pt;width:174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4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6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9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7">
                      <wp:simplePos x="0" y="0"/>
                      <wp:positionH relativeFrom="column">
                        <wp:posOffset>-1318260</wp:posOffset>
                      </wp:positionH>
                      <wp:positionV relativeFrom="paragraph">
                        <wp:posOffset>635000</wp:posOffset>
                      </wp:positionV>
                      <wp:extent cx="1270" cy="612775"/>
                      <wp:effectExtent l="38100" t="635" r="37465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3.8pt;margin-top:50pt;width:0.05pt;height:48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2">
                      <wp:simplePos x="0" y="0"/>
                      <wp:positionH relativeFrom="column">
                        <wp:posOffset>-1534795</wp:posOffset>
                      </wp:positionH>
                      <wp:positionV relativeFrom="paragraph">
                        <wp:posOffset>1263015</wp:posOffset>
                      </wp:positionV>
                      <wp:extent cx="431800" cy="215900"/>
                      <wp:effectExtent l="5080" t="5080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0.85pt;margin-top:99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Surat yang telah digandakan, sampul surat dan mesin ket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sia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nerima surat yang akan dikirim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67360</wp:posOffset>
                      </wp:positionV>
                      <wp:extent cx="2188210" cy="1270"/>
                      <wp:effectExtent l="635" t="5080" r="635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8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5pt;margin-top:36.8pt;width:17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1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467995</wp:posOffset>
                      </wp:positionV>
                      <wp:extent cx="1270" cy="684530"/>
                      <wp:effectExtent l="38100" t="635" r="37465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36.85pt;width:0.05pt;height:5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/>
              <w:t xml:space="preserve">Surat yang telah digandakan, sampul sur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telah dikir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an mengarsip tanda terima sura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4625</wp:posOffset>
                      </wp:positionV>
                      <wp:extent cx="483235" cy="219710"/>
                      <wp:effectExtent l="5715" t="5080" r="5080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13.7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Tanda terima surat yang telah didistribusi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Ars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1701"/>
        <w:gridCol w:w="4962"/>
      </w:tblGrid>
      <w:tr>
        <w:trPr/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-10795</wp:posOffset>
                  </wp:positionV>
                  <wp:extent cx="1063625" cy="1207135"/>
                  <wp:effectExtent l="0" t="0" r="0" b="0"/>
                  <wp:wrapNone/>
                  <wp:docPr id="4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UB BAGIAN UMUM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0/SOP-PSLB/I/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l</w:t>
            </w:r>
            <w:r>
              <w:rPr>
                <w:rFonts w:cs="Calibri"/>
                <w:b/>
              </w:rPr>
              <w:t>egalis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Surat Menyurat</w:t>
            </w:r>
          </w:p>
        </w:tc>
      </w:tr>
      <w:tr>
        <w:trPr>
          <w:trHeight w:val="122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301" w:hanging="270"/>
              <w:contextualSpacing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>Legalisasi Surat Menyur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2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pacing w:lineRule="auto" w:line="240" w:before="0" w:after="0"/>
              <w:ind w:left="317" w:hanging="28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1"/>
              </w:numPr>
              <w:spacing w:lineRule="auto" w:line="240" w:before="0" w:after="0"/>
              <w:ind w:left="317" w:hanging="28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01"/>
        <w:gridCol w:w="1530"/>
        <w:gridCol w:w="1530"/>
        <w:gridCol w:w="1492"/>
        <w:gridCol w:w="1843"/>
        <w:gridCol w:w="1134"/>
        <w:gridCol w:w="1417"/>
        <w:gridCol w:w="1560"/>
      </w:tblGrid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24915"/>
                      <wp:effectExtent l="37465" t="635" r="3810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embar Disposis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Surat Pengantar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ari des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36575</wp:posOffset>
                      </wp:positionV>
                      <wp:extent cx="1728470" cy="1270"/>
                      <wp:effectExtent l="635" t="5080" r="635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2.25pt;width:13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36575</wp:posOffset>
                      </wp:positionV>
                      <wp:extent cx="1270" cy="725805"/>
                      <wp:effectExtent l="38100" t="635" r="37465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2.25pt;width:0.05pt;height:57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23545</wp:posOffset>
                      </wp:positionV>
                      <wp:extent cx="431800" cy="215900"/>
                      <wp:effectExtent l="5080" t="5080" r="5080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45pt;margin-top:33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38455</wp:posOffset>
                      </wp:positionV>
                      <wp:extent cx="1656715" cy="1270"/>
                      <wp:effectExtent l="635" t="5080" r="635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26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32410</wp:posOffset>
                      </wp:positionV>
                      <wp:extent cx="421005" cy="235585"/>
                      <wp:effectExtent l="5715" t="5715" r="4445" b="444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25pt;margin-top:18.3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36550</wp:posOffset>
                      </wp:positionV>
                      <wp:extent cx="1270" cy="647700"/>
                      <wp:effectExtent l="37465" t="635" r="3810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pt;margin-top:26.5pt;width:0.1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1305</wp:posOffset>
                      </wp:positionV>
                      <wp:extent cx="426085" cy="287655"/>
                      <wp:effectExtent l="5715" t="5715" r="508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22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86080</wp:posOffset>
                      </wp:positionV>
                      <wp:extent cx="2487295" cy="12700"/>
                      <wp:effectExtent l="0" t="26035" r="635" b="3810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0" cy="1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30.4pt;width:195.75pt;height: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1305</wp:posOffset>
                      </wp:positionV>
                      <wp:extent cx="431800" cy="215900"/>
                      <wp:effectExtent l="5080" t="5080" r="508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2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21005</wp:posOffset>
                      </wp:positionV>
                      <wp:extent cx="1270" cy="1146810"/>
                      <wp:effectExtent l="37465" t="635" r="3810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15pt;width:0.05pt;height:9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411480</wp:posOffset>
                      </wp:positionV>
                      <wp:extent cx="756920" cy="1270"/>
                      <wp:effectExtent l="635" t="5080" r="635" b="508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32.4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666750</wp:posOffset>
                      </wp:positionV>
                      <wp:extent cx="431800" cy="215900"/>
                      <wp:effectExtent l="5080" t="5080" r="508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52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22555</wp:posOffset>
                      </wp:positionV>
                      <wp:extent cx="426085" cy="287655"/>
                      <wp:effectExtent l="5715" t="5715" r="508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9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10210</wp:posOffset>
                      </wp:positionV>
                      <wp:extent cx="1270" cy="274320"/>
                      <wp:effectExtent l="37465" t="635" r="3810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2.3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74370</wp:posOffset>
                      </wp:positionV>
                      <wp:extent cx="548640" cy="368300"/>
                      <wp:effectExtent l="8890" t="6350" r="9525" b="698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53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850900</wp:posOffset>
                      </wp:positionV>
                      <wp:extent cx="3564890" cy="1270"/>
                      <wp:effectExtent l="635" t="5080" r="635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65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67pt;width:280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862965</wp:posOffset>
                      </wp:positionV>
                      <wp:extent cx="1270" cy="468630"/>
                      <wp:effectExtent l="37465" t="635" r="3810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67.95pt;width:0.05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1905</wp:posOffset>
                      </wp:positionV>
                      <wp:extent cx="485775" cy="193040"/>
                      <wp:effectExtent l="5715" t="5080" r="5080" b="571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-0.1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0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Bahan Kenaikan Pangkat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7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7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7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13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2" w:hanging="36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701"/>
        <w:gridCol w:w="1843"/>
        <w:gridCol w:w="2126"/>
        <w:gridCol w:w="1560"/>
        <w:gridCol w:w="2268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</w:t>
            </w:r>
            <w:r>
              <w:rPr>
                <w:rFonts w:cs="Calibri"/>
                <w:b/>
                <w:lang w:val="en-US"/>
              </w:rPr>
              <w:t>Pengusulan Bahan Kenaikan Pangk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5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5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4412615</wp:posOffset>
                      </wp:positionV>
                      <wp:extent cx="426085" cy="287655"/>
                      <wp:effectExtent l="5715" t="5715" r="508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347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40410</wp:posOffset>
                      </wp:positionV>
                      <wp:extent cx="1270" cy="3672840"/>
                      <wp:effectExtent l="38100" t="635" r="37465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6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58.3pt;width:0pt;height:289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surat pemberitahuan kenaikan </w:t>
            </w:r>
            <w:r>
              <w:rPr>
                <w:lang w:val="en-US"/>
              </w:rPr>
              <w:t>Pangka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Sasaran kinerja pegawai</w:t>
            </w:r>
            <w:r>
              <w:rPr/>
              <w:t xml:space="preserve"> (</w:t>
            </w:r>
            <w:r>
              <w:rPr>
                <w:lang w:val="en-US"/>
              </w:rPr>
              <w:t>SKP</w:t>
            </w:r>
            <w:r>
              <w:rPr/>
              <w:t>) terakhir dengan nilai rata-rata cuku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uat Surat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1470</wp:posOffset>
                      </wp:positionV>
                      <wp:extent cx="1082675" cy="2540"/>
                      <wp:effectExtent l="635" t="5080" r="635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2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6.1pt;width:85.2pt;height: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2105</wp:posOffset>
                      </wp:positionV>
                      <wp:extent cx="1270" cy="998855"/>
                      <wp:effectExtent l="37465" t="635" r="3810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-13.45pt;width:0.05pt;height:7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0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51155</wp:posOffset>
                      </wp:positionV>
                      <wp:extent cx="426085" cy="287655"/>
                      <wp:effectExtent l="5715" t="5715" r="508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27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Surat Perminta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mohon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telah dibu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yang dibuat oleh Kasubag Umum dan Kepegawaian untuk diteliti sekaligus di paraf dan selanjutnya disampaikan kepada 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71245"/>
                      <wp:effectExtent l="37465" t="635" r="3810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8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983615" cy="1270"/>
                      <wp:effectExtent l="635" t="5080" r="635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77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55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Berkas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4190</wp:posOffset>
                      </wp:positionV>
                      <wp:extent cx="3523615" cy="19050"/>
                      <wp:effectExtent l="635" t="5080" r="635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523680" cy="1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7pt;width:277.35pt;height:1.4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48920</wp:posOffset>
                      </wp:positionV>
                      <wp:extent cx="431800" cy="498475"/>
                      <wp:effectExtent l="6350" t="8255" r="6985" b="762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9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pt;margin-top:19.6pt;width:33.95pt;height:39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22605</wp:posOffset>
                      </wp:positionV>
                      <wp:extent cx="1270" cy="720725"/>
                      <wp:effectExtent l="37465" t="635" r="38100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05pt;margin-top:41.1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/>
              <w:t xml:space="preserve">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 </w:t>
            </w:r>
            <w:r>
              <w:rPr>
                <w:rFonts w:cs="Calibri"/>
              </w:rPr>
              <w:t xml:space="preserve">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</w:t>
            </w:r>
            <w:r>
              <w:rPr/>
              <w:t>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irim Surat Usulan Kenaikan </w:t>
            </w:r>
            <w:r>
              <w:rPr>
                <w:rFonts w:cs="Calibri"/>
                <w:lang w:val="en-US"/>
              </w:rPr>
              <w:t>Pangkat</w:t>
            </w:r>
            <w:r>
              <w:rPr>
                <w:rFonts w:cs="Calibri"/>
              </w:rPr>
              <w:t xml:space="preserve">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7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Pensiu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6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6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4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numPr>
                <w:ilvl w:val="0"/>
                <w:numId w:val="278"/>
              </w:numPr>
              <w:spacing w:lineRule="auto" w:line="240" w:before="0" w:after="0"/>
              <w:ind w:left="285" w:hanging="285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OP Pengusulan Pensiu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ind w:left="353" w:hanging="353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981"/>
        <w:gridCol w:w="1260"/>
        <w:gridCol w:w="900"/>
        <w:gridCol w:w="1260"/>
        <w:gridCol w:w="1080"/>
        <w:gridCol w:w="4230"/>
        <w:gridCol w:w="1176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55160</wp:posOffset>
                      </wp:positionV>
                      <wp:extent cx="426085" cy="287655"/>
                      <wp:effectExtent l="5715" t="5715" r="508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350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40410</wp:posOffset>
                      </wp:positionV>
                      <wp:extent cx="1270" cy="3715385"/>
                      <wp:effectExtent l="37465" t="635" r="38100" b="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58.3pt;width:0.05pt;height:29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42265</wp:posOffset>
                      </wp:positionV>
                      <wp:extent cx="524510" cy="294005"/>
                      <wp:effectExtent l="0" t="0" r="5080" b="3810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94120" cy="52488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6.7pt;margin-top:26.95pt;width:41.2pt;height:23.1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62940" cy="397510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120" cy="397440"/>
                                <a:chOff x="0" y="0"/>
                                <a:chExt cx="663120" cy="39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312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2.2pt;height:31.3pt" coordorigin="0,0" coordsize="1044,626">
                      <v:rect id="shape_0" stroked="f" o:allowincell="t" style="position:absolute;left:0;top:0;width:1043;height:6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Permohonan Pensiun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Karpeg / NIP.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CPNS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PNS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K Terakhir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KGB terakhir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Akte Kelahiran Anak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Copy Surat Nikah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Susunan Keluarga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erorangan Calon Pensiun (DPCP)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Permintaan Pembayaran Pensiun Pertama (SP-4)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keterngan tidak pernah dijatuhi hukuman disiplin tingkat berat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-3 tahun 2009-2010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at Keterangan Pengembalian Barang Milik Negara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tar Riwayat Hidup / Riwayat Pekerjaan</w:t>
            </w:r>
          </w:p>
          <w:p>
            <w:pPr>
              <w:pStyle w:val="ListParagraph"/>
              <w:numPr>
                <w:ilvl w:val="0"/>
                <w:numId w:val="106"/>
              </w:numPr>
              <w:spacing w:before="0" w:after="0"/>
              <w:ind w:left="393" w:hanging="27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 foto ukuran 4x6 cm 7 lembar </w:t>
            </w:r>
          </w:p>
          <w:p>
            <w:pPr>
              <w:pStyle w:val="Normal"/>
              <w:spacing w:lineRule="auto" w:line="240" w:before="0" w:after="0"/>
              <w:ind w:left="393" w:hanging="2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93" w:hanging="27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3" w:hanging="27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uat Surat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9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0500</wp:posOffset>
                      </wp:positionV>
                      <wp:extent cx="1228090" cy="1269365"/>
                      <wp:effectExtent l="0" t="0" r="5080" b="3365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1269720" cy="1228680"/>
                              </a:xfrm>
                              <a:prstGeom prst="bentConnector3">
                                <a:avLst>
                                  <a:gd name="adj1" fmla="val 9965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-13.95pt;width:96.65pt;height:99.9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Surat Permintaan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Data Administrasi Pegawai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mohonan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yang dibuat oleh Kasubag Umum dan Kepegawaian untuk diteliti sekaligus di paraf dan selanjutnya disampaikan kepada Cama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17220</wp:posOffset>
                      </wp:positionV>
                      <wp:extent cx="1270" cy="1161415"/>
                      <wp:effectExtent l="37465" t="635" r="3810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48.6pt;width:0.1pt;height:9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617855</wp:posOffset>
                      </wp:positionV>
                      <wp:extent cx="513715" cy="1270"/>
                      <wp:effectExtent l="635" t="5080" r="635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48.65pt;width:4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2760</wp:posOffset>
                      </wp:positionV>
                      <wp:extent cx="431800" cy="215900"/>
                      <wp:effectExtent l="5080" t="5080" r="508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8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erima 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492760</wp:posOffset>
                      </wp:positionV>
                      <wp:extent cx="2527300" cy="1270"/>
                      <wp:effectExtent l="635" t="5080" r="635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7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pt;margin-top:38.8pt;width:198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8130</wp:posOffset>
                      </wp:positionV>
                      <wp:extent cx="443230" cy="455295"/>
                      <wp:effectExtent l="6985" t="7620" r="7620" b="635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455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21.9pt;width:34.85pt;height:35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40.6pt;width:0.05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yang telah di paraf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/>
              <w:t xml:space="preserve">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irim Surat </w:t>
            </w:r>
            <w:r>
              <w:rPr>
                <w:rFonts w:cs="Calibri"/>
                <w:b/>
                <w:lang w:val="en-US"/>
              </w:rPr>
              <w:t>Pengusulan Pensiun</w:t>
            </w:r>
            <w:r>
              <w:rPr>
                <w:rFonts w:cs="Calibri"/>
              </w:rPr>
              <w:t xml:space="preserve">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90500</wp:posOffset>
                      </wp:positionV>
                      <wp:extent cx="485775" cy="193040"/>
                      <wp:effectExtent l="5715" t="5080" r="5080" b="571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1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387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4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yiapan Bahan Usulan Kenaikan Gaji Berkala (KG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71" w:hanging="252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465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17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7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41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7"/>
              </w:numPr>
              <w:spacing w:lineRule="auto" w:line="240" w:before="0" w:after="0"/>
              <w:ind w:left="353" w:hanging="353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97"/>
              </w:numPr>
              <w:spacing w:lineRule="auto" w:line="240" w:before="0" w:after="0"/>
              <w:ind w:left="362" w:hanging="36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559"/>
        <w:gridCol w:w="1560"/>
        <w:gridCol w:w="2268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921125</wp:posOffset>
                      </wp:positionV>
                      <wp:extent cx="426085" cy="287655"/>
                      <wp:effectExtent l="5715" t="5715" r="508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30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740410</wp:posOffset>
                      </wp:positionV>
                      <wp:extent cx="1270" cy="3181350"/>
                      <wp:effectExtent l="37465" t="635" r="3810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1pt;margin-top:58.3pt;width:0.1pt;height:25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342265</wp:posOffset>
                      </wp:positionV>
                      <wp:extent cx="819785" cy="294005"/>
                      <wp:effectExtent l="0" t="5080" r="5080" b="3810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7480" cy="294120"/>
                              </a:xfrm>
                              <a:prstGeom prst="bentConnector3">
                                <a:avLst>
                                  <a:gd name="adj1" fmla="val -15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26.95pt;width:63.45pt;height:23.1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0500</wp:posOffset>
                      </wp:positionV>
                      <wp:extent cx="1652270" cy="1268730"/>
                      <wp:effectExtent l="0" t="5080" r="0" b="3810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652760" cy="1269000"/>
                              </a:xfrm>
                              <a:prstGeom prst="bentConnector3">
                                <a:avLst>
                                  <a:gd name="adj1" fmla="val 3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-12.1pt;width:130.05pt;height:9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944880"/>
                      <wp:effectExtent l="37465" t="635" r="3810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612775" cy="1270"/>
                      <wp:effectExtent l="635" t="5080" r="635" b="508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27660</wp:posOffset>
                      </wp:positionV>
                      <wp:extent cx="548640" cy="368300"/>
                      <wp:effectExtent l="8890" t="6350" r="9525" b="698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25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525145</wp:posOffset>
                      </wp:positionV>
                      <wp:extent cx="3530600" cy="716280"/>
                      <wp:effectExtent l="0" t="5080" r="38735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23320" cy="716400"/>
                              </a:xfrm>
                              <a:prstGeom prst="bentConnector3">
                                <a:avLst>
                                  <a:gd name="adj1" fmla="val 10021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41.35pt;width:277.4pt;height:56.3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10820</wp:posOffset>
                      </wp:positionV>
                      <wp:extent cx="485775" cy="193040"/>
                      <wp:effectExtent l="5715" t="5080" r="5080" b="571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6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Izin Bepergi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184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6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4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0240010" cy="7772400"/>
                <wp:effectExtent l="0" t="0" r="0" b="0"/>
                <wp:wrapSquare wrapText="bothSides"/>
                <wp:docPr id="5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0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51"/>
                              <w:gridCol w:w="1276"/>
                              <w:gridCol w:w="1417"/>
                              <w:gridCol w:w="1418"/>
                              <w:gridCol w:w="1276"/>
                              <w:gridCol w:w="2551"/>
                              <w:gridCol w:w="1843"/>
                              <w:gridCol w:w="1276"/>
                              <w:gridCol w:w="12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raian Prosedur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elaksan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utu Ba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m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kertari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m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pala Subba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elengka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>Mengetik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a Persetujua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tanda tangan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tasan langsu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5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Lengkap dan telah dipar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Surat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/>
                                    <w:t xml:space="preserve"> untuk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mat</w:t>
                                  </w:r>
                                  <w:r>
                                    <w:rPr/>
                                    <w:t xml:space="preserve"> ditandatangani oleh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Bupati / </w:t>
                                  </w:r>
                                  <w:r>
                                    <w:rPr/>
                                    <w:t>Sek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emeriksa dan memaraf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a Persetujua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tanda tangani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emaraf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embar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paraf oleh Kasubba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par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Menandatangan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Permohonan Izin Bepergian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embar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yang telah diparaf oleh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ekca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 Meni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kas telah ditandatanga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Menerima berk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both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laksana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en-US" w:eastAsia="en-US"/>
                                    </w:rPr>
                                    <w:t>Permohonan Izin Bepergi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telah Menerim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pt;height:612pt;mso-wrap-distance-left:9pt;mso-wrap-distance-right:9pt;mso-wrap-distance-top:0pt;mso-wrap-distance-bottom:0pt;margin-top:11.35pt;mso-position-vertical-relative:text;margin-left: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51"/>
                        <w:gridCol w:w="1276"/>
                        <w:gridCol w:w="1417"/>
                        <w:gridCol w:w="1418"/>
                        <w:gridCol w:w="1276"/>
                        <w:gridCol w:w="2551"/>
                        <w:gridCol w:w="1843"/>
                        <w:gridCol w:w="1276"/>
                        <w:gridCol w:w="1275"/>
                        <w:gridCol w:w="1276"/>
                      </w:tblGrid>
                      <w:tr>
                        <w:trPr/>
                        <w:tc>
                          <w:tcPr>
                            <w:tcW w:w="25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raian Prosedur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laksana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utu Baku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t.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25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m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kertari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m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pala Subbag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lengkap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Mengetik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32.85pt;margin-top:53.8pt;width:0.05pt;height:111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.85pt;margin-top:53.8pt;width:69.2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40.9pt;margin-top:44.6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38.25pt;margin-top:13.8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8.75pt;margin-top:31.15pt;width:0.05pt;height:13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8.75pt;margin-top:61.65pt;width:0.2pt;height:11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a Persetujuan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tanda tangani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tasan langsun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5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Lengkap dan telah dipar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Surat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/>
                              <w:t xml:space="preserve"> untuk </w:t>
                            </w:r>
                            <w:r>
                              <w:rPr>
                                <w:lang w:val="en-US"/>
                              </w:rPr>
                              <w:t>Camat</w:t>
                            </w:r>
                            <w:r>
                              <w:rPr/>
                              <w:t xml:space="preserve"> ditandatangani oleh </w:t>
                            </w:r>
                            <w:r>
                              <w:rPr>
                                <w:lang w:val="en-US"/>
                              </w:rPr>
                              <w:t xml:space="preserve">Bupati / </w:t>
                            </w:r>
                            <w:r>
                              <w:rPr/>
                              <w:t>Sekda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meriksa dan memaraf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30.45pt;margin-top:22.85pt;width:123.3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0.3pt;margin-top:17.8pt;width:0.1pt;height:77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.7pt;margin-top:17.75pt;width:125.9pt;height:77.15pt;flip:y" type="_x0000_t34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12pt;margin-top:30.0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6.75pt;margin-top:37.45pt;width:75.85pt;height:0.0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a Persetujuan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tanda tangani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10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maraf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4.75pt;margin-top:37.1pt;width:53.7pt;height:0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.75pt;margin-top:37.05pt;width:0.1pt;height:74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stroked="t" o:allowincell="t" style="position:absolute;margin-left:14.7pt;margin-top:27.45pt;width:33.95pt;height:16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mbar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paraf oleh Kasubba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par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18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Menandatangani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Permohonan Izin Bepergian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0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5.45pt;margin-top:2pt;width:0.05pt;height:36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.75pt;margin-top:38.6pt;width:43.15pt;height:28.95pt;mso-wrap-style:none;v-text-anchor:middle" type="_x0000_t11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7.95pt;margin-top:52.9pt;width:269.1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7.75pt;margin-top:45.2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mbar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yang telah diparaf oleh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kca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 Meni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kas telah ditandatanga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Menerima berkas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2.7pt;margin-top:6.65pt;width:33.5pt;height:22.6pt;mso-wrap-style:none;v-text-anchor:middle" type="_x0000_t17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42.7pt;margin-top:36.25pt;width:38pt;height:17.25pt;mso-wrap-style:none;v-text-anchor:middle" type="_x0000_t11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1.15pt;margin-top:0pt;width:0.95pt;height:36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laksana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>Permohonan Izin Bepergi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elah Menerim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17">
                <wp:simplePos x="0" y="0"/>
                <wp:positionH relativeFrom="column">
                  <wp:posOffset>417195</wp:posOffset>
                </wp:positionH>
                <wp:positionV relativeFrom="paragraph">
                  <wp:posOffset>683260</wp:posOffset>
                </wp:positionV>
                <wp:extent cx="1270" cy="1410335"/>
                <wp:effectExtent l="37465" t="635" r="3810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85pt;margin-top:53.8pt;width:0.05pt;height:1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8">
                <wp:simplePos x="0" y="0"/>
                <wp:positionH relativeFrom="column">
                  <wp:posOffset>417195</wp:posOffset>
                </wp:positionH>
                <wp:positionV relativeFrom="paragraph">
                  <wp:posOffset>683260</wp:posOffset>
                </wp:positionV>
                <wp:extent cx="879475" cy="1270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85pt;margin-top:53.8pt;width:6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4">
                <wp:simplePos x="0" y="0"/>
                <wp:positionH relativeFrom="column">
                  <wp:posOffset>519430</wp:posOffset>
                </wp:positionH>
                <wp:positionV relativeFrom="paragraph">
                  <wp:posOffset>567055</wp:posOffset>
                </wp:positionV>
                <wp:extent cx="431800" cy="21590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9pt;margin-top:44.6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5">
                <wp:simplePos x="0" y="0"/>
                <wp:positionH relativeFrom="column">
                  <wp:posOffset>485775</wp:posOffset>
                </wp:positionH>
                <wp:positionV relativeFrom="paragraph">
                  <wp:posOffset>175895</wp:posOffset>
                </wp:positionV>
                <wp:extent cx="483235" cy="219710"/>
                <wp:effectExtent l="5715" t="5080" r="5080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13.8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6">
                <wp:simplePos x="0" y="0"/>
                <wp:positionH relativeFrom="column">
                  <wp:posOffset>746125</wp:posOffset>
                </wp:positionH>
                <wp:positionV relativeFrom="paragraph">
                  <wp:posOffset>395605</wp:posOffset>
                </wp:positionV>
                <wp:extent cx="1270" cy="172085"/>
                <wp:effectExtent l="37465" t="635" r="3810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75pt;margin-top:31.1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9">
                <wp:simplePos x="0" y="0"/>
                <wp:positionH relativeFrom="column">
                  <wp:posOffset>746125</wp:posOffset>
                </wp:positionH>
                <wp:positionV relativeFrom="paragraph">
                  <wp:posOffset>782955</wp:posOffset>
                </wp:positionV>
                <wp:extent cx="2540" cy="1405255"/>
                <wp:effectExtent l="36195" t="0" r="3810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75pt;margin-top:61.65pt;width:0.2pt;height:11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0">
                <wp:simplePos x="0" y="0"/>
                <wp:positionH relativeFrom="column">
                  <wp:posOffset>386715</wp:posOffset>
                </wp:positionH>
                <wp:positionV relativeFrom="paragraph">
                  <wp:posOffset>290195</wp:posOffset>
                </wp:positionV>
                <wp:extent cx="1566545" cy="1270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.45pt;margin-top:22.85pt;width:123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5">
                <wp:simplePos x="0" y="0"/>
                <wp:positionH relativeFrom="column">
                  <wp:posOffset>384810</wp:posOffset>
                </wp:positionH>
                <wp:positionV relativeFrom="paragraph">
                  <wp:posOffset>290195</wp:posOffset>
                </wp:positionV>
                <wp:extent cx="2540" cy="979170"/>
                <wp:effectExtent l="38100" t="635" r="3619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.3pt;margin-top:17.8pt;width:0.1pt;height:7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1">
                <wp:simplePos x="0" y="0"/>
                <wp:positionH relativeFrom="column">
                  <wp:posOffset>618490</wp:posOffset>
                </wp:positionH>
                <wp:positionV relativeFrom="paragraph">
                  <wp:posOffset>411480</wp:posOffset>
                </wp:positionV>
                <wp:extent cx="1604010" cy="981075"/>
                <wp:effectExtent l="0" t="0" r="3873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9840" cy="981360"/>
                        </a:xfrm>
                        <a:prstGeom prst="bentConnector3">
                          <a:avLst>
                            <a:gd name="adj1" fmla="val 10029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.7pt;margin-top:17.75pt;width:125.9pt;height:77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1">
                <wp:simplePos x="0" y="0"/>
                <wp:positionH relativeFrom="column">
                  <wp:posOffset>152400</wp:posOffset>
                </wp:positionH>
                <wp:positionV relativeFrom="paragraph">
                  <wp:posOffset>381635</wp:posOffset>
                </wp:positionV>
                <wp:extent cx="431800" cy="21590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2pt;margin-top:30.0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6">
                <wp:simplePos x="0" y="0"/>
                <wp:positionH relativeFrom="column">
                  <wp:posOffset>593725</wp:posOffset>
                </wp:positionH>
                <wp:positionV relativeFrom="paragraph">
                  <wp:posOffset>475615</wp:posOffset>
                </wp:positionV>
                <wp:extent cx="963295" cy="1270"/>
                <wp:effectExtent l="635" t="5080" r="63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.75pt;margin-top:37.45pt;width:75.8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2">
                <wp:simplePos x="0" y="0"/>
                <wp:positionH relativeFrom="column">
                  <wp:posOffset>314325</wp:posOffset>
                </wp:positionH>
                <wp:positionV relativeFrom="paragraph">
                  <wp:posOffset>471170</wp:posOffset>
                </wp:positionV>
                <wp:extent cx="683260" cy="1270"/>
                <wp:effectExtent l="635" t="5080" r="63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5pt;margin-top:37.1pt;width:5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4">
                <wp:simplePos x="0" y="0"/>
                <wp:positionH relativeFrom="column">
                  <wp:posOffset>314325</wp:posOffset>
                </wp:positionH>
                <wp:positionV relativeFrom="paragraph">
                  <wp:posOffset>470535</wp:posOffset>
                </wp:positionV>
                <wp:extent cx="1270" cy="941705"/>
                <wp:effectExtent l="37465" t="635" r="3810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5pt;margin-top:37.05pt;width:0.1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3">
                <wp:simplePos x="0" y="0"/>
                <wp:positionH relativeFrom="column">
                  <wp:posOffset>186690</wp:posOffset>
                </wp:positionH>
                <wp:positionV relativeFrom="paragraph">
                  <wp:posOffset>348615</wp:posOffset>
                </wp:positionV>
                <wp:extent cx="431800" cy="21590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4.7pt;margin-top:27.45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8">
                <wp:simplePos x="0" y="0"/>
                <wp:positionH relativeFrom="column">
                  <wp:posOffset>323215</wp:posOffset>
                </wp:positionH>
                <wp:positionV relativeFrom="paragraph">
                  <wp:posOffset>25400</wp:posOffset>
                </wp:positionV>
                <wp:extent cx="1270" cy="465455"/>
                <wp:effectExtent l="37465" t="635" r="3810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.45pt;margin-top:2pt;width:0.05pt;height:3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9">
                <wp:simplePos x="0" y="0"/>
                <wp:positionH relativeFrom="column">
                  <wp:posOffset>60325</wp:posOffset>
                </wp:positionH>
                <wp:positionV relativeFrom="paragraph">
                  <wp:posOffset>490220</wp:posOffset>
                </wp:positionV>
                <wp:extent cx="548640" cy="368300"/>
                <wp:effectExtent l="8890" t="6350" r="9525" b="698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8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.75pt;margin-top:38.6pt;width:43.15pt;height:2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0">
                <wp:simplePos x="0" y="0"/>
                <wp:positionH relativeFrom="column">
                  <wp:posOffset>608965</wp:posOffset>
                </wp:positionH>
                <wp:positionV relativeFrom="paragraph">
                  <wp:posOffset>671830</wp:posOffset>
                </wp:positionV>
                <wp:extent cx="3418840" cy="1270"/>
                <wp:effectExtent l="635" t="37465" r="0" b="381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95pt;margin-top:52.9pt;width:269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7">
                <wp:simplePos x="0" y="0"/>
                <wp:positionH relativeFrom="column">
                  <wp:posOffset>606425</wp:posOffset>
                </wp:positionH>
                <wp:positionV relativeFrom="paragraph">
                  <wp:posOffset>574040</wp:posOffset>
                </wp:positionV>
                <wp:extent cx="426085" cy="287655"/>
                <wp:effectExtent l="5715" t="5715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75pt;margin-top:45.2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3">
                <wp:simplePos x="0" y="0"/>
                <wp:positionH relativeFrom="column">
                  <wp:posOffset>542290</wp:posOffset>
                </wp:positionH>
                <wp:positionV relativeFrom="paragraph">
                  <wp:posOffset>84455</wp:posOffset>
                </wp:positionV>
                <wp:extent cx="426085" cy="287655"/>
                <wp:effectExtent l="5715" t="571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764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7pt;margin-top:6.65pt;width:33.5pt;height:22.6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2">
                <wp:simplePos x="0" y="0"/>
                <wp:positionH relativeFrom="column">
                  <wp:posOffset>542290</wp:posOffset>
                </wp:positionH>
                <wp:positionV relativeFrom="paragraph">
                  <wp:posOffset>460375</wp:posOffset>
                </wp:positionV>
                <wp:extent cx="483235" cy="219710"/>
                <wp:effectExtent l="5715" t="5080" r="5080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9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7pt;margin-top:36.25pt;width:38pt;height:17.2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4">
                <wp:simplePos x="0" y="0"/>
                <wp:positionH relativeFrom="column">
                  <wp:posOffset>776605</wp:posOffset>
                </wp:positionH>
                <wp:positionV relativeFrom="paragraph">
                  <wp:posOffset>635</wp:posOffset>
                </wp:positionV>
                <wp:extent cx="12065" cy="461010"/>
                <wp:effectExtent l="28575" t="635" r="3619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46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1.15pt;margin-top:0pt;width:0.95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244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Izin Sakit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4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93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0"/>
              </w:numPr>
              <w:spacing w:lineRule="auto" w:line="240" w:before="0" w:after="0"/>
              <w:ind w:left="341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rmohonan Izin Sakit</w:t>
            </w:r>
          </w:p>
          <w:p>
            <w:pPr>
              <w:pStyle w:val="ListParagraph"/>
              <w:numPr>
                <w:ilvl w:val="0"/>
                <w:numId w:val="120"/>
              </w:numPr>
              <w:spacing w:lineRule="auto" w:line="240" w:before="0" w:after="0"/>
              <w:ind w:left="341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9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843"/>
        <w:gridCol w:w="425"/>
        <w:gridCol w:w="1843"/>
        <w:gridCol w:w="850"/>
        <w:gridCol w:w="1276"/>
        <w:gridCol w:w="1843"/>
        <w:gridCol w:w="1275"/>
        <w:gridCol w:w="1418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224915" cy="1270"/>
                      <wp:effectExtent l="635" t="5080" r="635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96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63.95pt;width:0.1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8" w:hanging="148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Surat keterangan sakit dari dokter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8" w:hanging="148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/>
              <w:t xml:space="preserve">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2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194435" cy="1270"/>
                      <wp:effectExtent l="635" t="5080" r="635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9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1870</wp:posOffset>
                      </wp:positionV>
                      <wp:extent cx="1252220" cy="1270"/>
                      <wp:effectExtent l="635" t="5080" r="635" b="50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pt;width:98.5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8615</wp:posOffset>
                      </wp:positionV>
                      <wp:extent cx="932815" cy="1270"/>
                      <wp:effectExtent l="635" t="5080" r="635" b="508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5pt;width:7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23215</wp:posOffset>
                      </wp:positionV>
                      <wp:extent cx="1199515" cy="13335"/>
                      <wp:effectExtent l="635" t="5080" r="635" b="508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988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5.45pt;width:94.35pt;height: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yang telah diparaf oleh Kasubb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4031615" cy="1270"/>
                      <wp:effectExtent l="635" t="5080" r="635" b="508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3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317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777875</wp:posOffset>
                      </wp:positionV>
                      <wp:extent cx="1270" cy="1011555"/>
                      <wp:effectExtent l="37465" t="635" r="3810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61.25pt;width:0.1pt;height:7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19405</wp:posOffset>
                      </wp:positionV>
                      <wp:extent cx="483235" cy="219710"/>
                      <wp:effectExtent l="5715" t="5080" r="5080" b="571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25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>Permohonan Izin Sak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rmohonan Izin Sakit</w:t>
            </w:r>
            <w:r>
              <w:rPr>
                <w:sz w:val="24"/>
                <w:szCs w:val="24"/>
              </w:rPr>
              <w:t xml:space="preserve"> telah </w:t>
            </w:r>
            <w:r>
              <w:rPr>
                <w:sz w:val="24"/>
                <w:szCs w:val="24"/>
                <w:lang w:val="en-US"/>
              </w:rPr>
              <w:t>dit</w:t>
            </w:r>
            <w:r>
              <w:rPr>
                <w:sz w:val="24"/>
                <w:szCs w:val="24"/>
              </w:rPr>
              <w:t xml:space="preserve">eri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1"/>
        <w:gridCol w:w="2184"/>
        <w:gridCol w:w="1667"/>
        <w:gridCol w:w="1701"/>
        <w:gridCol w:w="492"/>
        <w:gridCol w:w="1635"/>
        <w:gridCol w:w="957"/>
        <w:gridCol w:w="1195"/>
        <w:gridCol w:w="690"/>
        <w:gridCol w:w="1076"/>
        <w:gridCol w:w="1186"/>
        <w:gridCol w:w="1691"/>
        <w:gridCol w:w="1710"/>
      </w:tblGrid>
      <w:tr>
        <w:trPr/>
        <w:tc>
          <w:tcPr>
            <w:tcW w:w="2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5/SOP-PSLB/I/2022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</w:tr>
      <w:tr>
        <w:trPr>
          <w:trHeight w:val="122" w:hRule="atLeast"/>
        </w:trPr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5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5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5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317" w:hanging="317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317" w:hanging="317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69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5" w:hanging="252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5" w:hanging="252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41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5"/>
              </w:numPr>
              <w:spacing w:lineRule="auto" w:line="240" w:before="0" w:after="0"/>
              <w:ind w:left="25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5"/>
              </w:numPr>
              <w:spacing w:lineRule="auto" w:line="240" w:before="0" w:after="0"/>
              <w:ind w:left="255" w:hanging="28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2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895</wp:posOffset>
                      </wp:positionV>
                      <wp:extent cx="1270" cy="2421255"/>
                      <wp:effectExtent l="37465" t="635" r="38100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2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5pt;width:0.05pt;height:19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088390" cy="1270"/>
                      <wp:effectExtent l="635" t="5080" r="635" b="508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85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2955</wp:posOffset>
                      </wp:positionV>
                      <wp:extent cx="1123315" cy="2433955"/>
                      <wp:effectExtent l="0" t="0" r="5080" b="3111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434320" cy="1123920"/>
                              </a:xfrm>
                              <a:prstGeom prst="bentConnector3">
                                <a:avLst>
                                  <a:gd name="adj1" fmla="val 997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61.65pt;width:88.4pt;height:191.6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6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Nota Persetujuan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tanda tanga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/>
              <w:t xml:space="preserve">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264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146810" cy="1270"/>
                      <wp:effectExtent l="635" t="5080" r="635" b="508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4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90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089660"/>
                      <wp:effectExtent l="37465" t="635" r="3810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8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8890" cy="1071245"/>
                      <wp:effectExtent l="38100" t="0" r="29845" b="63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000" cy="10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.6pt;height:84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Nota Persetujuan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tanda tangan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821055" cy="1270"/>
                      <wp:effectExtent l="635" t="5080" r="635" b="508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64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129665" cy="1270"/>
                      <wp:effectExtent l="635" t="5080" r="635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30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8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lembar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paraf oleh Kasubba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3850640" cy="1270"/>
                      <wp:effectExtent l="635" t="5080" r="635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0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303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77240</wp:posOffset>
                      </wp:positionV>
                      <wp:extent cx="1270" cy="1182370"/>
                      <wp:effectExtent l="37465" t="635" r="3810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61.2pt;width:0.1pt;height:9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49250</wp:posOffset>
                      </wp:positionV>
                      <wp:extent cx="483235" cy="219710"/>
                      <wp:effectExtent l="5715" t="5080" r="5080" b="5715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27.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rmohonan Cuti telah diter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5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  <w:p>
            <w:pPr>
              <w:pStyle w:val="ListParagraph"/>
              <w:numPr>
                <w:ilvl w:val="0"/>
                <w:numId w:val="178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0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  <w:p>
            <w:pPr>
              <w:pStyle w:val="ListParagraph"/>
              <w:numPr>
                <w:ilvl w:val="0"/>
                <w:numId w:val="180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33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Berkoordinasi dengan pihak lai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spacing w:lineRule="auto" w:line="240" w:before="0" w:after="0"/>
              <w:ind w:left="26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22"/>
              </w:numPr>
              <w:spacing w:lineRule="auto" w:line="240" w:before="0" w:after="0"/>
              <w:ind w:left="269" w:hanging="29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268"/>
        <w:gridCol w:w="1418"/>
        <w:gridCol w:w="1701"/>
        <w:gridCol w:w="992"/>
        <w:gridCol w:w="850"/>
        <w:gridCol w:w="1560"/>
        <w:gridCol w:w="1559"/>
        <w:gridCol w:w="709"/>
        <w:gridCol w:w="1134"/>
        <w:gridCol w:w="1275"/>
        <w:gridCol w:w="1418"/>
        <w:gridCol w:w="1134"/>
        <w:gridCol w:w="142"/>
      </w:tblGrid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buat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53.8pt;width:0.05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83260</wp:posOffset>
                      </wp:positionV>
                      <wp:extent cx="1659890" cy="1270"/>
                      <wp:effectExtent l="635" t="5080" r="635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0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53.8pt;width:130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spacing w:lineRule="auto" w:line="240" w:before="0" w:after="0"/>
              <w:ind w:left="238" w:hanging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 pengangkatan</w:t>
            </w:r>
          </w:p>
          <w:p>
            <w:pPr>
              <w:pStyle w:val="Normal"/>
              <w:numPr>
                <w:ilvl w:val="0"/>
                <w:numId w:val="231"/>
              </w:numPr>
              <w:spacing w:lineRule="auto" w:line="240" w:before="0" w:after="0"/>
              <w:ind w:left="238" w:hanging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lam jabatan funsional</w:t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 Terakhir</w:t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23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itandatangani oleh </w:t>
            </w:r>
            <w:r>
              <w:rPr>
                <w:lang w:val="en-US"/>
              </w:rPr>
              <w:t>Cama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0</wp:posOffset>
                      </wp:positionV>
                      <wp:extent cx="1102360" cy="1270"/>
                      <wp:effectExtent l="635" t="5080" r="635" b="508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0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5pt;width:86.7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624840"/>
                      <wp:effectExtent l="37465" t="635" r="38100" b="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4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9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992505</wp:posOffset>
                      </wp:positionV>
                      <wp:extent cx="1656715" cy="1270"/>
                      <wp:effectExtent l="635" t="5080" r="635" b="508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78.15pt;width:13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16330</wp:posOffset>
                      </wp:positionV>
                      <wp:extent cx="1270" cy="618490"/>
                      <wp:effectExtent l="37465" t="0" r="38100" b="63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87.9pt;width:0.1pt;height:48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rFonts w:cs="Calibri"/>
                <w:b/>
                <w:lang w:val="en-US" w:eastAsia="en-US"/>
              </w:rPr>
              <w:t>Penyusunan Daftar Urut Kepangkatan (DUK)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00075</wp:posOffset>
                      </wp:positionV>
                      <wp:extent cx="426085" cy="287655"/>
                      <wp:effectExtent l="5715" t="5715" r="5080" b="508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47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085850" cy="1270"/>
                      <wp:effectExtent l="635" t="5080" r="635" b="508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85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Draft Penyusunan Daftar Urut Kepangkatan (DUK) </w:t>
            </w:r>
            <w:r>
              <w:rPr>
                <w:sz w:val="24"/>
                <w:szCs w:val="24"/>
              </w:rPr>
              <w:t>yang telah diparaf oleh Ka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Menandatangani </w:t>
            </w: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870585</wp:posOffset>
                      </wp:positionV>
                      <wp:extent cx="2023745" cy="1270"/>
                      <wp:effectExtent l="635" t="5080" r="635" b="508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2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68.55pt;width:159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08660</wp:posOffset>
                      </wp:positionV>
                      <wp:extent cx="548640" cy="368300"/>
                      <wp:effectExtent l="8890" t="6350" r="9525" b="698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55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53365</wp:posOffset>
                      </wp:positionV>
                      <wp:extent cx="426085" cy="287655"/>
                      <wp:effectExtent l="5715" t="5715" r="5080" b="508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9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41020</wp:posOffset>
                      </wp:positionV>
                      <wp:extent cx="1270" cy="168275"/>
                      <wp:effectExtent l="37465" t="635" r="38100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9pt;margin-top:42.6pt;width:0.1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71220</wp:posOffset>
                      </wp:positionV>
                      <wp:extent cx="1270" cy="755015"/>
                      <wp:effectExtent l="37465" t="635" r="38100" b="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pt;margin-top:68.6pt;width:0.05pt;height:5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  <w:r>
              <w:rPr>
                <w:sz w:val="24"/>
                <w:szCs w:val="24"/>
              </w:rPr>
              <w:t xml:space="preserve">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9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97205</wp:posOffset>
                      </wp:positionV>
                      <wp:extent cx="1662430" cy="1270"/>
                      <wp:effectExtent l="635" t="5080" r="635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6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39.15pt;width:130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952500"/>
                      <wp:effectExtent l="37465" t="635" r="38100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Draft Penyusunan Daftar Urut Kepangkatan (DUK) </w:t>
            </w:r>
            <w:r>
              <w:rPr>
                <w:sz w:val="24"/>
                <w:szCs w:val="24"/>
              </w:rPr>
              <w:t>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getik </w:t>
            </w: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756285" cy="1270"/>
                      <wp:effectExtent l="635" t="5080" r="635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  <w:r>
              <w:rPr>
                <w:sz w:val="24"/>
                <w:szCs w:val="24"/>
              </w:rPr>
              <w:t xml:space="preserve">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08000</wp:posOffset>
                      </wp:positionV>
                      <wp:extent cx="483235" cy="219710"/>
                      <wp:effectExtent l="5715" t="5080" r="5080" b="571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40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raft Penyusunan Daftar Urut Kepangkatan (DU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7/SOP-PSLB/I/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erbitan SKP</w:t>
            </w:r>
          </w:p>
        </w:tc>
      </w:tr>
      <w:tr>
        <w:trPr>
          <w:trHeight w:val="12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6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6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6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269" w:hanging="26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DP3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DP3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99" w:hanging="29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rFonts w:cs="Calibri"/>
                <w:b/>
                <w:lang w:val="en-US" w:eastAsia="en-US"/>
              </w:rPr>
              <w:t>Penerbitan DP3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99" w:hanging="299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8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89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8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4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984"/>
        <w:gridCol w:w="284"/>
        <w:gridCol w:w="1701"/>
        <w:gridCol w:w="992"/>
        <w:gridCol w:w="1276"/>
        <w:gridCol w:w="1843"/>
        <w:gridCol w:w="1275"/>
        <w:gridCol w:w="1278"/>
        <w:gridCol w:w="155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>Penerbitan DP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83260</wp:posOffset>
                      </wp:positionV>
                      <wp:extent cx="1270" cy="1337945"/>
                      <wp:effectExtent l="37465" t="635" r="3810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3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3.8pt;width:0.1pt;height:10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2955</wp:posOffset>
                      </wp:positionV>
                      <wp:extent cx="1492250" cy="1337945"/>
                      <wp:effectExtent l="0" t="0" r="38735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9680" cy="1338120"/>
                              </a:xfrm>
                              <a:prstGeom prst="bentConnector3">
                                <a:avLst>
                                  <a:gd name="adj1" fmla="val 10019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61.75pt;width:117.25pt;height:105.25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at DP3 yang telah diisi oleh pejabat penil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Penerbitan DP3 </w:t>
            </w:r>
            <w:r>
              <w:rPr/>
              <w:t xml:space="preserve">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</w:t>
            </w:r>
            <w:r>
              <w:rPr>
                <w:lang w:val="en-US"/>
              </w:rPr>
              <w:t xml:space="preserve"> </w:t>
            </w:r>
            <w:r>
              <w:rPr/>
              <w:t xml:space="preserve">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Memeriksa dan memaraf </w:t>
            </w: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emaraf </w:t>
            </w:r>
            <w:r>
              <w:rPr>
                <w:sz w:val="24"/>
                <w:szCs w:val="24"/>
                <w:lang w:val="en-US"/>
              </w:rPr>
              <w:t>Format isian DP3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8615</wp:posOffset>
                      </wp:positionV>
                      <wp:extent cx="932815" cy="1270"/>
                      <wp:effectExtent l="635" t="5080" r="635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5pt;width:7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48615</wp:posOffset>
                      </wp:positionV>
                      <wp:extent cx="13335" cy="1387475"/>
                      <wp:effectExtent l="37465" t="635" r="26035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680" cy="138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27.45pt;width:0.95pt;height:109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347980</wp:posOffset>
                      </wp:positionV>
                      <wp:extent cx="970915" cy="1270"/>
                      <wp:effectExtent l="0" t="37465" r="635" b="3810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27.4pt;width:76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48285</wp:posOffset>
                      </wp:positionV>
                      <wp:extent cx="431800" cy="215900"/>
                      <wp:effectExtent l="5080" t="5080" r="5080" b="508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19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6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77240</wp:posOffset>
                      </wp:positionV>
                      <wp:extent cx="4012565" cy="712470"/>
                      <wp:effectExtent l="0" t="5080" r="3810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2920" cy="71280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61.2pt;width:315.95pt;height:56.1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-5715</wp:posOffset>
                      </wp:positionV>
                      <wp:extent cx="483235" cy="219710"/>
                      <wp:effectExtent l="5715" t="5080" r="5080" b="5715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-0.4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</w:rPr>
              <w:t>Pelaksana Perjalanan Dinas telah Menerima Da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4"/>
        <w:gridCol w:w="256"/>
        <w:gridCol w:w="2179"/>
        <w:gridCol w:w="1392"/>
        <w:gridCol w:w="1559"/>
        <w:gridCol w:w="893"/>
        <w:gridCol w:w="950"/>
        <w:gridCol w:w="1417"/>
        <w:gridCol w:w="219"/>
        <w:gridCol w:w="490"/>
        <w:gridCol w:w="700"/>
        <w:gridCol w:w="700"/>
        <w:gridCol w:w="585"/>
        <w:gridCol w:w="708"/>
        <w:gridCol w:w="994"/>
        <w:gridCol w:w="1691"/>
        <w:gridCol w:w="1710"/>
      </w:tblGrid>
      <w:tr>
        <w:trPr/>
        <w:tc>
          <w:tcPr>
            <w:tcW w:w="2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8/SOP-PSLB/I/2022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erbitan KP4</w:t>
            </w:r>
          </w:p>
        </w:tc>
      </w:tr>
      <w:tr>
        <w:trPr>
          <w:trHeight w:val="122" w:hRule="atLeast"/>
        </w:trPr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2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325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325" w:hanging="30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35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4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234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5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45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5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4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9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9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2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83260</wp:posOffset>
                      </wp:positionV>
                      <wp:extent cx="1270" cy="1693545"/>
                      <wp:effectExtent l="37465" t="635" r="38100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53.8pt;width:0.1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83260</wp:posOffset>
                      </wp:positionV>
                      <wp:extent cx="1601470" cy="1270"/>
                      <wp:effectExtent l="635" t="5080" r="635" b="508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2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53.8pt;width:126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782955</wp:posOffset>
                      </wp:positionV>
                      <wp:extent cx="1638935" cy="1720215"/>
                      <wp:effectExtent l="5080" t="0" r="38100" b="508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1706040" cy="1639080"/>
                              </a:xfrm>
                              <a:prstGeom prst="bentConnector3">
                                <a:avLst>
                                  <a:gd name="adj1" fmla="val -84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61.7pt;width:129pt;height:134.25pt;rotation:27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955040" cy="1270"/>
                      <wp:effectExtent l="635" t="5080" r="635" b="508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55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75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849630"/>
                      <wp:effectExtent l="37465" t="635" r="38100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4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35.6pt;width:0.05pt;height:6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911225</wp:posOffset>
                      </wp:positionV>
                      <wp:extent cx="973455" cy="855980"/>
                      <wp:effectExtent l="0" t="0" r="37465" b="508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3800" cy="856440"/>
                              </a:xfrm>
                              <a:prstGeom prst="bentConnector3">
                                <a:avLst>
                                  <a:gd name="adj1" fmla="val 9992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35.15pt;width:76.65pt;height:67.35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4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98450</wp:posOffset>
                      </wp:positionV>
                      <wp:extent cx="426085" cy="287655"/>
                      <wp:effectExtent l="5715" t="5715" r="5080" b="508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23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86105</wp:posOffset>
                      </wp:positionV>
                      <wp:extent cx="1270" cy="697865"/>
                      <wp:effectExtent l="37465" t="635" r="38100" b="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6.15pt;width:0.1pt;height:5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58470</wp:posOffset>
                      </wp:positionV>
                      <wp:extent cx="439420" cy="1270"/>
                      <wp:effectExtent l="0" t="37465" r="635" b="3810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36.1pt;width:34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51790</wp:posOffset>
                      </wp:positionV>
                      <wp:extent cx="431800" cy="215900"/>
                      <wp:effectExtent l="5080" t="5080" r="5080" b="508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27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99745</wp:posOffset>
                      </wp:positionV>
                      <wp:extent cx="1565910" cy="1270"/>
                      <wp:effectExtent l="635" t="5080" r="635" b="508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6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39.35pt;width:1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46710</wp:posOffset>
                      </wp:positionV>
                      <wp:extent cx="548640" cy="368300"/>
                      <wp:effectExtent l="8890" t="6350" r="9525" b="6985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27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8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27355</wp:posOffset>
                      </wp:positionV>
                      <wp:extent cx="426085" cy="287655"/>
                      <wp:effectExtent l="5715" t="5715" r="508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33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9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78180</wp:posOffset>
                      </wp:positionV>
                      <wp:extent cx="431800" cy="215900"/>
                      <wp:effectExtent l="5080" t="5080" r="5080" b="508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.85pt;margin-top:5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9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84455</wp:posOffset>
                      </wp:positionV>
                      <wp:extent cx="426085" cy="287655"/>
                      <wp:effectExtent l="5715" t="5715" r="508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5pt;margin-top:6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72110</wp:posOffset>
                      </wp:positionV>
                      <wp:extent cx="12700" cy="306070"/>
                      <wp:effectExtent l="34925" t="635" r="28575" b="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5pt;margin-top:29.3pt;width:0.9pt;height:2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745490</wp:posOffset>
                      </wp:positionV>
                      <wp:extent cx="1689100" cy="906145"/>
                      <wp:effectExtent l="0" t="5080" r="36195" b="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9480" cy="906480"/>
                              </a:xfrm>
                              <a:prstGeom prst="bentConnector3">
                                <a:avLst>
                                  <a:gd name="adj1" fmla="val 9987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58.7pt;width:133pt;height:71.3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9/SOP-PSLB/I/2022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gajuan Surat Perintah Perjalanan Dinas (SPPD)</w:t>
            </w:r>
          </w:p>
        </w:tc>
      </w:tr>
      <w:tr>
        <w:trPr>
          <w:trHeight w:val="122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3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3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97" w:hanging="28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9"/>
              </w:numPr>
              <w:spacing w:lineRule="auto" w:line="240" w:before="0" w:after="0"/>
              <w:ind w:left="299" w:hanging="28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249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6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7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1559"/>
        <w:gridCol w:w="851"/>
        <w:gridCol w:w="1134"/>
        <w:gridCol w:w="1559"/>
        <w:gridCol w:w="1276"/>
        <w:gridCol w:w="1984"/>
        <w:gridCol w:w="1134"/>
        <w:gridCol w:w="1418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0725</wp:posOffset>
                      </wp:positionV>
                      <wp:extent cx="1270" cy="1861185"/>
                      <wp:effectExtent l="37465" t="635" r="38100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6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56.75pt;width:0.1pt;height:14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83895</wp:posOffset>
                      </wp:positionV>
                      <wp:extent cx="1774825" cy="1270"/>
                      <wp:effectExtent l="635" t="5080" r="635" b="508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7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53.85pt;width:13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1861185"/>
                      <wp:effectExtent l="38100" t="635" r="37465" b="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6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pt;height:14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0</wp:posOffset>
                      </wp:positionV>
                      <wp:extent cx="975995" cy="1270"/>
                      <wp:effectExtent l="635" t="5080" r="635" b="508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6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5pt;width:76.75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919480"/>
                      <wp:effectExtent l="37465" t="635" r="38100" b="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7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900430</wp:posOffset>
                      </wp:positionV>
                      <wp:extent cx="431800" cy="215900"/>
                      <wp:effectExtent l="5080" t="5080" r="5080" b="508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1pt;margin-top:70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91870</wp:posOffset>
                      </wp:positionV>
                      <wp:extent cx="1797685" cy="1905"/>
                      <wp:effectExtent l="635" t="5080" r="635" b="508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9820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78.1pt;width:141.5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16330</wp:posOffset>
                      </wp:positionV>
                      <wp:extent cx="1270" cy="901065"/>
                      <wp:effectExtent l="37465" t="0" r="38100" b="635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0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87.9pt;width:0.1pt;height:7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842645" cy="1270"/>
                      <wp:effectExtent l="635" t="5080" r="635" b="508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43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66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6550</wp:posOffset>
                      </wp:positionV>
                      <wp:extent cx="956310" cy="12065"/>
                      <wp:effectExtent l="635" t="5080" r="635" b="508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5652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5pt;width:75.2pt;height:0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 oleh Kasubb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5400</wp:posOffset>
                      </wp:positionV>
                      <wp:extent cx="426085" cy="287655"/>
                      <wp:effectExtent l="5715" t="5715" r="5080" b="508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13055</wp:posOffset>
                      </wp:positionV>
                      <wp:extent cx="12065" cy="336550"/>
                      <wp:effectExtent l="35560" t="635" r="29210" b="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600" cy="33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24.65pt;width:0.9pt;height:26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99465</wp:posOffset>
                      </wp:positionV>
                      <wp:extent cx="2011045" cy="1270"/>
                      <wp:effectExtent l="635" t="5080" r="635" b="508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62.95pt;width:158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99465</wp:posOffset>
                      </wp:positionV>
                      <wp:extent cx="1270" cy="606425"/>
                      <wp:effectExtent l="37465" t="635" r="3810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62.95pt;width:0.05pt;height:4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.2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97205</wp:posOffset>
                      </wp:positionV>
                      <wp:extent cx="1699260" cy="1270"/>
                      <wp:effectExtent l="635" t="5080" r="635" b="508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9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39.15pt;width:133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04825</wp:posOffset>
                      </wp:positionV>
                      <wp:extent cx="742950" cy="1270"/>
                      <wp:effectExtent l="635" t="5080" r="635" b="508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3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5pt;margin-top:39.75pt;width:58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98500</wp:posOffset>
                      </wp:positionV>
                      <wp:extent cx="483235" cy="219710"/>
                      <wp:effectExtent l="5715" t="5080" r="5080" b="5715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5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6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>
          <w:trHeight w:val="343" w:hRule="atLeast"/>
        </w:trPr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Absensi Pegawai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69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69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427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5"/>
              </w:numPr>
              <w:spacing w:lineRule="auto" w:line="240" w:before="0" w:after="0"/>
              <w:ind w:left="285" w:hanging="285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125"/>
              </w:numPr>
              <w:spacing w:lineRule="auto" w:line="240" w:before="0" w:after="0"/>
              <w:ind w:left="285" w:hanging="285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29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57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843"/>
        <w:gridCol w:w="1275"/>
        <w:gridCol w:w="1418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476375" cy="1270"/>
                      <wp:effectExtent l="635" t="5080" r="635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2505</wp:posOffset>
                      </wp:positionV>
                      <wp:extent cx="1476375" cy="1270"/>
                      <wp:effectExtent l="635" t="5080" r="635" b="508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5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440815" cy="1270"/>
                      <wp:effectExtent l="635" t="5080" r="635" b="508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11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lembar SPPD, Kuitansi, Rincian Perjalanan Dinas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7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68985</wp:posOffset>
                      </wp:positionV>
                      <wp:extent cx="1270" cy="720725"/>
                      <wp:effectExtent l="37465" t="635" r="38100" b="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60.5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497205</wp:posOffset>
                      </wp:positionV>
                      <wp:extent cx="1476375" cy="1270"/>
                      <wp:effectExtent l="635" t="5080" r="635" b="508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pt;margin-top:39.1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75590</wp:posOffset>
                  </wp:positionV>
                  <wp:extent cx="1063625" cy="1207135"/>
                  <wp:effectExtent l="0" t="0" r="0" b="0"/>
                  <wp:wrapNone/>
                  <wp:docPr id="7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Rekapitulasi Daftar Hadi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1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325" w:hanging="35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ubag </w:t>
            </w:r>
            <w:r>
              <w:rPr>
                <w:lang w:val="en-US" w:eastAsia="en-US"/>
              </w:rPr>
              <w:t>Umum dan Kepegawaian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311" w:hanging="31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mahami Kegiatan yang akan dibuatkan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getahui Format </w:t>
            </w:r>
            <w:r>
              <w:rPr>
                <w:lang w:val="en-US" w:eastAsia="en-US"/>
              </w:rPr>
              <w:t>SPPD</w:t>
            </w:r>
          </w:p>
          <w:p>
            <w:pPr>
              <w:pStyle w:val="ListParagraph"/>
              <w:numPr>
                <w:ilvl w:val="0"/>
                <w:numId w:val="282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ndidikan </w:t>
            </w:r>
            <w:r>
              <w:rPr>
                <w:lang w:val="en-US" w:eastAsia="en-US"/>
              </w:rPr>
              <w:t>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cairan Dana</w:t>
            </w:r>
          </w:p>
          <w:p>
            <w:pPr>
              <w:pStyle w:val="ListParagraph"/>
              <w:numPr>
                <w:ilvl w:val="0"/>
                <w:numId w:val="320"/>
              </w:numPr>
              <w:spacing w:lineRule="auto" w:line="240" w:before="0" w:after="0"/>
              <w:ind w:left="285" w:hanging="294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mberian Nomor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21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SPPD tidak ada maka tidak dibayarkan biaya perjalan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29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297" w:hanging="322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843"/>
        <w:gridCol w:w="1275"/>
        <w:gridCol w:w="1418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embuat SPPD, Kuitansi, Rincian Perjalanan Dina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83260</wp:posOffset>
                      </wp:positionV>
                      <wp:extent cx="1270" cy="2232660"/>
                      <wp:effectExtent l="38100" t="635" r="37465" b="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53.8pt;width:0pt;height:17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683260</wp:posOffset>
                      </wp:positionV>
                      <wp:extent cx="1440815" cy="1270"/>
                      <wp:effectExtent l="635" t="5080" r="635" b="508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53.8pt;width:11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67055</wp:posOffset>
                      </wp:positionV>
                      <wp:extent cx="431800" cy="215900"/>
                      <wp:effectExtent l="5080" t="5080" r="5080" b="508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55pt;margin-top:44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12165</wp:posOffset>
                      </wp:positionV>
                      <wp:extent cx="1270" cy="2232660"/>
                      <wp:effectExtent l="37465" t="0" r="38100" b="63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3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3.95pt;width:0.05pt;height:175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kas Lengkap dan telah dipara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Tugas dan SPPD untuk </w:t>
            </w:r>
            <w:r>
              <w:rPr>
                <w:lang w:val="en-US"/>
              </w:rPr>
              <w:t>Camat</w:t>
            </w:r>
            <w:r>
              <w:rPr/>
              <w:t xml:space="preserve"> ditandatangani oleh </w:t>
            </w:r>
            <w:r>
              <w:rPr>
                <w:lang w:val="en-US"/>
              </w:rPr>
              <w:t xml:space="preserve">Bupati / </w:t>
            </w:r>
            <w:r>
              <w:rPr/>
              <w:t>Sekda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Memeriksa dan memaraf SPPD, Ku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5815</wp:posOffset>
                      </wp:positionV>
                      <wp:extent cx="1476375" cy="1270"/>
                      <wp:effectExtent l="635" t="5080" r="635" b="508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63.4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07085</wp:posOffset>
                      </wp:positionV>
                      <wp:extent cx="1270" cy="1260475"/>
                      <wp:effectExtent l="37465" t="635" r="38100" b="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63.55pt;width:0.05pt;height:9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992505</wp:posOffset>
                      </wp:positionV>
                      <wp:extent cx="1476375" cy="1270"/>
                      <wp:effectExtent l="635" t="5080" r="635" b="508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78.15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81380</wp:posOffset>
                      </wp:positionV>
                      <wp:extent cx="431800" cy="215900"/>
                      <wp:effectExtent l="5080" t="5080" r="508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85pt;margin-top:69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116330</wp:posOffset>
                      </wp:positionV>
                      <wp:extent cx="1270" cy="1260475"/>
                      <wp:effectExtent l="38100" t="0" r="37465" b="635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87.9pt;width:0pt;height:99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ta Persetujuan Perjalanan Dinas, Surat Tugas yang telah ditanda tangani, lembar SPPD, Kuitansi, Rinci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sz w:val="24"/>
                <w:szCs w:val="24"/>
                <w:lang w:val="en-US" w:eastAsia="en-US"/>
              </w:rPr>
              <w:t>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Memaraf SPPD, Kuitansi dan Rincian Perjalanan Dinas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7980</wp:posOffset>
                      </wp:positionV>
                      <wp:extent cx="640715" cy="1270"/>
                      <wp:effectExtent l="635" t="5080" r="635" b="508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7.4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7980</wp:posOffset>
                      </wp:positionV>
                      <wp:extent cx="1270" cy="252730"/>
                      <wp:effectExtent l="37465" t="635" r="38100" b="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27.4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12140</wp:posOffset>
                      </wp:positionV>
                      <wp:extent cx="426085" cy="287655"/>
                      <wp:effectExtent l="5715" t="5715" r="5080" b="508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8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31140</wp:posOffset>
                      </wp:positionV>
                      <wp:extent cx="431800" cy="215900"/>
                      <wp:effectExtent l="5080" t="5080" r="5080" b="508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8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5915</wp:posOffset>
                      </wp:positionV>
                      <wp:extent cx="1440815" cy="1270"/>
                      <wp:effectExtent l="635" t="5080" r="635" b="508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26.45pt;width:113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Menandatangani SPPD, Kwitansi dan Rincian 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426085" cy="287655"/>
                      <wp:effectExtent l="5715" t="5715" r="5080" b="508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7240</wp:posOffset>
                      </wp:positionV>
                      <wp:extent cx="2340610" cy="1270"/>
                      <wp:effectExtent l="635" t="5080" r="635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61.2pt;width:184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30530</wp:posOffset>
                      </wp:positionV>
                      <wp:extent cx="1270" cy="183515"/>
                      <wp:effectExtent l="38100" t="635" r="37465" b="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33.9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13410</wp:posOffset>
                      </wp:positionV>
                      <wp:extent cx="548640" cy="368300"/>
                      <wp:effectExtent l="8890" t="6350" r="9525" b="698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4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68985</wp:posOffset>
                      </wp:positionV>
                      <wp:extent cx="1270" cy="720725"/>
                      <wp:effectExtent l="37465" t="635" r="38100" b="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60.55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lembar SPPD, Kuitansi, Rincian Perjalanan Dinas yang telah diparaf oleh </w:t>
            </w:r>
            <w:r>
              <w:rPr>
                <w:sz w:val="24"/>
                <w:szCs w:val="24"/>
                <w:lang w:val="en-US"/>
              </w:rPr>
              <w:t>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erkas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ambil  Nomor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497205</wp:posOffset>
                      </wp:positionV>
                      <wp:extent cx="1476375" cy="1270"/>
                      <wp:effectExtent l="635" t="5080" r="635" b="508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pt;margin-top:39.15pt;width:116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79095</wp:posOffset>
                      </wp:positionV>
                      <wp:extent cx="431800" cy="215900"/>
                      <wp:effectExtent l="5080" t="5080" r="5080" b="508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29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9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D, Kuitansi dan Rincian Perjalanan Dinas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Nomor SPPD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getik Nomor SPPD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4825</wp:posOffset>
                      </wp:positionV>
                      <wp:extent cx="1270" cy="1188720"/>
                      <wp:effectExtent l="37465" t="635" r="38100" b="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9.75pt;width:0.1pt;height:9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4825</wp:posOffset>
                      </wp:positionV>
                      <wp:extent cx="640715" cy="1270"/>
                      <wp:effectExtent l="635" t="5080" r="635" b="508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39.7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88620</wp:posOffset>
                      </wp:positionV>
                      <wp:extent cx="431800" cy="215900"/>
                      <wp:effectExtent l="5080" t="5080" r="5080" b="508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0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Me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  telah diberi nomo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Menerima berkas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83260</wp:posOffset>
                      </wp:positionV>
                      <wp:extent cx="483235" cy="219710"/>
                      <wp:effectExtent l="5715" t="5080" r="5080" b="5715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53.8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PPD, Kuitansi, Rincian Perjalanan Dinas, Surat Tugas dan yang mendasari pelaksanaan perjalanan di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elaksana Perjalanan Dinas telah Menerima 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7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 w:eastAsia="en-US"/>
              </w:rPr>
              <w:t>Pengadaan  Alat Tulis Kantor (ATK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8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469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3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4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8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7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2074545"/>
                      <wp:effectExtent l="37465" t="635" r="38100" b="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6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99210</wp:posOffset>
                      </wp:positionV>
                      <wp:extent cx="426085" cy="287655"/>
                      <wp:effectExtent l="5715" t="5715" r="5080" b="508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102.3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4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05740</wp:posOffset>
                      </wp:positionV>
                      <wp:extent cx="483235" cy="219710"/>
                      <wp:effectExtent l="5715" t="5080" r="5080" b="5715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16.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7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3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ngadaan Inventaris Kanto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5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29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290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290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1" w:hanging="27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71" w:hanging="271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7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2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9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0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1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6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1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4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6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5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1692910"/>
                      <wp:effectExtent l="37465" t="635" r="3810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17575</wp:posOffset>
                      </wp:positionV>
                      <wp:extent cx="426085" cy="287655"/>
                      <wp:effectExtent l="5715" t="5715" r="5080" b="508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7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0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79400</wp:posOffset>
                      </wp:positionV>
                      <wp:extent cx="483235" cy="219710"/>
                      <wp:effectExtent l="5715" t="5080" r="5080" b="5715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2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8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4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eliharaan Kendaraan Dinas Operasional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7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7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7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7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177"/>
              </w:numPr>
              <w:spacing w:lineRule="auto" w:line="240" w:before="0" w:after="0"/>
              <w:ind w:left="269" w:hanging="252"/>
              <w:contextualSpacing/>
              <w:rPr/>
            </w:pPr>
            <w:r>
              <w:rPr/>
              <w:t xml:space="preserve">Pendidikan pelaksana </w:t>
            </w:r>
            <w:r>
              <w:rPr>
                <w:lang w:val="en-US"/>
              </w:rPr>
              <w:t>SLTA</w:t>
            </w:r>
          </w:p>
          <w:p>
            <w:pPr>
              <w:pStyle w:val="ListParagraph"/>
              <w:numPr>
                <w:ilvl w:val="0"/>
                <w:numId w:val="177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Pertanggung jawaban</w:t>
            </w:r>
          </w:p>
          <w:p>
            <w:pPr>
              <w:pStyle w:val="ListParagraph"/>
              <w:numPr>
                <w:ilvl w:val="0"/>
                <w:numId w:val="177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Kebutuhan akan kan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Bendahara</w:t>
            </w:r>
          </w:p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ind w:left="285" w:hanging="266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Nomor Nota Pesanan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2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192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9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witansi</w:t>
            </w:r>
          </w:p>
          <w:p>
            <w:pPr>
              <w:pStyle w:val="ListParagraph"/>
              <w:numPr>
                <w:ilvl w:val="0"/>
                <w:numId w:val="19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t xml:space="preserve">Jika </w:t>
            </w:r>
            <w:r>
              <w:rPr>
                <w:lang w:val="en-US" w:eastAsia="en-US"/>
              </w:rPr>
              <w:t>ATK tidak ada akan menghambat pelayanan kantor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1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51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1276"/>
        <w:gridCol w:w="1417"/>
        <w:gridCol w:w="1276"/>
        <w:gridCol w:w="1701"/>
        <w:gridCol w:w="1134"/>
        <w:gridCol w:w="1701"/>
        <w:gridCol w:w="1134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epala </w:t>
            </w:r>
            <w:r>
              <w:rPr>
                <w:b/>
                <w:sz w:val="24"/>
                <w:szCs w:val="24"/>
                <w:lang w:val="en-US"/>
              </w:rPr>
              <w:t>Sub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ka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end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Memberi instruksi untuk perminta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99440</wp:posOffset>
                      </wp:positionV>
                      <wp:extent cx="647700" cy="1270"/>
                      <wp:effectExtent l="635" t="5080" r="635" b="508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47.2pt;width:5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2600</wp:posOffset>
                      </wp:positionV>
                      <wp:extent cx="431800" cy="215900"/>
                      <wp:effectExtent l="5080" t="5080" r="5080" b="508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3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8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9375</wp:posOffset>
                      </wp:positionV>
                      <wp:extent cx="483235" cy="219710"/>
                      <wp:effectExtent l="5715" t="5080" r="5080" b="5715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6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9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03530</wp:posOffset>
                      </wp:positionV>
                      <wp:extent cx="1270" cy="172085"/>
                      <wp:effectExtent l="37465" t="635" r="38100" b="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23.9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98805</wp:posOffset>
                      </wp:positionV>
                      <wp:extent cx="1270" cy="647700"/>
                      <wp:effectExtent l="38100" t="635" r="37465" b="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47.15pt;width:0.05pt;height:5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kumen Pelaksanaan Anggaran (D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uks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</w:rPr>
              <w:t xml:space="preserve">Menindaklanjuti instruksi </w:t>
            </w:r>
            <w:r>
              <w:rPr>
                <w:rFonts w:cs="Calibri"/>
                <w:lang w:val="en-US"/>
              </w:rPr>
              <w:t>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0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24180</wp:posOffset>
                      </wp:positionV>
                      <wp:extent cx="431800" cy="215900"/>
                      <wp:effectExtent l="5080" t="5080" r="5080" b="508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5pt;margin-top:33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535940</wp:posOffset>
                      </wp:positionV>
                      <wp:extent cx="2303780" cy="1270"/>
                      <wp:effectExtent l="635" t="5080" r="635" b="508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42.2pt;width:181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37210</wp:posOffset>
                      </wp:positionV>
                      <wp:extent cx="1270" cy="864870"/>
                      <wp:effectExtent l="37465" t="635" r="38100" b="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42.3pt;width:0.05pt;height:6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Instruksi Sek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Tindak Lanjut Instru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Nota Pesanan, faktur, tanda terima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7205</wp:posOffset>
                      </wp:positionV>
                      <wp:extent cx="2268855" cy="1270"/>
                      <wp:effectExtent l="635" t="5080" r="635" b="508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39.15pt;width:178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97205</wp:posOffset>
                      </wp:positionV>
                      <wp:extent cx="1270" cy="828675"/>
                      <wp:effectExtent l="37465" t="635" r="3810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39.1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rtas kop, kertas,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8" w:hanging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gecek, memaraf kwitansi dan menandatangani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4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17220</wp:posOffset>
                      </wp:positionV>
                      <wp:extent cx="640715" cy="1270"/>
                      <wp:effectExtent l="635" t="5080" r="635" b="508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pt;margin-top:48.6pt;width:50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97840</wp:posOffset>
                      </wp:positionV>
                      <wp:extent cx="421005" cy="235585"/>
                      <wp:effectExtent l="5715" t="5715" r="4445" b="4445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5pt;margin-top:3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14680</wp:posOffset>
                      </wp:positionV>
                      <wp:extent cx="1270" cy="756920"/>
                      <wp:effectExtent l="37465" t="635" r="38100" b="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48.4pt;width:0.05pt;height:5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 telah ditanda tangani, 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andatangani faktur dan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39775</wp:posOffset>
                      </wp:positionV>
                      <wp:extent cx="426085" cy="287655"/>
                      <wp:effectExtent l="5715" t="5715" r="5080" b="508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58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440815" cy="1270"/>
                      <wp:effectExtent l="635" t="5080" r="635" b="508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113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68935</wp:posOffset>
                      </wp:positionV>
                      <wp:extent cx="1270" cy="360680"/>
                      <wp:effectExtent l="38100" t="635" r="37465" b="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29.05pt;width:0.05pt;height:2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9555</wp:posOffset>
                      </wp:positionV>
                      <wp:extent cx="431800" cy="215900"/>
                      <wp:effectExtent l="5080" t="5080" r="5080" b="508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1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ur dan 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maraf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4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88975</wp:posOffset>
                      </wp:positionV>
                      <wp:extent cx="1270" cy="792480"/>
                      <wp:effectExtent l="37465" t="635" r="38100" b="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54.25pt;width:0.1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7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81990</wp:posOffset>
                      </wp:positionV>
                      <wp:extent cx="640715" cy="1270"/>
                      <wp:effectExtent l="635" t="5080" r="635" b="508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3.7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76555</wp:posOffset>
                      </wp:positionV>
                      <wp:extent cx="1270" cy="183515"/>
                      <wp:effectExtent l="37465" t="635" r="38100" b="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29.6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9435</wp:posOffset>
                      </wp:positionV>
                      <wp:extent cx="431800" cy="215900"/>
                      <wp:effectExtent l="5080" t="5080" r="5080" b="508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44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580</wp:posOffset>
                      </wp:positionV>
                      <wp:extent cx="426085" cy="287655"/>
                      <wp:effectExtent l="5715" t="5715" r="5080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9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3050540</wp:posOffset>
                      </wp:positionV>
                      <wp:extent cx="422910" cy="226695"/>
                      <wp:effectExtent l="5080" t="5715" r="5080" b="4445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55pt;margin-top:240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0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1461770</wp:posOffset>
                      </wp:positionV>
                      <wp:extent cx="548640" cy="368300"/>
                      <wp:effectExtent l="8890" t="6350" r="9525" b="6985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.05pt;margin-top:115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kwitan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13740</wp:posOffset>
                      </wp:positionV>
                      <wp:extent cx="1512570" cy="1270"/>
                      <wp:effectExtent l="635" t="5080" r="635" b="508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pt;margin-top:56.2pt;width:119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3740</wp:posOffset>
                      </wp:positionV>
                      <wp:extent cx="1270" cy="1404620"/>
                      <wp:effectExtent l="37465" t="635" r="38100" b="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56.2pt;width:0.05pt;height:11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tansi tel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nota pes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31520</wp:posOffset>
                      </wp:positionV>
                      <wp:extent cx="1404620" cy="1270"/>
                      <wp:effectExtent l="635" t="5080" r="635" b="508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7.6pt;width:1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3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31520</wp:posOffset>
                      </wp:positionV>
                      <wp:extent cx="1270" cy="1692910"/>
                      <wp:effectExtent l="37465" t="635" r="38100" b="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7.6pt;width:0.05pt;height:1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pesanan, Tanda terima barang, faktur dan kwitansi yang telah diparaf dan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or nota pesanan telah diam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dan menandatangani kwita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917575</wp:posOffset>
                      </wp:positionV>
                      <wp:extent cx="426085" cy="287655"/>
                      <wp:effectExtent l="5715" t="5715" r="5080" b="508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72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</w:t>
            </w:r>
            <w:r>
              <w:rPr>
                <w:lang w:val="en-US"/>
              </w:rPr>
              <w:t>Camat</w:t>
            </w:r>
            <w:r>
              <w:rPr/>
              <w:t xml:space="preserve"> dan Rek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diterima dan kwitansi telah ditand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cairk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0235</wp:posOffset>
                      </wp:positionV>
                      <wp:extent cx="422910" cy="226695"/>
                      <wp:effectExtent l="5080" t="5715" r="5080" b="4445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48.0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15290</wp:posOffset>
                      </wp:positionV>
                      <wp:extent cx="1270" cy="183515"/>
                      <wp:effectExtent l="37465" t="635" r="38100" b="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2.7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28980</wp:posOffset>
                      </wp:positionV>
                      <wp:extent cx="640715" cy="1270"/>
                      <wp:effectExtent l="635" t="5080" r="635" b="508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57.4pt;width:5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1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41605</wp:posOffset>
                      </wp:positionV>
                      <wp:extent cx="426085" cy="287655"/>
                      <wp:effectExtent l="5715" t="5715" r="5080" b="508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1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0410</wp:posOffset>
                      </wp:positionV>
                      <wp:extent cx="1270" cy="936625"/>
                      <wp:effectExtent l="37465" t="635" r="38100" b="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58.3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ana telah ters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Menggandakan berkas dan mengar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7560</wp:posOffset>
                      </wp:positionV>
                      <wp:extent cx="1270" cy="915035"/>
                      <wp:effectExtent l="37465" t="635" r="38100" b="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8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91845</wp:posOffset>
                      </wp:positionV>
                      <wp:extent cx="2303780" cy="1270"/>
                      <wp:effectExtent l="635" t="5080" r="635" b="508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62.35pt;width:18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431800" cy="215900"/>
                      <wp:effectExtent l="5080" t="5080" r="5080" b="508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53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Nota pesanan, Tanda terima barang, faktur dan kwitansi yang telah diparaf dan ditandatangan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kas telah diar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erima dan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05740</wp:posOffset>
                      </wp:positionV>
                      <wp:extent cx="483235" cy="219710"/>
                      <wp:effectExtent l="5715" t="5080" r="5080" b="5715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16.2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na telah dite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5103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8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5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laksanaan  Rapat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9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7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85" w:hanging="294"/>
              <w:contextualSpacing/>
              <w:rPr>
                <w:lang w:val="en-US"/>
              </w:rPr>
            </w:pPr>
            <w:r>
              <w:rPr>
                <w:lang w:val="en-US"/>
              </w:rPr>
              <w:t>Daftar Hadair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Papan Pengumuman</w:t>
            </w:r>
          </w:p>
          <w:p>
            <w:pPr>
              <w:pStyle w:val="ListParagraph"/>
              <w:numPr>
                <w:ilvl w:val="0"/>
                <w:numId w:val="206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6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58"/>
        <w:gridCol w:w="1249"/>
        <w:gridCol w:w="1405"/>
        <w:gridCol w:w="1518"/>
        <w:gridCol w:w="1519"/>
        <w:gridCol w:w="1515"/>
        <w:gridCol w:w="2229"/>
        <w:gridCol w:w="1250"/>
        <w:gridCol w:w="1685"/>
        <w:gridCol w:w="1100"/>
      </w:tblGrid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ncatat Hari, Tanggal Pelaksanaan Rapat/Pertemuan,Tempat ,Acara,Peserta Rapat yang di undang dan Penyelenggara Rap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49885</wp:posOffset>
                      </wp:positionV>
                      <wp:extent cx="1270" cy="274320"/>
                      <wp:effectExtent l="38100" t="635" r="37465" b="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7.55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56920" cy="1270"/>
                      <wp:effectExtent l="635" t="5080" r="635" b="508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59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59460</wp:posOffset>
                      </wp:positionV>
                      <wp:extent cx="1270" cy="936625"/>
                      <wp:effectExtent l="38100" t="635" r="37465" b="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59.8pt;width:0pt;height:73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ata Pelaksana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lang w:val="en-US"/>
              </w:rPr>
              <w:t>Mencatat pada Papan Pengumuman</w:t>
            </w:r>
            <w:r>
              <w:rPr/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10235</wp:posOffset>
                      </wp:positionV>
                      <wp:extent cx="1270" cy="720725"/>
                      <wp:effectExtent l="38100" t="635" r="37465" b="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48.05pt;width:0.05pt;height:5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han Kasub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da Papan Pengumum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lang w:val="en-US"/>
              </w:rPr>
              <w:t>Menyiapkan Ruang Pertemuan dan FasilitasiLainnya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537210</wp:posOffset>
                      </wp:positionV>
                      <wp:extent cx="1270" cy="576580"/>
                      <wp:effectExtent l="37465" t="635" r="38100" b="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42.3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02895</wp:posOffset>
                      </wp:positionV>
                      <wp:extent cx="431800" cy="215900"/>
                      <wp:effectExtent l="5080" t="5080" r="5080" b="508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pan Pengumum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Tekn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Daftar Hadir dan Administrasi lainnya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71805</wp:posOffset>
                      </wp:positionV>
                      <wp:extent cx="1270" cy="504825"/>
                      <wp:effectExtent l="37465" t="635" r="38100" b="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37.15pt;width:0.05pt;height:3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64160</wp:posOffset>
                      </wp:positionV>
                      <wp:extent cx="431800" cy="215900"/>
                      <wp:effectExtent l="5080" t="5080" r="5080" b="508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ndangan Rap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Administr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Hidangan Peserta Rap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09930</wp:posOffset>
                      </wp:positionV>
                      <wp:extent cx="426085" cy="287655"/>
                      <wp:effectExtent l="5715" t="5715" r="5080" b="508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51155</wp:posOffset>
                      </wp:positionV>
                      <wp:extent cx="1656715" cy="1270"/>
                      <wp:effectExtent l="635" t="5080" r="635" b="508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27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51155</wp:posOffset>
                      </wp:positionV>
                      <wp:extent cx="1270" cy="360680"/>
                      <wp:effectExtent l="37465" t="635" r="38100" b="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7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19075</wp:posOffset>
                      </wp:positionV>
                      <wp:extent cx="421005" cy="235585"/>
                      <wp:effectExtent l="5715" t="5715" r="4445" b="4445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17.2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ngga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Tersedianya Hidang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buat Notulen Rapat / Pertemua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4930</wp:posOffset>
                      </wp:positionV>
                      <wp:extent cx="426085" cy="287655"/>
                      <wp:effectExtent l="5715" t="5715" r="5080" b="508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72490</wp:posOffset>
                      </wp:positionV>
                      <wp:extent cx="485775" cy="193040"/>
                      <wp:effectExtent l="5715" t="5080" r="5080" b="5715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68.7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362585</wp:posOffset>
                      </wp:positionV>
                      <wp:extent cx="1270" cy="511810"/>
                      <wp:effectExtent l="37465" t="635" r="3810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28.55pt;width:0.1pt;height:4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tulen Rap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Rap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8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color w:val="FF0000"/>
                <w:sz w:val="4"/>
                <w:szCs w:val="4"/>
                <w:lang w:val="en-US"/>
              </w:rPr>
            </w:pPr>
            <w:r>
              <w:rPr>
                <w:b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6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layanan Tamu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3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7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8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auto" w:line="240" w:before="0" w:after="0"/>
              <w:ind w:left="285" w:hanging="280"/>
              <w:contextualSpacing/>
              <w:rPr>
                <w:lang w:val="en-US"/>
              </w:rPr>
            </w:pPr>
            <w:r>
              <w:rPr>
                <w:lang w:val="en-US"/>
              </w:rPr>
              <w:t>Daftar Hadair</w:t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Papan Pengumuman</w:t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58"/>
        <w:gridCol w:w="1249"/>
        <w:gridCol w:w="1405"/>
        <w:gridCol w:w="1518"/>
        <w:gridCol w:w="1519"/>
        <w:gridCol w:w="1515"/>
        <w:gridCol w:w="2229"/>
        <w:gridCol w:w="1250"/>
        <w:gridCol w:w="1685"/>
        <w:gridCol w:w="1100"/>
      </w:tblGrid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ncatat Hari, Tanggal Pelaksanaan Rapat/Pertemuan,Tempat ,Acara,Peserta Rapat yang di undang dan Penyelenggara Rap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49885</wp:posOffset>
                      </wp:positionV>
                      <wp:extent cx="1270" cy="274320"/>
                      <wp:effectExtent l="38100" t="635" r="37465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7.55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56920" cy="1270"/>
                      <wp:effectExtent l="635" t="5080" r="635" b="508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59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59460</wp:posOffset>
                      </wp:positionV>
                      <wp:extent cx="1270" cy="936625"/>
                      <wp:effectExtent l="38100" t="635" r="37465" b="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59.8pt;width:0pt;height:73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ata Pelaksana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lang w:val="en-US"/>
              </w:rPr>
              <w:t>Mencatat pada Papan Pengumuman</w:t>
            </w:r>
            <w:r>
              <w:rPr/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9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10235</wp:posOffset>
                      </wp:positionV>
                      <wp:extent cx="1270" cy="720725"/>
                      <wp:effectExtent l="38100" t="635" r="37465" b="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48.05pt;width:0.05pt;height:5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han Kasub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da Papan Pengumum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lang w:val="en-US"/>
              </w:rPr>
              <w:t>Menyiapkan Ruang Pertemuan dan FasilitasiLainnya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537210</wp:posOffset>
                      </wp:positionV>
                      <wp:extent cx="1270" cy="576580"/>
                      <wp:effectExtent l="37465" t="635" r="38100" b="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42.3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02895</wp:posOffset>
                      </wp:positionV>
                      <wp:extent cx="431800" cy="215900"/>
                      <wp:effectExtent l="5080" t="5080" r="5080" b="508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.8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atan Papan Pengumum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Tekn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Daftar Hadir dan Administrasi lainnya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71805</wp:posOffset>
                      </wp:positionV>
                      <wp:extent cx="1270" cy="504825"/>
                      <wp:effectExtent l="37465" t="635" r="38100" b="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37.15pt;width:0.05pt;height:3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64160</wp:posOffset>
                      </wp:positionV>
                      <wp:extent cx="431800" cy="215900"/>
                      <wp:effectExtent l="5080" t="5080" r="5080" b="508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ndangan Rap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esiapan Administr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/>
              </w:rPr>
              <w:t>Menyiapkan Hidangan Peserta Rapat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09930</wp:posOffset>
                      </wp:positionV>
                      <wp:extent cx="426085" cy="287655"/>
                      <wp:effectExtent l="5715" t="5715" r="5080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51155</wp:posOffset>
                      </wp:positionV>
                      <wp:extent cx="1656715" cy="1270"/>
                      <wp:effectExtent l="635" t="5080" r="635" b="508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27.65pt;width:130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51155</wp:posOffset>
                      </wp:positionV>
                      <wp:extent cx="1270" cy="360680"/>
                      <wp:effectExtent l="37465" t="635" r="38100" b="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7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19075</wp:posOffset>
                      </wp:positionV>
                      <wp:extent cx="421005" cy="235585"/>
                      <wp:effectExtent l="5715" t="5715" r="4445" b="4445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17.2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ngga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Tersedianya Hidang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mbuat Notulen Rapat/Pertemua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4930</wp:posOffset>
                      </wp:positionV>
                      <wp:extent cx="426085" cy="287655"/>
                      <wp:effectExtent l="5715" t="5715" r="5080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5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54990</wp:posOffset>
                      </wp:positionV>
                      <wp:extent cx="485775" cy="193040"/>
                      <wp:effectExtent l="5715" t="5080" r="5080" b="571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43.7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1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62585</wp:posOffset>
                      </wp:positionV>
                      <wp:extent cx="1270" cy="144780"/>
                      <wp:effectExtent l="38100" t="635" r="37465" b="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8.55pt;width:0.1pt;height:1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tulen Rap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0 me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Rap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0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7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TASPEN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287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44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9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pacing w:lineRule="auto" w:line="240" w:before="0" w:after="0"/>
              <w:ind w:left="175" w:hanging="20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13"/>
              </w:numPr>
              <w:spacing w:lineRule="auto" w:line="240" w:before="0" w:after="0"/>
              <w:ind w:left="175" w:hanging="20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418"/>
        <w:gridCol w:w="1417"/>
        <w:gridCol w:w="1559"/>
        <w:gridCol w:w="1560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7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40410</wp:posOffset>
                      </wp:positionV>
                      <wp:extent cx="1270" cy="3765550"/>
                      <wp:effectExtent l="38100" t="635" r="37465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7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58.3pt;width:0.05pt;height:29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8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4505325</wp:posOffset>
                      </wp:positionV>
                      <wp:extent cx="426085" cy="287655"/>
                      <wp:effectExtent l="5715" t="5715" r="5080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354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2290</wp:posOffset>
                      </wp:positionV>
                      <wp:extent cx="1620520" cy="1270"/>
                      <wp:effectExtent l="635" t="5080" r="635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7pt;width:1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5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0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29.2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489325</wp:posOffset>
                      </wp:positionV>
                      <wp:extent cx="431800" cy="215900"/>
                      <wp:effectExtent l="5080" t="5080" r="5080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7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08380"/>
                      <wp:effectExtent l="37465" t="635" r="38100" b="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612775" cy="1270"/>
                      <wp:effectExtent l="635" t="5080" r="635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3555</wp:posOffset>
                      </wp:positionV>
                      <wp:extent cx="2484755" cy="1270"/>
                      <wp:effectExtent l="635" t="5080" r="635" b="508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65pt;width:195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98780</wp:posOffset>
                      </wp:positionV>
                      <wp:extent cx="431800" cy="215900"/>
                      <wp:effectExtent l="5080" t="5080" r="5080" b="508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4pt;margin-top:31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1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0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9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01625</wp:posOffset>
                      </wp:positionV>
                      <wp:extent cx="612775" cy="1270"/>
                      <wp:effectExtent l="635" t="38100" r="0" b="3746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3.75pt;width:48.2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UMUM KEPEGAWAIAN DAN KEUANGAN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8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usulan : Kartu Pegawai (KARPEG), Kartu Suami/Istri (KARSU/KARSI, ASKES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312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3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316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255" w:hanging="255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701"/>
        <w:gridCol w:w="1701"/>
        <w:gridCol w:w="284"/>
        <w:gridCol w:w="1984"/>
        <w:gridCol w:w="1560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40410</wp:posOffset>
                      </wp:positionV>
                      <wp:extent cx="1270" cy="3888740"/>
                      <wp:effectExtent l="38100" t="635" r="37465" b="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8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58.3pt;width:0.05pt;height:306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1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42265</wp:posOffset>
                      </wp:positionV>
                      <wp:extent cx="1017270" cy="306070"/>
                      <wp:effectExtent l="0" t="5080" r="5080" b="3810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1960" cy="306360"/>
                              </a:xfrm>
                              <a:prstGeom prst="bentConnector3">
                                <a:avLst>
                                  <a:gd name="adj1" fmla="val -5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26.95pt;width:79.6pt;height:24.0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628515</wp:posOffset>
                      </wp:positionV>
                      <wp:extent cx="426085" cy="287655"/>
                      <wp:effectExtent l="5715" t="5715" r="5080" b="508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364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1655</wp:posOffset>
                      </wp:positionV>
                      <wp:extent cx="1016000" cy="1270"/>
                      <wp:effectExtent l="635" t="5080" r="635" b="508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65pt;width:79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29.2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489325</wp:posOffset>
                      </wp:positionV>
                      <wp:extent cx="431800" cy="215900"/>
                      <wp:effectExtent l="5080" t="5080" r="5080" b="508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45pt;margin-top:27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930910"/>
                      <wp:effectExtent l="37465" t="635" r="38100" b="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899160" cy="1270"/>
                      <wp:effectExtent l="635" t="5080" r="635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70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04190</wp:posOffset>
                      </wp:positionV>
                      <wp:extent cx="2207260" cy="12065"/>
                      <wp:effectExtent l="635" t="5080" r="635" b="508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0752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39.7pt;width:173.7pt;height:0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13690</wp:posOffset>
                      </wp:positionV>
                      <wp:extent cx="548640" cy="368300"/>
                      <wp:effectExtent l="8890" t="6350" r="9525" b="6985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24.7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8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15620</wp:posOffset>
                      </wp:positionV>
                      <wp:extent cx="1270" cy="720725"/>
                      <wp:effectExtent l="37465" t="635" r="38100" b="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0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01625</wp:posOffset>
                      </wp:positionV>
                      <wp:extent cx="835660" cy="1270"/>
                      <wp:effectExtent l="635" t="38100" r="0" b="37465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3.75pt;width:65.7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36220</wp:posOffset>
                      </wp:positionV>
                      <wp:extent cx="485775" cy="193040"/>
                      <wp:effectExtent l="5715" t="5080" r="5080" b="5715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8.6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3"/>
        <w:gridCol w:w="4819"/>
      </w:tblGrid>
      <w:tr>
        <w:trPr/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9050</wp:posOffset>
                  </wp:positionV>
                  <wp:extent cx="1063625" cy="1207135"/>
                  <wp:effectExtent l="0" t="0" r="0" b="0"/>
                  <wp:wrapNone/>
                  <wp:docPr id="9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1/SOP-PSLB/I/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ilaian Tahap Awal/Akhir Pekerjaan (PHO/FHO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P No. 7 Tahun 1997 jo PP No. 13 Tahun 1980 tentang Peraturan Gaji PNS</w:t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PP No.</w:t>
            </w:r>
            <w:r>
              <w:rPr>
                <w:lang w:val="en-US"/>
              </w:rPr>
              <w:t xml:space="preserve"> </w:t>
            </w:r>
            <w:r>
              <w:rPr/>
              <w:t>25 Tahun 2010 tentang Daftar Penyesuaian Gaji Pokok</w:t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Pemerintah Nomor 7 Tahun 1977 tentang Peraturan Gaji Pegawai Negeri Sipil  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  <w:t>sebagaimana telah diubah dengan Peraturan Pemerintah Nomor 66 Tahun 2005;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S 1</w:t>
            </w:r>
          </w:p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punyai Kemampuan Dasar tentang Aturan Kepegawaian</w:t>
            </w:r>
          </w:p>
          <w:p>
            <w:pPr>
              <w:pStyle w:val="ListParagraph"/>
              <w:numPr>
                <w:ilvl w:val="0"/>
                <w:numId w:val="33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Umum dan Kepegawaian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Surat Pengangkatan</w:t>
            </w:r>
          </w:p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enaikan Pangkat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 xml:space="preserve">Komputer </w:t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7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2"/>
              </w:numPr>
              <w:spacing w:lineRule="auto" w:line="240" w:before="0" w:after="0"/>
              <w:ind w:left="25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42"/>
              </w:numPr>
              <w:spacing w:lineRule="auto" w:line="240" w:before="0" w:after="0"/>
              <w:ind w:left="255" w:hanging="294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560"/>
        <w:gridCol w:w="1701"/>
        <w:gridCol w:w="1417"/>
        <w:gridCol w:w="709"/>
        <w:gridCol w:w="1843"/>
        <w:gridCol w:w="2268"/>
        <w:gridCol w:w="1134"/>
        <w:gridCol w:w="1417"/>
        <w:gridCol w:w="1134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>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data/Mengumpulkan Bahan Administrasi  Pegawai Negeri Sipil sekaligus meneliti dan menyiapkan berkas-berkas sebagai syarat untuk kenaikan gaji berk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8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8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740410</wp:posOffset>
                      </wp:positionV>
                      <wp:extent cx="1270" cy="4041140"/>
                      <wp:effectExtent l="38100" t="635" r="37465" b="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04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pt;margin-top:58.3pt;width:0.05pt;height:318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780915</wp:posOffset>
                      </wp:positionV>
                      <wp:extent cx="426085" cy="287655"/>
                      <wp:effectExtent l="5715" t="5715" r="5080" b="508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76.4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42265</wp:posOffset>
                      </wp:positionV>
                      <wp:extent cx="999490" cy="283210"/>
                      <wp:effectExtent l="0" t="5080" r="0" b="3810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99720" cy="283320"/>
                              </a:xfrm>
                              <a:prstGeom prst="bentConnector3">
                                <a:avLst>
                                  <a:gd name="adj1" fmla="val 23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26.95pt;width:78.6pt;height:22.2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pangkat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Keputusan dalam jabatan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pemberitahuan kenaikan gaji berkala terakhir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artu Pegawa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Daftar Penilaian Pelaksanaan Pekerjaan (DP3) terakhir dengan nilai rata-rata cukup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K CPNS dan PNS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onversi NIP Baru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Keterangan Tidak Pernah </w:t>
            </w:r>
            <w:r>
              <w:rPr>
                <w:lang w:val="en-US"/>
              </w:rPr>
              <w:t>D</w:t>
            </w:r>
            <w:r>
              <w:rPr/>
              <w:t>ijatuhi Hukuman Disip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lengkapioleh PNS yang bersangkutan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buat Surat Usulan Kenaikan Gaji Berka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41655</wp:posOffset>
                      </wp:positionV>
                      <wp:extent cx="1059815" cy="1270"/>
                      <wp:effectExtent l="635" t="5080" r="635" b="508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42.65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42290</wp:posOffset>
                      </wp:positionV>
                      <wp:extent cx="1270" cy="792480"/>
                      <wp:effectExtent l="38100" t="635" r="37465" b="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70840</wp:posOffset>
                      </wp:positionV>
                      <wp:extent cx="1270" cy="183515"/>
                      <wp:effectExtent l="37465" t="635" r="38100" b="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9.2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6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42925</wp:posOffset>
                      </wp:positionV>
                      <wp:extent cx="548640" cy="368300"/>
                      <wp:effectExtent l="8890" t="6350" r="9525" b="6985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5pt;margin-top:42.7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73660</wp:posOffset>
                      </wp:positionV>
                      <wp:extent cx="426085" cy="287655"/>
                      <wp:effectExtent l="5715" t="5715" r="5080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5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>Surat Permintaan Kenaikan Gaji Berkal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62" w:hanging="180"/>
              <w:jc w:val="both"/>
              <w:rPr/>
            </w:pPr>
            <w:r>
              <w:rPr/>
              <w:t xml:space="preserve">Data Administrasi Pegaw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KGB telah dibu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usulan KGB yang dibuat oleh Kasubag Umum dan Kepegawaian untuk diteliti sekaligus di paraf dan selanjutnya disampaikan kepada C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1270" cy="1008380"/>
                      <wp:effectExtent l="37465" t="635" r="38100" b="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0.1pt;height:7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17220</wp:posOffset>
                      </wp:positionV>
                      <wp:extent cx="809625" cy="1270"/>
                      <wp:effectExtent l="635" t="5080" r="635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8.6pt;width:63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95935</wp:posOffset>
                      </wp:positionV>
                      <wp:extent cx="431800" cy="215900"/>
                      <wp:effectExtent l="5080" t="5080" r="5080" b="508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9pt;margin-top:39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Usulan KG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bawah kepada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Berkas usulan KGB yang sudah diteliti/diperiksa oleh Sekam untuk ditandatangan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9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96900</wp:posOffset>
                      </wp:positionV>
                      <wp:extent cx="3297555" cy="7620"/>
                      <wp:effectExtent l="635" t="5080" r="635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9760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5pt;margin-top:47pt;width:259.55pt;height:0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91160</wp:posOffset>
                      </wp:positionV>
                      <wp:extent cx="548640" cy="368300"/>
                      <wp:effectExtent l="8890" t="6350" r="9525" b="6985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30.8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03885</wp:posOffset>
                      </wp:positionV>
                      <wp:extent cx="1270" cy="640080"/>
                      <wp:effectExtent l="37465" t="635" r="38100" b="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7.55pt;width:0.05pt;height:5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KGB yang telah di pa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 KGB di 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irim Surat Usulan KGB dan Lampirannya serta mengarsip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13360</wp:posOffset>
                      </wp:positionV>
                      <wp:extent cx="485775" cy="193040"/>
                      <wp:effectExtent l="5715" t="5080" r="5080" b="571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6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telah disetujui pimpi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Usulan diterima oleh 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985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63525</wp:posOffset>
                  </wp:positionV>
                  <wp:extent cx="1063625" cy="1207135"/>
                  <wp:effectExtent l="0" t="0" r="0" b="0"/>
                  <wp:wrapNone/>
                  <wp:docPr id="96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6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Biasa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8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6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giriman Surat</w:t>
            </w:r>
          </w:p>
          <w:p>
            <w:pPr>
              <w:pStyle w:val="ListParagraph"/>
              <w:numPr>
                <w:ilvl w:val="0"/>
                <w:numId w:val="306"/>
              </w:numPr>
              <w:spacing w:lineRule="auto" w:line="240" w:before="0" w:after="0"/>
              <w:ind w:left="288" w:hanging="288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nomoran Surat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Ekspedisi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Disposisi</w:t>
            </w:r>
          </w:p>
          <w:p>
            <w:pPr>
              <w:pStyle w:val="ListParagraph"/>
              <w:numPr>
                <w:ilvl w:val="0"/>
                <w:numId w:val="17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"/>
        <w:gridCol w:w="439"/>
        <w:gridCol w:w="2265"/>
        <w:gridCol w:w="398"/>
        <w:gridCol w:w="877"/>
        <w:gridCol w:w="425"/>
        <w:gridCol w:w="993"/>
        <w:gridCol w:w="566"/>
        <w:gridCol w:w="991"/>
        <w:gridCol w:w="425"/>
        <w:gridCol w:w="1133"/>
        <w:gridCol w:w="424"/>
        <w:gridCol w:w="849"/>
        <w:gridCol w:w="282"/>
        <w:gridCol w:w="284"/>
        <w:gridCol w:w="1276"/>
        <w:gridCol w:w="708"/>
        <w:gridCol w:w="1275"/>
        <w:gridCol w:w="1701"/>
        <w:gridCol w:w="1133"/>
      </w:tblGrid>
      <w:tr>
        <w:trPr/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686" w:hRule="atLeast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Kepala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s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buat Konsep Sur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05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47395</wp:posOffset>
                      </wp:positionV>
                      <wp:extent cx="792480" cy="1270"/>
                      <wp:effectExtent l="635" t="5080" r="635" b="508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58.85pt;width:62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32410</wp:posOffset>
                      </wp:positionV>
                      <wp:extent cx="751205" cy="392430"/>
                      <wp:effectExtent l="29845" t="5080" r="0" b="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51680" cy="392760"/>
                              </a:xfrm>
                              <a:prstGeom prst="bentConnector3">
                                <a:avLst>
                                  <a:gd name="adj1" fmla="val 9899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5pt;margin-top:18.3pt;width:59.1pt;height:30.9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747395</wp:posOffset>
                      </wp:positionV>
                      <wp:extent cx="1270" cy="1193165"/>
                      <wp:effectExtent l="37465" t="635" r="38100" b="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9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58.85pt;width:0.1pt;height:9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 xml:space="preserve">yang dibuat/konsep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 xml:space="preserve">disposisi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onsep Sur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 xml:space="preserve">Mengetik konsep Surat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27380</wp:posOffset>
                      </wp:positionV>
                      <wp:extent cx="823595" cy="1270"/>
                      <wp:effectExtent l="635" t="5080" r="635" b="508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49.4pt;width:64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26745</wp:posOffset>
                      </wp:positionV>
                      <wp:extent cx="1270" cy="1006475"/>
                      <wp:effectExtent l="38100" t="635" r="37465" b="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49.35pt;width:0pt;height:79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739775</wp:posOffset>
                      </wp:positionV>
                      <wp:extent cx="1270" cy="1008380"/>
                      <wp:effectExtent l="38100" t="0" r="37465" b="635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pt;margin-top:58.25pt;width:0.05pt;height:79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10540</wp:posOffset>
                      </wp:positionV>
                      <wp:extent cx="431800" cy="215900"/>
                      <wp:effectExtent l="5080" t="5080" r="5080" b="508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45pt;margin-top:40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urat Masuk+disposisi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Surat yang telah diketi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>Mengecek Konsep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585470</wp:posOffset>
                      </wp:positionV>
                      <wp:extent cx="1270" cy="792480"/>
                      <wp:effectExtent l="37465" t="635" r="38100" b="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6.1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585470</wp:posOffset>
                      </wp:positionV>
                      <wp:extent cx="732155" cy="1270"/>
                      <wp:effectExtent l="635" t="5080" r="635" b="508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6.1pt;width:57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86740</wp:posOffset>
                      </wp:positionV>
                      <wp:extent cx="823595" cy="1270"/>
                      <wp:effectExtent l="635" t="5080" r="635" b="508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6.2pt;width:64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57860</wp:posOffset>
                      </wp:positionV>
                      <wp:extent cx="1270" cy="864870"/>
                      <wp:effectExtent l="38100" t="0" r="37465" b="635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51.8pt;width:0.05pt;height:68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52755</wp:posOffset>
                      </wp:positionV>
                      <wp:extent cx="431800" cy="215900"/>
                      <wp:effectExtent l="5080" t="5080" r="5080" b="508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8pt;margin-top:35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Konsep Surat yang telah diket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il pengece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oreksi konsep Surat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9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53060</wp:posOffset>
                      </wp:positionV>
                      <wp:extent cx="426085" cy="287655"/>
                      <wp:effectExtent l="5715" t="5715" r="5080" b="508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2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492760</wp:posOffset>
                      </wp:positionV>
                      <wp:extent cx="526415" cy="1270"/>
                      <wp:effectExtent l="0" t="37465" r="635" b="3810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pt;margin-top:38.8pt;width:41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492125</wp:posOffset>
                      </wp:positionV>
                      <wp:extent cx="732155" cy="1270"/>
                      <wp:effectExtent l="635" t="5080" r="635" b="508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38.75pt;width:57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2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Surat Masuk+disposisi arahan </w:t>
            </w:r>
            <w:r>
              <w:rPr>
                <w:lang w:val="en-US"/>
              </w:rPr>
              <w:t>pimpinan</w:t>
            </w:r>
            <w:r>
              <w:rPr/>
              <w:t xml:space="preserve"> dan Konsep Surat yang telah diket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oreksi dan memaraf  Surat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20395</wp:posOffset>
                      </wp:positionV>
                      <wp:extent cx="421005" cy="235585"/>
                      <wp:effectExtent l="5715" t="5715" r="4445" b="4445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95pt;margin-top:48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51840</wp:posOffset>
                      </wp:positionV>
                      <wp:extent cx="2700655" cy="1270"/>
                      <wp:effectExtent l="635" t="5080" r="635" b="508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0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59.2pt;width:212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46075</wp:posOffset>
                      </wp:positionV>
                      <wp:extent cx="1270" cy="274320"/>
                      <wp:effectExtent l="37465" t="635" r="38100" b="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pt;margin-top:27.25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8420</wp:posOffset>
                      </wp:positionV>
                      <wp:extent cx="426085" cy="287655"/>
                      <wp:effectExtent l="5715" t="5715" r="5080" b="508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4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751840</wp:posOffset>
                      </wp:positionV>
                      <wp:extent cx="3810" cy="976630"/>
                      <wp:effectExtent l="38100" t="635" r="34925" b="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9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59.2pt;width:0.25pt;height:7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 xml:space="preserve">dibuat </w:t>
            </w:r>
            <w:r>
              <w:rPr/>
              <w:t>3</w:t>
            </w:r>
            <w:r>
              <w:rPr>
                <w:lang w:val="en-US"/>
              </w:rPr>
              <w:t xml:space="preserve"> (</w:t>
            </w:r>
            <w:r>
              <w:rPr/>
              <w:t>tiga</w:t>
            </w:r>
            <w:r>
              <w:rPr>
                <w:lang w:val="en-US"/>
              </w:rPr>
              <w:t>) rangk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jika tidak ada koreksian  surat diparaf untuk diteruskan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mbawa surat ke </w:t>
            </w:r>
            <w:r>
              <w:rPr>
                <w:rFonts w:cs="Calibri"/>
                <w:lang w:val="en-US"/>
              </w:rPr>
              <w:t>Pimpina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65810</wp:posOffset>
                      </wp:positionV>
                      <wp:extent cx="1270" cy="684530"/>
                      <wp:effectExtent l="37465" t="635" r="38100" b="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60.3pt;width:0.1pt;height:5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70890</wp:posOffset>
                      </wp:positionV>
                      <wp:extent cx="3564890" cy="1270"/>
                      <wp:effectExtent l="635" t="5080" r="635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6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60.7pt;width:280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6905</wp:posOffset>
                      </wp:positionV>
                      <wp:extent cx="421005" cy="235585"/>
                      <wp:effectExtent l="5715" t="5715" r="4445" b="4445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75pt;margin-top:50.1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yang telah diparaf dan buku agenda inter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urat telah diterima oleh </w:t>
            </w:r>
            <w:r>
              <w:rPr>
                <w:lang w:val="en-US"/>
              </w:rPr>
              <w:t>pimpin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</w:t>
            </w:r>
            <w:r>
              <w:rPr>
                <w:rFonts w:cs="Calibri"/>
                <w:lang w:val="en-US"/>
              </w:rPr>
              <w:t>enandatanga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27965</wp:posOffset>
                      </wp:positionV>
                      <wp:extent cx="548640" cy="368300"/>
                      <wp:effectExtent l="8890" t="6350" r="9525" b="6985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7.9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403860</wp:posOffset>
                      </wp:positionV>
                      <wp:extent cx="3528695" cy="1270"/>
                      <wp:effectExtent l="635" t="5080" r="635" b="508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2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31.8pt;width:277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403860</wp:posOffset>
                      </wp:positionV>
                      <wp:extent cx="1270" cy="684530"/>
                      <wp:effectExtent l="37465" t="635" r="38100" b="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8pt;width:0.1pt;height:5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>yang telah diparaf Sekc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ur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6085</wp:posOffset>
                      </wp:positionV>
                      <wp:extent cx="1270" cy="732155"/>
                      <wp:effectExtent l="37465" t="635" r="38100" b="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33.55pt;width:0.1pt;height:57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32435</wp:posOffset>
                      </wp:positionV>
                      <wp:extent cx="792480" cy="1270"/>
                      <wp:effectExtent l="635" t="5080" r="635" b="508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pt;margin-top:34.05pt;width:62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98450</wp:posOffset>
                      </wp:positionV>
                      <wp:extent cx="421005" cy="235585"/>
                      <wp:effectExtent l="5715" t="5715" r="4445" b="4445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5pt;margin-top:23.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berikan ke Sta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ambil nomor 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15595</wp:posOffset>
                      </wp:positionV>
                      <wp:extent cx="421005" cy="235585"/>
                      <wp:effectExtent l="5715" t="5715" r="4445" b="4445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8pt;margin-top:24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31800</wp:posOffset>
                      </wp:positionV>
                      <wp:extent cx="823595" cy="1270"/>
                      <wp:effectExtent l="635" t="5080" r="635" b="508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34pt;width:64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36880</wp:posOffset>
                      </wp:positionV>
                      <wp:extent cx="1270" cy="612775"/>
                      <wp:effectExtent l="37465" t="635" r="38100" b="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5pt;margin-top:34.4pt;width:0.05pt;height:4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at telah ditandatangani</w:t>
            </w:r>
            <w:r>
              <w:rPr>
                <w:lang w:val="en-US"/>
              </w:rPr>
              <w:t xml:space="preserve"> di co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rat telah diberi nom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enggandakan dan mengarsip sur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44475</wp:posOffset>
                      </wp:positionV>
                      <wp:extent cx="485775" cy="193040"/>
                      <wp:effectExtent l="5715" t="5080" r="5080" b="5715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19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telah diberi nom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ngirim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85115</wp:posOffset>
                  </wp:positionV>
                  <wp:extent cx="1063625" cy="1207135"/>
                  <wp:effectExtent l="0" t="0" r="0" b="0"/>
                  <wp:wrapNone/>
                  <wp:docPr id="100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1/SOP-PSLB/I/2022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Undangan</w:t>
            </w:r>
          </w:p>
        </w:tc>
      </w:tr>
      <w:tr>
        <w:trPr>
          <w:trHeight w:val="12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05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 atau Sederaj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P </w:t>
            </w:r>
            <w:r>
              <w:rPr>
                <w:lang w:val="en-US" w:eastAsia="en-US"/>
              </w:rPr>
              <w:t>Pengiriman Surat</w:t>
            </w:r>
          </w:p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ind w:left="288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Penomoran Surat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  <w:r>
              <w:rPr>
                <w:lang w:val="en-US"/>
              </w:rPr>
              <w:t xml:space="preserve"> Kop</w:t>
            </w:r>
          </w:p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46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Buku Espedisi Internal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Apabila Surat tidak selesai akan menghambat kegiatan Administrasi Perkantor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Membuat Konsep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65785</wp:posOffset>
                      </wp:positionV>
                      <wp:extent cx="431800" cy="215900"/>
                      <wp:effectExtent l="5080" t="5080" r="5080" b="508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44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8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280035</wp:posOffset>
                      </wp:positionV>
                      <wp:extent cx="705485" cy="286385"/>
                      <wp:effectExtent l="38735" t="5080" r="0" b="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02720" cy="286560"/>
                              </a:xfrm>
                              <a:prstGeom prst="bentConnector3">
                                <a:avLst>
                                  <a:gd name="adj1" fmla="val 1004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2.05pt;width:55.25pt;height:22.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76275</wp:posOffset>
                      </wp:positionV>
                      <wp:extent cx="1270" cy="647700"/>
                      <wp:effectExtent l="38100" t="635" r="37465" b="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53.25pt;width:0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at </w:t>
            </w:r>
            <w:r>
              <w:rPr>
                <w:lang w:val="en-US"/>
              </w:rPr>
              <w:t>undangan konsep /</w:t>
            </w:r>
            <w:r>
              <w:rPr/>
              <w:t xml:space="preserve"> arahan </w:t>
            </w:r>
            <w:r>
              <w:rPr>
                <w:lang w:val="en-US"/>
              </w:rPr>
              <w:t>Pimpin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getik Konsep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56895</wp:posOffset>
                      </wp:positionV>
                      <wp:extent cx="732155" cy="1270"/>
                      <wp:effectExtent l="635" t="5080" r="635" b="508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43.8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7690</wp:posOffset>
                      </wp:positionV>
                      <wp:extent cx="1270" cy="756920"/>
                      <wp:effectExtent l="38100" t="635" r="37465" b="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44.7pt;width:0pt;height:5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0215</wp:posOffset>
                      </wp:positionV>
                      <wp:extent cx="431800" cy="215900"/>
                      <wp:effectExtent l="5080" t="5080" r="5080" b="508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35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yang disertai arahan/petunj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5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telah diketi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 xml:space="preserve"> serta mengecek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kembali surat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9260</wp:posOffset>
                      </wp:positionV>
                      <wp:extent cx="720725" cy="1270"/>
                      <wp:effectExtent l="635" t="5080" r="635" b="508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33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16560</wp:posOffset>
                      </wp:positionV>
                      <wp:extent cx="1270" cy="684530"/>
                      <wp:effectExtent l="37465" t="635" r="38100" b="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2.8pt;width:0.05pt;height:5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19405</wp:posOffset>
                      </wp:positionV>
                      <wp:extent cx="431800" cy="215900"/>
                      <wp:effectExtent l="5080" t="5080" r="5080" b="508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25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43560</wp:posOffset>
                      </wp:positionV>
                      <wp:extent cx="1270" cy="732155"/>
                      <wp:effectExtent l="38100" t="0" r="37465" b="635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42.8pt;width:0pt;height:57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t xml:space="preserve">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Pengece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>, mengoreksi surat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50215</wp:posOffset>
                      </wp:positionV>
                      <wp:extent cx="732155" cy="1270"/>
                      <wp:effectExtent l="635" t="5080" r="635" b="508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pt;margin-top:35.45pt;width:57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66090</wp:posOffset>
                      </wp:positionV>
                      <wp:extent cx="1270" cy="647700"/>
                      <wp:effectExtent l="37465" t="635" r="38100" b="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36.7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59715</wp:posOffset>
                      </wp:positionV>
                      <wp:extent cx="548640" cy="368300"/>
                      <wp:effectExtent l="8890" t="6350" r="9525" b="6985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20.4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17220</wp:posOffset>
                      </wp:positionV>
                      <wp:extent cx="1270" cy="612775"/>
                      <wp:effectExtent l="38100" t="0" r="37465" b="635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48.6pt;width:0pt;height:48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51485</wp:posOffset>
                      </wp:positionV>
                      <wp:extent cx="647700" cy="1270"/>
                      <wp:effectExtent l="635" t="5080" r="635" b="508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5pt;margin-top:35.5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yang disertai arahan/petunjuk yang sudah dike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sil Koreksian Sura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 draf Surat jika setuju diparaf untuk diteruskan kepada Cam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1280</wp:posOffset>
                      </wp:positionV>
                      <wp:extent cx="684530" cy="1270"/>
                      <wp:effectExtent l="635" t="5080" r="635" b="508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6.4pt;width:53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84455</wp:posOffset>
                      </wp:positionV>
                      <wp:extent cx="1270" cy="288925"/>
                      <wp:effectExtent l="37465" t="635" r="38100" b="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65pt;width:0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85445</wp:posOffset>
                      </wp:positionV>
                      <wp:extent cx="426085" cy="287655"/>
                      <wp:effectExtent l="5715" t="5715" r="5080" b="508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3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92100</wp:posOffset>
                      </wp:positionV>
                      <wp:extent cx="421005" cy="235585"/>
                      <wp:effectExtent l="5715" t="5715" r="4445" b="4445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3pt;margin-top:23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08940</wp:posOffset>
                      </wp:positionV>
                      <wp:extent cx="756920" cy="1270"/>
                      <wp:effectExtent l="635" t="5080" r="635" b="5080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32.2pt;width:59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Sur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telah diparaf jika disetuj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78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andatangani Surat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764540</wp:posOffset>
                      </wp:positionV>
                      <wp:extent cx="2520950" cy="1270"/>
                      <wp:effectExtent l="635" t="5080" r="635" b="508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60.2pt;width:198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90805</wp:posOffset>
                      </wp:positionV>
                      <wp:extent cx="426085" cy="287655"/>
                      <wp:effectExtent l="5715" t="5715" r="5080" b="508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7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69595</wp:posOffset>
                      </wp:positionV>
                      <wp:extent cx="548640" cy="368300"/>
                      <wp:effectExtent l="8890" t="6350" r="9525" b="6985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44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57555</wp:posOffset>
                      </wp:positionV>
                      <wp:extent cx="1270" cy="915035"/>
                      <wp:effectExtent l="37465" t="635" r="38100" b="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59.65pt;width:0.1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telah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mberikan Nomor pada Surat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32740</wp:posOffset>
                      </wp:positionV>
                      <wp:extent cx="422910" cy="226695"/>
                      <wp:effectExtent l="5080" t="5715" r="5080" b="4445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6pt;margin-top:26.2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59105</wp:posOffset>
                      </wp:positionV>
                      <wp:extent cx="756920" cy="1270"/>
                      <wp:effectExtent l="635" t="5080" r="635" b="508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36.15pt;width:5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9855</wp:posOffset>
                      </wp:positionV>
                      <wp:extent cx="1270" cy="612775"/>
                      <wp:effectExtent l="37465" t="635" r="38100" b="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8.65pt;width:0.05pt;height:4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telah diberi nom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erima dan Mengarsipkan Surat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07975</wp:posOffset>
                      </wp:positionV>
                      <wp:extent cx="485775" cy="193040"/>
                      <wp:effectExtent l="5715" t="5080" r="5080" b="5715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24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yang sudah diberi nom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di arsipk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9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Kartu Inventaris Ruangan (KIR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46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4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85" w:hanging="280"/>
              <w:contextualSpacing/>
              <w:rPr>
                <w:lang w:val="en-US"/>
              </w:rPr>
            </w:pPr>
            <w:r>
              <w:rPr>
                <w:lang w:val="en-US"/>
              </w:rPr>
              <w:t>Staf Subag Umum, Kepegawaian dan Keuangan</w:t>
            </w:r>
          </w:p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n memilah kartu inventaris barang</w:t>
            </w:r>
          </w:p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</w:t>
            </w:r>
            <w:r>
              <w:rPr>
                <w:lang w:val="en-US"/>
              </w:rPr>
              <w:t>M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7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ggadaan bara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1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81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8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8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567"/>
        <w:gridCol w:w="1559"/>
        <w:gridCol w:w="1701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embuat kartu inventaris ruangan dan menyerahkannya untuk di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92100</wp:posOffset>
                      </wp:positionV>
                      <wp:extent cx="675640" cy="286385"/>
                      <wp:effectExtent l="39370" t="5080" r="0" b="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664560" cy="286920"/>
                              </a:xfrm>
                              <a:prstGeom prst="bentConnector3">
                                <a:avLst>
                                  <a:gd name="adj1" fmla="val 10173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23pt;width:52.2pt;height:22.5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buat kartu invent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8805</wp:posOffset>
                      </wp:positionV>
                      <wp:extent cx="1238885" cy="3175"/>
                      <wp:effectExtent l="635" t="5080" r="635" b="508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39480" cy="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15pt;width:97.5pt;height:0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01345</wp:posOffset>
                      </wp:positionV>
                      <wp:extent cx="1270" cy="792480"/>
                      <wp:effectExtent l="37465" t="635" r="38100" b="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47.3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koordinasikan </w:t>
            </w:r>
            <w:r>
              <w:rPr>
                <w:rFonts w:cs="Calibri"/>
                <w:lang w:val="en-US"/>
              </w:rPr>
              <w:t xml:space="preserve">kegiatan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473075</wp:posOffset>
                      </wp:positionV>
                      <wp:extent cx="749935" cy="736600"/>
                      <wp:effectExtent l="39370" t="5080" r="0" b="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41600" cy="736920"/>
                              </a:xfrm>
                              <a:prstGeom prst="bentConnector3">
                                <a:avLst>
                                  <a:gd name="adj1" fmla="val 1011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37.25pt;width:58.3pt;height:58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kartu inventar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rifikasi kartu invent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lakukan Finalisasi </w:t>
            </w:r>
            <w:r>
              <w:rPr>
                <w:rFonts w:cs="Calibri"/>
                <w:lang w:val="en-US" w:eastAsia="en-US"/>
              </w:rPr>
              <w:t>Daftar inventaris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8890</wp:posOffset>
                      </wp:positionV>
                      <wp:extent cx="403860" cy="381635"/>
                      <wp:effectExtent l="6985" t="7620" r="7620" b="6985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1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0.7pt;width:31.75pt;height:30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3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7145</wp:posOffset>
                      </wp:positionV>
                      <wp:extent cx="2245995" cy="1270"/>
                      <wp:effectExtent l="635" t="37465" r="0" b="3810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1.35pt;width:176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73685</wp:posOffset>
                      </wp:positionV>
                      <wp:extent cx="426085" cy="287655"/>
                      <wp:effectExtent l="5715" t="5715" r="5080" b="508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1.5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enyenpurnaakan </w:t>
            </w:r>
            <w:r>
              <w:rPr>
                <w:rFonts w:cs="Calibri"/>
                <w:lang w:val="en-US" w:eastAsia="en-US"/>
              </w:rPr>
              <w:t>Daftar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inventaris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tu inventari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asang Kartu Inventaris pada ruangan-ruang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masangan kartu inventaris ruan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0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Kartu Inventaris Barang (KIB), dan Kartu Inventaris Kantor (KIK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8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 dan Keuangan</w:t>
            </w:r>
          </w:p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rtar inventaris</w:t>
            </w:r>
          </w:p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4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9"/>
              </w:numPr>
              <w:spacing w:lineRule="auto" w:line="240" w:before="0" w:after="0"/>
              <w:ind w:left="341" w:hanging="322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Kartu Inventaris Barang</w:t>
            </w:r>
          </w:p>
          <w:p>
            <w:pPr>
              <w:pStyle w:val="ListParagraph"/>
              <w:numPr>
                <w:ilvl w:val="0"/>
                <w:numId w:val="419"/>
              </w:numPr>
              <w:spacing w:lineRule="auto" w:line="240" w:before="0" w:after="0"/>
              <w:ind w:left="317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SOP Pengadaan barang dan jas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80035</wp:posOffset>
                      </wp:positionV>
                      <wp:extent cx="724535" cy="298450"/>
                      <wp:effectExtent l="31115" t="5080" r="0" b="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25040" cy="298800"/>
                              </a:xfrm>
                              <a:prstGeom prst="bentConnector3">
                                <a:avLst>
                                  <a:gd name="adj1" fmla="val 991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22.05pt;width:57pt;height:23.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5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49300</wp:posOffset>
                      </wp:positionV>
                      <wp:extent cx="789305" cy="543560"/>
                      <wp:effectExtent l="41275" t="5080" r="0" b="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72200" cy="543960"/>
                              </a:xfrm>
                              <a:prstGeom prst="bentConnector3">
                                <a:avLst>
                                  <a:gd name="adj1" fmla="val 10228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59pt;width:60.7pt;height:42.8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92075</wp:posOffset>
                      </wp:positionV>
                      <wp:extent cx="403860" cy="391795"/>
                      <wp:effectExtent l="6985" t="7620" r="7620" b="6985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9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7.25pt;width:31.75pt;height:30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13690</wp:posOffset>
                      </wp:positionV>
                      <wp:extent cx="2567940" cy="83820"/>
                      <wp:effectExtent l="0" t="5080" r="0" b="38100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8240" cy="84240"/>
                              </a:xfrm>
                              <a:prstGeom prst="bentConnector3">
                                <a:avLst>
                                  <a:gd name="adj1" fmla="val 499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24.7pt;width:202.15pt;height:6.6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37540</wp:posOffset>
                      </wp:positionV>
                      <wp:extent cx="426085" cy="287655"/>
                      <wp:effectExtent l="5715" t="5715" r="5080" b="5080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0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0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0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UMUM, KEPEGAWAIAN DAN KEUANG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2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tock Opname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0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0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,dan Keuangan</w:t>
            </w:r>
          </w:p>
          <w:p>
            <w:pPr>
              <w:pStyle w:val="ListParagraph"/>
              <w:numPr>
                <w:ilvl w:val="0"/>
                <w:numId w:val="194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 xml:space="preserve">Memiliki Kemampuan Dasar menyusun </w:t>
            </w:r>
            <w:r>
              <w:rPr>
                <w:lang w:val="en-US"/>
              </w:rPr>
              <w:t>daftar barang pakai habis</w:t>
            </w:r>
          </w:p>
          <w:p>
            <w:pPr>
              <w:pStyle w:val="ListParagraph"/>
              <w:numPr>
                <w:ilvl w:val="0"/>
                <w:numId w:val="1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9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3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1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4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4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92100</wp:posOffset>
                      </wp:positionV>
                      <wp:extent cx="723265" cy="286385"/>
                      <wp:effectExtent l="39370" t="5080" r="0" b="0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12800" cy="286920"/>
                              </a:xfrm>
                              <a:prstGeom prst="bentConnector3">
                                <a:avLst>
                                  <a:gd name="adj1" fmla="val 10151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3pt;width:56pt;height:22.5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0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738505</wp:posOffset>
                      </wp:positionV>
                      <wp:extent cx="2763520" cy="11430"/>
                      <wp:effectExtent l="635" t="5080" r="635" b="508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63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58.15pt;width:217.5pt;height:0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4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749300</wp:posOffset>
                      </wp:positionV>
                      <wp:extent cx="1905" cy="560070"/>
                      <wp:effectExtent l="38100" t="635" r="36830" b="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59pt;width:0.05pt;height:44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08585</wp:posOffset>
                      </wp:positionV>
                      <wp:extent cx="474980" cy="299720"/>
                      <wp:effectExtent l="9525" t="5715" r="9525" b="635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99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8.55pt;width:37.35pt;height:23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5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95580</wp:posOffset>
                      </wp:positionV>
                      <wp:extent cx="1270" cy="183515"/>
                      <wp:effectExtent l="5080" t="635" r="5080" b="635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15.4pt;width:0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78460</wp:posOffset>
                      </wp:positionV>
                      <wp:extent cx="2544445" cy="1270"/>
                      <wp:effectExtent l="635" t="37465" r="0" b="38100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9.8pt;width:200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79120</wp:posOffset>
                      </wp:positionV>
                      <wp:extent cx="426085" cy="287655"/>
                      <wp:effectExtent l="5715" t="5715" r="5080" b="5080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45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985"/>
        <w:gridCol w:w="4961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2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embuatan Surat Keputusan Camat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2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2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2"/>
              </w:numPr>
              <w:spacing w:lineRule="auto" w:line="240" w:before="0" w:after="0"/>
              <w:ind w:left="374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Kasubag Hukum dan Perencanaan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iliki Kemampuan Dasar menyusun Peraturan Perundang Undangan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mahami Kegiatan yang akan dibuatkan Surat Keputusan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Mengetahui Format Surat Keputusan</w:t>
            </w:r>
          </w:p>
          <w:p>
            <w:pPr>
              <w:pStyle w:val="ListParagraph"/>
              <w:numPr>
                <w:ilvl w:val="0"/>
                <w:numId w:val="176"/>
              </w:numPr>
              <w:spacing w:lineRule="auto" w:line="240" w:before="0" w:after="0"/>
              <w:ind w:left="272" w:hanging="27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378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OP Kabag Hukum Sekda</w:t>
            </w:r>
          </w:p>
          <w:p>
            <w:pPr>
              <w:pStyle w:val="ListParagraph"/>
              <w:spacing w:lineRule="auto" w:line="240" w:before="0" w:after="0"/>
              <w:ind w:left="37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5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Jika Surat Keputusan terlambat selesai akan menghambat kegi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3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5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276"/>
        <w:gridCol w:w="1417"/>
        <w:gridCol w:w="1418"/>
        <w:gridCol w:w="1843"/>
        <w:gridCol w:w="1275"/>
        <w:gridCol w:w="1701"/>
        <w:gridCol w:w="1276"/>
      </w:tblGrid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mbuat Konsep Surat Keputu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53720</wp:posOffset>
                      </wp:positionV>
                      <wp:extent cx="431800" cy="215900"/>
                      <wp:effectExtent l="5080" t="5080" r="5080" b="5080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43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5895</wp:posOffset>
                      </wp:positionV>
                      <wp:extent cx="467995" cy="219710"/>
                      <wp:effectExtent l="5715" t="5080" r="5080" b="5715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35pt;margin-top:13.85pt;width:36.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83540</wp:posOffset>
                      </wp:positionV>
                      <wp:extent cx="1270" cy="172085"/>
                      <wp:effectExtent l="37465" t="635" r="38100" b="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30.2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676275</wp:posOffset>
                      </wp:positionV>
                      <wp:extent cx="684530" cy="1270"/>
                      <wp:effectExtent l="635" t="5080" r="635" b="508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53.25pt;width:5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756920"/>
                      <wp:effectExtent l="38100" t="635" r="37465" b="0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raturan Perundang Undangan yang terka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etik Konsep Surat Keputu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32765</wp:posOffset>
                      </wp:positionV>
                      <wp:extent cx="647700" cy="1270"/>
                      <wp:effectExtent l="635" t="5080" r="635" b="5080"/>
                      <wp:wrapNone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41.9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43560</wp:posOffset>
                      </wp:positionV>
                      <wp:extent cx="1270" cy="792480"/>
                      <wp:effectExtent l="38100" t="635" r="37465" b="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42.8pt;width:0pt;height:62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4020</wp:posOffset>
                      </wp:positionV>
                      <wp:extent cx="431800" cy="215900"/>
                      <wp:effectExtent l="5080" t="5080" r="5080" b="5080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32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15 </w:t>
            </w:r>
            <w:r>
              <w:rPr>
                <w:lang w:val="en-US" w:eastAsia="en-US"/>
              </w:rPr>
              <w:t>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 telah diket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 xml:space="preserve"> serta mengecek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kembali surat keputusan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29260</wp:posOffset>
                      </wp:positionV>
                      <wp:extent cx="647700" cy="1270"/>
                      <wp:effectExtent l="635" t="5080" r="635" b="5080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33.8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428625</wp:posOffset>
                      </wp:positionV>
                      <wp:extent cx="1270" cy="684530"/>
                      <wp:effectExtent l="37465" t="635" r="38100" b="0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33.75pt;width:0.1pt;height:5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19405</wp:posOffset>
                      </wp:positionV>
                      <wp:extent cx="431800" cy="215900"/>
                      <wp:effectExtent l="5080" t="5080" r="5080" b="5080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65pt;margin-top:25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531495</wp:posOffset>
                      </wp:positionV>
                      <wp:extent cx="1270" cy="732155"/>
                      <wp:effectExtent l="38100" t="0" r="37465" b="635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41.85pt;width:0.05pt;height:57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sep Surat Keputus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Pengece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erima</w:t>
            </w:r>
            <w:r>
              <w:rPr>
                <w:rFonts w:cs="Calibri"/>
                <w:lang w:val="en-US" w:eastAsia="en-US"/>
              </w:rPr>
              <w:t>, mengoreksi surat keputusan yang sudah di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50215</wp:posOffset>
                      </wp:positionV>
                      <wp:extent cx="612775" cy="1270"/>
                      <wp:effectExtent l="635" t="5080" r="635" b="508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5.4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54025</wp:posOffset>
                      </wp:positionV>
                      <wp:extent cx="1270" cy="732155"/>
                      <wp:effectExtent l="37465" t="635" r="38100" b="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3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35.75pt;width:0.05pt;height:57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59715</wp:posOffset>
                      </wp:positionV>
                      <wp:extent cx="548640" cy="368300"/>
                      <wp:effectExtent l="8890" t="6350" r="9525" b="6985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5pt;margin-top:20.4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17220</wp:posOffset>
                      </wp:positionV>
                      <wp:extent cx="1270" cy="684530"/>
                      <wp:effectExtent l="38100" t="0" r="37465" b="635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6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48.6pt;width:0pt;height:53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39420</wp:posOffset>
                      </wp:positionV>
                      <wp:extent cx="576580" cy="1270"/>
                      <wp:effectExtent l="635" t="5080" r="635" b="508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34.6pt;width:45.3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sep Surat Keputusan yang telah dike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il Koreksian dan Konsep Surat Keputusan telah diparaf jika disetuj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 draf Surat Keputusan jika setuju diparaf untuk diteruskan kepada Cama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93345</wp:posOffset>
                      </wp:positionV>
                      <wp:extent cx="684530" cy="1270"/>
                      <wp:effectExtent l="635" t="5080" r="635" b="5080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7.35pt;width:53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6520</wp:posOffset>
                      </wp:positionV>
                      <wp:extent cx="1270" cy="274320"/>
                      <wp:effectExtent l="37465" t="635" r="38100" b="0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7.6pt;width:0.1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1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85445</wp:posOffset>
                      </wp:positionV>
                      <wp:extent cx="426085" cy="287655"/>
                      <wp:effectExtent l="5715" t="5715" r="5080" b="508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30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28295</wp:posOffset>
                      </wp:positionV>
                      <wp:extent cx="421005" cy="235585"/>
                      <wp:effectExtent l="5715" t="5715" r="4445" b="4445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45pt;margin-top:25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54660</wp:posOffset>
                      </wp:positionV>
                      <wp:extent cx="647700" cy="1270"/>
                      <wp:effectExtent l="635" t="5080" r="635" b="5080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35.8pt;width:50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Keputu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Surat Keputusan telah diparaf jika disetuj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andatangani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87350</wp:posOffset>
                      </wp:positionV>
                      <wp:extent cx="1270" cy="183515"/>
                      <wp:effectExtent l="37465" t="635" r="38100" b="0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30.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746125</wp:posOffset>
                      </wp:positionV>
                      <wp:extent cx="2376805" cy="1270"/>
                      <wp:effectExtent l="635" t="5080" r="635" b="5080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58.75pt;width:187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9695</wp:posOffset>
                      </wp:positionV>
                      <wp:extent cx="426085" cy="287655"/>
                      <wp:effectExtent l="5715" t="5715" r="5080" b="5080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7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70230</wp:posOffset>
                      </wp:positionV>
                      <wp:extent cx="548640" cy="368300"/>
                      <wp:effectExtent l="8890" t="6350" r="9525" b="6985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44.9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721995</wp:posOffset>
                      </wp:positionV>
                      <wp:extent cx="1270" cy="936625"/>
                      <wp:effectExtent l="37465" t="635" r="38100" b="0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56.85pt;width:0.1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telah dipar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telah di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mberikan Nomor pada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44805</wp:posOffset>
                      </wp:positionV>
                      <wp:extent cx="422910" cy="226695"/>
                      <wp:effectExtent l="5080" t="5715" r="5080" b="4445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65pt;margin-top:27.15pt;width:33.2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471170</wp:posOffset>
                      </wp:positionV>
                      <wp:extent cx="684530" cy="1270"/>
                      <wp:effectExtent l="635" t="5080" r="635" b="508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37.1pt;width:53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9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33985</wp:posOffset>
                      </wp:positionV>
                      <wp:extent cx="1270" cy="576580"/>
                      <wp:effectExtent l="37465" t="635" r="38100" b="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-8.1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telah ditandatang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telah diberi nom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 dan Mengarsipkan Surat Keputus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26060</wp:posOffset>
                      </wp:positionV>
                      <wp:extent cx="485775" cy="193040"/>
                      <wp:effectExtent l="5715" t="5080" r="5080" b="5715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17.8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yang sudah diberi nom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rat Keputusan di arsip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 DAN PERENCAN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3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4" w:hanging="0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Akuntabilitas Kinerja Pemerintahan (Lakip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13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13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13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315" w:hanging="297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315" w:hanging="297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9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18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4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Strategis (Renstra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6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44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44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44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64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64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5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325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2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8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5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6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20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5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Indikator Kinerja Kegiatan (IKK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30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422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3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33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38"/>
              </w:numPr>
              <w:spacing w:lineRule="auto" w:line="240" w:before="0" w:after="0"/>
              <w:ind w:left="255" w:hanging="255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3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36.6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8.35pt;width:0.1pt;height:28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2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36.65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5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0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701"/>
        <w:gridCol w:w="4819"/>
      </w:tblGrid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39395</wp:posOffset>
                  </wp:positionV>
                  <wp:extent cx="1063625" cy="1207135"/>
                  <wp:effectExtent l="0" t="0" r="0" b="0"/>
                  <wp:wrapNone/>
                  <wp:docPr id="12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189" w:hanging="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6/SOP-PSLB/I/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Indikator Kinerja Utama (IKU)</w:t>
            </w:r>
          </w:p>
        </w:tc>
      </w:tr>
      <w:tr>
        <w:trPr>
          <w:trHeight w:val="122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1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55" w:hanging="28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55" w:hanging="28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>SOP Pendokumentasian Laporan</w:t>
            </w:r>
          </w:p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>SOP Pengumpulan Data</w:t>
            </w:r>
          </w:p>
          <w:p>
            <w:pPr>
              <w:pStyle w:val="ListParagraph"/>
              <w:numPr>
                <w:ilvl w:val="0"/>
                <w:numId w:val="344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Pelaksanaan Lapor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Lembar Kerja, Rencana Kerja dan Anggaran</w:t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40" w:before="0" w:after="0"/>
              <w:ind w:left="241" w:hanging="266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29"/>
              </w:numPr>
              <w:spacing w:lineRule="auto" w:line="240" w:before="0" w:after="0"/>
              <w:ind w:left="255" w:hanging="255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66"/>
        <w:gridCol w:w="1303"/>
        <w:gridCol w:w="1418"/>
        <w:gridCol w:w="1417"/>
        <w:gridCol w:w="1418"/>
        <w:gridCol w:w="1559"/>
        <w:gridCol w:w="2410"/>
        <w:gridCol w:w="1134"/>
        <w:gridCol w:w="1701"/>
        <w:gridCol w:w="992"/>
      </w:tblGrid>
      <w:tr>
        <w:trPr/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mbuat konsep Sistem Pelaporan Capaian Kinerja dan Keuan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40410</wp:posOffset>
                      </wp:positionV>
                      <wp:extent cx="431800" cy="215900"/>
                      <wp:effectExtent l="5080" t="5080" r="5080" b="508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5pt;margin-top:58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6410</wp:posOffset>
                      </wp:positionV>
                      <wp:extent cx="1270" cy="274320"/>
                      <wp:effectExtent l="38100" t="635" r="37465" b="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38.3pt;width:0pt;height:2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6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68605</wp:posOffset>
                      </wp:positionV>
                      <wp:extent cx="483235" cy="219710"/>
                      <wp:effectExtent l="5715" t="5080" r="5080" b="5715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21.1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956310</wp:posOffset>
                      </wp:positionV>
                      <wp:extent cx="1270" cy="684530"/>
                      <wp:effectExtent l="38100" t="635" r="37465" b="0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8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75.3pt;width:0.05pt;height:53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ackup Data masing masing bag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laporkan Konsep laporan kepada masing masing  kepala seksi untuk dikoreks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42925</wp:posOffset>
                      </wp:positionV>
                      <wp:extent cx="1270" cy="972185"/>
                      <wp:effectExtent l="38100" t="635" r="37465" b="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75pt;width:0.05pt;height:7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29590</wp:posOffset>
                      </wp:positionV>
                      <wp:extent cx="647700" cy="1270"/>
                      <wp:effectExtent l="635" t="5080" r="635" b="508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41.7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35635</wp:posOffset>
                      </wp:positionV>
                      <wp:extent cx="1270" cy="1044575"/>
                      <wp:effectExtent l="38100" t="0" r="37465" b="635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50.05pt;width:0pt;height:82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1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ep Laporan telah dilapor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meriksa draf laporan  jika menyetujui menyampaikan kepada Sekcam jika tidak setuju mengembalikan kepada Kasubag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0</wp:posOffset>
                      </wp:positionV>
                      <wp:extent cx="1270" cy="1080770"/>
                      <wp:effectExtent l="37465" t="635" r="38100" b="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1.5pt;width:0.05pt;height:8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4525</wp:posOffset>
                      </wp:positionV>
                      <wp:extent cx="647700" cy="1270"/>
                      <wp:effectExtent l="635" t="5080" r="635" b="5080"/>
                      <wp:wrapNone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0.7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58470</wp:posOffset>
                      </wp:positionV>
                      <wp:extent cx="548640" cy="368300"/>
                      <wp:effectExtent l="8890" t="6350" r="9525" b="6985"/>
                      <wp:wrapNone/>
                      <wp:docPr id="1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36.1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50875</wp:posOffset>
                      </wp:positionV>
                      <wp:extent cx="647700" cy="1270"/>
                      <wp:effectExtent l="635" t="5080" r="635" b="5080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51.2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7090</wp:posOffset>
                      </wp:positionV>
                      <wp:extent cx="1270" cy="1044575"/>
                      <wp:effectExtent l="38100" t="0" r="37465" b="635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66.7pt;width:0pt;height:82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han Konsep Lapor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2030</wp:posOffset>
                      </wp:positionV>
                      <wp:extent cx="426085" cy="287655"/>
                      <wp:effectExtent l="5715" t="5715" r="5080" b="5080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8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51510</wp:posOffset>
                      </wp:positionV>
                      <wp:extent cx="612775" cy="1270"/>
                      <wp:effectExtent l="635" t="5080" r="635" b="5080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51.3pt;width:4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55955</wp:posOffset>
                      </wp:positionV>
                      <wp:extent cx="1270" cy="360680"/>
                      <wp:effectExtent l="37465" t="635" r="38100" b="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5pt;margin-top:51.65pt;width:0.1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7995</wp:posOffset>
                      </wp:positionV>
                      <wp:extent cx="548640" cy="368300"/>
                      <wp:effectExtent l="8890" t="6350" r="9525" b="6985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36.8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52780</wp:posOffset>
                      </wp:positionV>
                      <wp:extent cx="612775" cy="1270"/>
                      <wp:effectExtent l="635" t="5080" r="635" b="5080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1.4pt;width:48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d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han konsep Laporan yang telah dispo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sposisi</w:t>
            </w:r>
            <w:r>
              <w:rPr>
                <w:lang w:val="en-US"/>
              </w:rPr>
              <w:t xml:space="preserve"> </w:t>
            </w:r>
            <w:r>
              <w:rPr/>
              <w:t>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5570</wp:posOffset>
                      </wp:positionV>
                      <wp:extent cx="426085" cy="287655"/>
                      <wp:effectExtent l="5715" t="5715" r="5080" b="5080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9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1795</wp:posOffset>
                      </wp:positionV>
                      <wp:extent cx="1270" cy="324485"/>
                      <wp:effectExtent l="37465" t="635" r="38100" b="0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0.85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852805</wp:posOffset>
                      </wp:positionV>
                      <wp:extent cx="2448560" cy="1270"/>
                      <wp:effectExtent l="635" t="5080" r="635" b="5080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67.15pt;width:192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9450</wp:posOffset>
                      </wp:positionV>
                      <wp:extent cx="548640" cy="368300"/>
                      <wp:effectExtent l="8890" t="6350" r="9525" b="6985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53.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2805</wp:posOffset>
                      </wp:positionV>
                      <wp:extent cx="1270" cy="828675"/>
                      <wp:effectExtent l="37465" t="635" r="38100" b="0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67.1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62585</wp:posOffset>
                      </wp:positionV>
                      <wp:extent cx="540385" cy="1270"/>
                      <wp:effectExtent l="635" t="38100" r="0" b="37465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8.55pt;width:42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69875</wp:posOffset>
                      </wp:positionV>
                      <wp:extent cx="485775" cy="193040"/>
                      <wp:effectExtent l="5715" t="5080" r="5080" b="5715"/>
                      <wp:wrapNone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21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5103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2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7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Rencana </w:t>
            </w:r>
            <w:r>
              <w:rPr>
                <w:rFonts w:cs="Calibri"/>
                <w:b/>
                <w:lang w:val="en-US"/>
              </w:rPr>
              <w:t xml:space="preserve"> Kerja (Renja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1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6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6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6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6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417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39725"/>
                      <wp:effectExtent l="5080" t="635" r="5080" b="635"/>
                      <wp:wrapNone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38455</wp:posOffset>
                      </wp:positionV>
                      <wp:extent cx="2736850" cy="1270"/>
                      <wp:effectExtent l="635" t="5080" r="635" b="5080"/>
                      <wp:wrapNone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6.6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488950</wp:posOffset>
                      </wp:positionV>
                      <wp:extent cx="1270" cy="183515"/>
                      <wp:effectExtent l="5080" t="635" r="5080" b="635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38.5pt;width:0.05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83870</wp:posOffset>
                      </wp:positionV>
                      <wp:extent cx="1270" cy="183515"/>
                      <wp:effectExtent l="5080" t="635" r="5080" b="635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8.1pt;width:0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-2348230</wp:posOffset>
                      </wp:positionH>
                      <wp:positionV relativeFrom="paragraph">
                        <wp:posOffset>488315</wp:posOffset>
                      </wp:positionV>
                      <wp:extent cx="1270" cy="183515"/>
                      <wp:effectExtent l="5080" t="635" r="5080" b="635"/>
                      <wp:wrapNone/>
                      <wp:docPr id="1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9pt;margin-top:38.45pt;width:0.05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58190</wp:posOffset>
                      </wp:positionV>
                      <wp:extent cx="426085" cy="287655"/>
                      <wp:effectExtent l="5715" t="5715" r="5080" b="5080"/>
                      <wp:wrapNone/>
                      <wp:docPr id="1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9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1270" cy="324485"/>
                      <wp:effectExtent l="37465" t="635" r="38100" b="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05pt;height:2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3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8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</w:t>
            </w:r>
            <w:r>
              <w:rPr>
                <w:rFonts w:cs="Calibri"/>
                <w:b/>
                <w:lang w:val="en-US"/>
              </w:rPr>
              <w:t xml:space="preserve"> Evaluasi Kinerja Camat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4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204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3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73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7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40995"/>
                      <wp:effectExtent l="5080" t="635" r="5080" b="635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54000</wp:posOffset>
                      </wp:positionV>
                      <wp:extent cx="2736850" cy="1270"/>
                      <wp:effectExtent l="635" t="5080" r="635" b="5080"/>
                      <wp:wrapNone/>
                      <wp:docPr id="1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0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107315"/>
                      <wp:effectExtent l="5080" t="635" r="5080" b="635"/>
                      <wp:wrapNone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106680"/>
                      <wp:effectExtent l="5080" t="635" r="5080" b="635"/>
                      <wp:wrapNone/>
                      <wp:docPr id="1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111125"/>
                      <wp:effectExtent l="5080" t="635" r="5080" b="635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5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3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0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1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58190</wp:posOffset>
                      </wp:positionV>
                      <wp:extent cx="426085" cy="287655"/>
                      <wp:effectExtent l="5715" t="5715" r="5080" b="508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9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57810"/>
                      <wp:effectExtent l="33655" t="635" r="36830" b="0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99695</wp:posOffset>
                      </wp:positionV>
                      <wp:extent cx="485775" cy="193040"/>
                      <wp:effectExtent l="5715" t="5080" r="5080" b="5715"/>
                      <wp:wrapNone/>
                      <wp:docPr id="1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7.8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3"/>
        <w:gridCol w:w="4961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3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9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Menyusun </w:t>
            </w:r>
            <w:r>
              <w:rPr>
                <w:rFonts w:cs="Calibri"/>
                <w:b/>
                <w:lang w:val="en-US"/>
              </w:rPr>
              <w:t xml:space="preserve"> Standar Operasional Prosedur (SOP)</w:t>
            </w:r>
          </w:p>
        </w:tc>
      </w:tr>
      <w:tr>
        <w:trPr>
          <w:trHeight w:val="122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1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1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numPr>
                <w:ilvl w:val="0"/>
                <w:numId w:val="188"/>
              </w:numPr>
              <w:spacing w:lineRule="auto" w:line="240" w:before="0" w:after="0"/>
              <w:ind w:left="341" w:hanging="294"/>
              <w:contextualSpacing/>
              <w:rPr/>
            </w:pPr>
            <w:r>
              <w:rPr/>
              <w:t xml:space="preserve">SOP </w:t>
            </w:r>
            <w:r>
              <w:rPr>
                <w:lang w:val="en-US" w:eastAsia="en-US"/>
              </w:rPr>
              <w:t>Hasil Rapat Musremba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3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4"/>
              </w:numPr>
              <w:spacing w:lineRule="auto" w:line="240" w:before="0" w:after="0"/>
              <w:ind w:left="28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27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7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39725"/>
                      <wp:effectExtent l="5080" t="635" r="5080" b="635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3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515</wp:posOffset>
                      </wp:positionV>
                      <wp:extent cx="421005" cy="235585"/>
                      <wp:effectExtent l="5715" t="5715" r="4445" b="4445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4.4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29870</wp:posOffset>
                      </wp:positionV>
                      <wp:extent cx="2736850" cy="1270"/>
                      <wp:effectExtent l="635" t="5080" r="635" b="5080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8.1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5255</wp:posOffset>
                      </wp:positionV>
                      <wp:extent cx="2540" cy="95250"/>
                      <wp:effectExtent l="5080" t="635" r="5080" b="635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0.65pt;width:0.2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6885</wp:posOffset>
                      </wp:positionV>
                      <wp:extent cx="5080" cy="94615"/>
                      <wp:effectExtent l="5080" t="635" r="5080" b="635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7.55pt;width:0.35pt;height: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71805</wp:posOffset>
                      </wp:positionV>
                      <wp:extent cx="8890" cy="99695"/>
                      <wp:effectExtent l="5080" t="635" r="5080" b="635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37.15pt;width:0.6pt;height:7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4130</wp:posOffset>
                      </wp:positionV>
                      <wp:extent cx="1270" cy="216535"/>
                      <wp:effectExtent l="37465" t="635" r="38100" b="0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.9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8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25400</wp:posOffset>
                      </wp:positionV>
                      <wp:extent cx="2736850" cy="1270"/>
                      <wp:effectExtent l="635" t="5080" r="635" b="5080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7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53365</wp:posOffset>
                      </wp:positionV>
                      <wp:extent cx="421005" cy="235585"/>
                      <wp:effectExtent l="5715" t="5715" r="4445" b="4445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19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3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4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2.85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32410"/>
                      <wp:effectExtent l="34290" t="635" r="36195" b="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1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9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43815</wp:posOffset>
                      </wp:positionV>
                      <wp:extent cx="485775" cy="193040"/>
                      <wp:effectExtent l="5715" t="5080" r="5080" b="5715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3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973"/>
        <w:gridCol w:w="1274"/>
        <w:gridCol w:w="1276"/>
        <w:gridCol w:w="1274"/>
        <w:gridCol w:w="1417"/>
        <w:gridCol w:w="990"/>
        <w:gridCol w:w="567"/>
        <w:gridCol w:w="1417"/>
        <w:gridCol w:w="707"/>
        <w:gridCol w:w="1275"/>
        <w:gridCol w:w="1701"/>
        <w:gridCol w:w="1133"/>
      </w:tblGrid>
      <w:tr>
        <w:trPr/>
        <w:tc>
          <w:tcPr>
            <w:tcW w:w="96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13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/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2/SOP-PSLB/I/2022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Laporan Triwulan</w:t>
            </w:r>
          </w:p>
        </w:tc>
      </w:tr>
      <w:tr>
        <w:trPr>
          <w:trHeight w:val="122" w:hRule="atLeast"/>
        </w:trPr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laporan</w:t>
            </w:r>
          </w:p>
          <w:p>
            <w:pPr>
              <w:pStyle w:val="ListParagraph"/>
              <w:numPr>
                <w:ilvl w:val="0"/>
                <w:numId w:val="363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Materi Laporan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63" w:hanging="263"/>
              <w:contextualSpacing/>
              <w:rPr/>
            </w:pPr>
            <w:r>
              <w:rPr/>
              <w:t>Menyusun  Standar Operasional Prosedur (SOP)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</w:t>
            </w:r>
            <w:r>
              <w:rPr>
                <w:lang w:val="en-US"/>
              </w:rPr>
              <w:t xml:space="preserve">anganan </w:t>
            </w:r>
            <w:r>
              <w:rPr/>
              <w:t xml:space="preserve">Surat Masuk Umum                        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</w:t>
            </w:r>
            <w:r>
              <w:rPr>
                <w:lang w:val="en-US"/>
              </w:rPr>
              <w:t>anaganan</w:t>
            </w:r>
            <w:r>
              <w:rPr/>
              <w:t xml:space="preserve"> Surat Masuk Bagian                        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 xml:space="preserve">SOP Pembuatan Surat </w:t>
            </w:r>
            <w:r>
              <w:rPr>
                <w:lang w:val="en-US"/>
              </w:rPr>
              <w:t>Biasa,</w:t>
            </w:r>
            <w:r>
              <w:rPr/>
              <w:t xml:space="preserve"> Surat Undangan</w:t>
            </w:r>
          </w:p>
          <w:p>
            <w:pPr>
              <w:pStyle w:val="ListParagraph"/>
              <w:numPr>
                <w:ilvl w:val="0"/>
                <w:numId w:val="309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SOP Pengarsipan Naskah Dinas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Lembar Kerja, Rencana Kerja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Apabila Laporan </w:t>
            </w:r>
            <w:r>
              <w:rPr>
                <w:lang w:val="en-US"/>
              </w:rPr>
              <w:t xml:space="preserve">Triwulan </w:t>
            </w:r>
            <w:r>
              <w:rPr/>
              <w:t xml:space="preserve">tidak selesai </w:t>
            </w:r>
            <w:r>
              <w:rPr>
                <w:lang w:val="en-US"/>
              </w:rPr>
              <w:t>akan menghambat permintaan Dan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>Kantor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akukan Koordinasi penyusunan lapora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1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40105</wp:posOffset>
                      </wp:positionV>
                      <wp:extent cx="1270" cy="647700"/>
                      <wp:effectExtent l="38100" t="635" r="37465" b="0"/>
                      <wp:wrapNone/>
                      <wp:docPr id="1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66.15pt;width:0.0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49885</wp:posOffset>
                      </wp:positionV>
                      <wp:extent cx="682625" cy="370205"/>
                      <wp:effectExtent l="0" t="5080" r="5080" b="38100"/>
                      <wp:wrapNone/>
                      <wp:docPr id="1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5000" cy="370440"/>
                              </a:xfrm>
                              <a:prstGeom prst="bentConnector3">
                                <a:avLst>
                                  <a:gd name="adj1" fmla="val -122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27.55pt;width:53.05pt;height:29.1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1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Laporan Keuang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RFK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Lengka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>Mengumpulkan d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10540</wp:posOffset>
                      </wp:positionV>
                      <wp:extent cx="1270" cy="1080770"/>
                      <wp:effectExtent l="38100" t="635" r="37465" b="0"/>
                      <wp:wrapNone/>
                      <wp:docPr id="1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pt;margin-top:40.2pt;width:0.05pt;height:85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521335</wp:posOffset>
                      </wp:positionV>
                      <wp:extent cx="647700" cy="1270"/>
                      <wp:effectExtent l="635" t="5080" r="635" b="5080"/>
                      <wp:wrapNone/>
                      <wp:docPr id="1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41.05pt;width:5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35000</wp:posOffset>
                      </wp:positionV>
                      <wp:extent cx="1270" cy="1080770"/>
                      <wp:effectExtent l="38100" t="0" r="37465" b="635"/>
                      <wp:wrapNone/>
                      <wp:docPr id="1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0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pt;margin-top:50pt;width:0pt;height: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7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a realisasi anggaran triwulan dan berkas kegiatan yang telah terlaks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2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sasi pertriwul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mbuat draft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690245</wp:posOffset>
                      </wp:positionV>
                      <wp:extent cx="1270" cy="828675"/>
                      <wp:effectExtent l="37465" t="635" r="38100" b="0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54.35pt;width:0.0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90880</wp:posOffset>
                      </wp:positionV>
                      <wp:extent cx="576580" cy="1270"/>
                      <wp:effectExtent l="635" t="5080" r="635" b="508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5pt;margin-top:54.4pt;width:45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2150</wp:posOffset>
                      </wp:positionV>
                      <wp:extent cx="684530" cy="1270"/>
                      <wp:effectExtent l="635" t="5080" r="635" b="5080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5pt;margin-top:54.5pt;width:53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57555</wp:posOffset>
                      </wp:positionV>
                      <wp:extent cx="1270" cy="900430"/>
                      <wp:effectExtent l="38100" t="0" r="37465" b="635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90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7pt;margin-top:59.65pt;width:0pt;height:70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8165</wp:posOffset>
                      </wp:positionV>
                      <wp:extent cx="431800" cy="215900"/>
                      <wp:effectExtent l="5080" t="5080" r="5080" b="508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pt;margin-top:43.9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sasi pertriwulan dan berkas kegiatan yang telah terlaks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 J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t laporan triwul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draf laporan untuk dikoreksi kembali apabila menyetujui menyerahkan kepada Camat untuk di lanjutkan dan apabila tidak  dikembalikan kepada Seksi untuk diperbaik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95070</wp:posOffset>
                      </wp:positionV>
                      <wp:extent cx="426085" cy="287655"/>
                      <wp:effectExtent l="5715" t="5715" r="5080" b="508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94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21640</wp:posOffset>
                      </wp:positionV>
                      <wp:extent cx="576580" cy="1270"/>
                      <wp:effectExtent l="635" t="5080" r="635" b="5080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pt;margin-top:33.2pt;width:45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423545</wp:posOffset>
                      </wp:positionV>
                      <wp:extent cx="1270" cy="792480"/>
                      <wp:effectExtent l="37465" t="635" r="38100" b="0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33.35pt;width:0.05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421640</wp:posOffset>
                      </wp:positionV>
                      <wp:extent cx="576580" cy="1270"/>
                      <wp:effectExtent l="635" t="5080" r="635" b="5080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5pt;margin-top:33.2pt;width:45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2100</wp:posOffset>
                      </wp:positionV>
                      <wp:extent cx="431800" cy="215900"/>
                      <wp:effectExtent l="5080" t="5080" r="5080" b="508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9pt;margin-top:2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t laporan triw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sil Kor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33985</wp:posOffset>
                      </wp:positionV>
                      <wp:extent cx="426085" cy="287655"/>
                      <wp:effectExtent l="5715" t="5715" r="5080" b="5080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10.5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14020</wp:posOffset>
                      </wp:positionV>
                      <wp:extent cx="1270" cy="274320"/>
                      <wp:effectExtent l="37465" t="635" r="38100" b="0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5pt;margin-top:32.6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64870</wp:posOffset>
                      </wp:positionV>
                      <wp:extent cx="2303780" cy="1270"/>
                      <wp:effectExtent l="635" t="5080" r="635" b="5080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68.1pt;width:181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88340</wp:posOffset>
                      </wp:positionV>
                      <wp:extent cx="427355" cy="351790"/>
                      <wp:effectExtent l="8255" t="6350" r="7620" b="6985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pt;margin-top:54.2pt;width:33.6pt;height:27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64870</wp:posOffset>
                      </wp:positionV>
                      <wp:extent cx="1270" cy="708660"/>
                      <wp:effectExtent l="37465" t="635" r="38100" b="0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68.1pt;width:0.1pt;height:5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0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365760</wp:posOffset>
                      </wp:positionV>
                      <wp:extent cx="576580" cy="1270"/>
                      <wp:effectExtent l="635" t="38100" r="0" b="37465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28.8pt;width:45.3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34"/>
        <w:gridCol w:w="1255"/>
        <w:gridCol w:w="1273"/>
        <w:gridCol w:w="1258"/>
        <w:gridCol w:w="1396"/>
        <w:gridCol w:w="955"/>
        <w:gridCol w:w="559"/>
        <w:gridCol w:w="1417"/>
        <w:gridCol w:w="707"/>
        <w:gridCol w:w="1257"/>
        <w:gridCol w:w="1695"/>
        <w:gridCol w:w="1297"/>
      </w:tblGrid>
      <w:tr>
        <w:trPr/>
        <w:tc>
          <w:tcPr>
            <w:tcW w:w="9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274955</wp:posOffset>
                  </wp:positionV>
                  <wp:extent cx="1063625" cy="1207135"/>
                  <wp:effectExtent l="0" t="0" r="0" b="0"/>
                  <wp:wrapNone/>
                  <wp:docPr id="142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189" w:hanging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PROGRAM DAN KEUANGAN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2/SOP-PSLB/X/2022</w:t>
            </w:r>
          </w:p>
        </w:tc>
      </w:tr>
      <w:tr>
        <w:trPr/>
        <w:tc>
          <w:tcPr>
            <w:tcW w:w="9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 Oktober 2022</w:t>
            </w:r>
          </w:p>
        </w:tc>
      </w:tr>
      <w:tr>
        <w:trPr/>
        <w:tc>
          <w:tcPr>
            <w:tcW w:w="9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 November 2022</w:t>
            </w:r>
          </w:p>
        </w:tc>
      </w:tr>
      <w:tr>
        <w:trPr/>
        <w:tc>
          <w:tcPr>
            <w:tcW w:w="9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485" w:hRule="atLeast"/>
        </w:trPr>
        <w:tc>
          <w:tcPr>
            <w:tcW w:w="9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a SOP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val="en-US"/>
              </w:rPr>
            </w:pPr>
            <w:r>
              <w:rPr>
                <w:rFonts w:cs="Calibri"/>
                <w:b/>
                <w:sz w:val="24"/>
                <w:lang w:val="en-US"/>
              </w:rPr>
              <w:t>Pemeriksaan Laporan Pertanggungjawaban Keuangan Internal secara Presentasi (PAKNASSAI)</w:t>
            </w:r>
          </w:p>
        </w:tc>
      </w:tr>
      <w:tr>
        <w:trPr>
          <w:trHeight w:val="122" w:hRule="atLeast"/>
        </w:trPr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aturan Daerah Kabupaten Kepulauan Selayar Nomor 4 Tahun 2020 tentang Pembentukan dan Susunan Organisasi Perangkat Daera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jc w:val="both"/>
              <w:rPr/>
            </w:pPr>
            <w:r>
              <w:rPr/>
              <w:t>Peraturan Bupati Kepulauan Selayar Tentang Rkpd Kab. Kepulauan Selayar Tahun 2022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336" w:hanging="360"/>
              <w:contextualSpacing/>
              <w:rPr/>
            </w:pPr>
            <w:r>
              <w:rPr/>
              <w:t>Memiliki Kemampuan Mengelolah Data Sederhana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Sistem Prosedur Pemerintahan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etahui Tugas dan Fungsi Mekanisme Pembuatan Laporan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 S1</w:t>
            </w:r>
            <w:r>
              <w:rPr>
                <w:lang w:val="en-US"/>
              </w:rPr>
              <w:t xml:space="preserve"> atau D3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mahami Format laporan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Mengetahui Materi Laporan</w:t>
            </w:r>
          </w:p>
        </w:tc>
      </w:tr>
      <w:tr>
        <w:trPr/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ind w:left="263" w:hanging="263"/>
              <w:contextualSpacing/>
              <w:rPr/>
            </w:pPr>
            <w:r>
              <w:rPr/>
              <w:t>Penyusunan Laporan Akuntabilitas Kinerja Pemerintahan (Lakip)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ind w:left="263" w:hanging="263"/>
              <w:contextualSpacing/>
              <w:rPr/>
            </w:pPr>
            <w:r>
              <w:rPr/>
              <w:t>Menyusun  Standar Operasional Prosedur (SOP)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0"/>
              <w:ind w:left="263" w:hanging="263"/>
              <w:contextualSpacing/>
              <w:rPr/>
            </w:pPr>
            <w:r>
              <w:rPr/>
              <w:t>Penyusunan Rencana Kegiatan Kegiatan  (RFK)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8"/>
              </w:numPr>
              <w:spacing w:lineRule="auto" w:line="240" w:before="0" w:after="0"/>
              <w:ind w:left="336" w:hanging="360"/>
              <w:contextualSpacing/>
              <w:rPr/>
            </w:pPr>
            <w:r>
              <w:rPr/>
              <w:t xml:space="preserve">Lembar Kerja, Rencana Kerja </w:t>
            </w:r>
          </w:p>
          <w:p>
            <w:pPr>
              <w:pStyle w:val="Normal"/>
              <w:numPr>
                <w:ilvl w:val="0"/>
                <w:numId w:val="37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Normal"/>
              <w:numPr>
                <w:ilvl w:val="0"/>
                <w:numId w:val="37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Kertas Kop</w:t>
            </w:r>
          </w:p>
          <w:p>
            <w:pPr>
              <w:pStyle w:val="Normal"/>
              <w:numPr>
                <w:ilvl w:val="0"/>
                <w:numId w:val="37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contextualSpacing/>
              <w:rPr/>
            </w:pPr>
            <w:r>
              <w:rPr/>
              <w:t xml:space="preserve">Apabila Laporan </w:t>
            </w:r>
            <w:r>
              <w:rPr>
                <w:lang w:val="en-US"/>
              </w:rPr>
              <w:t xml:space="preserve">Bulanan </w:t>
            </w:r>
            <w:r>
              <w:rPr/>
              <w:t xml:space="preserve">tidak selesai </w:t>
            </w:r>
            <w:r>
              <w:rPr>
                <w:lang w:val="en-US"/>
              </w:rPr>
              <w:t>akan menghambat permintaan Dana GU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246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272" w:hanging="270"/>
              <w:rPr/>
            </w:pPr>
            <w:r>
              <w:rPr/>
              <w:t>Disimpang sebagai Data penting</w:t>
            </w:r>
            <w:r>
              <w:rPr>
                <w:lang w:val="en-US"/>
              </w:rPr>
              <w:t xml:space="preserve"> </w:t>
            </w:r>
            <w:r>
              <w:rPr/>
              <w:t xml:space="preserve">Kantor            </w:t>
            </w:r>
          </w:p>
        </w:tc>
      </w:tr>
      <w:tr>
        <w:trPr/>
        <w:tc>
          <w:tcPr>
            <w:tcW w:w="3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lakukan Koordinasi penyusunan laporan </w:t>
            </w:r>
            <w:r>
              <w:rPr>
                <w:lang w:val="en-US"/>
              </w:rPr>
              <w:t>dan men-scan data keuangan dan pendukungnya untuk kebutuhan presentas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24205</wp:posOffset>
                      </wp:positionV>
                      <wp:extent cx="431800" cy="215900"/>
                      <wp:effectExtent l="5080" t="5080" r="5080" b="5080"/>
                      <wp:wrapNone/>
                      <wp:docPr id="1422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16.1pt;margin-top:49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840105</wp:posOffset>
                      </wp:positionV>
                      <wp:extent cx="1270" cy="676910"/>
                      <wp:effectExtent l="37465" t="635" r="38100" b="0"/>
                      <wp:wrapNone/>
                      <wp:docPr id="1423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33.1pt;margin-top:66.15pt;width:0.05pt;height:5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49885</wp:posOffset>
                      </wp:positionV>
                      <wp:extent cx="682625" cy="370205"/>
                      <wp:effectExtent l="0" t="5080" r="5080" b="38100"/>
                      <wp:wrapNone/>
                      <wp:docPr id="1424" name="Elb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5000" cy="37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Elbow Connector 22" stroked="t" o:allowincell="t" style="position:absolute;margin-left:50.1pt;margin-top:27.55pt;width:53.05pt;height:29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30175</wp:posOffset>
                      </wp:positionV>
                      <wp:extent cx="483235" cy="219710"/>
                      <wp:effectExtent l="5715" t="5080" r="5080" b="5715"/>
                      <wp:wrapNone/>
                      <wp:docPr id="1425" name="Flowchart: Terminator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Terminator 20" stroked="t" o:allowincell="t" style="position:absolute;margin-left:13.45pt;margin-top:10.2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okumen kelengkapan realisasi anggaran G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okumen BKU dan </w:t>
            </w:r>
            <w:r>
              <w:rPr>
                <w:lang w:val="en-US"/>
              </w:rPr>
              <w:t xml:space="preserve">bukti </w:t>
            </w:r>
            <w:r>
              <w:rPr/>
              <w:t>ke</w:t>
            </w:r>
            <w:r>
              <w:rPr>
                <w:lang w:val="en-US"/>
              </w:rPr>
              <w:t>-</w:t>
            </w:r>
            <w:r>
              <w:rPr/>
              <w:t>lengkapannya</w:t>
            </w:r>
            <w:r>
              <w:rPr>
                <w:lang w:val="en-US"/>
              </w:rPr>
              <w:t xml:space="preserve"> hardcopy dan softcop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  <w:t>Mengumpulkan data</w:t>
            </w:r>
            <w:r>
              <w:rPr>
                <w:lang w:val="en-US"/>
              </w:rPr>
              <w:t xml:space="preserve"> data untuk kebutuhan presentas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0845</wp:posOffset>
                      </wp:positionV>
                      <wp:extent cx="431800" cy="215900"/>
                      <wp:effectExtent l="5080" t="5080" r="5080" b="5080"/>
                      <wp:wrapNone/>
                      <wp:docPr id="1426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stroked="t" o:allowincell="t" style="position:absolute;margin-left:14.75pt;margin-top:32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5475</wp:posOffset>
                      </wp:positionV>
                      <wp:extent cx="1270" cy="855345"/>
                      <wp:effectExtent l="38100" t="635" r="37465" b="0"/>
                      <wp:wrapNone/>
                      <wp:docPr id="1427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5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33.1pt;margin-top:49.25pt;width:0pt;height:67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ta realisasi anggaran </w:t>
            </w:r>
            <w:r>
              <w:rPr>
                <w:lang w:val="en-US"/>
              </w:rPr>
              <w:t>GU</w:t>
            </w:r>
            <w:r>
              <w:rPr/>
              <w:t xml:space="preserve"> dan berkas kegiatan yang telah terlaksa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90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sasi per</w:t>
            </w:r>
            <w:r>
              <w:rPr>
                <w:lang w:val="en-US"/>
              </w:rPr>
              <w:t xml:space="preserve"> G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lakukan pemeriksaan laporan pertang-gungjawaban keuangan internal secara presenta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661035</wp:posOffset>
                      </wp:positionV>
                      <wp:extent cx="1270" cy="1018540"/>
                      <wp:effectExtent l="37465" t="635" r="38100" b="0"/>
                      <wp:wrapNone/>
                      <wp:docPr id="1428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27.8pt;margin-top:52.05pt;width:0.05pt;height:8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66750</wp:posOffset>
                      </wp:positionV>
                      <wp:extent cx="1465580" cy="1270"/>
                      <wp:effectExtent l="635" t="5080" r="635" b="5080"/>
                      <wp:wrapNone/>
                      <wp:docPr id="1429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6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28.25pt;margin-top:52.5pt;width:115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9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80415</wp:posOffset>
                      </wp:positionV>
                      <wp:extent cx="1270" cy="1010285"/>
                      <wp:effectExtent l="37465" t="0" r="38100" b="635"/>
                      <wp:wrapNone/>
                      <wp:docPr id="1430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1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5" stroked="t" o:allowincell="t" style="position:absolute;margin-left:33.1pt;margin-top:61.45pt;width:0.05pt;height:79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61340</wp:posOffset>
                      </wp:positionV>
                      <wp:extent cx="431800" cy="215900"/>
                      <wp:effectExtent l="5080" t="5080" r="5080" b="5080"/>
                      <wp:wrapNone/>
                      <wp:docPr id="1431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.5pt;margin-top:44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han presentasi pemeriksaan laporan keuangan G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20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raft laporan </w:t>
            </w:r>
            <w:r>
              <w:rPr>
                <w:lang w:val="en-US"/>
              </w:rPr>
              <w:t>GU dan pelak-sanaan  presentas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periksa oleh PPK dan dihadiri PPTK terkait, bendaharan dan staf keuangan</w:t>
            </w:r>
          </w:p>
        </w:tc>
      </w:tr>
      <w:tr>
        <w:trPr>
          <w:trHeight w:val="11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draf laporan</w:t>
            </w:r>
            <w:r>
              <w:rPr>
                <w:rFonts w:cs="Calibri"/>
                <w:lang w:val="en-US"/>
              </w:rPr>
              <w:t xml:space="preserve"> dan pemeriksaaan laporan keuangan secara presentasi </w:t>
            </w:r>
            <w:r>
              <w:rPr>
                <w:rFonts w:cs="Calibri"/>
              </w:rPr>
              <w:t xml:space="preserve">untuk dikoreksi kembali apabila menyetujui menyerahkan kepada Camat untuk di lanjutkan dan apabila tidak  dikembalikan kepada </w:t>
            </w:r>
            <w:r>
              <w:rPr>
                <w:rFonts w:cs="Calibri"/>
                <w:lang w:val="en-US"/>
              </w:rPr>
              <w:t>PPTK</w:t>
            </w:r>
            <w:r>
              <w:rPr>
                <w:rFonts w:cs="Calibri"/>
              </w:rPr>
              <w:t xml:space="preserve"> untuk diperbai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95070</wp:posOffset>
                      </wp:positionV>
                      <wp:extent cx="426085" cy="287655"/>
                      <wp:effectExtent l="5715" t="5715" r="5080" b="5080"/>
                      <wp:wrapNone/>
                      <wp:docPr id="1432" name="Flowchart: Off-page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Off-page Connector 11" stroked="t" o:allowincell="t" style="position:absolute;margin-left:11.2pt;margin-top:94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21640</wp:posOffset>
                      </wp:positionV>
                      <wp:extent cx="576580" cy="1270"/>
                      <wp:effectExtent l="635" t="5080" r="635" b="5080"/>
                      <wp:wrapNone/>
                      <wp:docPr id="1433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3" stroked="t" o:allowincell="t" style="position:absolute;margin-left:29.2pt;margin-top:33.2pt;width:45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2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423545</wp:posOffset>
                      </wp:positionV>
                      <wp:extent cx="1270" cy="792480"/>
                      <wp:effectExtent l="37465" t="635" r="38100" b="0"/>
                      <wp:wrapNone/>
                      <wp:docPr id="1434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28.45pt;margin-top:33.35pt;width:0.05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0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421640</wp:posOffset>
                      </wp:positionV>
                      <wp:extent cx="1497330" cy="1270"/>
                      <wp:effectExtent l="635" t="5080" r="635" b="5080"/>
                      <wp:wrapNone/>
                      <wp:docPr id="1435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9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42.95pt;margin-top:33.2pt;width:117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2100</wp:posOffset>
                      </wp:positionV>
                      <wp:extent cx="431800" cy="215900"/>
                      <wp:effectExtent l="5080" t="5080" r="5080" b="5080"/>
                      <wp:wrapNone/>
                      <wp:docPr id="1436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9.9pt;margin-top:2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raft laporan </w:t>
            </w:r>
            <w:r>
              <w:rPr>
                <w:lang w:val="en-US"/>
              </w:rPr>
              <w:t>peme-riksaan pertanggungjawaban keuangan G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90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oreksi laporan pertanggung-jawaban keuang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draf laporan yang sudah disposisi untuk dikoreksi kembali apabila menyetujui menandatangani dan jika tidak dikembalikan untuk diperbai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33985</wp:posOffset>
                      </wp:positionV>
                      <wp:extent cx="426085" cy="287655"/>
                      <wp:effectExtent l="5715" t="5715" r="5080" b="5080"/>
                      <wp:wrapNone/>
                      <wp:docPr id="1437" name="Flowchart: Off-page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Off-page Connector 5" stroked="t" o:allowincell="t" style="position:absolute;margin-left:10pt;margin-top:10.5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4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14020</wp:posOffset>
                      </wp:positionV>
                      <wp:extent cx="1270" cy="274320"/>
                      <wp:effectExtent l="37465" t="635" r="38100" b="0"/>
                      <wp:wrapNone/>
                      <wp:docPr id="1438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26.15pt;margin-top:32.6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866775</wp:posOffset>
                      </wp:positionV>
                      <wp:extent cx="2268855" cy="1270"/>
                      <wp:effectExtent l="635" t="5080" r="635" b="5080"/>
                      <wp:wrapNone/>
                      <wp:docPr id="1439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41.95pt;margin-top:68.25pt;width:178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88340</wp:posOffset>
                      </wp:positionV>
                      <wp:extent cx="427355" cy="351790"/>
                      <wp:effectExtent l="8255" t="6350" r="7620" b="6985"/>
                      <wp:wrapNone/>
                      <wp:docPr id="1440" name="Flowchart: Decision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Decision 7" fillcolor="white" stroked="t" o:allowincell="t" style="position:absolute;margin-left:8pt;margin-top:54.2pt;width:33.6pt;height:27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64870</wp:posOffset>
                      </wp:positionV>
                      <wp:extent cx="1270" cy="708660"/>
                      <wp:effectExtent l="37465" t="635" r="38100" b="0"/>
                      <wp:wrapNone/>
                      <wp:docPr id="1441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31.25pt;margin-top:68.1pt;width:0.1pt;height:5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f Laporan</w:t>
            </w:r>
            <w:r>
              <w:rPr>
                <w:lang w:val="en-US"/>
              </w:rPr>
              <w:t xml:space="preserve"> pertanggungjawaban keuangan G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0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ditandatangan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okumentasikan Lapora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0030</wp:posOffset>
                      </wp:positionV>
                      <wp:extent cx="421005" cy="235585"/>
                      <wp:effectExtent l="5715" t="5715" r="4445" b="4445"/>
                      <wp:wrapNone/>
                      <wp:docPr id="144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13.05pt;margin-top:1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2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365760</wp:posOffset>
                      </wp:positionV>
                      <wp:extent cx="576580" cy="1270"/>
                      <wp:effectExtent l="635" t="38100" r="0" b="37465"/>
                      <wp:wrapNone/>
                      <wp:docPr id="1443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46.05pt;margin-top:28.8pt;width:45.3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82575</wp:posOffset>
                      </wp:positionV>
                      <wp:extent cx="485775" cy="193040"/>
                      <wp:effectExtent l="5715" t="5080" r="5080" b="5715"/>
                      <wp:wrapNone/>
                      <wp:docPr id="1444" name="Flowchart: Termina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Terminator 1" stroked="t" o:allowincell="t" style="position:absolute;margin-left:22.75pt;margin-top:22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 meni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poran Bukti Dokumentas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"/>
        <w:gridCol w:w="146"/>
        <w:gridCol w:w="2408"/>
        <w:gridCol w:w="1556"/>
        <w:gridCol w:w="1417"/>
        <w:gridCol w:w="1416"/>
        <w:gridCol w:w="1558"/>
        <w:gridCol w:w="842"/>
        <w:gridCol w:w="572"/>
        <w:gridCol w:w="1275"/>
        <w:gridCol w:w="709"/>
        <w:gridCol w:w="1274"/>
        <w:gridCol w:w="1559"/>
        <w:gridCol w:w="1560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44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0/SOP-PSLB/I/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Kegiatan Anggaran (RKA)</w:t>
            </w:r>
          </w:p>
        </w:tc>
      </w:tr>
      <w:tr>
        <w:trPr>
          <w:trHeight w:val="122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4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0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0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9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ind w:left="299" w:hanging="30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21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96875"/>
                      <wp:effectExtent l="5080" t="635" r="5080" b="635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31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515</wp:posOffset>
                      </wp:positionV>
                      <wp:extent cx="421005" cy="235585"/>
                      <wp:effectExtent l="5715" t="5715" r="4445" b="4445"/>
                      <wp:wrapNone/>
                      <wp:docPr id="1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4.4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17805</wp:posOffset>
                      </wp:positionV>
                      <wp:extent cx="2736850" cy="1270"/>
                      <wp:effectExtent l="635" t="5080" r="635" b="5080"/>
                      <wp:wrapNone/>
                      <wp:docPr id="1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7.1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5255</wp:posOffset>
                      </wp:positionV>
                      <wp:extent cx="2540" cy="83185"/>
                      <wp:effectExtent l="5080" t="635" r="5080" b="635"/>
                      <wp:wrapNone/>
                      <wp:docPr id="1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0.65pt;width:0.2pt;height: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6885</wp:posOffset>
                      </wp:positionV>
                      <wp:extent cx="5080" cy="82550"/>
                      <wp:effectExtent l="5080" t="635" r="5080" b="635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8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7.55pt;width:0.35pt;height:6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71805</wp:posOffset>
                      </wp:positionV>
                      <wp:extent cx="1270" cy="87630"/>
                      <wp:effectExtent l="5080" t="635" r="5080" b="635"/>
                      <wp:wrapNone/>
                      <wp:docPr id="1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5pt;margin-top:37.15pt;width:0pt;height:6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4130</wp:posOffset>
                      </wp:positionV>
                      <wp:extent cx="1270" cy="216535"/>
                      <wp:effectExtent l="37465" t="635" r="38100" b="0"/>
                      <wp:wrapNone/>
                      <wp:docPr id="1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.9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1">
                      <wp:simplePos x="0" y="0"/>
                      <wp:positionH relativeFrom="column">
                        <wp:posOffset>-2344420</wp:posOffset>
                      </wp:positionH>
                      <wp:positionV relativeFrom="paragraph">
                        <wp:posOffset>25400</wp:posOffset>
                      </wp:positionV>
                      <wp:extent cx="2736850" cy="1270"/>
                      <wp:effectExtent l="635" t="5080" r="635" b="5080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6pt;margin-top:2pt;width:215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9">
                      <wp:simplePos x="0" y="0"/>
                      <wp:positionH relativeFrom="column">
                        <wp:posOffset>-720090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0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29235</wp:posOffset>
                      </wp:positionV>
                      <wp:extent cx="421005" cy="235585"/>
                      <wp:effectExtent l="5080" t="5715" r="5080" b="4445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45pt;margin-top:18.0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53365</wp:posOffset>
                      </wp:positionV>
                      <wp:extent cx="421005" cy="235585"/>
                      <wp:effectExtent l="5715" t="5715" r="4445" b="4445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19.9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6">
                      <wp:simplePos x="0" y="0"/>
                      <wp:positionH relativeFrom="column">
                        <wp:posOffset>-1398270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1pt;margin-top:2.85pt;width:0.05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7">
                      <wp:simplePos x="0" y="0"/>
                      <wp:positionH relativeFrom="column">
                        <wp:posOffset>-493395</wp:posOffset>
                      </wp:positionH>
                      <wp:positionV relativeFrom="paragraph">
                        <wp:posOffset>36195</wp:posOffset>
                      </wp:positionV>
                      <wp:extent cx="1270" cy="183515"/>
                      <wp:effectExtent l="37465" t="635" r="38100" b="0"/>
                      <wp:wrapNone/>
                      <wp:docPr id="1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85pt;margin-top:2.85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01015</wp:posOffset>
                      </wp:positionV>
                      <wp:extent cx="6350" cy="233680"/>
                      <wp:effectExtent l="34290" t="635" r="36195" b="0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9.45pt;width:0.45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0010</wp:posOffset>
                      </wp:positionV>
                      <wp:extent cx="485775" cy="193040"/>
                      <wp:effectExtent l="5715" t="5080" r="5080" b="5715"/>
                      <wp:wrapNone/>
                      <wp:docPr id="1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4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Dokumen Pelaksanaan Anggaran (DPA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299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8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559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1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94615"/>
                      <wp:effectExtent l="5080" t="635" r="5080" b="635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4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2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3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9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0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34060</wp:posOffset>
                      </wp:positionV>
                      <wp:extent cx="426085" cy="287655"/>
                      <wp:effectExtent l="5715" t="5715" r="5080" b="5080"/>
                      <wp:wrapNone/>
                      <wp:docPr id="1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7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13080</wp:posOffset>
                      </wp:positionV>
                      <wp:extent cx="8890" cy="221615"/>
                      <wp:effectExtent l="35560" t="635" r="32385" b="0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22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0.4pt;width:0.6pt;height:17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09855</wp:posOffset>
                      </wp:positionV>
                      <wp:extent cx="485775" cy="193040"/>
                      <wp:effectExtent l="5715" t="5080" r="5080" b="5715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8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5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2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Dokumen Pelaksanaan Anggaran (DPA) Perubahan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4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6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0"/>
              <w:ind w:left="285" w:hanging="251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0"/>
              <w:ind w:left="285" w:hanging="251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57.2pt;width:0.05pt;height:2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88950</wp:posOffset>
                      </wp:positionV>
                      <wp:extent cx="5080" cy="94615"/>
                      <wp:effectExtent l="5080" t="635" r="5080" b="635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38.5pt;width:0.35pt;height: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7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4.85pt;margin-top:2.9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5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6.7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6">
                      <wp:simplePos x="0" y="0"/>
                      <wp:positionH relativeFrom="column">
                        <wp:posOffset>-161988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080" t="5715" r="5080" b="4445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7.5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8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2">
                      <wp:simplePos x="0" y="0"/>
                      <wp:positionH relativeFrom="column">
                        <wp:posOffset>-139954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.2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3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9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13080</wp:posOffset>
                      </wp:positionV>
                      <wp:extent cx="8890" cy="233680"/>
                      <wp:effectExtent l="35560" t="635" r="32385" b="0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0.4pt;width:0.6pt;height:1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57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HUKUM, PERENCANAAN DAN PELAPO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Rencana Kegiatan Kegiatan  (RFK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5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>Kasubag Hukum dan Perencanaan</w:t>
            </w:r>
          </w:p>
          <w:p>
            <w:pPr>
              <w:pStyle w:val="ListParagraph"/>
              <w:numPr>
                <w:ilvl w:val="0"/>
                <w:numId w:val="475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9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85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7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9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8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38505</wp:posOffset>
                      </wp:positionV>
                      <wp:extent cx="2016760" cy="1270"/>
                      <wp:effectExtent l="635" t="5080" r="635" b="5080"/>
                      <wp:wrapNone/>
                      <wp:docPr id="1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58.15pt;width:1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26440</wp:posOffset>
                      </wp:positionV>
                      <wp:extent cx="1270" cy="351790"/>
                      <wp:effectExtent l="5080" t="635" r="5080" b="635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57.2pt;width:0.05pt;height:27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0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7465</wp:posOffset>
                      </wp:positionV>
                      <wp:extent cx="2736850" cy="1270"/>
                      <wp:effectExtent l="635" t="5080" r="635" b="508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2.95pt;width:215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715" t="5715" r="4445" b="4445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2.9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241300</wp:posOffset>
                      </wp:positionV>
                      <wp:extent cx="421005" cy="235585"/>
                      <wp:effectExtent l="5715" t="5715" r="4445" b="4445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15pt;margin-top:1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2978785</wp:posOffset>
                      </wp:positionH>
                      <wp:positionV relativeFrom="paragraph">
                        <wp:posOffset>265430</wp:posOffset>
                      </wp:positionV>
                      <wp:extent cx="421005" cy="235585"/>
                      <wp:effectExtent l="5715" t="5715" r="4445" b="4445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55pt;margin-top:20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5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5pt;margin-top:3.8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6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8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21005" cy="235585"/>
                      <wp:effectExtent l="5715" t="5715" r="4445" b="4445"/>
                      <wp:wrapNone/>
                      <wp:docPr id="1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5.4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1935</wp:posOffset>
                      </wp:positionV>
                      <wp:extent cx="2736850" cy="1270"/>
                      <wp:effectExtent l="635" t="5080" r="635" b="5080"/>
                      <wp:wrapNone/>
                      <wp:docPr id="1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19.05pt;width:21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88950</wp:posOffset>
                      </wp:positionV>
                      <wp:extent cx="1270" cy="94615"/>
                      <wp:effectExtent l="5080" t="635" r="5080" b="635"/>
                      <wp:wrapNone/>
                      <wp:docPr id="1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38.5pt;width:0.05pt;height: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83870</wp:posOffset>
                      </wp:positionV>
                      <wp:extent cx="1270" cy="99695"/>
                      <wp:effectExtent l="5080" t="635" r="5080" b="635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38.1pt;width:0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6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195</wp:posOffset>
                      </wp:positionV>
                      <wp:extent cx="1270" cy="216535"/>
                      <wp:effectExtent l="37465" t="635" r="38100" b="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.85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21995</wp:posOffset>
                      </wp:positionV>
                      <wp:extent cx="426085" cy="287655"/>
                      <wp:effectExtent l="5715" t="5715" r="5080" b="508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6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13080</wp:posOffset>
                      </wp:positionV>
                      <wp:extent cx="1270" cy="209550"/>
                      <wp:effectExtent l="37465" t="635" r="38100" b="0"/>
                      <wp:wrapNone/>
                      <wp:docPr id="1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0.4pt;width:0.05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23825</wp:posOffset>
                      </wp:positionV>
                      <wp:extent cx="485775" cy="193040"/>
                      <wp:effectExtent l="5715" t="5080" r="5080" b="5715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9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Pencair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6"/>
              </w:numPr>
              <w:spacing w:lineRule="auto" w:line="240" w:before="0" w:after="0"/>
              <w:ind w:left="34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85" w:hanging="322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, dan Keuang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ind w:left="299" w:hanging="252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8"/>
              </w:numPr>
              <w:spacing w:lineRule="auto" w:line="240" w:before="0" w:after="0"/>
              <w:ind w:left="299" w:hanging="35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08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0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0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98170</wp:posOffset>
                      </wp:positionV>
                      <wp:extent cx="1595755" cy="1270"/>
                      <wp:effectExtent l="635" t="5080" r="635" b="508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7.1pt;width:125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1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01345</wp:posOffset>
                      </wp:positionV>
                      <wp:extent cx="1270" cy="792480"/>
                      <wp:effectExtent l="37465" t="635" r="38100" b="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7.35pt;width:0.1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49580</wp:posOffset>
                      </wp:positionV>
                      <wp:extent cx="738505" cy="1270"/>
                      <wp:effectExtent l="635" t="5080" r="635" b="5080"/>
                      <wp:wrapNone/>
                      <wp:docPr id="1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5.4pt;width:58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449580</wp:posOffset>
                      </wp:positionV>
                      <wp:extent cx="1905" cy="811530"/>
                      <wp:effectExtent l="38100" t="635" r="36830" b="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81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35.4pt;width:0.05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60325</wp:posOffset>
                      </wp:positionV>
                      <wp:extent cx="427990" cy="339725"/>
                      <wp:effectExtent l="8255" t="6985" r="8890" b="635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3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4.75pt;width:33.65pt;height:2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3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40640</wp:posOffset>
                      </wp:positionV>
                      <wp:extent cx="2548255" cy="1270"/>
                      <wp:effectExtent l="635" t="5080" r="635" b="508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3.2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83185"/>
                      <wp:effectExtent l="5080" t="635" r="5080" b="635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14680</wp:posOffset>
                      </wp:positionV>
                      <wp:extent cx="426085" cy="287655"/>
                      <wp:effectExtent l="5715" t="5715" r="5080" b="5080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48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81635</wp:posOffset>
                      </wp:positionV>
                      <wp:extent cx="6350" cy="233680"/>
                      <wp:effectExtent l="34290" t="635" r="36195" b="0"/>
                      <wp:wrapNone/>
                      <wp:docPr id="1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0.05pt;width:0.5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74930</wp:posOffset>
                      </wp:positionV>
                      <wp:extent cx="485775" cy="193040"/>
                      <wp:effectExtent l="5715" t="5080" r="5080" b="5715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Ganti Uang (GU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1"/>
              </w:numPr>
              <w:spacing w:lineRule="auto" w:line="240" w:before="0" w:after="0"/>
              <w:ind w:left="327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1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9"/>
              </w:numPr>
              <w:spacing w:lineRule="auto" w:line="240" w:before="0" w:after="0"/>
              <w:ind w:left="299" w:hanging="35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269"/>
              </w:numPr>
              <w:spacing w:lineRule="auto" w:line="240" w:before="0" w:after="0"/>
              <w:ind w:left="285" w:hanging="317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9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7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8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18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9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8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6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TU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355" w:hanging="30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84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7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85" w:hanging="35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99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9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8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0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7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intaan Kekurang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8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4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314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31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1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3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pacing w:lineRule="auto" w:line="240" w:before="0" w:after="0"/>
              <w:ind w:left="285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5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86105</wp:posOffset>
                      </wp:positionV>
                      <wp:extent cx="19050" cy="810895"/>
                      <wp:effectExtent l="36830" t="635" r="20955" b="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" cy="81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6.15pt;width:1.4pt;height:6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85470</wp:posOffset>
                      </wp:positionV>
                      <wp:extent cx="1591945" cy="1270"/>
                      <wp:effectExtent l="635" t="5080" r="635" b="5080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46.1pt;width:125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ngajuan verifikasi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7360</wp:posOffset>
                      </wp:positionV>
                      <wp:extent cx="720725" cy="1270"/>
                      <wp:effectExtent l="635" t="5080" r="635" b="5080"/>
                      <wp:wrapNone/>
                      <wp:docPr id="1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36.8pt;width:5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67360</wp:posOffset>
                      </wp:positionV>
                      <wp:extent cx="1270" cy="792480"/>
                      <wp:effectExtent l="37465" t="635" r="38100" b="0"/>
                      <wp:wrapNone/>
                      <wp:docPr id="1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36.8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kumen permint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260</wp:posOffset>
                      </wp:positionV>
                      <wp:extent cx="1270" cy="183515"/>
                      <wp:effectExtent l="37465" t="635" r="38100" b="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.8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451485" cy="351790"/>
                      <wp:effectExtent l="8890" t="6350" r="8255" b="6985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5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6.65pt;width:35.5pt;height:27.6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6200</wp:posOffset>
                      </wp:positionV>
                      <wp:extent cx="2547620" cy="1270"/>
                      <wp:effectExtent l="635" t="5080" r="635" b="508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6pt;width:20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47320</wp:posOffset>
                      </wp:positionV>
                      <wp:extent cx="2540" cy="95250"/>
                      <wp:effectExtent l="5080" t="635" r="5080" b="635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1.6pt;width:0.2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46125</wp:posOffset>
                      </wp:positionV>
                      <wp:extent cx="426085" cy="287655"/>
                      <wp:effectExtent l="5715" t="5715" r="5080" b="5080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5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17195</wp:posOffset>
                      </wp:positionV>
                      <wp:extent cx="12700" cy="329565"/>
                      <wp:effectExtent l="28575" t="635" r="35560" b="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2.85pt;width:0.9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 Pencairan G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ncian Kekurangan ga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8740</wp:posOffset>
                      </wp:positionV>
                      <wp:extent cx="485775" cy="193040"/>
                      <wp:effectExtent l="5715" t="5080" r="5080" b="5715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yusunan  Catatan Atas Laporan Keuangan         ( CALK 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8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88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99" w:hanging="238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99" w:hanging="336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299" w:hanging="30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567"/>
        <w:gridCol w:w="1417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0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7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645160" cy="1270"/>
                      <wp:effectExtent l="635" t="5080" r="635" b="508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5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0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5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673100" cy="11430"/>
                      <wp:effectExtent l="635" t="5080" r="635" b="508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6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3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1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88010</wp:posOffset>
                      </wp:positionV>
                      <wp:extent cx="1275080" cy="805815"/>
                      <wp:effectExtent l="43815" t="5080" r="0" b="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243800" cy="806400"/>
                              </a:xfrm>
                              <a:prstGeom prst="bentConnector3">
                                <a:avLst>
                                  <a:gd name="adj1" fmla="val 10254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46.3pt;width:97.85pt;height:63.4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2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461010</wp:posOffset>
                      </wp:positionV>
                      <wp:extent cx="968375" cy="856615"/>
                      <wp:effectExtent l="43815" t="5080" r="0" b="0"/>
                      <wp:wrapNone/>
                      <wp:docPr id="1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41040" cy="856800"/>
                              </a:xfrm>
                              <a:prstGeom prst="bentConnector3">
                                <a:avLst>
                                  <a:gd name="adj1" fmla="val 10294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36.3pt;width:74pt;height:67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6840</wp:posOffset>
                      </wp:positionV>
                      <wp:extent cx="421005" cy="235585"/>
                      <wp:effectExtent l="5715" t="5715" r="4445" b="4445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9.2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3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40640</wp:posOffset>
                      </wp:positionV>
                      <wp:extent cx="2140585" cy="1270"/>
                      <wp:effectExtent l="635" t="37465" r="0" b="38100"/>
                      <wp:wrapNone/>
                      <wp:docPr id="1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3.2pt;width:168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48920</wp:posOffset>
                      </wp:positionV>
                      <wp:extent cx="426085" cy="287655"/>
                      <wp:effectExtent l="5715" t="5715" r="5080" b="5080"/>
                      <wp:wrapNone/>
                      <wp:docPr id="1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9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641985" cy="9525"/>
                      <wp:effectExtent l="635" t="5080" r="635" b="508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0.5pt;height:0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1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39700</wp:posOffset>
                      </wp:positionV>
                      <wp:extent cx="485775" cy="193040"/>
                      <wp:effectExtent l="5715" t="5080" r="5080" b="5715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11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Daftar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77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1" w:hanging="266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5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2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12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1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1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pacing w:lineRule="auto" w:line="240" w:before="0" w:after="0"/>
              <w:ind w:left="327" w:hanging="32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7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985"/>
        <w:gridCol w:w="1559"/>
        <w:gridCol w:w="850"/>
        <w:gridCol w:w="1134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4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76275</wp:posOffset>
                      </wp:positionV>
                      <wp:extent cx="781685" cy="1270"/>
                      <wp:effectExtent l="635" t="5080" r="635" b="508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53.2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lang w:val="en-US" w:eastAsia="en-US"/>
              </w:rPr>
              <w:t xml:space="preserve">Daftar penerim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493395" cy="1270"/>
                      <wp:effectExtent l="635" t="5080" r="635" b="5080"/>
                      <wp:wrapNone/>
                      <wp:docPr id="1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38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</w:t>
            </w: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75945</wp:posOffset>
                      </wp:positionV>
                      <wp:extent cx="1359535" cy="817880"/>
                      <wp:effectExtent l="41275" t="5080" r="0" b="0"/>
                      <wp:wrapNone/>
                      <wp:docPr id="1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342800" cy="818280"/>
                              </a:xfrm>
                              <a:prstGeom prst="bentConnector3">
                                <a:avLst>
                                  <a:gd name="adj1" fmla="val 1012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45.35pt;width:105.65pt;height:64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aftar penerima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4505</wp:posOffset>
                      </wp:positionV>
                      <wp:extent cx="983615" cy="760730"/>
                      <wp:effectExtent l="40005" t="5080" r="0" b="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71280" cy="761040"/>
                              </a:xfrm>
                              <a:prstGeom prst="bentConnector3">
                                <a:avLst>
                                  <a:gd name="adj1" fmla="val 1012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38.15pt;width:76.35pt;height:5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penerima ga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4450</wp:posOffset>
                      </wp:positionV>
                      <wp:extent cx="332740" cy="332740"/>
                      <wp:effectExtent l="6985" t="6985" r="7620" b="7620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332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3.5pt;width:26.15pt;height:26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0640</wp:posOffset>
                      </wp:positionV>
                      <wp:extent cx="1925955" cy="1270"/>
                      <wp:effectExtent l="635" t="37465" r="0" b="38100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.2pt;width:151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21945</wp:posOffset>
                      </wp:positionV>
                      <wp:extent cx="426085" cy="287655"/>
                      <wp:effectExtent l="5715" t="5715" r="5080" b="5080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5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83895</wp:posOffset>
                      </wp:positionV>
                      <wp:extent cx="421005" cy="235585"/>
                      <wp:effectExtent l="5715" t="5715" r="4445" b="4445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25pt;margin-top:53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0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970</wp:posOffset>
                      </wp:positionV>
                      <wp:extent cx="426085" cy="287655"/>
                      <wp:effectExtent l="5715" t="5715" r="5080" b="508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11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0100</wp:posOffset>
                      </wp:positionV>
                      <wp:extent cx="902335" cy="1270"/>
                      <wp:effectExtent l="635" t="5080" r="635" b="508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63pt;width:71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42595</wp:posOffset>
                      </wp:positionV>
                      <wp:extent cx="1270" cy="252730"/>
                      <wp:effectExtent l="37465" t="635" r="38100" b="0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34.8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7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urat Keterangan Pemberhentian Gaji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327" w:hanging="294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9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8"/>
              </w:numPr>
              <w:spacing w:lineRule="auto" w:line="240" w:before="0" w:after="0"/>
              <w:ind w:left="327" w:hanging="280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5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5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15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985"/>
        <w:gridCol w:w="1559"/>
        <w:gridCol w:w="850"/>
        <w:gridCol w:w="1134"/>
        <w:gridCol w:w="1843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4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76275</wp:posOffset>
                      </wp:positionV>
                      <wp:extent cx="781685" cy="1270"/>
                      <wp:effectExtent l="635" t="5080" r="635" b="5080"/>
                      <wp:wrapNone/>
                      <wp:docPr id="1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53.2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Us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493395" cy="1270"/>
                      <wp:effectExtent l="635" t="5080" r="635" b="5080"/>
                      <wp:wrapNone/>
                      <wp:docPr id="1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38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af </w:t>
            </w:r>
            <w:r>
              <w:rPr>
                <w:lang w:val="en-US" w:eastAsia="en-US"/>
              </w:rPr>
              <w:t>daftar pener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75945</wp:posOffset>
                      </wp:positionV>
                      <wp:extent cx="1359535" cy="817880"/>
                      <wp:effectExtent l="41275" t="5080" r="0" b="0"/>
                      <wp:wrapNone/>
                      <wp:docPr id="1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342800" cy="818280"/>
                              </a:xfrm>
                              <a:prstGeom prst="bentConnector3">
                                <a:avLst>
                                  <a:gd name="adj1" fmla="val 1012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45.35pt;width:105.65pt;height:64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aftar penerima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4505</wp:posOffset>
                      </wp:positionV>
                      <wp:extent cx="983615" cy="760730"/>
                      <wp:effectExtent l="40005" t="5080" r="0" b="0"/>
                      <wp:wrapNone/>
                      <wp:docPr id="1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71280" cy="761040"/>
                              </a:xfrm>
                              <a:prstGeom prst="bentConnector3">
                                <a:avLst>
                                  <a:gd name="adj1" fmla="val 1012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38.15pt;width:76.35pt;height:59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t xml:space="preserve">Daftar penerima ga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4450</wp:posOffset>
                      </wp:positionV>
                      <wp:extent cx="332740" cy="332740"/>
                      <wp:effectExtent l="6985" t="6985" r="7620" b="7620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332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3.5pt;width:26.15pt;height:26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8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0640</wp:posOffset>
                      </wp:positionV>
                      <wp:extent cx="1925955" cy="1270"/>
                      <wp:effectExtent l="635" t="37465" r="0" b="38100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.2pt;width:151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21945</wp:posOffset>
                      </wp:positionV>
                      <wp:extent cx="426085" cy="287655"/>
                      <wp:effectExtent l="5715" t="5715" r="5080" b="508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5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0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83895</wp:posOffset>
                      </wp:positionV>
                      <wp:extent cx="421005" cy="235585"/>
                      <wp:effectExtent l="5715" t="5715" r="4445" b="4445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25pt;margin-top:53.8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970</wp:posOffset>
                      </wp:positionV>
                      <wp:extent cx="426085" cy="287655"/>
                      <wp:effectExtent l="5715" t="5715" r="5080" b="5080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11.1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0100</wp:posOffset>
                      </wp:positionV>
                      <wp:extent cx="902335" cy="1270"/>
                      <wp:effectExtent l="635" t="5080" r="635" b="5080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63pt;width:71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42595</wp:posOffset>
                      </wp:positionV>
                      <wp:extent cx="1270" cy="252730"/>
                      <wp:effectExtent l="37465" t="635" r="38100" b="0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34.8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1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usu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7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Surat Pertanggung Jawaban (SPJ)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6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85" w:hanging="280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240" w:before="0" w:after="0"/>
              <w:ind w:left="299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0"/>
              </w:numPr>
              <w:spacing w:lineRule="auto" w:line="240" w:before="0" w:after="0"/>
              <w:ind w:left="299" w:hanging="294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90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5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31.1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676275</wp:posOffset>
                      </wp:positionV>
                      <wp:extent cx="732155" cy="1270"/>
                      <wp:effectExtent l="635" t="5080" r="635" b="5080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5pt;margin-top:53.25pt;width:5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4505</wp:posOffset>
                      </wp:positionV>
                      <wp:extent cx="756920" cy="1270"/>
                      <wp:effectExtent l="635" t="5080" r="635" b="5080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8.15pt;width:59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39pt;width:0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98170</wp:posOffset>
                      </wp:positionV>
                      <wp:extent cx="720725" cy="1270"/>
                      <wp:effectExtent l="635" t="5080" r="635" b="508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47.1pt;width:5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90550</wp:posOffset>
                      </wp:positionV>
                      <wp:extent cx="1270" cy="792480"/>
                      <wp:effectExtent l="37465" t="635" r="38100" b="0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6.5pt;width:0.05pt;height:6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88315</wp:posOffset>
                      </wp:positionV>
                      <wp:extent cx="431800" cy="215900"/>
                      <wp:effectExtent l="5080" t="5080" r="5080" b="508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pt;margin-top:38.4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26440</wp:posOffset>
                      </wp:positionV>
                      <wp:extent cx="2806065" cy="12700"/>
                      <wp:effectExtent l="635" t="5080" r="635" b="508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0656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57.2pt;width:220.9pt;height:0.9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49300</wp:posOffset>
                      </wp:positionV>
                      <wp:extent cx="23495" cy="650875"/>
                      <wp:effectExtent l="17780" t="635" r="35560" b="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20" cy="65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59pt;width:1.85pt;height:5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51130</wp:posOffset>
                      </wp:positionV>
                      <wp:extent cx="1270" cy="216535"/>
                      <wp:effectExtent l="37465" t="635" r="38100" b="0"/>
                      <wp:wrapNone/>
                      <wp:docPr id="1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1.9pt;width:0.1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05155</wp:posOffset>
                      </wp:positionV>
                      <wp:extent cx="1270" cy="144780"/>
                      <wp:effectExtent l="5080" t="635" r="5080" b="635"/>
                      <wp:wrapNone/>
                      <wp:docPr id="1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47.65pt;width:0.05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48590</wp:posOffset>
                      </wp:positionV>
                      <wp:extent cx="1800860" cy="1270"/>
                      <wp:effectExtent l="635" t="5080" r="635" b="5080"/>
                      <wp:wrapNone/>
                      <wp:docPr id="1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1.7pt;width:141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53060</wp:posOffset>
                      </wp:positionV>
                      <wp:extent cx="431800" cy="215900"/>
                      <wp:effectExtent l="5080" t="5080" r="5080" b="5080"/>
                      <wp:wrapNone/>
                      <wp:docPr id="1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1pt;margin-top:27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82295</wp:posOffset>
                      </wp:positionV>
                      <wp:extent cx="1270" cy="144780"/>
                      <wp:effectExtent l="5080" t="635" r="5080" b="635"/>
                      <wp:wrapNone/>
                      <wp:docPr id="1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45.85pt;width:0pt;height:1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54330</wp:posOffset>
                      </wp:positionV>
                      <wp:extent cx="421005" cy="235585"/>
                      <wp:effectExtent l="5715" t="5715" r="4445" b="4445"/>
                      <wp:wrapNone/>
                      <wp:docPr id="1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pt;margin-top:27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49225</wp:posOffset>
                      </wp:positionV>
                      <wp:extent cx="1270" cy="216535"/>
                      <wp:effectExtent l="37465" t="635" r="38100" b="0"/>
                      <wp:wrapNone/>
                      <wp:docPr id="1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11.75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91820</wp:posOffset>
                      </wp:positionV>
                      <wp:extent cx="1270" cy="144780"/>
                      <wp:effectExtent l="5080" t="635" r="5080" b="635"/>
                      <wp:wrapNone/>
                      <wp:docPr id="1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46.6pt;width:0pt;height:1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mbahasan 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7145</wp:posOffset>
                      </wp:positionV>
                      <wp:extent cx="379730" cy="394335"/>
                      <wp:effectExtent l="6985" t="7620" r="7620" b="6985"/>
                      <wp:wrapNone/>
                      <wp:docPr id="1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94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1.35pt;width:29.85pt;height:3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1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218440</wp:posOffset>
                      </wp:positionV>
                      <wp:extent cx="2359660" cy="1270"/>
                      <wp:effectExtent l="635" t="37465" r="0" b="38100"/>
                      <wp:wrapNone/>
                      <wp:docPr id="1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17.2pt;width:18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64820</wp:posOffset>
                      </wp:positionV>
                      <wp:extent cx="426085" cy="287655"/>
                      <wp:effectExtent l="5715" t="5715" r="5080" b="5080"/>
                      <wp:wrapNone/>
                      <wp:docPr id="1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36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0100</wp:posOffset>
                      </wp:positionV>
                      <wp:extent cx="732155" cy="1270"/>
                      <wp:effectExtent l="635" t="5080" r="635" b="5080"/>
                      <wp:wrapNone/>
                      <wp:docPr id="1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63pt;width: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7000</wp:posOffset>
                      </wp:positionV>
                      <wp:extent cx="485775" cy="193040"/>
                      <wp:effectExtent l="5715" t="5080" r="5080" b="5715"/>
                      <wp:wrapNone/>
                      <wp:docPr id="1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10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843"/>
        <w:gridCol w:w="5245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51460</wp:posOffset>
                  </wp:positionV>
                  <wp:extent cx="1063625" cy="1207135"/>
                  <wp:effectExtent l="0" t="0" r="0" b="0"/>
                  <wp:wrapNone/>
                  <wp:docPr id="18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SUB BAGIAN UMUM, KEPEGAWAIAN DAN KEU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6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rmohonan Penghapusan Barang</w:t>
            </w:r>
          </w:p>
        </w:tc>
      </w:tr>
      <w:tr>
        <w:trPr>
          <w:trHeight w:val="122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341" w:hanging="28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56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 xml:space="preserve">Kasubag </w:t>
            </w:r>
            <w:r>
              <w:rPr>
                <w:lang w:val="en-US"/>
              </w:rPr>
              <w:t>Umum, Kepegawaian</w:t>
            </w:r>
            <w:r>
              <w:rPr/>
              <w:t xml:space="preserve"> dan </w:t>
            </w:r>
            <w:r>
              <w:rPr>
                <w:lang w:val="en-US"/>
              </w:rPr>
              <w:t>Keuang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Memiliki Kemampuan Dasar menyusun Anggaran Perencana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S 1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3"/>
              </w:numPr>
              <w:spacing w:lineRule="auto" w:line="240" w:before="0" w:after="0"/>
              <w:ind w:left="327" w:hanging="266"/>
              <w:contextualSpacing/>
              <w:rPr/>
            </w:pPr>
            <w:r>
              <w:rPr/>
              <w:t>SOP Anggaran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Kertas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99" w:hanging="294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</w:tc>
      </w:tr>
      <w:tr>
        <w:trPr/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pabila Rencana Kegiatan terlambat maka akan mempengaruhi penyusunan DPA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pacing w:lineRule="auto" w:line="240" w:before="0" w:after="0"/>
              <w:ind w:left="299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97"/>
              </w:numPr>
              <w:spacing w:lineRule="auto" w:line="240" w:before="0" w:after="0"/>
              <w:ind w:left="299" w:hanging="308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559"/>
        <w:gridCol w:w="1418"/>
        <w:gridCol w:w="1417"/>
        <w:gridCol w:w="1560"/>
        <w:gridCol w:w="1417"/>
        <w:gridCol w:w="1985"/>
        <w:gridCol w:w="1275"/>
        <w:gridCol w:w="1560"/>
        <w:gridCol w:w="1701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kertaris</w:t>
            </w:r>
            <w:r>
              <w:rPr>
                <w:b/>
                <w:sz w:val="24"/>
                <w:szCs w:val="24"/>
                <w:lang w:val="en-US"/>
              </w:rPr>
              <w:t xml:space="preserve"> C</w:t>
            </w:r>
            <w:r>
              <w:rPr>
                <w:b/>
                <w:sz w:val="24"/>
                <w:szCs w:val="24"/>
              </w:rPr>
              <w:t>ama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yusun Rencana Kegi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0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577850</wp:posOffset>
                      </wp:positionV>
                      <wp:extent cx="431800" cy="215900"/>
                      <wp:effectExtent l="5080" t="5080" r="5080" b="5080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45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2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75895</wp:posOffset>
                      </wp:positionV>
                      <wp:extent cx="483235" cy="219710"/>
                      <wp:effectExtent l="5715" t="5080" r="5080" b="5715"/>
                      <wp:wrapNone/>
                      <wp:docPr id="1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13.8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37130</wp:posOffset>
                      </wp:positionV>
                      <wp:extent cx="431800" cy="215900"/>
                      <wp:effectExtent l="5080" t="5080" r="5080" b="5080"/>
                      <wp:wrapNone/>
                      <wp:docPr id="1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.05pt;margin-top:191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4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4377055</wp:posOffset>
                      </wp:positionV>
                      <wp:extent cx="426085" cy="287655"/>
                      <wp:effectExtent l="5715" t="5715" r="5080" b="5080"/>
                      <wp:wrapNone/>
                      <wp:docPr id="1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344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95605</wp:posOffset>
                      </wp:positionV>
                      <wp:extent cx="1270" cy="172085"/>
                      <wp:effectExtent l="37465" t="635" r="38100" b="0"/>
                      <wp:wrapNone/>
                      <wp:docPr id="1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31.1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76910</wp:posOffset>
                      </wp:positionV>
                      <wp:extent cx="1118235" cy="1270"/>
                      <wp:effectExtent l="635" t="5080" r="635" b="5080"/>
                      <wp:wrapNone/>
                      <wp:docPr id="1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5pt;margin-top:53.3pt;width:8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76275</wp:posOffset>
                      </wp:positionV>
                      <wp:extent cx="1270" cy="640715"/>
                      <wp:effectExtent l="38100" t="635" r="37465" b="0"/>
                      <wp:wrapNone/>
                      <wp:docPr id="1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53.25pt;width:0.05pt;height:50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a Pimpinan Yang telah di agen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input Rencana Kegia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84505</wp:posOffset>
                      </wp:positionV>
                      <wp:extent cx="1147445" cy="1270"/>
                      <wp:effectExtent l="635" t="5080" r="635" b="5080"/>
                      <wp:wrapNone/>
                      <wp:docPr id="1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4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38.15pt;width:9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95300</wp:posOffset>
                      </wp:positionV>
                      <wp:extent cx="1270" cy="1008380"/>
                      <wp:effectExtent l="38100" t="635" r="37465" b="0"/>
                      <wp:wrapNone/>
                      <wp:docPr id="1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00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39pt;width:0.05pt;height:7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9890</wp:posOffset>
                      </wp:positionV>
                      <wp:extent cx="431800" cy="215900"/>
                      <wp:effectExtent l="5080" t="5080" r="5080" b="5080"/>
                      <wp:wrapNone/>
                      <wp:docPr id="1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0.7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af 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telah diin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erima, Mengoreksi rencana kegiatan yang sudah di ketik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11505</wp:posOffset>
                      </wp:positionV>
                      <wp:extent cx="1203960" cy="782320"/>
                      <wp:effectExtent l="38735" t="5080" r="0" b="0"/>
                      <wp:wrapNone/>
                      <wp:docPr id="1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199880" cy="782640"/>
                              </a:xfrm>
                              <a:prstGeom prst="bentConnector3">
                                <a:avLst>
                                  <a:gd name="adj1" fmla="val 1003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48.15pt;width:94.35pt;height:61.6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encana Kegiat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iapan pemba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koordinasikan Rencana Kegiat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496570</wp:posOffset>
                      </wp:positionV>
                      <wp:extent cx="724535" cy="808355"/>
                      <wp:effectExtent l="38100" t="5080" r="0" b="0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08920" cy="72468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39.1pt;width:56.95pt;height:63.6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3855</wp:posOffset>
                      </wp:positionV>
                      <wp:extent cx="431800" cy="215900"/>
                      <wp:effectExtent l="5080" t="5080" r="5080" b="508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28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ncana Kegiatan Sub bagian dan Kepala Seks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lakukan Rapat Finalisasi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4140</wp:posOffset>
                      </wp:positionV>
                      <wp:extent cx="320675" cy="320675"/>
                      <wp:effectExtent l="7620" t="7620" r="6985" b="6985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8.2pt;width:25.2pt;height:25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1760</wp:posOffset>
                      </wp:positionV>
                      <wp:extent cx="1983740" cy="1270"/>
                      <wp:effectExtent l="635" t="37465" r="0" b="3810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4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8.8pt;width:15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 Sub bagian dan Kepala Sek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Ba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lang w:val="en-US" w:eastAsia="en-US"/>
              </w:rPr>
              <w:t>Menyenpurnaakan Rencana Kegiata</w:t>
            </w:r>
            <w:r>
              <w:rPr>
                <w:rFonts w:cs="Calibri"/>
                <w:lang w:val="en-US" w:eastAsia="en-US"/>
              </w:rPr>
              <w:t>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69925</wp:posOffset>
                      </wp:positionV>
                      <wp:extent cx="421005" cy="235585"/>
                      <wp:effectExtent l="5715" t="5715" r="4445" b="4445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pt;margin-top:52.7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5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127000</wp:posOffset>
                      </wp:positionV>
                      <wp:extent cx="426085" cy="287655"/>
                      <wp:effectExtent l="5715" t="5715" r="5080" b="5080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5pt;margin-top:10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00735</wp:posOffset>
                      </wp:positionV>
                      <wp:extent cx="1192530" cy="8890"/>
                      <wp:effectExtent l="635" t="5080" r="635" b="5080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2680" cy="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63.05pt;width:93.85pt;height: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28625</wp:posOffset>
                      </wp:positionV>
                      <wp:extent cx="1270" cy="252730"/>
                      <wp:effectExtent l="37465" t="635" r="38100" b="0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3.75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08990</wp:posOffset>
                      </wp:positionV>
                      <wp:extent cx="1270" cy="576580"/>
                      <wp:effectExtent l="37465" t="635" r="38100" b="0"/>
                      <wp:wrapNone/>
                      <wp:docPr id="1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63.7pt;width:0.05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j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ftar Ba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engarsipkan Rencana Kegi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14300</wp:posOffset>
                      </wp:positionV>
                      <wp:extent cx="485775" cy="193040"/>
                      <wp:effectExtent l="5715" t="5080" r="5080" b="5715"/>
                      <wp:wrapNone/>
                      <wp:docPr id="1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ncana Kegia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me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ngarsi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842"/>
        <w:gridCol w:w="4962"/>
      </w:tblGrid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23495</wp:posOffset>
                  </wp:positionV>
                  <wp:extent cx="1063625" cy="1207135"/>
                  <wp:effectExtent l="0" t="0" r="0" b="0"/>
                  <wp:wrapNone/>
                  <wp:docPr id="18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SEKSI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67/SOP-PSLB/I/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Rekomendasi Dispensasi Ijin Nikah</w:t>
            </w:r>
          </w:p>
        </w:tc>
      </w:tr>
      <w:tr>
        <w:trPr>
          <w:trHeight w:val="122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Undang-Undang Nomor 23 Tahun 2006 tentang Administrasi Kependudukan</w:t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7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Penerbitan Rekomendasi Dispensasi Ijin Nikah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6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276"/>
        <w:gridCol w:w="1418"/>
        <w:gridCol w:w="1275"/>
        <w:gridCol w:w="1418"/>
        <w:gridCol w:w="1417"/>
        <w:gridCol w:w="2552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740410</wp:posOffset>
                      </wp:positionV>
                      <wp:extent cx="1270" cy="607060"/>
                      <wp:effectExtent l="37465" t="635" r="38100" b="0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58.3pt;width:0.1pt;height:4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dan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N1,N2,N4 dari Kelurahan/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Akte Cerai Bila sudah Duda/J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53085</wp:posOffset>
                      </wp:positionV>
                      <wp:extent cx="1512570" cy="1270"/>
                      <wp:effectExtent l="635" t="5080" r="635" b="508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43.55pt;width:119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553085</wp:posOffset>
                      </wp:positionV>
                      <wp:extent cx="1270" cy="823595"/>
                      <wp:effectExtent l="38100" t="635" r="37465" b="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43.55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46710</wp:posOffset>
                      </wp:positionV>
                      <wp:extent cx="431800" cy="215900"/>
                      <wp:effectExtent l="5080" t="5080" r="5080" b="5080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35pt;margin-top:2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530860</wp:posOffset>
                      </wp:positionV>
                      <wp:extent cx="1270" cy="792480"/>
                      <wp:effectExtent l="37465" t="635" r="38100" b="0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05pt;margin-top:41.8pt;width:0.05pt;height:6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21005</wp:posOffset>
                      </wp:positionV>
                      <wp:extent cx="1270" cy="638810"/>
                      <wp:effectExtent l="37465" t="635" r="38100" b="0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3.15pt;width:0.1pt;height:5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08940</wp:posOffset>
                      </wp:positionV>
                      <wp:extent cx="2376805" cy="1270"/>
                      <wp:effectExtent l="635" t="5080" r="635" b="508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7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2.2pt;width:187.0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93370</wp:posOffset>
                      </wp:positionV>
                      <wp:extent cx="431800" cy="215900"/>
                      <wp:effectExtent l="5080" t="5080" r="5080" b="508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35pt;margin-top:23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2555</wp:posOffset>
                      </wp:positionV>
                      <wp:extent cx="426085" cy="287655"/>
                      <wp:effectExtent l="5715" t="5715" r="5080" b="5080"/>
                      <wp:wrapNone/>
                      <wp:docPr id="1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5pt;margin-top:9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3025</wp:posOffset>
                      </wp:positionV>
                      <wp:extent cx="437515" cy="1270"/>
                      <wp:effectExtent l="0" t="37465" r="635" b="38100"/>
                      <wp:wrapNone/>
                      <wp:docPr id="1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5.75pt;width:34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93370</wp:posOffset>
                      </wp:positionV>
                      <wp:extent cx="431800" cy="215900"/>
                      <wp:effectExtent l="5080" t="5080" r="5080" b="5080"/>
                      <wp:wrapNone/>
                      <wp:docPr id="1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pt;margin-top:23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00050</wp:posOffset>
                      </wp:positionV>
                      <wp:extent cx="1270" cy="274320"/>
                      <wp:effectExtent l="37465" t="635" r="38100" b="0"/>
                      <wp:wrapNone/>
                      <wp:docPr id="1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1.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24230</wp:posOffset>
                      </wp:positionV>
                      <wp:extent cx="3204845" cy="1270"/>
                      <wp:effectExtent l="635" t="5080" r="635" b="508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pt;margin-top:64.9pt;width:25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50240</wp:posOffset>
                      </wp:positionV>
                      <wp:extent cx="548640" cy="368300"/>
                      <wp:effectExtent l="8890" t="6350" r="9525" b="6985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1.2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838835</wp:posOffset>
                      </wp:positionV>
                      <wp:extent cx="1270" cy="821690"/>
                      <wp:effectExtent l="37465" t="635" r="38100" b="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66.05pt;width:0.05pt;height:6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8745</wp:posOffset>
                      </wp:positionV>
                      <wp:extent cx="485775" cy="193040"/>
                      <wp:effectExtent l="5715" t="5080" r="5080" b="5715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9.3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87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nerbitan Surat Keterangan Tidak Mampu (SKTM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4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315" w:hanging="315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</w:rPr>
              <w:t>Penerbitan Surat Keterangan Tidak Mampu (SKTM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2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5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2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1440815"/>
                      <wp:effectExtent l="38100" t="635" r="37465" b="0"/>
                      <wp:wrapNone/>
                      <wp:docPr id="1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</w:rPr>
              <w:t>SKTM</w:t>
            </w:r>
            <w:r>
              <w:rPr/>
              <w:t xml:space="preserve">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869315"/>
                      <wp:effectExtent l="37465" t="635" r="38100" b="0"/>
                      <wp:wrapNone/>
                      <wp:docPr id="1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6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255</wp:posOffset>
                      </wp:positionV>
                      <wp:extent cx="485775" cy="193040"/>
                      <wp:effectExtent l="5715" t="5080" r="5080" b="5715"/>
                      <wp:wrapNone/>
                      <wp:docPr id="1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0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89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imaan Izin Peneliti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71" w:hanging="271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3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6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erimaan Izin Penelitian</w:t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9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0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60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6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895985"/>
                      <wp:effectExtent l="37465" t="635" r="38100" b="0"/>
                      <wp:wrapNone/>
                      <wp:docPr id="1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7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penelitian dari perguruan tingg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</w:t>
            </w:r>
            <w:r>
              <w:rPr>
                <w:lang w:val="en-US"/>
              </w:rPr>
              <w:t xml:space="preserve"> izin</w:t>
            </w:r>
            <w:r>
              <w:rPr/>
              <w:t xml:space="preserve"> </w:t>
            </w:r>
            <w:r>
              <w:rPr>
                <w:lang w:val="en-US"/>
              </w:rPr>
              <w:t>penelitian dari Kantor KESBANG kabup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4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7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856615"/>
                      <wp:effectExtent l="37465" t="635" r="28575" b="0"/>
                      <wp:wrapNone/>
                      <wp:docPr id="1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85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6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4445</wp:posOffset>
                      </wp:positionV>
                      <wp:extent cx="485775" cy="193040"/>
                      <wp:effectExtent l="5715" t="5080" r="5080" b="5715"/>
                      <wp:wrapNone/>
                      <wp:docPr id="1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-0.3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Laporan Kejadian Bencana Alam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0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</w:t>
            </w:r>
            <w:r>
              <w:rPr>
                <w:lang w:val="en-US"/>
              </w:rPr>
              <w:t>k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mbuatan Laporan Kejadian Bencana Alam</w:t>
            </w:r>
          </w:p>
          <w:p>
            <w:pPr>
              <w:pStyle w:val="ListParagraph"/>
              <w:numPr>
                <w:ilvl w:val="0"/>
                <w:numId w:val="17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 xml:space="preserve">SOP </w:t>
            </w:r>
            <w:r>
              <w:rPr>
                <w:lang w:val="en-US"/>
              </w:rPr>
              <w:t>penanggulangan bencan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44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297" w:hanging="297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7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1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0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1443355"/>
                      <wp:effectExtent l="38100" t="635" r="27940" b="0"/>
                      <wp:wrapNone/>
                      <wp:docPr id="1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144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113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70485</wp:posOffset>
                      </wp:positionV>
                      <wp:extent cx="485775" cy="193040"/>
                      <wp:effectExtent l="5715" t="5080" r="5080" b="5715"/>
                      <wp:wrapNone/>
                      <wp:docPr id="1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5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registrasian Surat Keterangan Kematian</w:t>
            </w:r>
          </w:p>
        </w:tc>
      </w:tr>
      <w:tr>
        <w:trPr>
          <w:trHeight w:val="424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285" w:hanging="29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99" w:hanging="280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Registrasi Surat Keterangan Kemat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5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55" w:hanging="255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236980"/>
                      <wp:effectExtent l="38100" t="635" r="30480" b="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9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</w:t>
            </w:r>
            <w:r>
              <w:rPr>
                <w:lang w:val="en-US"/>
              </w:rPr>
              <w:t xml:space="preserve"> </w:t>
            </w:r>
            <w:r>
              <w:rPr/>
              <w:t xml:space="preserve">honan </w:t>
            </w:r>
            <w:r>
              <w:rPr>
                <w:rFonts w:cs="Calibri"/>
                <w:b/>
                <w:lang w:val="en-US"/>
              </w:rPr>
              <w:t>Keterangan Kematian</w:t>
            </w:r>
            <w:r>
              <w:rPr/>
              <w:t xml:space="preserve"> dari kel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kl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2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5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1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1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439545"/>
                      <wp:effectExtent l="37465" t="635" r="38100" b="0"/>
                      <wp:wrapNone/>
                      <wp:docPr id="1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1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6675</wp:posOffset>
                      </wp:positionV>
                      <wp:extent cx="485775" cy="193040"/>
                      <wp:effectExtent l="5715" t="5080" r="5080" b="5715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2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2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gregistrasian Surat Keterangan Cerai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37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mahami Undang-undang Administrasi Kependudukan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Sistem Informasi Administrasi Kependudukan (SIAK)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Bimtek e-KTP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3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Registrasi Surat Keterangan Cerai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18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4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9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Keterangan Cerai</w:t>
            </w:r>
            <w:r>
              <w:rPr/>
              <w:t xml:space="preserve"> dari </w:t>
            </w:r>
            <w:r>
              <w:rPr>
                <w:lang w:val="en-US"/>
              </w:rPr>
              <w:t>KU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>Mengagenda Berkas Permohonan, serta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lasifikasi Kemudian Meng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8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1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1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1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3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1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1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1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1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1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1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1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1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1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6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479550"/>
                      <wp:effectExtent l="37465" t="635" r="38100" b="0"/>
                      <wp:wrapNone/>
                      <wp:docPr id="1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16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1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6"/>
        <w:gridCol w:w="2700"/>
        <w:gridCol w:w="1280"/>
        <w:gridCol w:w="1459"/>
        <w:gridCol w:w="1356"/>
        <w:gridCol w:w="1358"/>
        <w:gridCol w:w="626"/>
        <w:gridCol w:w="814"/>
        <w:gridCol w:w="1112"/>
        <w:gridCol w:w="943"/>
        <w:gridCol w:w="1102"/>
        <w:gridCol w:w="1415"/>
        <w:gridCol w:w="1981"/>
        <w:gridCol w:w="142"/>
      </w:tblGrid>
      <w:tr>
        <w:trPr/>
        <w:tc>
          <w:tcPr>
            <w:tcW w:w="2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19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3/SOP-PSLB/I/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1224" w:hanging="0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Kasus Gizi Buruk dan Penyakit Menular</w:t>
            </w:r>
          </w:p>
        </w:tc>
      </w:tr>
      <w:tr>
        <w:trPr>
          <w:trHeight w:val="122" w:hRule="atLeast"/>
        </w:trPr>
        <w:tc>
          <w:tcPr>
            <w:tcW w:w="29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05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1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7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Laporan Kasus Gizi Buruk dan Penyakit Menular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9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2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2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27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2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5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spacing w:lineRule="auto" w:line="240" w:before="0" w:after="0"/>
              <w:ind w:left="2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725170"/>
                      <wp:effectExtent l="38100" t="635" r="37465" b="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57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>
                <w:lang w:val="en-US"/>
              </w:rPr>
              <w:t>Berkas laporan</w:t>
            </w:r>
            <w:r>
              <w:rPr/>
              <w:t xml:space="preserve"> </w:t>
            </w:r>
            <w:r>
              <w:rPr>
                <w:rFonts w:cs="Calibri"/>
                <w:b/>
                <w:lang w:val="en-US"/>
              </w:rPr>
              <w:t>Kasus Gizi Buruk dan Penyakit Menular</w:t>
            </w:r>
            <w:r>
              <w:rPr/>
              <w:t xml:space="preserve"> dari kelurahan / Des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8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496695" cy="1270"/>
                      <wp:effectExtent l="635" t="5080" r="635" b="508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9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1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Permohonan Masuk dan Buku Agend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442720" cy="1270"/>
                      <wp:effectExtent l="635" t="5080" r="635" b="508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3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459990" cy="1270"/>
                      <wp:effectExtent l="635" t="5080" r="635" b="5080"/>
                      <wp:wrapNone/>
                      <wp:docPr id="2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6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193.6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yang telah dikorek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293110" cy="1270"/>
                      <wp:effectExtent l="635" t="5080" r="635" b="5080"/>
                      <wp:wrapNone/>
                      <wp:docPr id="2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5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713105"/>
                      <wp:effectExtent l="37465" t="635" r="38100" b="0"/>
                      <wp:wrapNone/>
                      <wp:docPr id="2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5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2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4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Pelaksanaan Kegiatan Keluarga Berencana (K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5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6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6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5"/>
              </w:numPr>
              <w:spacing w:lineRule="auto" w:line="240" w:before="0" w:after="0"/>
              <w:ind w:left="327" w:hanging="336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laksanaan Kegiatan Keluarga Berencana (KB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1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41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34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0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1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Surat pengantar </w:t>
            </w:r>
            <w:r>
              <w:rPr>
                <w:lang w:val="en-US"/>
              </w:rPr>
              <w:t>dari BPKBD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ormat Laporan Pelaksanaan Kegiatan Keluarga Berencana (KB)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Kader KB/Posyan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1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4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2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368425"/>
                      <wp:effectExtent l="37465" t="635" r="38100" b="0"/>
                      <wp:wrapNone/>
                      <wp:docPr id="2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0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7625</wp:posOffset>
                      </wp:positionV>
                      <wp:extent cx="485775" cy="193040"/>
                      <wp:effectExtent l="5715" t="5080" r="5080" b="5715"/>
                      <wp:wrapNone/>
                      <wp:docPr id="2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3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 Penyaluran Beras Miskin (Raskin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71" w:hanging="28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2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2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yaluran Beras Miskin (Raskin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36"/>
              </w:numPr>
              <w:spacing w:lineRule="auto" w:line="240" w:before="0" w:after="0"/>
              <w:ind w:left="272" w:hanging="270"/>
              <w:contextualSpacing/>
              <w:rPr>
                <w:lang w:val="en-US"/>
              </w:rPr>
            </w:pPr>
            <w:r>
              <w:rPr>
                <w:lang w:val="en-US"/>
              </w:rPr>
              <w:t>Komputer</w:t>
            </w:r>
          </w:p>
          <w:p>
            <w:pPr>
              <w:pStyle w:val="ListParagraph"/>
              <w:numPr>
                <w:ilvl w:val="0"/>
                <w:numId w:val="23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ind w:left="-1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-1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4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3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725170"/>
                      <wp:effectExtent l="37465" t="635" r="38100" b="0"/>
                      <wp:wrapNone/>
                      <wp:docPr id="2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5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erima manfaa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Jumlah  Beras Raski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yaluran beras ras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7465" t="635" r="38100" b="0"/>
                      <wp:wrapNone/>
                      <wp:docPr id="2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4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3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 xml:space="preserve">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Laporan </w:t>
            </w:r>
            <w:r>
              <w:rPr/>
              <w:t>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SEKSI </w:t>
            </w:r>
            <w:r>
              <w:rPr>
                <w:b/>
                <w:sz w:val="40"/>
                <w:szCs w:val="40"/>
                <w:lang w:val="en-US"/>
              </w:rPr>
              <w:t>KESEJAHTERAAN SOSIAL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7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pora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44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5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Laporan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97" w:hanging="297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8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4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Jenis Lapor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Format Lapor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lapo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>, serta mengklasif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0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723900"/>
                      <wp:effectExtent l="38100" t="635" r="37465" b="0"/>
                      <wp:wrapNone/>
                      <wp:docPr id="2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2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56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2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telah diperik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6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8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967740"/>
                      <wp:effectExtent l="37465" t="635" r="28575" b="0"/>
                      <wp:wrapNone/>
                      <wp:docPr id="2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7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Lapor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08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8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tiban Hewan Ternak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4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Memahami Undang-undang 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ertiban Hewan Ternak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35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9"/>
              </w:numPr>
              <w:spacing w:lineRule="auto" w:line="240" w:before="0" w:after="0"/>
              <w:ind w:left="255" w:hanging="238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9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8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236980"/>
                      <wp:effectExtent l="38100" t="635" r="30480" b="0"/>
                      <wp:wrapNone/>
                      <wp:docPr id="2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9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aporan Warg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Volume Ganggu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Data Penijauan lok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8100" t="635" r="37465" b="0"/>
                      <wp:wrapNone/>
                      <wp:docPr id="2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5.6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850900</wp:posOffset>
                      </wp:positionV>
                      <wp:extent cx="10795" cy="1069975"/>
                      <wp:effectExtent l="37465" t="635" r="28575" b="0"/>
                      <wp:wrapNone/>
                      <wp:docPr id="2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107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67pt;width:0.75pt;height:8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915</wp:posOffset>
                      </wp:positionV>
                      <wp:extent cx="485775" cy="193040"/>
                      <wp:effectExtent l="5715" t="5080" r="5080" b="5715"/>
                      <wp:wrapNone/>
                      <wp:docPr id="2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16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ertiban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M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9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angan Illegal Logging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0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7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>
          <w:trHeight w:val="847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5"/>
              </w:numPr>
              <w:spacing w:lineRule="auto" w:line="240" w:before="0" w:after="0"/>
              <w:ind w:left="327" w:hanging="308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lang w:val="en-US"/>
              </w:rPr>
              <w:t>Penangan Illegal Loggi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6"/>
              </w:numPr>
              <w:spacing w:lineRule="auto" w:line="240" w:before="0" w:after="0"/>
              <w:ind w:left="297" w:hanging="28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436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aporan Warg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Peta Lokas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Berkas Pendukung lainny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</w:t>
            </w:r>
            <w:r>
              <w:rPr>
                <w:lang w:val="en-US"/>
              </w:rPr>
              <w:t xml:space="preserve"> </w:t>
            </w:r>
            <w:r>
              <w:rPr/>
              <w:t>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720725"/>
                      <wp:effectExtent l="37465" t="635" r="38100" b="0"/>
                      <wp:wrapNone/>
                      <wp:docPr id="2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telah diperik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0865"/>
                      <wp:effectExtent l="37465" t="635" r="38100" b="0"/>
                      <wp:wrapNone/>
                      <wp:docPr id="2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67105</wp:posOffset>
                      </wp:positionV>
                      <wp:extent cx="426085" cy="287655"/>
                      <wp:effectExtent l="5715" t="5715" r="5080" b="5080"/>
                      <wp:wrapNone/>
                      <wp:docPr id="2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76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di antar ke m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47040</wp:posOffset>
                      </wp:positionV>
                      <wp:extent cx="886460" cy="928370"/>
                      <wp:effectExtent l="38100" t="0" r="5080" b="0"/>
                      <wp:wrapNone/>
                      <wp:docPr id="2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928800" cy="886680"/>
                              </a:xfrm>
                              <a:prstGeom prst="bentConnector3">
                                <a:avLst>
                                  <a:gd name="adj1" fmla="val 499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8.2pt;width:69.7pt;height:73.1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72135</wp:posOffset>
                      </wp:positionV>
                      <wp:extent cx="431800" cy="215900"/>
                      <wp:effectExtent l="5080" t="5080" r="5080" b="5080"/>
                      <wp:wrapNone/>
                      <wp:docPr id="2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5pt;margin-top:45.0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72390</wp:posOffset>
                      </wp:positionV>
                      <wp:extent cx="426085" cy="287655"/>
                      <wp:effectExtent l="5715" t="5715" r="5080" b="5080"/>
                      <wp:wrapNone/>
                      <wp:docPr id="2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5.7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60045</wp:posOffset>
                      </wp:positionV>
                      <wp:extent cx="24765" cy="212725"/>
                      <wp:effectExtent l="22225" t="635" r="29210" b="0"/>
                      <wp:wrapNone/>
                      <wp:docPr id="2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0" cy="21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8.35pt;width:1.95pt;height:1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581150"/>
                      <wp:effectExtent l="37465" t="635" r="38100" b="0"/>
                      <wp:wrapNone/>
                      <wp:docPr id="2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8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2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280</wp:posOffset>
                      </wp:positionV>
                      <wp:extent cx="485775" cy="193040"/>
                      <wp:effectExtent l="5715" t="5080" r="5080" b="5715"/>
                      <wp:wrapNone/>
                      <wp:docPr id="2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16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al Logging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0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angan Illegl Fishing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1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6"/>
              </w:numPr>
              <w:spacing w:lineRule="auto" w:line="240" w:before="0" w:after="0"/>
              <w:ind w:left="255" w:hanging="238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4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4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4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3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Penangan Illegl Fishing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3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8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pacing w:lineRule="auto" w:line="240" w:before="0" w:after="0"/>
              <w:ind w:left="297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4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276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740410</wp:posOffset>
                      </wp:positionV>
                      <wp:extent cx="8255" cy="1577975"/>
                      <wp:effectExtent l="38100" t="635" r="30480" b="0"/>
                      <wp:wrapNone/>
                      <wp:docPr id="2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57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8.3pt;width:0.55pt;height:12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Masuk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rat telah di 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185420"/>
                      <wp:effectExtent l="37465" t="635" r="38100" b="0"/>
                      <wp:wrapNone/>
                      <wp:docPr id="2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1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63905</wp:posOffset>
                      </wp:positionV>
                      <wp:extent cx="426085" cy="287655"/>
                      <wp:effectExtent l="5715" t="5715" r="5080" b="5080"/>
                      <wp:wrapNone/>
                      <wp:docPr id="2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60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telah diperiksa arahan perin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680720</wp:posOffset>
                      </wp:positionV>
                      <wp:extent cx="1270" cy="568960"/>
                      <wp:effectExtent l="37465" t="635" r="38100" b="0"/>
                      <wp:wrapNone/>
                      <wp:docPr id="2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53.6pt;width:0.1pt;height:4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80720</wp:posOffset>
                      </wp:positionV>
                      <wp:extent cx="2556510" cy="1270"/>
                      <wp:effectExtent l="635" t="5080" r="635" b="5080"/>
                      <wp:wrapNone/>
                      <wp:docPr id="2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53.6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95630</wp:posOffset>
                      </wp:positionV>
                      <wp:extent cx="431800" cy="215900"/>
                      <wp:effectExtent l="5080" t="5080" r="5080" b="5080"/>
                      <wp:wrapNone/>
                      <wp:docPr id="2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5pt;margin-top:46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9220</wp:posOffset>
                      </wp:positionV>
                      <wp:extent cx="426085" cy="287655"/>
                      <wp:effectExtent l="5715" t="5715" r="5080" b="5080"/>
                      <wp:wrapNone/>
                      <wp:docPr id="2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8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396875</wp:posOffset>
                      </wp:positionV>
                      <wp:extent cx="11430" cy="199390"/>
                      <wp:effectExtent l="31115" t="635" r="34290" b="0"/>
                      <wp:wrapNone/>
                      <wp:docPr id="2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31.25pt;width:0.9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di antar ke meja sekc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63195</wp:posOffset>
                      </wp:positionV>
                      <wp:extent cx="5715" cy="1212215"/>
                      <wp:effectExtent l="38100" t="635" r="33020" b="0"/>
                      <wp:wrapNone/>
                      <wp:docPr id="2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121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-0.65pt;width:0.4pt;height:95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dah di pa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1368425"/>
                      <wp:effectExtent l="37465" t="635" r="38100" b="0"/>
                      <wp:wrapNone/>
                      <wp:docPr id="2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10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sudah di tandatang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7310</wp:posOffset>
                      </wp:positionV>
                      <wp:extent cx="485775" cy="193040"/>
                      <wp:effectExtent l="5715" t="5080" r="5080" b="5715"/>
                      <wp:wrapNone/>
                      <wp:docPr id="2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5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Penangan Illegl Fishing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4961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1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tiban Anjing Liar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32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325" w:hanging="32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02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SOP Kartu Keluarga</w:t>
            </w:r>
          </w:p>
          <w:p>
            <w:pPr>
              <w:pStyle w:val="ListParagraph"/>
              <w:numPr>
                <w:ilvl w:val="0"/>
                <w:numId w:val="18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SOP KT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0"/>
              <w:ind w:left="297" w:hanging="297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rmulir permohonan KK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</w:t>
            </w:r>
            <w:r>
              <w:rPr>
                <w:lang w:val="en-US"/>
              </w:rPr>
              <w:t xml:space="preserve"> </w:t>
            </w:r>
            <w:r>
              <w:rPr/>
              <w:t>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1025</wp:posOffset>
                      </wp:positionV>
                      <wp:extent cx="1519555" cy="1270"/>
                      <wp:effectExtent l="635" t="5080" r="635" b="5080"/>
                      <wp:wrapNone/>
                      <wp:docPr id="2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5pt;width:119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80390</wp:posOffset>
                      </wp:positionV>
                      <wp:extent cx="26670" cy="1377315"/>
                      <wp:effectExtent l="13335" t="635" r="36830" b="0"/>
                      <wp:wrapNone/>
                      <wp:docPr id="2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00" cy="137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7pt;width:2.1pt;height:10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>telah di age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685165</wp:posOffset>
                      </wp:positionV>
                      <wp:extent cx="426085" cy="287655"/>
                      <wp:effectExtent l="5715" t="5715" r="5080" b="5080"/>
                      <wp:wrapNone/>
                      <wp:docPr id="2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53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6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55980</wp:posOffset>
                      </wp:positionV>
                      <wp:extent cx="2297430" cy="24130"/>
                      <wp:effectExtent l="0" t="37465" r="635" b="15240"/>
                      <wp:wrapNone/>
                      <wp:docPr id="2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788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67.4pt;width:180.85pt;height:1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7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756920</wp:posOffset>
                      </wp:positionV>
                      <wp:extent cx="431800" cy="215900"/>
                      <wp:effectExtent l="5080" t="5080" r="5080" b="5080"/>
                      <wp:wrapNone/>
                      <wp:docPr id="2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95pt;margin-top:59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75285</wp:posOffset>
                      </wp:positionV>
                      <wp:extent cx="1270" cy="1000125"/>
                      <wp:effectExtent l="37465" t="635" r="38100" b="0"/>
                      <wp:wrapNone/>
                      <wp:docPr id="2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-24.3pt;width:0.1pt;height:7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74650</wp:posOffset>
                      </wp:positionV>
                      <wp:extent cx="647700" cy="1270"/>
                      <wp:effectExtent l="635" t="5080" r="635" b="5080"/>
                      <wp:wrapNone/>
                      <wp:docPr id="2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29.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85470</wp:posOffset>
                      </wp:positionV>
                      <wp:extent cx="431800" cy="215900"/>
                      <wp:effectExtent l="5080" t="5080" r="5080" b="5080"/>
                      <wp:wrapNone/>
                      <wp:docPr id="2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46.1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84175</wp:posOffset>
                      </wp:positionV>
                      <wp:extent cx="12700" cy="201930"/>
                      <wp:effectExtent l="30480" t="635" r="33655" b="0"/>
                      <wp:wrapNone/>
                      <wp:docPr id="2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2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30.25pt;width:1pt;height:1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18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5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Surat Keterangan Berkelakuan Baik (SKB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>Keputusan Bupati Kepulauan Selayar Nomor 85 Tahun 2016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27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Penerbitan Surat Keterangan Berkelakuan Baik (SKBB)</w:t>
            </w:r>
          </w:p>
          <w:p>
            <w:pPr>
              <w:pStyle w:val="ListParagraph"/>
              <w:spacing w:lineRule="auto" w:line="240" w:before="0" w:after="0"/>
              <w:ind w:left="318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1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5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5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5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418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SKBB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236980"/>
                      <wp:effectExtent l="37465" t="635" r="38100" b="0"/>
                      <wp:wrapNone/>
                      <wp:docPr id="2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9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dari </w:t>
            </w:r>
            <w:r>
              <w:rPr>
                <w:lang w:val="en-US"/>
              </w:rPr>
              <w:t>Kepolisi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1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4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rat telah di ag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79120</wp:posOffset>
                      </wp:positionV>
                      <wp:extent cx="1270" cy="549275"/>
                      <wp:effectExtent l="38100" t="635" r="37465" b="0"/>
                      <wp:wrapNone/>
                      <wp:docPr id="2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45.6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lang w:val="en-US"/>
              </w:rPr>
              <w:t xml:space="preserve">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telah diperiksa arahan perin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96875</wp:posOffset>
                      </wp:positionV>
                      <wp:extent cx="1270" cy="576580"/>
                      <wp:effectExtent l="37465" t="635" r="38100" b="0"/>
                      <wp:wrapNone/>
                      <wp:docPr id="2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1.25pt;width:0.1pt;height:4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4810</wp:posOffset>
                      </wp:positionV>
                      <wp:extent cx="2556510" cy="1270"/>
                      <wp:effectExtent l="635" t="5080" r="635" b="5080"/>
                      <wp:wrapNone/>
                      <wp:docPr id="2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0.3pt;width:201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di antar ke meja sek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3830</wp:posOffset>
                      </wp:positionV>
                      <wp:extent cx="1270" cy="183515"/>
                      <wp:effectExtent l="37465" t="635" r="38100" b="0"/>
                      <wp:wrapNone/>
                      <wp:docPr id="2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2.9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53670</wp:posOffset>
                      </wp:positionV>
                      <wp:extent cx="647700" cy="1270"/>
                      <wp:effectExtent l="635" t="5080" r="635" b="5080"/>
                      <wp:wrapNone/>
                      <wp:docPr id="2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2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6530</wp:posOffset>
                      </wp:positionV>
                      <wp:extent cx="426085" cy="287655"/>
                      <wp:effectExtent l="5715" t="5715" r="5080" b="5080"/>
                      <wp:wrapNone/>
                      <wp:docPr id="2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710</wp:posOffset>
                      </wp:positionV>
                      <wp:extent cx="431800" cy="215900"/>
                      <wp:effectExtent l="5080" t="5080" r="5080" b="5080"/>
                      <wp:wrapNone/>
                      <wp:docPr id="2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17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dah di 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4460</wp:posOffset>
                      </wp:positionV>
                      <wp:extent cx="426085" cy="287655"/>
                      <wp:effectExtent l="5715" t="5715" r="5080" b="5080"/>
                      <wp:wrapNone/>
                      <wp:docPr id="2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9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2115</wp:posOffset>
                      </wp:positionV>
                      <wp:extent cx="1270" cy="274320"/>
                      <wp:effectExtent l="37465" t="635" r="38100" b="0"/>
                      <wp:wrapNone/>
                      <wp:docPr id="2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32.45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850900</wp:posOffset>
                      </wp:positionV>
                      <wp:extent cx="1270" cy="967740"/>
                      <wp:effectExtent l="37465" t="635" r="38100" b="0"/>
                      <wp:wrapNone/>
                      <wp:docPr id="2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67pt;width:0.1pt;height:7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sudah di tandatang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>
                <w:rFonts w:cs="Calibri"/>
              </w:rPr>
              <w:t xml:space="preserve">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680</wp:posOffset>
                      </wp:positionV>
                      <wp:extent cx="485775" cy="193040"/>
                      <wp:effectExtent l="5715" t="5080" r="5080" b="5715"/>
                      <wp:wrapNone/>
                      <wp:docPr id="2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8.4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>SKBB</w:t>
            </w:r>
            <w:r>
              <w:rPr/>
              <w:t xml:space="preserve">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985"/>
        <w:gridCol w:w="5103"/>
      </w:tblGrid>
      <w:tr>
        <w:trPr/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270</wp:posOffset>
                  </wp:positionV>
                  <wp:extent cx="1063625" cy="1207135"/>
                  <wp:effectExtent l="0" t="0" r="0" b="0"/>
                  <wp:wrapNone/>
                  <wp:docPr id="220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KETENTRAMAN DAN KETERTIBAN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3/SOP-PSLB/I/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Registrasi Penerbitan  Izin Gangguan (HO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6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5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0"/>
              </w:numPr>
              <w:spacing w:lineRule="auto" w:line="240" w:before="0" w:after="0"/>
              <w:ind w:left="327" w:hanging="327"/>
              <w:contextualSpacing/>
              <w:rPr/>
            </w:pPr>
            <w:r>
              <w:rPr/>
              <w:t xml:space="preserve">SOP </w:t>
            </w:r>
            <w:r>
              <w:rPr>
                <w:rFonts w:cs="Calibri"/>
                <w:b/>
                <w:lang w:val="en-US"/>
              </w:rPr>
              <w:t>Registrasi Penerbitan  Izin Gangguan (HO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Data SIAK 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6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41"/>
        <w:gridCol w:w="1494"/>
        <w:gridCol w:w="1418"/>
        <w:gridCol w:w="1417"/>
        <w:gridCol w:w="1560"/>
        <w:gridCol w:w="2126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40410</wp:posOffset>
                      </wp:positionV>
                      <wp:extent cx="1270" cy="1577975"/>
                      <wp:effectExtent l="37465" t="635" r="38100" b="0"/>
                      <wp:wrapNone/>
                      <wp:docPr id="2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58.3pt;width:0.1pt;height:12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Surat pengantar RT/RW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rmulir permohonan </w:t>
            </w:r>
            <w:r>
              <w:rPr>
                <w:rFonts w:cs="Calibri"/>
                <w:b/>
                <w:lang w:val="en-US"/>
              </w:rPr>
              <w:t>Izin Gangguan (HO)</w:t>
            </w:r>
            <w:r>
              <w:rPr/>
              <w:t xml:space="preserve"> dari kelurahan / Des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serta memperlihatkan a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rFonts w:cs="Calibri"/>
                <w:b/>
                <w:lang w:val="en-US"/>
              </w:rPr>
              <w:t>Registrasi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60705</wp:posOffset>
                      </wp:positionV>
                      <wp:extent cx="1548765" cy="1270"/>
                      <wp:effectExtent l="635" t="5080" r="635" b="5080"/>
                      <wp:wrapNone/>
                      <wp:docPr id="2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44.15pt;width:1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60705</wp:posOffset>
                      </wp:positionV>
                      <wp:extent cx="1270" cy="864870"/>
                      <wp:effectExtent l="38100" t="635" r="37465" b="0"/>
                      <wp:wrapNone/>
                      <wp:docPr id="2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6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44.15pt;width:0.05pt;height:6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1512570" cy="1270"/>
                      <wp:effectExtent l="635" t="5080" r="635" b="5080"/>
                      <wp:wrapNone/>
                      <wp:docPr id="2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7pt;width:119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95605</wp:posOffset>
                      </wp:positionV>
                      <wp:extent cx="548640" cy="368300"/>
                      <wp:effectExtent l="8890" t="6350" r="9525" b="6985"/>
                      <wp:wrapNone/>
                      <wp:docPr id="2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31.1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79120</wp:posOffset>
                      </wp:positionV>
                      <wp:extent cx="1270" cy="890905"/>
                      <wp:effectExtent l="37465" t="635" r="38100" b="0"/>
                      <wp:wrapNone/>
                      <wp:docPr id="2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5.6pt;width:0.1pt;height:7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69240</wp:posOffset>
                      </wp:positionV>
                      <wp:extent cx="426085" cy="287655"/>
                      <wp:effectExtent l="5715" t="5715" r="5080" b="5080"/>
                      <wp:wrapNone/>
                      <wp:docPr id="2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21.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6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96240</wp:posOffset>
                      </wp:positionV>
                      <wp:extent cx="2353945" cy="1270"/>
                      <wp:effectExtent l="0" t="37465" r="635" b="38100"/>
                      <wp:wrapNone/>
                      <wp:docPr id="2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31.2pt;width:185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9240</wp:posOffset>
                      </wp:positionV>
                      <wp:extent cx="431800" cy="215900"/>
                      <wp:effectExtent l="5080" t="5080" r="5080" b="5080"/>
                      <wp:wrapNone/>
                      <wp:docPr id="2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15pt;margin-top:21.2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di antar ke m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76530</wp:posOffset>
                      </wp:positionV>
                      <wp:extent cx="1270" cy="1403350"/>
                      <wp:effectExtent l="37465" t="635" r="38100" b="0"/>
                      <wp:wrapNone/>
                      <wp:docPr id="2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-13.1pt;width:0.05pt;height:11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75895</wp:posOffset>
                      </wp:positionV>
                      <wp:extent cx="647700" cy="1270"/>
                      <wp:effectExtent l="635" t="5080" r="635" b="5080"/>
                      <wp:wrapNone/>
                      <wp:docPr id="2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pt;margin-top:13.85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35610</wp:posOffset>
                      </wp:positionV>
                      <wp:extent cx="431800" cy="215900"/>
                      <wp:effectExtent l="5080" t="5080" r="5080" b="5080"/>
                      <wp:wrapNone/>
                      <wp:docPr id="2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25pt;margin-top:34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6195</wp:posOffset>
                      </wp:positionV>
                      <wp:extent cx="426085" cy="287655"/>
                      <wp:effectExtent l="5715" t="5715" r="5080" b="5080"/>
                      <wp:wrapNone/>
                      <wp:docPr id="2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8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323850</wp:posOffset>
                      </wp:positionV>
                      <wp:extent cx="1270" cy="112395"/>
                      <wp:effectExtent l="38100" t="635" r="37465" b="0"/>
                      <wp:wrapNone/>
                      <wp:docPr id="2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25.5pt;width:0.05pt;height: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yang sudah dikoreksi dan diparaf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62965</wp:posOffset>
                      </wp:positionV>
                      <wp:extent cx="3420745" cy="1270"/>
                      <wp:effectExtent l="635" t="5080" r="635" b="5080"/>
                      <wp:wrapNone/>
                      <wp:docPr id="2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7.95pt;width:26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6435</wp:posOffset>
                      </wp:positionV>
                      <wp:extent cx="548640" cy="368300"/>
                      <wp:effectExtent l="8890" t="6350" r="9525" b="6985"/>
                      <wp:wrapNone/>
                      <wp:docPr id="2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4.0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1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862965</wp:posOffset>
                      </wp:positionV>
                      <wp:extent cx="1270" cy="877570"/>
                      <wp:effectExtent l="37465" t="635" r="38100" b="0"/>
                      <wp:wrapNone/>
                      <wp:docPr id="2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7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67.95pt;width:0.1pt;height:69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 xml:space="preserve">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7940</wp:posOffset>
                      </wp:positionV>
                      <wp:extent cx="485775" cy="193040"/>
                      <wp:effectExtent l="5715" t="5080" r="5080" b="5715"/>
                      <wp:wrapNone/>
                      <wp:docPr id="2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2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rFonts w:cs="Calibri"/>
                <w:b/>
                <w:lang w:val="en-US"/>
              </w:rPr>
              <w:t xml:space="preserve">Registrasi </w:t>
            </w:r>
            <w:r>
              <w:rPr/>
              <w:t>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238760</wp:posOffset>
                  </wp:positionV>
                  <wp:extent cx="1063625" cy="1207135"/>
                  <wp:effectExtent l="0" t="0" r="0" b="0"/>
                  <wp:wrapNone/>
                  <wp:docPr id="22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4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</w:t>
            </w:r>
            <w:r>
              <w:rPr>
                <w:rFonts w:cs="Calibri"/>
                <w:b/>
                <w:lang w:val="en-US"/>
              </w:rPr>
              <w:t>gistrasian</w:t>
            </w:r>
            <w:r>
              <w:rPr>
                <w:rFonts w:cs="Calibri"/>
                <w:b/>
              </w:rPr>
              <w:t xml:space="preserve"> Penerbitan Izin Mendirikan Bangunan (IMB)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numPr>
                <w:ilvl w:val="0"/>
                <w:numId w:val="213"/>
              </w:numPr>
              <w:spacing w:lineRule="auto" w:line="240" w:before="0" w:after="0"/>
              <w:ind w:left="285" w:hanging="294"/>
              <w:contextualSpacing/>
              <w:jc w:val="both"/>
              <w:rPr/>
            </w:pPr>
            <w:r>
              <w:rPr/>
              <w:t>Keputusan Bupati Kepulauan Selayar Nomor 05 Tahun 20</w:t>
            </w:r>
            <w:r>
              <w:rPr>
                <w:lang w:val="en-US"/>
              </w:rPr>
              <w:t>1</w:t>
            </w:r>
            <w:r>
              <w:rPr/>
              <w:t xml:space="preserve">2 tentang </w:t>
            </w:r>
            <w:r>
              <w:rPr>
                <w:lang w:val="en-US"/>
              </w:rPr>
              <w:t xml:space="preserve">Rencanatata Ruang Wilayah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Komputer</w:t>
            </w:r>
          </w:p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Sudah mengikuti Sosialisasi masalah Perizinan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4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SOP Pemberian Rekomendasi Izin Gangguan (HO) diluar wewenang Camat</w:t>
            </w:r>
          </w:p>
          <w:p>
            <w:pPr>
              <w:pStyle w:val="ListParagraph"/>
              <w:spacing w:lineRule="auto" w:line="240" w:before="0" w:after="0"/>
              <w:ind w:left="288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2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 xml:space="preserve">Kertas </w:t>
            </w:r>
          </w:p>
          <w:p>
            <w:pPr>
              <w:pStyle w:val="ListParagraph"/>
              <w:numPr>
                <w:ilvl w:val="0"/>
                <w:numId w:val="32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Printer</w:t>
            </w:r>
          </w:p>
          <w:p>
            <w:pPr>
              <w:pStyle w:val="ListParagraph"/>
              <w:numPr>
                <w:ilvl w:val="0"/>
                <w:numId w:val="3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>Jika prosedur dan persyaratan tidak dipenuhi maka permohonan tidak akan dikabulk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418"/>
        <w:gridCol w:w="1275"/>
        <w:gridCol w:w="1418"/>
        <w:gridCol w:w="1276"/>
        <w:gridCol w:w="1417"/>
        <w:gridCol w:w="2552"/>
        <w:gridCol w:w="1134"/>
        <w:gridCol w:w="1417"/>
        <w:gridCol w:w="1985"/>
      </w:tblGrid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26.95pt;width:0.1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40410</wp:posOffset>
                      </wp:positionV>
                      <wp:extent cx="1270" cy="2016760"/>
                      <wp:effectExtent l="38100" t="635" r="37465" b="0"/>
                      <wp:wrapNone/>
                      <wp:docPr id="2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0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8.3pt;width:0pt;height:158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surat tanah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Gambar bangun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lunas PBB dan SPPT PBB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Khusus untuk bangunan usaha seperti Hotel, Pabrik, gudang dll harus ada rekomendasi HO (izin tidak ada gangguan) dan ijin tetangga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35000</wp:posOffset>
                      </wp:positionV>
                      <wp:extent cx="1476375" cy="1270"/>
                      <wp:effectExtent l="635" t="5080" r="635" b="5080"/>
                      <wp:wrapNone/>
                      <wp:docPr id="2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50pt;width:11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685</wp:posOffset>
                      </wp:positionV>
                      <wp:extent cx="1270" cy="972185"/>
                      <wp:effectExtent l="38100" t="635" r="37465" b="0"/>
                      <wp:wrapNone/>
                      <wp:docPr id="2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7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51.55pt;width:0.05pt;height:7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065</wp:posOffset>
                      </wp:positionV>
                      <wp:extent cx="431800" cy="215900"/>
                      <wp:effectExtent l="5080" t="5080" r="5080" b="5080"/>
                      <wp:wrapNone/>
                      <wp:docPr id="2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40.9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ekaligus memberi arahan kepada st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72745</wp:posOffset>
                      </wp:positionV>
                      <wp:extent cx="421005" cy="235585"/>
                      <wp:effectExtent l="5715" t="5715" r="4445" b="4445"/>
                      <wp:wrapNone/>
                      <wp:docPr id="2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pt;margin-top:29.35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9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76250</wp:posOffset>
                      </wp:positionV>
                      <wp:extent cx="1238885" cy="24130"/>
                      <wp:effectExtent l="635" t="36830" r="0" b="15875"/>
                      <wp:wrapNone/>
                      <wp:docPr id="2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948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37.5pt;width:97.55pt;height:1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20675</wp:posOffset>
                      </wp:positionV>
                      <wp:extent cx="426085" cy="287655"/>
                      <wp:effectExtent l="5715" t="5715" r="5080" b="5080"/>
                      <wp:wrapNone/>
                      <wp:docPr id="2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25.2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08025</wp:posOffset>
                      </wp:positionV>
                      <wp:extent cx="1270" cy="952500"/>
                      <wp:effectExtent l="37465" t="635" r="38100" b="0"/>
                      <wp:wrapNone/>
                      <wp:docPr id="2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55.75pt;width:0.1pt;height: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95960</wp:posOffset>
                      </wp:positionV>
                      <wp:extent cx="2303780" cy="1270"/>
                      <wp:effectExtent l="635" t="5080" r="635" b="5080"/>
                      <wp:wrapNone/>
                      <wp:docPr id="2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54.8pt;width:181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96850</wp:posOffset>
                      </wp:positionV>
                      <wp:extent cx="426085" cy="287655"/>
                      <wp:effectExtent l="5715" t="5715" r="5080" b="5080"/>
                      <wp:wrapNone/>
                      <wp:docPr id="2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15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29920</wp:posOffset>
                      </wp:positionV>
                      <wp:extent cx="431800" cy="215900"/>
                      <wp:effectExtent l="5080" t="5080" r="5080" b="5080"/>
                      <wp:wrapNone/>
                      <wp:docPr id="2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9pt;margin-top:49.6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492125</wp:posOffset>
                      </wp:positionV>
                      <wp:extent cx="1270" cy="216535"/>
                      <wp:effectExtent l="37465" t="635" r="38100" b="0"/>
                      <wp:wrapNone/>
                      <wp:docPr id="2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pt;margin-top:38.75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7350</wp:posOffset>
                      </wp:positionV>
                      <wp:extent cx="647700" cy="1270"/>
                      <wp:effectExtent l="635" t="5080" r="635" b="5080"/>
                      <wp:wrapNone/>
                      <wp:docPr id="2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30.5pt;width:50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02590</wp:posOffset>
                      </wp:positionV>
                      <wp:extent cx="1270" cy="647700"/>
                      <wp:effectExtent l="37465" t="635" r="38100" b="0"/>
                      <wp:wrapNone/>
                      <wp:docPr id="2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6.1pt;width:0.0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630555</wp:posOffset>
                      </wp:positionV>
                      <wp:extent cx="431800" cy="215900"/>
                      <wp:effectExtent l="5080" t="5080" r="5080" b="5080"/>
                      <wp:wrapNone/>
                      <wp:docPr id="2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8pt;margin-top:49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telah dikoreksi dan dipa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99085</wp:posOffset>
                      </wp:positionV>
                      <wp:extent cx="548640" cy="368300"/>
                      <wp:effectExtent l="8890" t="6350" r="9525" b="6985"/>
                      <wp:wrapNone/>
                      <wp:docPr id="2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23.5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80060</wp:posOffset>
                      </wp:positionV>
                      <wp:extent cx="3204845" cy="1270"/>
                      <wp:effectExtent l="635" t="5080" r="635" b="5080"/>
                      <wp:wrapNone/>
                      <wp:docPr id="2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37.8pt;width:25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92125</wp:posOffset>
                      </wp:positionV>
                      <wp:extent cx="1270" cy="540385"/>
                      <wp:effectExtent l="37465" t="635" r="38100" b="0"/>
                      <wp:wrapNone/>
                      <wp:docPr id="2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5pt;margin-top:38.7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6515</wp:posOffset>
                      </wp:positionV>
                      <wp:extent cx="485775" cy="193040"/>
                      <wp:effectExtent l="5715" t="5080" r="5080" b="5715"/>
                      <wp:wrapNone/>
                      <wp:docPr id="2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4.4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69"/>
        <w:gridCol w:w="1254"/>
        <w:gridCol w:w="1396"/>
        <w:gridCol w:w="1363"/>
        <w:gridCol w:w="1366"/>
        <w:gridCol w:w="1038"/>
        <w:gridCol w:w="274"/>
        <w:gridCol w:w="1519"/>
        <w:gridCol w:w="913"/>
        <w:gridCol w:w="1101"/>
        <w:gridCol w:w="1415"/>
        <w:gridCol w:w="1981"/>
        <w:gridCol w:w="142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5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5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Pengr</w:t>
            </w:r>
            <w:r>
              <w:rPr>
                <w:rFonts w:cs="Calibri"/>
                <w:b/>
              </w:rPr>
              <w:t>ekomendasi</w:t>
            </w:r>
            <w:r>
              <w:rPr>
                <w:rFonts w:cs="Calibri"/>
                <w:b/>
                <w:lang w:val="en-US"/>
              </w:rPr>
              <w:t>an</w:t>
            </w:r>
            <w:r>
              <w:rPr>
                <w:rFonts w:cs="Calibri"/>
                <w:b/>
              </w:rPr>
              <w:t xml:space="preserve"> Penerbitan Surat Keterangan </w:t>
            </w:r>
            <w:r>
              <w:rPr>
                <w:rFonts w:cs="Calibri"/>
                <w:b/>
                <w:lang w:val="en-US"/>
              </w:rPr>
              <w:t>Izin</w:t>
            </w:r>
            <w:r>
              <w:rPr>
                <w:rFonts w:cs="Calibri"/>
                <w:b/>
              </w:rPr>
              <w:t xml:space="preserve"> Usaha (SK</w:t>
            </w:r>
            <w:r>
              <w:rPr>
                <w:rFonts w:cs="Calibri"/>
                <w:b/>
                <w:lang w:val="en-US"/>
              </w:rPr>
              <w:t>I</w:t>
            </w:r>
            <w:r>
              <w:rPr>
                <w:rFonts w:cs="Calibri"/>
                <w:b/>
              </w:rPr>
              <w:t>U)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20"/>
              </w:numPr>
              <w:spacing w:lineRule="auto" w:line="240" w:before="0" w:after="0"/>
              <w:ind w:left="288" w:hanging="27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2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2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2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68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317" w:hanging="317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</w:rPr>
              <w:t xml:space="preserve">Rekomendasi Penerbitan Surat Keterangan </w:t>
            </w:r>
            <w:r>
              <w:rPr>
                <w:rFonts w:cs="Calibri"/>
                <w:b/>
                <w:lang w:val="en-US"/>
              </w:rPr>
              <w:t>Izin</w:t>
            </w:r>
            <w:r>
              <w:rPr>
                <w:rFonts w:cs="Calibri"/>
                <w:b/>
              </w:rPr>
              <w:t xml:space="preserve"> Usaha (SK</w:t>
            </w:r>
            <w:r>
              <w:rPr>
                <w:rFonts w:cs="Calibri"/>
                <w:b/>
                <w:lang w:val="en-US"/>
              </w:rPr>
              <w:t>I</w:t>
            </w:r>
            <w:r>
              <w:rPr>
                <w:rFonts w:cs="Calibri"/>
                <w:b/>
              </w:rPr>
              <w:t>U)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3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270"/>
                      <wp:effectExtent l="635" t="5080" r="635" b="5080"/>
                      <wp:wrapNone/>
                      <wp:docPr id="2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2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16865</wp:posOffset>
                      </wp:positionV>
                      <wp:extent cx="426085" cy="287655"/>
                      <wp:effectExtent l="5715" t="5715" r="5080" b="5080"/>
                      <wp:wrapNone/>
                      <wp:docPr id="2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24.9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433070</wp:posOffset>
                      </wp:positionV>
                      <wp:extent cx="2221865" cy="1270"/>
                      <wp:effectExtent l="0" t="37465" r="635" b="38100"/>
                      <wp:wrapNone/>
                      <wp:docPr id="2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2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34.1pt;width:174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636905</wp:posOffset>
                      </wp:positionV>
                      <wp:extent cx="684530" cy="1270"/>
                      <wp:effectExtent l="635" t="5080" r="635" b="5080"/>
                      <wp:wrapNone/>
                      <wp:docPr id="2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50.15pt;width:53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37540</wp:posOffset>
                      </wp:positionV>
                      <wp:extent cx="1270" cy="906780"/>
                      <wp:effectExtent l="37465" t="635" r="38100" b="0"/>
                      <wp:wrapNone/>
                      <wp:docPr id="2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23.25pt;width:0.1pt;height:7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859155</wp:posOffset>
                      </wp:positionV>
                      <wp:extent cx="431800" cy="215900"/>
                      <wp:effectExtent l="5080" t="5080" r="5080" b="5080"/>
                      <wp:wrapNone/>
                      <wp:docPr id="2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67.6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1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60045</wp:posOffset>
                      </wp:positionV>
                      <wp:extent cx="1270" cy="499745"/>
                      <wp:effectExtent l="37465" t="635" r="38100" b="0"/>
                      <wp:wrapNone/>
                      <wp:docPr id="2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28.35pt;width:0.1pt;height:3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7625</wp:posOffset>
                      </wp:positionV>
                      <wp:extent cx="426085" cy="287655"/>
                      <wp:effectExtent l="5715" t="5715" r="5080" b="5080"/>
                      <wp:wrapNone/>
                      <wp:docPr id="2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3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0250" cy="12700"/>
                      <wp:effectExtent l="635" t="5080" r="635" b="5080"/>
                      <wp:wrapNone/>
                      <wp:docPr id="2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06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16915"/>
                      <wp:effectExtent l="37465" t="635" r="38100" b="0"/>
                      <wp:wrapNone/>
                      <wp:docPr id="2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355</wp:posOffset>
                      </wp:positionV>
                      <wp:extent cx="485775" cy="193040"/>
                      <wp:effectExtent l="5715" t="5080" r="5080" b="5715"/>
                      <wp:wrapNone/>
                      <wp:docPr id="2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71"/>
        <w:gridCol w:w="1255"/>
        <w:gridCol w:w="1396"/>
        <w:gridCol w:w="1364"/>
        <w:gridCol w:w="1367"/>
        <w:gridCol w:w="1039"/>
        <w:gridCol w:w="274"/>
        <w:gridCol w:w="1517"/>
        <w:gridCol w:w="908"/>
        <w:gridCol w:w="1101"/>
        <w:gridCol w:w="1416"/>
        <w:gridCol w:w="2123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6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Pelaksanaan Musyawarah Rencana Pembangunan (Musrenbang)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40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8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b/>
                <w:lang w:val="en-US"/>
              </w:rPr>
              <w:t>Pelaksanaan Musyawarah Rencana Pembangunan (Musrembaang)</w:t>
            </w:r>
          </w:p>
          <w:p>
            <w:pPr>
              <w:pStyle w:val="ListParagraph"/>
              <w:numPr>
                <w:ilvl w:val="0"/>
                <w:numId w:val="428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>SOP Pembuatan RENJA</w:t>
            </w:r>
          </w:p>
          <w:p>
            <w:pPr>
              <w:pStyle w:val="ListParagraph"/>
              <w:numPr>
                <w:ilvl w:val="0"/>
                <w:numId w:val="428"/>
              </w:numPr>
              <w:spacing w:lineRule="auto" w:line="240" w:before="0" w:after="0"/>
              <w:ind w:left="327" w:hanging="336"/>
              <w:contextualSpacing/>
              <w:rPr>
                <w:lang w:val="en-US"/>
              </w:rPr>
            </w:pPr>
            <w:r>
              <w:rPr>
                <w:lang w:val="en-US"/>
              </w:rPr>
              <w:t>SOP Pembuatan RENSTRA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64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0"/>
              </w:numPr>
              <w:spacing w:lineRule="auto" w:line="240" w:before="0" w:after="0"/>
              <w:ind w:left="269" w:hanging="252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300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 xml:space="preserve">Musrembang </w:t>
            </w:r>
            <w:r>
              <w:rPr/>
              <w:t>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549275"/>
                      <wp:effectExtent l="38100" t="635" r="37465" b="0"/>
                      <wp:wrapNone/>
                      <wp:docPr id="2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43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RENJA,  RENSTRA dan RPJMD SKPD/Daerah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Hasil rumusan usulan program tingkat de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Musrembang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31620" cy="11430"/>
                      <wp:effectExtent l="635" t="5080" r="635" b="5080"/>
                      <wp:wrapNone/>
                      <wp:docPr id="2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180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0.5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Musrembang</w:t>
            </w:r>
            <w:r>
              <w:rPr/>
              <w:t xml:space="preserve">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Musrembang </w:t>
            </w:r>
            <w:r>
              <w:rPr/>
              <w:t>Surat telah di agen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</w:t>
            </w:r>
            <w:r>
              <w:rPr/>
              <w:t xml:space="preserve">memeriksa </w:t>
            </w:r>
            <w:r>
              <w:rPr>
                <w:rFonts w:cs="Calibri"/>
              </w:rPr>
              <w:t xml:space="preserve">Berkas </w:t>
            </w:r>
            <w:r>
              <w:rPr>
                <w:lang w:val="en-US"/>
              </w:rPr>
              <w:t>Musrembang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53515" cy="1270"/>
                      <wp:effectExtent l="635" t="5080" r="635" b="5080"/>
                      <wp:wrapNone/>
                      <wp:docPr id="2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5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4.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1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telah diperiksa arahan perinta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</w:t>
            </w:r>
            <w:r>
              <w:rPr/>
              <w:t>diperiksa</w:t>
            </w:r>
            <w:r>
              <w:rPr>
                <w:rFonts w:cs="Calibri"/>
              </w:rPr>
              <w:t xml:space="preserve">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0055</wp:posOffset>
                      </wp:positionV>
                      <wp:extent cx="1270" cy="540385"/>
                      <wp:effectExtent l="37465" t="635" r="38100" b="0"/>
                      <wp:wrapNone/>
                      <wp:docPr id="2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4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7040</wp:posOffset>
                      </wp:positionV>
                      <wp:extent cx="2413635" cy="1270"/>
                      <wp:effectExtent l="635" t="5080" r="635" b="5080"/>
                      <wp:wrapNone/>
                      <wp:docPr id="2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5.2pt;width:190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Permohonan yang telah diperiksa berdasarkan arahan kepala S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di antar ke meja sekc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 xml:space="preserve">yang telah </w:t>
            </w:r>
            <w:r>
              <w:rPr/>
              <w:t>diperik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8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2075</wp:posOffset>
                      </wp:positionV>
                      <wp:extent cx="684530" cy="1270"/>
                      <wp:effectExtent l="635" t="5080" r="635" b="5080"/>
                      <wp:wrapNone/>
                      <wp:docPr id="2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7.25pt;width:53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92710</wp:posOffset>
                      </wp:positionV>
                      <wp:extent cx="1270" cy="216535"/>
                      <wp:effectExtent l="37465" t="635" r="38100" b="0"/>
                      <wp:wrapNone/>
                      <wp:docPr id="2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7.3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38430</wp:posOffset>
                      </wp:positionV>
                      <wp:extent cx="426085" cy="287655"/>
                      <wp:effectExtent l="5715" t="5715" r="5080" b="5080"/>
                      <wp:wrapNone/>
                      <wp:docPr id="2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0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3985</wp:posOffset>
                      </wp:positionV>
                      <wp:extent cx="431800" cy="215900"/>
                      <wp:effectExtent l="5080" t="5080" r="5080" b="5080"/>
                      <wp:wrapNone/>
                      <wp:docPr id="2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10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sudah di paraf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andatangani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 xml:space="preserve">yang sudah </w:t>
            </w:r>
            <w:r>
              <w:rPr/>
              <w:t xml:space="preserve">diperiksa </w:t>
            </w:r>
            <w:r>
              <w:rPr>
                <w:rFonts w:cs="Calibri"/>
              </w:rPr>
              <w:t>dan diparaf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2155" cy="12700"/>
                      <wp:effectExtent l="635" t="5080" r="635" b="5080"/>
                      <wp:wrapNone/>
                      <wp:docPr id="2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24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6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99415</wp:posOffset>
                      </wp:positionV>
                      <wp:extent cx="1270" cy="252730"/>
                      <wp:effectExtent l="37465" t="635" r="38100" b="0"/>
                      <wp:wrapNone/>
                      <wp:docPr id="2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31.4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16280"/>
                      <wp:effectExtent l="37465" t="635" r="38100" b="0"/>
                      <wp:wrapNone/>
                      <wp:docPr id="2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 xml:space="preserve">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sudah di tandatanga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distribusikan berkas </w:t>
            </w:r>
            <w:r>
              <w:rPr>
                <w:lang w:val="en-US"/>
              </w:rPr>
              <w:t xml:space="preserve">Musrembang </w:t>
            </w:r>
            <w:r>
              <w:rPr>
                <w:rFonts w:cs="Calibri"/>
              </w:rPr>
              <w:t>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355</wp:posOffset>
                      </wp:positionV>
                      <wp:extent cx="485775" cy="193040"/>
                      <wp:effectExtent l="5715" t="5080" r="5080" b="5715"/>
                      <wp:wrapNone/>
                      <wp:docPr id="2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.6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Musrembang </w:t>
            </w:r>
            <w:r>
              <w:rPr/>
              <w:t>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843"/>
        <w:gridCol w:w="5103"/>
      </w:tblGrid>
      <w:tr>
        <w:trPr/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29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7/SOP-PSLB/I/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mbuatan Laporan KK Miskin</w:t>
            </w:r>
          </w:p>
        </w:tc>
      </w:tr>
      <w:tr>
        <w:trPr>
          <w:trHeight w:val="12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99" w:hanging="308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40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311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6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4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 Pembentukan Tim Pendataan Data Kependudukan</w:t>
            </w:r>
          </w:p>
          <w:p>
            <w:pPr>
              <w:pStyle w:val="ListParagraph"/>
              <w:numPr>
                <w:ilvl w:val="0"/>
                <w:numId w:val="224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>SOP</w:t>
            </w:r>
            <w:r>
              <w:rPr>
                <w:rFonts w:cs="Calibri"/>
                <w:b/>
                <w:lang w:val="en-US"/>
              </w:rPr>
              <w:t xml:space="preserve"> Pembuatan Laporan KK Misk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69" w:hanging="269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1"/>
              </w:numPr>
              <w:spacing w:lineRule="auto" w:line="240" w:before="0" w:after="0"/>
              <w:ind w:left="255" w:hanging="280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401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303"/>
        <w:gridCol w:w="1418"/>
        <w:gridCol w:w="1417"/>
        <w:gridCol w:w="1418"/>
        <w:gridCol w:w="1417"/>
        <w:gridCol w:w="2552"/>
        <w:gridCol w:w="1134"/>
        <w:gridCol w:w="1417"/>
        <w:gridCol w:w="156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nerima 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627380"/>
                      <wp:effectExtent l="38100" t="635" r="37465" b="0"/>
                      <wp:wrapNone/>
                      <wp:docPr id="2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2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4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>
                <w:lang w:val="en-US"/>
              </w:rPr>
            </w:pPr>
            <w:r>
              <w:rPr>
                <w:lang w:val="en-US"/>
              </w:rPr>
              <w:t>Lembar disposisi pembuatan laporan KK Mis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0"/>
              </w:rPr>
              <w:t xml:space="preserve">Dokumen yang </w:t>
            </w:r>
            <w:r>
              <w:rPr>
                <w:b/>
                <w:i/>
                <w:sz w:val="20"/>
              </w:rPr>
              <w:t>kurang/ tidak lengkap</w:t>
            </w:r>
            <w:r>
              <w:rPr>
                <w:sz w:val="20"/>
              </w:rPr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</w:rPr>
              <w:t xml:space="preserve">Mengagenda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</w:rPr>
              <w:t>, serta mengklasifikasi Kemudian Mengajukan berkas kepada Kepala Seks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270"/>
                      <wp:effectExtent l="635" t="5080" r="635" b="5080"/>
                      <wp:wrapNone/>
                      <wp:docPr id="2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9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Masuk dan Buku Ag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  <w:lang w:val="en-US"/>
              </w:rPr>
              <w:t xml:space="preserve"> 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76375" cy="1270"/>
                      <wp:effectExtent l="635" t="5080" r="635" b="5080"/>
                      <wp:wrapNone/>
                      <wp:docPr id="2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828675"/>
                      <wp:effectExtent l="37465" t="635" r="38100" b="0"/>
                      <wp:wrapNone/>
                      <wp:docPr id="2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 xml:space="preserve">laporan KK Miskin yang </w:t>
            </w:r>
            <w:r>
              <w:rPr/>
              <w:t xml:space="preserve">telah di agen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</w:t>
            </w:r>
            <w:r>
              <w:rPr>
                <w:lang w:val="en-US"/>
              </w:rPr>
              <w:t xml:space="preserve"> </w:t>
            </w:r>
            <w:r>
              <w:rPr/>
              <w:t>sa arahan perint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0055</wp:posOffset>
                      </wp:positionV>
                      <wp:extent cx="1270" cy="540385"/>
                      <wp:effectExtent l="37465" t="635" r="38100" b="0"/>
                      <wp:wrapNone/>
                      <wp:docPr id="2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4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6405</wp:posOffset>
                      </wp:positionV>
                      <wp:extent cx="2484755" cy="1270"/>
                      <wp:effectExtent l="635" t="5080" r="635" b="5080"/>
                      <wp:wrapNone/>
                      <wp:docPr id="2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5.15pt;width:195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sekaligus memberikan paraf pada Berkas </w:t>
            </w:r>
            <w:r>
              <w:rPr>
                <w:lang w:val="en-US"/>
              </w:rPr>
              <w:t>laporan KK Miskin</w:t>
            </w:r>
            <w:r>
              <w:rPr>
                <w:rFonts w:cs="Calibri"/>
              </w:rPr>
              <w:t xml:space="preserve"> yang telah dikoreks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1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2075</wp:posOffset>
                      </wp:positionV>
                      <wp:extent cx="684530" cy="1270"/>
                      <wp:effectExtent l="635" t="5080" r="635" b="5080"/>
                      <wp:wrapNone/>
                      <wp:docPr id="2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7.25pt;width:53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92710</wp:posOffset>
                      </wp:positionV>
                      <wp:extent cx="1270" cy="216535"/>
                      <wp:effectExtent l="37465" t="635" r="38100" b="0"/>
                      <wp:wrapNone/>
                      <wp:docPr id="2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7.3pt;width:0.05pt;height:1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38430</wp:posOffset>
                      </wp:positionV>
                      <wp:extent cx="426085" cy="287655"/>
                      <wp:effectExtent l="5715" t="5715" r="5080" b="5080"/>
                      <wp:wrapNone/>
                      <wp:docPr id="2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0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3985</wp:posOffset>
                      </wp:positionV>
                      <wp:extent cx="431800" cy="215900"/>
                      <wp:effectExtent l="5080" t="5080" r="5080" b="5080"/>
                      <wp:wrapNone/>
                      <wp:docPr id="2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10.5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</w:t>
            </w:r>
            <w:r>
              <w:rPr>
                <w:lang w:val="en-US"/>
              </w:rPr>
              <w:t>laporan KK Miskin</w:t>
            </w:r>
            <w:r>
              <w:rPr/>
              <w:t xml:space="preserve"> yang telah dikorek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5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384550" cy="1270"/>
                      <wp:effectExtent l="635" t="5080" r="635" b="5080"/>
                      <wp:wrapNone/>
                      <wp:docPr id="2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66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99415</wp:posOffset>
                      </wp:positionV>
                      <wp:extent cx="1270" cy="252730"/>
                      <wp:effectExtent l="37465" t="635" r="38100" b="0"/>
                      <wp:wrapNone/>
                      <wp:docPr id="2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31.4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950595"/>
                      <wp:effectExtent l="37465" t="635" r="38100" b="0"/>
                      <wp:wrapNone/>
                      <wp:docPr id="2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7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040</wp:posOffset>
                      </wp:positionV>
                      <wp:extent cx="485775" cy="193040"/>
                      <wp:effectExtent l="5715" t="5080" r="5080" b="5715"/>
                      <wp:wrapNone/>
                      <wp:docPr id="2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5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8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6"/>
        <w:gridCol w:w="2669"/>
        <w:gridCol w:w="1254"/>
        <w:gridCol w:w="1396"/>
        <w:gridCol w:w="1363"/>
        <w:gridCol w:w="1366"/>
        <w:gridCol w:w="1038"/>
        <w:gridCol w:w="274"/>
        <w:gridCol w:w="1519"/>
        <w:gridCol w:w="913"/>
        <w:gridCol w:w="1101"/>
        <w:gridCol w:w="1415"/>
        <w:gridCol w:w="1981"/>
        <w:gridCol w:w="142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EKONOMI DAN PEMBANGUNAN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9/SOP-PSLB/I/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9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6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Penerbitan Izin Usaha Peternakan Skala Kecil</w:t>
            </w:r>
          </w:p>
        </w:tc>
      </w:tr>
      <w:tr>
        <w:trPr>
          <w:trHeight w:val="122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61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ind w:left="285" w:hanging="285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</w:t>
            </w:r>
            <w:r>
              <w:rPr>
                <w:rFonts w:cs="Calibri"/>
                <w:lang w:val="en-US"/>
              </w:rPr>
              <w:t>Penerbitan Izin Usaha Peternakan Skala Kecil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97" w:hanging="322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4"/>
              </w:numPr>
              <w:spacing w:lineRule="auto" w:line="240" w:before="0" w:after="0"/>
              <w:ind w:left="269" w:hanging="269"/>
              <w:rPr/>
            </w:pPr>
            <w:r>
              <w:rPr/>
              <w:t>Membuat Rencana Jadwal Pelaks. Pelayanan</w:t>
            </w:r>
          </w:p>
          <w:p>
            <w:pPr>
              <w:pStyle w:val="Normal"/>
              <w:numPr>
                <w:ilvl w:val="0"/>
                <w:numId w:val="274"/>
              </w:numPr>
              <w:spacing w:lineRule="auto" w:line="240" w:before="0" w:after="0"/>
              <w:ind w:left="272" w:hanging="270"/>
              <w:rPr/>
            </w:pPr>
            <w:r>
              <w:rPr/>
              <w:t>Menyimpang Berkas Dalam Rak Arsip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9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30350" cy="11430"/>
                      <wp:effectExtent l="635" t="5080" r="635" b="5080"/>
                      <wp:wrapNone/>
                      <wp:docPr id="2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0.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1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404620" cy="1270"/>
                      <wp:effectExtent l="635" t="5080" r="635" b="5080"/>
                      <wp:wrapNone/>
                      <wp:docPr id="2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0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10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989965"/>
                      <wp:effectExtent l="37465" t="635" r="38100" b="0"/>
                      <wp:wrapNone/>
                      <wp:docPr id="2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77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19405</wp:posOffset>
                      </wp:positionV>
                      <wp:extent cx="426085" cy="287655"/>
                      <wp:effectExtent l="5715" t="5715" r="5080" b="5080"/>
                      <wp:wrapNone/>
                      <wp:docPr id="2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25.1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40055</wp:posOffset>
                      </wp:positionV>
                      <wp:extent cx="2131060" cy="1270"/>
                      <wp:effectExtent l="0" t="37465" r="635" b="38100"/>
                      <wp:wrapNone/>
                      <wp:docPr id="2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34.65pt;width:167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di antar ke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eja sekc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18160</wp:posOffset>
                      </wp:positionV>
                      <wp:extent cx="684530" cy="1270"/>
                      <wp:effectExtent l="635" t="5080" r="635" b="5080"/>
                      <wp:wrapNone/>
                      <wp:docPr id="2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40.8pt;width:53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18795</wp:posOffset>
                      </wp:positionV>
                      <wp:extent cx="1270" cy="1014095"/>
                      <wp:effectExtent l="37465" t="635" r="38100" b="0"/>
                      <wp:wrapNone/>
                      <wp:docPr id="2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3.9pt;width:0.05pt;height:7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62000</wp:posOffset>
                      </wp:positionV>
                      <wp:extent cx="431800" cy="215900"/>
                      <wp:effectExtent l="5080" t="5080" r="5080" b="5080"/>
                      <wp:wrapNone/>
                      <wp:docPr id="2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60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09575</wp:posOffset>
                      </wp:positionV>
                      <wp:extent cx="1270" cy="252730"/>
                      <wp:effectExtent l="37465" t="635" r="38100" b="0"/>
                      <wp:wrapNone/>
                      <wp:docPr id="2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32.2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70250" cy="12700"/>
                      <wp:effectExtent l="635" t="5080" r="635" b="5080"/>
                      <wp:wrapNone/>
                      <wp:docPr id="2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060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7.5pt;height: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56285"/>
                      <wp:effectExtent l="37465" t="635" r="38100" b="0"/>
                      <wp:wrapNone/>
                      <wp:docPr id="2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5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5725</wp:posOffset>
                      </wp:positionV>
                      <wp:extent cx="485775" cy="193040"/>
                      <wp:effectExtent l="5715" t="5080" r="5080" b="5715"/>
                      <wp:wrapNone/>
                      <wp:docPr id="2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6.75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0"/>
        <w:gridCol w:w="1843"/>
        <w:gridCol w:w="4961"/>
      </w:tblGrid>
      <w:tr>
        <w:trPr/>
        <w:tc>
          <w:tcPr>
            <w:tcW w:w="9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4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0/SOP-PSLB/I/2022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Penerbitan Rekomendasi bagi Masyarakat Tid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ampu Bidang Kesehatan</w:t>
            </w:r>
          </w:p>
        </w:tc>
      </w:tr>
      <w:tr>
        <w:trPr>
          <w:trHeight w:val="1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6"/>
              </w:numPr>
              <w:spacing w:lineRule="auto" w:line="240" w:before="0" w:after="0"/>
              <w:ind w:left="285" w:hanging="266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2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2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2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5"/>
              </w:numPr>
              <w:spacing w:lineRule="auto" w:line="240" w:before="0" w:after="0"/>
              <w:ind w:left="269" w:hanging="294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5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autoSpaceDE w:val="false"/>
              <w:spacing w:lineRule="auto" w:line="240" w:before="0" w:after="0"/>
              <w:ind w:left="252" w:hanging="317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OP Penerbitan Rekomendasi bagi Masyarakat Tidak Mampu Bidang Pendidikan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55" w:hanging="294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350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gar mengutamakan warga yang memang benar‐benar tidak mampu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52"/>
              </w:numPr>
              <w:ind w:left="252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52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9865" w:leader="none"/>
        </w:tabs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060"/>
        <w:gridCol w:w="1260"/>
        <w:gridCol w:w="1080"/>
        <w:gridCol w:w="1620"/>
        <w:gridCol w:w="1440"/>
        <w:gridCol w:w="3065"/>
        <w:gridCol w:w="985"/>
        <w:gridCol w:w="1566"/>
        <w:gridCol w:w="1701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tugas kecam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gajukan permohon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mbuat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53060</wp:posOffset>
                      </wp:positionV>
                      <wp:extent cx="1905" cy="589915"/>
                      <wp:effectExtent l="5080" t="635" r="5080" b="635"/>
                      <wp:wrapNone/>
                      <wp:docPr id="2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59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7.8pt;width:0.1pt;height:4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63855</wp:posOffset>
                      </wp:positionV>
                      <wp:extent cx="882015" cy="1270"/>
                      <wp:effectExtent l="635" t="37465" r="0" b="38100"/>
                      <wp:wrapNone/>
                      <wp:docPr id="2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2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28.65pt;width:69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Tidak Lengk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61620</wp:posOffset>
                      </wp:positionV>
                      <wp:extent cx="483235" cy="219710"/>
                      <wp:effectExtent l="5715" t="5080" r="5080" b="5715"/>
                      <wp:wrapNone/>
                      <wp:docPr id="2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20.6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70535</wp:posOffset>
                      </wp:positionV>
                      <wp:extent cx="1270" cy="652780"/>
                      <wp:effectExtent l="5080" t="635" r="5080" b="635"/>
                      <wp:wrapNone/>
                      <wp:docPr id="2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37.05pt;width:0.1pt;height:5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/ KK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yarat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ter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erima berkas dan menel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 persyar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dministrasi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64160</wp:posOffset>
                      </wp:positionV>
                      <wp:extent cx="490220" cy="2540"/>
                      <wp:effectExtent l="635" t="5080" r="635" b="5080"/>
                      <wp:wrapNone/>
                      <wp:docPr id="2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06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20.8pt;width:38.6pt;height:0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4160</wp:posOffset>
                      </wp:positionV>
                      <wp:extent cx="1270" cy="1032510"/>
                      <wp:effectExtent l="37465" t="635" r="38100" b="0"/>
                      <wp:wrapNone/>
                      <wp:docPr id="2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20.8pt;width:0.05pt;height:8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3820</wp:posOffset>
                      </wp:positionV>
                      <wp:extent cx="548640" cy="368300"/>
                      <wp:effectExtent l="8890" t="6350" r="9525" b="6985"/>
                      <wp:wrapNone/>
                      <wp:docPr id="2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6.6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7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64160</wp:posOffset>
                      </wp:positionV>
                      <wp:extent cx="904240" cy="1270"/>
                      <wp:effectExtent l="0" t="37465" r="635" b="38100"/>
                      <wp:wrapNone/>
                      <wp:docPr id="2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4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20.8pt;width:7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kap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Masuk dan Buku Agend</w:t>
            </w:r>
            <w:r>
              <w:rPr>
                <w:lang w:val="en-US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yar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mverifikasi dan memvalida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lengkapan persyara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dministr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8750</wp:posOffset>
                      </wp:positionV>
                      <wp:extent cx="431800" cy="215900"/>
                      <wp:effectExtent l="5080" t="5080" r="5080" b="5080"/>
                      <wp:wrapNone/>
                      <wp:docPr id="2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12.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02895</wp:posOffset>
                      </wp:positionV>
                      <wp:extent cx="699770" cy="1270"/>
                      <wp:effectExtent l="635" t="5080" r="635" b="5080"/>
                      <wp:wrapNone/>
                      <wp:docPr id="2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0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23.85pt;width:55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302895</wp:posOffset>
                      </wp:positionV>
                      <wp:extent cx="1270" cy="868680"/>
                      <wp:effectExtent l="37465" t="635" r="38100" b="0"/>
                      <wp:wrapNone/>
                      <wp:docPr id="2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5pt;margin-top:23.85pt;width:0.1pt;height:6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su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ncetak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1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47040</wp:posOffset>
                      </wp:positionV>
                      <wp:extent cx="1270" cy="435610"/>
                      <wp:effectExtent l="37465" t="635" r="38100" b="0"/>
                      <wp:wrapNone/>
                      <wp:docPr id="2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5.2pt;width:0.05pt;height:3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3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47040</wp:posOffset>
                      </wp:positionV>
                      <wp:extent cx="781685" cy="1270"/>
                      <wp:effectExtent l="635" t="5080" r="635" b="5080"/>
                      <wp:wrapNone/>
                      <wp:docPr id="2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5.2pt;width:61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eliti, mengoreksi d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mberikan paraf.</w:t>
            </w:r>
            <w:r>
              <w:rPr>
                <w:rFonts w:cs="Calibri"/>
              </w:rPr>
              <w:t>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2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</wp:posOffset>
                      </wp:positionV>
                      <wp:extent cx="581660" cy="1905"/>
                      <wp:effectExtent l="635" t="5080" r="635" b="5080"/>
                      <wp:wrapNone/>
                      <wp:docPr id="2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212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2.35pt;width:45.8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5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</wp:posOffset>
                      </wp:positionV>
                      <wp:extent cx="1270" cy="976630"/>
                      <wp:effectExtent l="37465" t="635" r="38100" b="0"/>
                      <wp:wrapNone/>
                      <wp:docPr id="2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27.4pt;width:0.05pt;height:7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63525</wp:posOffset>
                      </wp:positionV>
                      <wp:extent cx="431800" cy="215900"/>
                      <wp:effectExtent l="5080" t="5080" r="5080" b="5080"/>
                      <wp:wrapNone/>
                      <wp:docPr id="2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20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0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370205</wp:posOffset>
                      </wp:positionV>
                      <wp:extent cx="241300" cy="2540"/>
                      <wp:effectExtent l="0" t="36830" r="635" b="37465"/>
                      <wp:wrapNone/>
                      <wp:docPr id="2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9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pt;margin-top:29.15pt;width:18.95pt;height:0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2075</wp:posOffset>
                      </wp:positionV>
                      <wp:extent cx="431800" cy="215900"/>
                      <wp:effectExtent l="5080" t="5080" r="5080" b="5080"/>
                      <wp:wrapNone/>
                      <wp:docPr id="2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7.2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pa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nandatangan rekomenda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67030</wp:posOffset>
                      </wp:positionV>
                      <wp:extent cx="421005" cy="235585"/>
                      <wp:effectExtent l="5715" t="5715" r="4445" b="4445"/>
                      <wp:wrapNone/>
                      <wp:docPr id="2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5pt;margin-top:28.9pt;width:33.1pt;height:1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9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527050</wp:posOffset>
                      </wp:positionV>
                      <wp:extent cx="2838450" cy="1270"/>
                      <wp:effectExtent l="635" t="37465" r="0" b="38100"/>
                      <wp:wrapNone/>
                      <wp:docPr id="2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8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pt;margin-top:41.5pt;width:223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30530</wp:posOffset>
                      </wp:positionV>
                      <wp:extent cx="426085" cy="287655"/>
                      <wp:effectExtent l="5715" t="5715" r="5080" b="5080"/>
                      <wp:wrapNone/>
                      <wp:docPr id="2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5pt;margin-top:33.9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itandatang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komendasi selesai dan diserahk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6520</wp:posOffset>
                      </wp:positionV>
                      <wp:extent cx="426085" cy="287655"/>
                      <wp:effectExtent l="5715" t="5715" r="5080" b="5080"/>
                      <wp:wrapNone/>
                      <wp:docPr id="2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7.6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85775" cy="193040"/>
                      <wp:effectExtent l="5715" t="5080" r="5080" b="5715"/>
                      <wp:wrapNone/>
                      <wp:docPr id="2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39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84480</wp:posOffset>
                      </wp:positionV>
                      <wp:extent cx="1270" cy="210820"/>
                      <wp:effectExtent l="37465" t="635" r="38100" b="0"/>
                      <wp:wrapNone/>
                      <wp:docPr id="2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22.4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Berkas telah diterima oleh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03"/>
        <w:gridCol w:w="1249"/>
        <w:gridCol w:w="1393"/>
        <w:gridCol w:w="1357"/>
        <w:gridCol w:w="1360"/>
        <w:gridCol w:w="1042"/>
        <w:gridCol w:w="39"/>
        <w:gridCol w:w="237"/>
        <w:gridCol w:w="1522"/>
        <w:gridCol w:w="918"/>
        <w:gridCol w:w="1103"/>
        <w:gridCol w:w="1415"/>
        <w:gridCol w:w="2260"/>
      </w:tblGrid>
      <w:tr>
        <w:trPr/>
        <w:tc>
          <w:tcPr>
            <w:tcW w:w="9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7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/>
        <w:tc>
          <w:tcPr>
            <w:tcW w:w="9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Registrasi Surat Permohonan Bantuan</w:t>
            </w:r>
          </w:p>
        </w:tc>
      </w:tr>
      <w:tr>
        <w:trPr>
          <w:trHeight w:val="122" w:hRule="atLeas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299" w:hanging="29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3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55" w:hanging="255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334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3"/>
              </w:numPr>
              <w:spacing w:lineRule="auto" w:line="240" w:before="0" w:after="0"/>
              <w:ind w:left="285" w:hanging="238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OP Pengajuan </w:t>
            </w:r>
            <w:r>
              <w:rPr>
                <w:rFonts w:cs="Calibri"/>
                <w:lang w:val="en-US"/>
              </w:rPr>
              <w:t>Surat Permohonan Bantuan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638" w:hRule="atLeas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numPr>
                <w:ilvl w:val="0"/>
                <w:numId w:val="198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52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rmanfaat untuk meningkatkan Pendapatan Asli Daerah; </w:t>
            </w:r>
          </w:p>
          <w:p>
            <w:pPr>
              <w:pStyle w:val="Default"/>
              <w:numPr>
                <w:ilvl w:val="0"/>
                <w:numId w:val="452"/>
              </w:numPr>
              <w:ind w:left="252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52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eks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pala Subbag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nerima Berkas permohonan dan memeriksa  kelengkapan berk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24510</wp:posOffset>
                      </wp:positionV>
                      <wp:extent cx="431800" cy="215900"/>
                      <wp:effectExtent l="5080" t="5080" r="5080" b="5080"/>
                      <wp:wrapNone/>
                      <wp:docPr id="2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35pt;margin-top:41.3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42265</wp:posOffset>
                      </wp:positionV>
                      <wp:extent cx="1270" cy="172085"/>
                      <wp:effectExtent l="37465" t="635" r="38100" b="0"/>
                      <wp:wrapNone/>
                      <wp:docPr id="2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26.9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1205</wp:posOffset>
                      </wp:positionV>
                      <wp:extent cx="1270" cy="1440815"/>
                      <wp:effectExtent l="38100" t="635" r="37465" b="0"/>
                      <wp:wrapNone/>
                      <wp:docPr id="2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59.15pt;width:0pt;height:113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KTP Pemilik/ Penanggung jawab Usaha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Foto copy akte pendirian perusahaa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Berita acara pemeriksaan lapang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Dokumen yang </w:t>
            </w:r>
            <w:r>
              <w:rPr>
                <w:b/>
                <w:i/>
              </w:rPr>
              <w:t>kurang/ tidak lengkap</w:t>
            </w:r>
            <w:r>
              <w:rPr/>
              <w:t xml:space="preserve"> akan dikembalikan untuk dilengkapi</w:t>
            </w:r>
          </w:p>
        </w:tc>
      </w:tr>
      <w:tr>
        <w:trPr>
          <w:trHeight w:val="15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gagenda Berkas Permohonan, serta mengklasifikasi Kemudian Mengajukan berkas kepada Kepala Seks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3085</wp:posOffset>
                      </wp:positionV>
                      <wp:extent cx="1584325" cy="11430"/>
                      <wp:effectExtent l="635" t="5080" r="635" b="5080"/>
                      <wp:wrapNone/>
                      <wp:docPr id="2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7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3.55pt;width:124.75pt;height: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63880</wp:posOffset>
                      </wp:positionV>
                      <wp:extent cx="1270" cy="823595"/>
                      <wp:effectExtent l="38100" t="635" r="37465" b="0"/>
                      <wp:wrapNone/>
                      <wp:docPr id="2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82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44.4pt;width:0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1325</wp:posOffset>
                      </wp:positionV>
                      <wp:extent cx="431800" cy="215900"/>
                      <wp:effectExtent l="5080" t="5080" r="5080" b="5080"/>
                      <wp:wrapNone/>
                      <wp:docPr id="2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34.7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, Mengoreksi Berkas Permohonan </w:t>
            </w:r>
            <w:r>
              <w:rPr>
                <w:rFonts w:cs="Calibri"/>
                <w:lang w:val="en-US"/>
              </w:rPr>
              <w:t xml:space="preserve">yang </w:t>
            </w:r>
            <w:r>
              <w:rPr>
                <w:rFonts w:cs="Calibri"/>
              </w:rPr>
              <w:t>telah diklasifikasi sekaligus memberi arahan kepada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sta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0860</wp:posOffset>
                      </wp:positionV>
                      <wp:extent cx="1397000" cy="1270"/>
                      <wp:effectExtent l="635" t="5080" r="635" b="5080"/>
                      <wp:wrapNone/>
                      <wp:docPr id="2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9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8pt;width:109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59410</wp:posOffset>
                      </wp:positionV>
                      <wp:extent cx="548640" cy="368300"/>
                      <wp:effectExtent l="8890" t="6350" r="9525" b="6985"/>
                      <wp:wrapNone/>
                      <wp:docPr id="2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8.3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3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46100</wp:posOffset>
                      </wp:positionV>
                      <wp:extent cx="1270" cy="989965"/>
                      <wp:effectExtent l="37465" t="635" r="38100" b="0"/>
                      <wp:wrapNone/>
                      <wp:docPr id="2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43pt;width:0.1pt;height:77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</w:t>
            </w:r>
            <w:r>
              <w:rPr>
                <w:lang w:val="en-US"/>
              </w:rPr>
              <w:t xml:space="preserve">yang </w:t>
            </w:r>
            <w:r>
              <w:rPr/>
              <w:t xml:space="preserve">telah di agend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enerima Berkas yang telah dikoreksi, kemudian mengantar  kepada Sekca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79400</wp:posOffset>
                      </wp:positionV>
                      <wp:extent cx="426085" cy="287655"/>
                      <wp:effectExtent l="5715" t="5715" r="5080" b="5080"/>
                      <wp:wrapNone/>
                      <wp:docPr id="2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22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4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400050</wp:posOffset>
                      </wp:positionV>
                      <wp:extent cx="2182495" cy="1270"/>
                      <wp:effectExtent l="0" t="37465" r="635" b="38100"/>
                      <wp:wrapNone/>
                      <wp:docPr id="2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8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31.5pt;width:17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Menerima sekaligus memberikan paraf pada Berkas permohonan yang telah dikoreksi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8780</wp:posOffset>
                      </wp:positionV>
                      <wp:extent cx="637540" cy="1270"/>
                      <wp:effectExtent l="635" t="5080" r="635" b="5080"/>
                      <wp:wrapNone/>
                      <wp:docPr id="2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7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1.4pt;width:50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8780</wp:posOffset>
                      </wp:positionV>
                      <wp:extent cx="1270" cy="929640"/>
                      <wp:effectExtent l="37465" t="635" r="38100" b="0"/>
                      <wp:wrapNone/>
                      <wp:docPr id="2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3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4.4pt;width:0.05pt;height:7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645160</wp:posOffset>
                      </wp:positionV>
                      <wp:extent cx="431800" cy="215900"/>
                      <wp:effectExtent l="5080" t="5080" r="5080" b="5080"/>
                      <wp:wrapNone/>
                      <wp:docPr id="2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50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6195</wp:posOffset>
                      </wp:positionV>
                      <wp:extent cx="426085" cy="287655"/>
                      <wp:effectExtent l="5715" t="5715" r="5080" b="5080"/>
                      <wp:wrapNone/>
                      <wp:docPr id="2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2.8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23850</wp:posOffset>
                      </wp:positionV>
                      <wp:extent cx="1270" cy="321310"/>
                      <wp:effectExtent l="37465" t="635" r="38100" b="0"/>
                      <wp:wrapNone/>
                      <wp:docPr id="2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25.5pt;width:0.05pt;height:2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andatangani berkas permohonan yang sudah dikoreksi dan dipara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3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4705</wp:posOffset>
                      </wp:positionV>
                      <wp:extent cx="3257550" cy="1270"/>
                      <wp:effectExtent l="635" t="5080" r="635" b="5080"/>
                      <wp:wrapNone/>
                      <wp:docPr id="2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64.15pt;width:256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39445</wp:posOffset>
                      </wp:positionV>
                      <wp:extent cx="548640" cy="368300"/>
                      <wp:effectExtent l="8890" t="6350" r="9525" b="6985"/>
                      <wp:wrapNone/>
                      <wp:docPr id="2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82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50.35pt;width:43.15pt;height:28.95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4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6770</wp:posOffset>
                      </wp:positionV>
                      <wp:extent cx="1270" cy="775970"/>
                      <wp:effectExtent l="37465" t="635" r="38100" b="0"/>
                      <wp:wrapNone/>
                      <wp:docPr id="2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65.1pt;width:0.1pt;height:6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erkas permohonan yang telah di paraf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5410</wp:posOffset>
                      </wp:positionV>
                      <wp:extent cx="485775" cy="193040"/>
                      <wp:effectExtent l="5715" t="5080" r="5080" b="5715"/>
                      <wp:wrapNone/>
                      <wp:docPr id="2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8.3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me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telah diterima oleh Sta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7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58"/>
        <w:gridCol w:w="1046"/>
        <w:gridCol w:w="1340"/>
        <w:gridCol w:w="966"/>
        <w:gridCol w:w="879"/>
        <w:gridCol w:w="1253"/>
        <w:gridCol w:w="1112"/>
        <w:gridCol w:w="59"/>
        <w:gridCol w:w="98"/>
        <w:gridCol w:w="1729"/>
        <w:gridCol w:w="457"/>
        <w:gridCol w:w="1066"/>
        <w:gridCol w:w="1437"/>
        <w:gridCol w:w="1839"/>
        <w:gridCol w:w="276"/>
      </w:tblGrid>
      <w:tr>
        <w:trPr/>
        <w:tc>
          <w:tcPr>
            <w:tcW w:w="98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3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edur Layanan Rekomendasi Penerbitan Surat Pernyataan Miskin (SPM) </w:t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339" w:hanging="33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49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69"/>
              </w:numPr>
              <w:ind w:left="249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 Pelayanan Penerbitan Pengantar Surat Pernyataan Miski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98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numPr>
                <w:ilvl w:val="0"/>
                <w:numId w:val="474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74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  <w:r>
              <w:rPr/>
              <w:t xml:space="preserve">          </w:t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Permohonan Surat telah di age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6405</wp:posOffset>
                      </wp:positionV>
                      <wp:extent cx="624840" cy="1270"/>
                      <wp:effectExtent l="635" t="5080" r="635" b="5080"/>
                      <wp:wrapNone/>
                      <wp:docPr id="2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15pt;width:49.2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927735"/>
                      <wp:effectExtent l="37465" t="635" r="38100" b="0"/>
                      <wp:wrapNone/>
                      <wp:docPr id="2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2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7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0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5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30810</wp:posOffset>
                      </wp:positionV>
                      <wp:extent cx="356235" cy="370205"/>
                      <wp:effectExtent l="7620" t="7620" r="6985" b="6985"/>
                      <wp:wrapNone/>
                      <wp:docPr id="2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70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4pt;margin-top:10.3pt;width:28pt;height:29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-5715</wp:posOffset>
                      </wp:positionV>
                      <wp:extent cx="1639570" cy="1270"/>
                      <wp:effectExtent l="635" t="37465" r="0" b="38100"/>
                      <wp:wrapNone/>
                      <wp:docPr id="2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-0.45pt;width:129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8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35280</wp:posOffset>
                      </wp:positionV>
                      <wp:extent cx="295275" cy="1270"/>
                      <wp:effectExtent l="635" t="37465" r="0" b="38100"/>
                      <wp:wrapNone/>
                      <wp:docPr id="2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6.4pt;width:23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13360</wp:posOffset>
                      </wp:positionV>
                      <wp:extent cx="426085" cy="287655"/>
                      <wp:effectExtent l="5715" t="5715" r="5080" b="5080"/>
                      <wp:wrapNone/>
                      <wp:docPr id="2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70180</wp:posOffset>
                      </wp:positionV>
                      <wp:extent cx="426085" cy="287655"/>
                      <wp:effectExtent l="5715" t="5715" r="5080" b="5080"/>
                      <wp:wrapNone/>
                      <wp:docPr id="2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3.4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57835</wp:posOffset>
                      </wp:positionV>
                      <wp:extent cx="12700" cy="281940"/>
                      <wp:effectExtent l="34925" t="635" r="29210" b="0"/>
                      <wp:wrapNone/>
                      <wp:docPr id="2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36.05pt;width:0.9pt;height:22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  <w:tr>
        <w:trPr>
          <w:trHeight w:val="203" w:hRule="atLeast"/>
        </w:trPr>
        <w:tc>
          <w:tcPr>
            <w:tcW w:w="1675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675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" w:hRule="atLeast"/>
        </w:trPr>
        <w:tc>
          <w:tcPr>
            <w:tcW w:w="9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Monitoring Harga Sembako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339" w:hanging="339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29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49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186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1. SOP Penerbitan Izin Undang</w:t>
            </w:r>
            <w:r>
              <w:rPr>
                <w:rFonts w:cs="Arial"/>
                <w:lang w:val="en-US"/>
              </w:rPr>
              <w:t>‐</w:t>
            </w:r>
            <w:r>
              <w:rPr>
                <w:rFonts w:cs="Arial" w:ascii="Arial" w:hAnsi="Arial"/>
                <w:lang w:val="en-US"/>
              </w:rPr>
              <w:t>Undang Ganggu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SOP Penertiban Perizina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OP Rekomendasi UUG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47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8"/>
              </w:numPr>
              <w:spacing w:lineRule="auto" w:line="240" w:before="0" w:after="0"/>
              <w:ind w:left="249" w:hanging="249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98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74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474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     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4840" cy="1270"/>
                      <wp:effectExtent l="635" t="5080" r="635" b="5080"/>
                      <wp:wrapNone/>
                      <wp:docPr id="2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9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618490"/>
                      <wp:effectExtent l="37465" t="635" r="38100" b="0"/>
                      <wp:wrapNone/>
                      <wp:docPr id="2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4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03505</wp:posOffset>
                      </wp:positionV>
                      <wp:extent cx="427990" cy="462915"/>
                      <wp:effectExtent l="6985" t="8255" r="7620" b="7620"/>
                      <wp:wrapNone/>
                      <wp:docPr id="2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462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8.15pt;width:33.65pt;height:36.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8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5715</wp:posOffset>
                      </wp:positionV>
                      <wp:extent cx="1595120" cy="1270"/>
                      <wp:effectExtent l="635" t="37465" r="0" b="38100"/>
                      <wp:wrapNone/>
                      <wp:docPr id="2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5pt;margin-top:-0.45pt;width:125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3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35280</wp:posOffset>
                      </wp:positionV>
                      <wp:extent cx="280035" cy="1270"/>
                      <wp:effectExtent l="635" t="37465" r="0" b="38100"/>
                      <wp:wrapNone/>
                      <wp:docPr id="2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26.4pt;width:2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7950</wp:posOffset>
                      </wp:positionV>
                      <wp:extent cx="426085" cy="287655"/>
                      <wp:effectExtent l="5715" t="5715" r="5080" b="5080"/>
                      <wp:wrapNone/>
                      <wp:docPr id="2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95605</wp:posOffset>
                      </wp:positionV>
                      <wp:extent cx="1270" cy="344170"/>
                      <wp:effectExtent l="37465" t="635" r="38100" b="0"/>
                      <wp:wrapNone/>
                      <wp:docPr id="2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31.15pt;width:0.05pt;height:27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1647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" w:hRule="atLeast"/>
        </w:trPr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laksanaan Lomba Desa Tingkat Kecamatan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42" w:hanging="342"/>
              <w:contextualSpacing/>
              <w:jc w:val="both"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3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4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4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403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 SOP Pengawasan Aset Des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SOP Verifikasi Laporan Keuangan Desa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8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08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08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08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7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numPr>
                <w:ilvl w:val="0"/>
                <w:numId w:val="447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3"/>
              </w:numPr>
              <w:ind w:left="263" w:hanging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93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100</wp:posOffset>
                      </wp:positionV>
                      <wp:extent cx="499745" cy="1270"/>
                      <wp:effectExtent l="635" t="5080" r="635" b="5080"/>
                      <wp:wrapNone/>
                      <wp:docPr id="2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pt;width:39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1030" cy="1270"/>
                      <wp:effectExtent l="635" t="5080" r="635" b="5080"/>
                      <wp:wrapNone/>
                      <wp:docPr id="2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8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6195</wp:posOffset>
                      </wp:positionV>
                      <wp:extent cx="451485" cy="347345"/>
                      <wp:effectExtent l="8890" t="6985" r="8255" b="6350"/>
                      <wp:wrapNone/>
                      <wp:docPr id="2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47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2.85pt;width:35.5pt;height:27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3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5715</wp:posOffset>
                      </wp:positionV>
                      <wp:extent cx="1657985" cy="1270"/>
                      <wp:effectExtent l="635" t="37465" r="0" b="38100"/>
                      <wp:wrapNone/>
                      <wp:docPr id="2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-0.45pt;width:13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35280</wp:posOffset>
                      </wp:positionV>
                      <wp:extent cx="280035" cy="1270"/>
                      <wp:effectExtent l="635" t="37465" r="0" b="38100"/>
                      <wp:wrapNone/>
                      <wp:docPr id="2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26.4pt;width:2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1760</wp:posOffset>
                      </wp:positionV>
                      <wp:extent cx="426085" cy="287655"/>
                      <wp:effectExtent l="5715" t="5715" r="5080" b="5080"/>
                      <wp:wrapNone/>
                      <wp:docPr id="2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8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99415</wp:posOffset>
                      </wp:positionV>
                      <wp:extent cx="24130" cy="340360"/>
                      <wp:effectExtent l="19685" t="635" r="33020" b="0"/>
                      <wp:wrapNone/>
                      <wp:docPr id="2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80" cy="34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31.45pt;width:1.9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647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7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mbinaan Posyandu</w:t>
            </w:r>
          </w:p>
        </w:tc>
      </w:tr>
      <w:tr>
        <w:trPr>
          <w:trHeight w:val="122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contextualSpacing/>
              <w:rPr/>
            </w:pPr>
            <w:r>
              <w:rPr/>
              <w:t>Undang-Undang Nomor 25 Tahun 2009 tentang Pelayanan Publik</w:t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88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196"/>
              </w:numPr>
              <w:spacing w:lineRule="auto" w:line="240" w:before="0" w:after="0"/>
              <w:ind w:left="288" w:hanging="288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5"/>
              </w:numPr>
              <w:spacing w:lineRule="auto" w:line="240" w:before="0" w:after="0"/>
              <w:contextualSpacing/>
              <w:rPr/>
            </w:pPr>
            <w:r>
              <w:rPr/>
              <w:t>Mampu mengklasifikasikan Surat menurut jenisnya</w:t>
            </w:r>
          </w:p>
          <w:p>
            <w:pPr>
              <w:pStyle w:val="ListParagraph"/>
              <w:numPr>
                <w:ilvl w:val="0"/>
                <w:numId w:val="2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Peraturan Standar Pelayanan Publik</w:t>
            </w:r>
          </w:p>
          <w:p>
            <w:pPr>
              <w:pStyle w:val="ListParagraph"/>
              <w:numPr>
                <w:ilvl w:val="0"/>
                <w:numId w:val="2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Menguasai Alur Persuratan</w:t>
            </w:r>
          </w:p>
          <w:p>
            <w:pPr>
              <w:pStyle w:val="ListParagraph"/>
              <w:numPr>
                <w:ilvl w:val="0"/>
                <w:numId w:val="275"/>
              </w:numPr>
              <w:spacing w:lineRule="auto" w:line="240" w:before="0" w:after="0"/>
              <w:ind w:left="272" w:hanging="270"/>
              <w:contextualSpacing/>
              <w:rPr/>
            </w:pPr>
            <w:r>
              <w:rPr/>
              <w:t>Pendidikan pelaksana</w:t>
            </w:r>
            <w:r>
              <w:rPr>
                <w:lang w:val="en-US"/>
              </w:rPr>
              <w:t xml:space="preserve"> minimal SLTA atau Sederajat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OP Pengawasan Aset Des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SOP Verifikasi Laporan Keuangan Desa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431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3"/>
              </w:numPr>
              <w:spacing w:lineRule="auto" w:line="240" w:before="0" w:after="0"/>
              <w:contextualSpacing/>
              <w:rPr/>
            </w:pPr>
            <w:r>
              <w:rPr/>
              <w:t>Jika prosedur dan persyaratan tidak dipenuhi maka permohonan tidak akan dikabulk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43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rlukan koordinasi dengan seluruh stake holder yang terkait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00"/>
              </w:numPr>
              <w:tabs>
                <w:tab w:val="clear" w:pos="720"/>
                <w:tab w:val="left" w:pos="236" w:leader="none"/>
              </w:tabs>
              <w:ind w:left="236" w:hanging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200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100</wp:posOffset>
                      </wp:positionV>
                      <wp:extent cx="499745" cy="1270"/>
                      <wp:effectExtent l="635" t="5080" r="635" b="5080"/>
                      <wp:wrapNone/>
                      <wp:docPr id="2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pt;width:39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1030" cy="1270"/>
                      <wp:effectExtent l="635" t="5080" r="635" b="5080"/>
                      <wp:wrapNone/>
                      <wp:docPr id="2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8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830</wp:posOffset>
                      </wp:positionV>
                      <wp:extent cx="406400" cy="394335"/>
                      <wp:effectExtent l="6985" t="7620" r="7620" b="6985"/>
                      <wp:wrapNone/>
                      <wp:docPr id="2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94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2.9pt;width:31.95pt;height:3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7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82550</wp:posOffset>
                      </wp:positionV>
                      <wp:extent cx="1712595" cy="1270"/>
                      <wp:effectExtent l="635" t="37465" r="0" b="38100"/>
                      <wp:wrapNone/>
                      <wp:docPr id="2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6.5pt;width:134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35280</wp:posOffset>
                      </wp:positionV>
                      <wp:extent cx="431800" cy="215900"/>
                      <wp:effectExtent l="5080" t="5080" r="5080" b="5080"/>
                      <wp:wrapNone/>
                      <wp:docPr id="2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6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2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23545</wp:posOffset>
                      </wp:positionV>
                      <wp:extent cx="273685" cy="1270"/>
                      <wp:effectExtent l="635" t="37465" r="0" b="38100"/>
                      <wp:wrapNone/>
                      <wp:docPr id="2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05pt;margin-top:33.35pt;width:21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14325</wp:posOffset>
                      </wp:positionV>
                      <wp:extent cx="426085" cy="287655"/>
                      <wp:effectExtent l="5715" t="5715" r="5080" b="5080"/>
                      <wp:wrapNone/>
                      <wp:docPr id="2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24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4455</wp:posOffset>
                      </wp:positionV>
                      <wp:extent cx="426085" cy="287655"/>
                      <wp:effectExtent l="5715" t="5715" r="5080" b="5080"/>
                      <wp:wrapNone/>
                      <wp:docPr id="2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6.6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72110</wp:posOffset>
                      </wp:positionV>
                      <wp:extent cx="12700" cy="367665"/>
                      <wp:effectExtent l="35560" t="635" r="28575" b="0"/>
                      <wp:wrapNone/>
                      <wp:docPr id="2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320" cy="36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29.3pt;width:0.95pt;height:28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6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91"/>
        <w:gridCol w:w="1052"/>
        <w:gridCol w:w="1344"/>
        <w:gridCol w:w="976"/>
        <w:gridCol w:w="888"/>
        <w:gridCol w:w="1256"/>
        <w:gridCol w:w="1204"/>
        <w:gridCol w:w="1843"/>
        <w:gridCol w:w="470"/>
        <w:gridCol w:w="1072"/>
        <w:gridCol w:w="1438"/>
        <w:gridCol w:w="1839"/>
      </w:tblGrid>
      <w:tr>
        <w:trPr/>
        <w:tc>
          <w:tcPr>
            <w:tcW w:w="9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245745</wp:posOffset>
                  </wp:positionV>
                  <wp:extent cx="1063625" cy="1207135"/>
                  <wp:effectExtent l="0" t="0" r="0" b="0"/>
                  <wp:wrapNone/>
                  <wp:docPr id="247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KECAMATAN PASILAMBENA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KABUPATEN KEPULAUAN SELAYAR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60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SEKSI </w:t>
            </w:r>
            <w:r>
              <w:rPr>
                <w:b/>
                <w:sz w:val="36"/>
                <w:szCs w:val="36"/>
                <w:lang w:val="en-US"/>
              </w:rPr>
              <w:t>PEMBERDAYAAN MASYARAKAT DES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or SOP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1/SOP-PSLB/I/2022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Pembuatan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 Agustus 2014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Revis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Efektif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 Januari 2022</w:t>
            </w:r>
          </w:p>
        </w:tc>
      </w:tr>
      <w:tr>
        <w:trPr/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hkan oleh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/>
            </w:pPr>
            <w:r>
              <w:rPr>
                <w:rFonts w:cs="Calibri"/>
              </w:rPr>
              <w:t>CAMAT PASILAMBE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ATTA BAU, S.Sos, M.Si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P. 19760611 200502 1 010</w:t>
            </w:r>
          </w:p>
        </w:tc>
      </w:tr>
      <w:tr>
        <w:trPr>
          <w:trHeight w:val="77" w:hRule="atLeast"/>
        </w:trPr>
        <w:tc>
          <w:tcPr>
            <w:tcW w:w="9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OP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mbinaan UKS</w:t>
            </w:r>
          </w:p>
        </w:tc>
      </w:tr>
      <w:tr>
        <w:trPr>
          <w:trHeight w:val="122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ar Hukum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lifikasi Pelaksana :</w:t>
            </w:r>
          </w:p>
        </w:tc>
      </w:tr>
      <w:tr>
        <w:trPr>
          <w:trHeight w:val="2476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9"/>
              </w:numPr>
              <w:autoSpaceDE w:val="false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Calibri"/>
                <w:lang w:val="en-US"/>
              </w:rPr>
              <w:t>Keputusan Bersama Menteri Pendidikan Nasional, Menteri Kesehatan; Menteri Agama dan Menteri Dalam Negeri Nomor 1/U/SKB/2003, Nomor 1067/MENKES/VII/2000, Nomor MA/230 A/2003 dan Nomor 26 Tahun 2003 tentang Pembinaan dan pengembangan Usaha Kesehatan Sekolah;</w:t>
            </w:r>
          </w:p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Peraturan Bupati Kepulauan Selayar Nomor 17 Tahun 2016 Tentang Pembentukan dan Susunan Perangkat Daerah Kabupaten Kepulauan Selayar</w:t>
            </w:r>
          </w:p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52" w:hanging="270"/>
              <w:contextualSpacing/>
              <w:rPr/>
            </w:pPr>
            <w:r>
              <w:rPr/>
              <w:t>Keputusan Bupati Kepulauan Selayar Nomor 14 Tahun 2003 tentang Ketentuan Pembentukan Kecamatan</w:t>
            </w:r>
          </w:p>
          <w:p>
            <w:pPr>
              <w:pStyle w:val="ListParagraph"/>
              <w:numPr>
                <w:ilvl w:val="0"/>
                <w:numId w:val="389"/>
              </w:numPr>
              <w:spacing w:lineRule="auto" w:line="240" w:before="0" w:after="0"/>
              <w:ind w:left="252" w:hanging="270"/>
              <w:contextualSpacing/>
              <w:jc w:val="both"/>
              <w:rPr/>
            </w:pPr>
            <w:r>
              <w:rPr>
                <w:rFonts w:cs="Calibri"/>
              </w:rPr>
              <w:t xml:space="preserve">Keputusan Bupati Kepulauan Selayar Nomor 85 Tahun 2016Tentang Kedudukan, Susunan Organisasi, Tugas dan Fungsi, Serta Tata Kerja Kecamatan PASILAMBENA Kabupaten Kepulauan Selayar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 Memahami administrasi perkantor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 Memahami kesehatan masyarak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 Memahami system pendidikan nasional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terkaitan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alatan Perlengkapan :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1. SOP Pembinaan Posyandu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63" w:hanging="27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69" w:hanging="308"/>
              <w:contextualSpacing/>
              <w:rPr/>
            </w:pPr>
            <w:r>
              <w:rPr/>
              <w:t>Hardisk Eksternal (backup data)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83"/>
              <w:contextualSpacing/>
              <w:rPr/>
            </w:pPr>
            <w:r>
              <w:rPr/>
              <w:t>Komputer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2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Tinta</w:t>
            </w:r>
          </w:p>
        </w:tc>
      </w:tr>
      <w:tr>
        <w:trPr/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ngatan 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atatan dan Pendataan :</w:t>
            </w:r>
          </w:p>
        </w:tc>
      </w:tr>
      <w:tr>
        <w:trPr>
          <w:trHeight w:val="1423" w:hRule="atLeast"/>
        </w:trPr>
        <w:tc>
          <w:tcPr>
            <w:tcW w:w="9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Agar memperhatian Sarana kesehatan sekolah</w:t>
            </w:r>
          </w:p>
          <w:p>
            <w:pPr>
              <w:pStyle w:val="Default"/>
              <w:numPr>
                <w:ilvl w:val="0"/>
                <w:numId w:val="442"/>
              </w:numPr>
              <w:ind w:left="249" w:hanging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perlukan koordinasi dengan seluruh stake holder yang terkait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numPr>
                <w:ilvl w:val="0"/>
                <w:numId w:val="182"/>
              </w:numPr>
              <w:tabs>
                <w:tab w:val="clear" w:pos="720"/>
                <w:tab w:val="left" w:pos="236" w:leader="none"/>
              </w:tabs>
              <w:ind w:left="236" w:hanging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ukung tercapainya pencapaian target kinerja yang diamanatkan pemerintah kabupaten; </w:t>
            </w:r>
          </w:p>
          <w:p>
            <w:pPr>
              <w:pStyle w:val="Default"/>
              <w:numPr>
                <w:ilvl w:val="0"/>
                <w:numId w:val="182"/>
              </w:numPr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yarakat mendapat pelayanan terbaik, transparan dan tepat waktu </w:t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aian Prosedur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aksana</w:t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u Baku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t.</w:t>
            </w:r>
          </w:p>
        </w:tc>
      </w:tr>
      <w:tr>
        <w:trPr>
          <w:trHeight w:val="879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ker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a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s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mohon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lengka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kt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put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ohon membawa/ melengkapi berk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42265</wp:posOffset>
                      </wp:positionV>
                      <wp:extent cx="756285" cy="864870"/>
                      <wp:effectExtent l="38100" t="0" r="5080" b="0"/>
                      <wp:wrapNone/>
                      <wp:docPr id="2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865080" cy="756720"/>
                              </a:xfrm>
                              <a:prstGeom prst="bentConnector3">
                                <a:avLst>
                                  <a:gd name="adj1" fmla="val 4991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6.95pt;width:59.5pt;height:68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2555</wp:posOffset>
                      </wp:positionV>
                      <wp:extent cx="483235" cy="219710"/>
                      <wp:effectExtent l="5715" t="5080" r="5080" b="5715"/>
                      <wp:wrapNone/>
                      <wp:docPr id="2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19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9.65pt;width:38pt;height:17.2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 xml:space="preserve">Foto copy KTP </w:t>
            </w:r>
            <w:r>
              <w:rPr>
                <w:lang w:val="en-US"/>
              </w:rPr>
              <w:t>pemohon</w:t>
            </w:r>
          </w:p>
          <w:p>
            <w:pPr>
              <w:pStyle w:val="Normal"/>
              <w:numPr>
                <w:ilvl w:val="0"/>
                <w:numId w:val="463"/>
              </w:numPr>
              <w:spacing w:lineRule="auto" w:line="240" w:before="0" w:after="0"/>
              <w:ind w:left="162" w:hanging="162"/>
              <w:jc w:val="both"/>
              <w:rPr/>
            </w:pPr>
            <w:r>
              <w:rPr/>
              <w:t>Pengantar dari kelurahan/Desa setempa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kumen Berkas Lengka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asi berkas masuk 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8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370205" cy="1270"/>
                      <wp:effectExtent l="635" t="5080" r="635" b="5080"/>
                      <wp:wrapNone/>
                      <wp:docPr id="2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2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5930</wp:posOffset>
                      </wp:positionV>
                      <wp:extent cx="1270" cy="676275"/>
                      <wp:effectExtent l="38100" t="635" r="37465" b="0"/>
                      <wp:wrapNone/>
                      <wp:docPr id="2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5pt;margin-top:35.9pt;width:0.05pt;height:53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431800" cy="215900"/>
                      <wp:effectExtent l="5080" t="5080" r="5080" b="5080"/>
                      <wp:wrapNone/>
                      <wp:docPr id="2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27.4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Masuk dan Buku Agend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mohonan Surat telah di agen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ksi Data SPM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502285" cy="1270"/>
                      <wp:effectExtent l="635" t="5080" r="635" b="5080"/>
                      <wp:wrapNone/>
                      <wp:docPr id="2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39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6735</wp:posOffset>
                      </wp:positionV>
                      <wp:extent cx="1270" cy="828675"/>
                      <wp:effectExtent l="37465" t="635" r="38100" b="0"/>
                      <wp:wrapNone/>
                      <wp:docPr id="2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43.05pt;width:0.1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4660</wp:posOffset>
                      </wp:positionV>
                      <wp:extent cx="431800" cy="215900"/>
                      <wp:effectExtent l="5080" t="5080" r="5080" b="5080"/>
                      <wp:wrapNone/>
                      <wp:docPr id="2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35.8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koreksi</w:t>
            </w:r>
            <w:r>
              <w:rPr>
                <w:lang w:val="en-US"/>
              </w:rPr>
              <w:t xml:space="preserve"> </w:t>
            </w:r>
            <w:r>
              <w:rPr/>
              <w:t>berdasarkan arahan kepala Seks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telah diperiksa arahan perint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(yang telah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menuhi ketentuan)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diserahkan ke pengadministrasi penerbitan SP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624840" cy="1270"/>
                      <wp:effectExtent l="635" t="5080" r="635" b="5080"/>
                      <wp:wrapNone/>
                      <wp:docPr id="2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49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7040</wp:posOffset>
                      </wp:positionV>
                      <wp:extent cx="1270" cy="721995"/>
                      <wp:effectExtent l="37465" t="635" r="38100" b="0"/>
                      <wp:wrapNone/>
                      <wp:docPr id="2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5.2pt;width:0.1pt;height:5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4805</wp:posOffset>
                      </wp:positionV>
                      <wp:extent cx="431800" cy="215900"/>
                      <wp:effectExtent l="5080" t="5080" r="5080" b="5080"/>
                      <wp:wrapNone/>
                      <wp:docPr id="2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9pt;margin-top:27.1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Berkas permohonan yang telah dikoreks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di antar ke meja sekca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rat diserahkan kepada Sekcam untuk paraf, dan ditandatangani Camat kemudian distempel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telah dikorek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6830</wp:posOffset>
                      </wp:positionV>
                      <wp:extent cx="431800" cy="215900"/>
                      <wp:effectExtent l="5080" t="5080" r="5080" b="5080"/>
                      <wp:wrapNone/>
                      <wp:docPr id="2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5pt;margin-top:2.9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5715</wp:posOffset>
                      </wp:positionV>
                      <wp:extent cx="1597660" cy="1270"/>
                      <wp:effectExtent l="635" t="37465" r="0" b="38100"/>
                      <wp:wrapNone/>
                      <wp:docPr id="2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-0.45pt;width:12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645</wp:posOffset>
                      </wp:positionV>
                      <wp:extent cx="425450" cy="215900"/>
                      <wp:effectExtent l="6350" t="6350" r="19050" b="28575"/>
                      <wp:wrapNone/>
                      <wp:docPr id="2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16.35pt;width:33.45pt;height:16.95pt;mso-wrap-style:none;v-text-anchor:middle">
                      <v:fill o:detectmouseclick="t" on="false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7645</wp:posOffset>
                      </wp:positionV>
                      <wp:extent cx="431800" cy="215900"/>
                      <wp:effectExtent l="5080" t="5080" r="5080" b="5080"/>
                      <wp:wrapNone/>
                      <wp:docPr id="2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16.35pt;width:33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35280</wp:posOffset>
                      </wp:positionV>
                      <wp:extent cx="300990" cy="1270"/>
                      <wp:effectExtent l="635" t="37465" r="0" b="38100"/>
                      <wp:wrapNone/>
                      <wp:docPr id="2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26.4pt;width:23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645</wp:posOffset>
                      </wp:positionV>
                      <wp:extent cx="426085" cy="287655"/>
                      <wp:effectExtent l="5715" t="5715" r="5080" b="5080"/>
                      <wp:wrapNone/>
                      <wp:docPr id="2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6.3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telah di paraf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para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distribusikan berkas permohonan kepada yang bersangkutan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39140</wp:posOffset>
                      </wp:positionV>
                      <wp:extent cx="485775" cy="193040"/>
                      <wp:effectExtent l="5715" t="5080" r="5080" b="5715"/>
                      <wp:wrapNone/>
                      <wp:docPr id="2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92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8.2pt;width:38.2pt;height:15.1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1125</wp:posOffset>
                      </wp:positionV>
                      <wp:extent cx="426085" cy="287655"/>
                      <wp:effectExtent l="5715" t="5715" r="5080" b="5080"/>
                      <wp:wrapNone/>
                      <wp:docPr id="2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87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75pt;width:33.5pt;height:22.6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98780</wp:posOffset>
                      </wp:positionV>
                      <wp:extent cx="1270" cy="340995"/>
                      <wp:effectExtent l="37465" t="635" r="38100" b="0"/>
                      <wp:wrapNone/>
                      <wp:docPr id="2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pt;margin-top:31.4pt;width:0.1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yang sudah ditandatangan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men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rkas permohonan sudah di tandatanga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abila Pimpinan tidak berada ditempat maka penandatanganan diwakili oleh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>ekcam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Kas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orient="landscape" w:w="20160" w:h="12240"/>
      <w:pgMar w:left="17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34" w:hanging="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627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983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673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631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5">
    <w:lvl w:ilvl="0">
      <w:start w:val="2"/>
      <w:numFmt w:val="bullet"/>
      <w:lvlText w:val="-"/>
      <w:lvlJc w:val="left"/>
      <w:pPr>
        <w:tabs>
          <w:tab w:val="num" w:pos="0"/>
        </w:tabs>
        <w:ind w:left="522" w:hanging="360"/>
      </w:pPr>
      <w:rPr>
        <w:rFonts w:ascii="Calibri" w:hAnsi="Calibri" w:cs="Calibri" w:hint="default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  <w:rPr/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/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  <w:rPr/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alibri" w:hAnsi="Calibri" w:eastAsia="Calibri" w:cs="Calibri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Calibri" w:hAnsi="Calibri" w:eastAsia="Calibri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20:00Z</dcterms:created>
  <dc:creator>ORGANISASI</dc:creator>
  <dc:description/>
  <cp:keywords/>
  <dc:language>en-US</dc:language>
  <cp:lastModifiedBy>Irwan Nawir</cp:lastModifiedBy>
  <cp:lastPrinted>2019-03-12T11:52:00Z</cp:lastPrinted>
  <dcterms:modified xsi:type="dcterms:W3CDTF">2022-06-14T13:22:00Z</dcterms:modified>
  <cp:revision>1183</cp:revision>
  <dc:subject/>
  <dc:title/>
</cp:coreProperties>
</file>